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 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inf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infoitem key="ccLastSubmitter" value="C Hewit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infoitem key="ccLastSubmitterEmail" value="chewitt@waterboards.ca.gov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infoitem key="ccLastPublishDate" value="1224621262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info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