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Worksheet: Organizing Your Resour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n many crisis situations, joining a Joint Information Center (JIC) will be the answer to your resource needs.  However, some emergencies can tax your organization and may not trigger the operation of a JIC.  Although your water system may be setting up an Emergency Operation Center (EOC), you will need a separate space from which to run your communication operation. For more information on how to train and organize in a crisis event, see the Crisis Communication Plan section of the Crisis and Emergency Risk Communication Tool K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 you will need to successfully execute a crisis communication plan:</w:t>
      </w:r>
    </w:p>
    <w:p>
      <w:pPr>
        <w:pStyle w:val="Normal"/>
        <w:rPr/>
      </w:pPr>
      <w:r>
        <w:rPr/>
        <w:t>(Check all that apply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Space</w:t>
      </w:r>
      <w:r>
        <w:rPr>
          <w:b/>
        </w:rPr>
        <w:t xml:space="preserve"> </w:t>
      </w:r>
      <w:r>
        <w:rPr/>
        <w:t>(The first three rooms may be combined if space allow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om/space for your communications team to wor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om/space for quickly training spokesperson(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om/space for holding team meet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u w:val="single"/>
        </w:rPr>
        <w:t>Separate</w:t>
      </w:r>
      <w:r>
        <w:rPr/>
        <w:t xml:space="preserve"> room to house media on-si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om/space for housing equipment, exclusive for your use (You cannot stand in line for the copier when crisis communications deadlines loom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stroom and (preferably) kitchen faciliti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55pt" to="461.9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t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People</w:t>
      </w:r>
      <w:r>
        <w:rPr>
          <w:b/>
        </w:rPr>
        <w:t xml:space="preserve"> </w:t>
      </w:r>
      <w:r>
        <w:rPr/>
        <w:t>(These people will supplement the members of the crisis communication tea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aff for public and media information center or JIC support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123825</wp:posOffset>
                </wp:positionV>
                <wp:extent cx="5715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.75pt" to="460.4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1.1pt" to="459.7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120015</wp:posOffset>
                </wp:positionV>
                <wp:extent cx="5715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.45pt" to="460.45pt,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127635</wp:posOffset>
                </wp:positionV>
                <wp:extent cx="5715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0.05pt" to="460.4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127635</wp:posOffset>
                </wp:positionV>
                <wp:extent cx="57150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0.05pt" to="460.4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quipment and Other Resource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elephone system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715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49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7150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49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uter/IT technic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144780</wp:posOffset>
                </wp:positionV>
                <wp:extent cx="5715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4pt" to="447.7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anguage services</w:t>
      </w:r>
    </w:p>
    <w:p>
      <w:pPr>
        <w:pStyle w:val="Normal"/>
        <w:numPr>
          <w:ilvl w:val="1"/>
          <w:numId w:val="1"/>
        </w:numPr>
        <w:rPr/>
      </w:pPr>
      <w:r>
        <w:rPr/>
        <w:t>Translators for simultaneous translations</w:t>
      </w:r>
    </w:p>
    <w:p>
      <w:pPr>
        <w:pStyle w:val="Normal"/>
        <w:numPr>
          <w:ilvl w:val="1"/>
          <w:numId w:val="1"/>
        </w:numPr>
        <w:rPr/>
      </w:pPr>
      <w:r>
        <w:rPr/>
        <w:t>Translators for written translations</w:t>
      </w:r>
    </w:p>
    <w:p>
      <w:pPr>
        <w:pStyle w:val="Normal"/>
        <w:numPr>
          <w:ilvl w:val="1"/>
          <w:numId w:val="1"/>
        </w:numPr>
        <w:ind w:left="1440" w:right="-450" w:hanging="360"/>
        <w:rPr/>
      </w:pPr>
      <w:r>
        <w:rPr/>
        <w:t>Back-up translators located outside your immediate area (in case of widespread power outages)</w:t>
      </w:r>
    </w:p>
    <w:p>
      <w:pPr>
        <w:pStyle w:val="Normal"/>
        <w:ind w:left="1080" w:right="-45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7150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49.9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x Machine and Copie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7150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49.95pt,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levision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7150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49.9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ables and chai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Company</w:t>
        <w:tab/>
        <w:tab/>
        <w:tab/>
        <w:tab/>
        <w:t>Contact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dard supplies (copy paper, pens, pencils, notebooks, organizers, staplers, folders, et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endars, flow charts, easels and bulletin bo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ference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nsider Backup Po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02:00Z</dcterms:created>
  <dc:creator>State of California</dc:creator>
  <dc:description/>
  <cp:keywords/>
  <dc:language>en-US</dc:language>
  <cp:lastModifiedBy>AFlynn</cp:lastModifiedBy>
  <dcterms:modified xsi:type="dcterms:W3CDTF">2006-04-14T22:27:00Z</dcterms:modified>
  <cp:revision>3</cp:revision>
  <dc:subject/>
  <dc:title>Worksheet: Organizing Your Resources</dc:title>
</cp:coreProperties>
</file>