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0000FF"/>
          <w:u w:val="single"/>
        </w:rPr>
        <w:t>Message Map Scenario</w:t>
      </w:r>
      <w:r>
        <w:rPr>
          <w:rFonts w:cs="Tahoma" w:ascii="Tahoma" w:hAnsi="Tahoma"/>
          <w:b/>
          <w:bCs/>
          <w:color w:val="0000FF"/>
        </w:rPr>
        <w:t xml:space="preserve">:  </w:t>
        <w:tab/>
        <w:t>Microbiological Contamination – Boil Water Order (BWO)</w:t>
        <w:br/>
        <w:t xml:space="preserve">                    </w:t>
        <w:tab/>
        <w:tab/>
        <w:tab/>
        <w:t>Initial Notice</w: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7320</wp:posOffset>
                </wp:positionH>
                <wp:positionV relativeFrom="paragraph">
                  <wp:posOffset>182880</wp:posOffset>
                </wp:positionV>
                <wp:extent cx="12192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1pt;mso-wrap-distance-left:9.05pt;mso-wrap-distance-right:9.05pt;mso-wrap-distance-top:0pt;mso-wrap-distance-bottom:0pt;margin-top:14.4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168"/>
      </w:tblGrid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3</w:t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ituation/Respon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</w:tr>
      <w:tr>
        <w:trPr>
          <w:trHeight w:val="20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he __ Water System has been contaminated with (Total Coliform, E-coli, Crypto, other microbiological organisms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e recommend that the drinking water in the __ Water System be boiled to prevent the threat of Gastro-intestinal illness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reat water for drinking by bringing water to a rolling Boil for at least One Minute. Let water cool before drinking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1</w:t>
            </w:r>
          </w:p>
        </w:tc>
      </w:tr>
      <w:tr>
        <w:trPr>
          <w:trHeight w:val="20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ater system and health department know that this is a high concern to the public and are responding to identify the cause and extent of probl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ymptoms include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p of area affected or of entire water system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2</w:t>
            </w:r>
          </w:p>
        </w:tc>
      </w:tr>
      <w:tr>
        <w:trPr>
          <w:trHeight w:val="1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contaminant (name) has been confirmed and can cause__ illnes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f you are experiencing symptoms, please seek medical attentio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mpling of the system is continuing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3</w:t>
            </w:r>
          </w:p>
        </w:tc>
      </w:tr>
      <w:tr>
        <w:trPr>
          <w:trHeight w:val="26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water system is taking the following corrective a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olating the a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lushing the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ergency chlorination to treat the wa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inuing to s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ternate drinking water is available at: (name and address of location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itional public announcements will be made as more information becomes available.  Contact info for water system, CDHS, and local public health dep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42:00Z</dcterms:created>
  <dc:creator>State of California</dc:creator>
  <dc:description/>
  <cp:keywords/>
  <dc:language>en-US</dc:language>
  <cp:lastModifiedBy>State of California</cp:lastModifiedBy>
  <dcterms:modified xsi:type="dcterms:W3CDTF">2006-04-14T19:45:00Z</dcterms:modified>
  <cp:revision>1</cp:revision>
  <dc:subject/>
  <dc:title>Message Map Scenario:  </dc:title>
</cp:coreProperties>
</file>