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-342900</wp:posOffset>
                </wp:positionV>
                <wp:extent cx="5715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27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Worksheet: Developing Media Interview Q&amp;As and General Public FAQ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Use these worksheets to anticipate potential questions and to develop appropriate answers that can be used either as responses included in an FAQ (public document), or as an Internal Q&amp;A (sound bites for spokespersons taking part in a media interview.)  Be sure to reference your key messages (see Developing Your Messages) as often as possible.  Remember that practice now will make your messages easier to deliver during a crisis moment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>Question:</w:t>
      </w:r>
      <w:r>
        <w:rPr>
          <w:rFonts w:cs="Times New Roman" w:ascii="Times New Roman" w:hAnsi="Times New Roman"/>
          <w:szCs w:val="24"/>
        </w:rPr>
        <w:t xml:space="preserve"> What happened? (Examples: How much damage was caused?  Who was involved?)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sponse for Public (FAQ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ound bite for Media (Q&amp;A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>
          <w:bCs/>
        </w:rPr>
        <w:t>Who was affected? (Examples: Was anyone injured or killed?  What are their names?)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Response for Public (FAQ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ound bite for Media (Q&amp;A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>
          <w:bCs/>
        </w:rPr>
        <w:t>When did it happen?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Response for Public (FAQ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ound bite for Media (Q&amp;A):</w:t>
      </w:r>
    </w:p>
    <w:p>
      <w:pPr>
        <w:sectPr>
          <w:type w:val="nextPage"/>
          <w:pgSz w:w="12240" w:h="15840"/>
          <w:pgMar w:left="1440" w:right="1440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Question: </w:t>
      </w:r>
      <w:r>
        <w:rPr>
          <w:bCs/>
        </w:rPr>
        <w:t>Where did it happen?  (Examples: What areas are affected?  Is there danger outside of the immediate crisis area?)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Response for Public (FAQ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ound bite for Media (Q&amp;A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>
          <w:bCs/>
        </w:rPr>
        <w:t>Why did it happen? (Examples: What was the cause?  Who is to blame?  Could it have been prevented?  Has this ever happened before?)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</w:r>
      <w:r>
        <w:rPr>
          <w:b/>
          <w:bCs/>
        </w:rPr>
        <w:t>Response for Public (FAQ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ound bite for Media (Q&amp;A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>
          <w:bCs/>
        </w:rPr>
        <w:t>What’s next? (Example: Is there danger now?  What are you going to do about it?  What are the long-term consequences?)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Response for Public (FAQ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ound bite for Media (Q&amp;A)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Question:</w:t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Response for Public (FAQ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ound bite for Media (Q&amp;A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:</w:t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Response for Public (FAQ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ound bite for Media (Q&amp;A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:</w:t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Response for Public (FAQ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ound bite for Media (Q&amp;A):</w:t>
      </w:r>
    </w:p>
    <w:p>
      <w:pPr>
        <w:pStyle w:val="Normal"/>
        <w:spacing w:lineRule="auto" w:line="360"/>
        <w:ind w:left="720" w:hanging="0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28:00Z</dcterms:created>
  <dc:creator>State of California</dc:creator>
  <dc:description/>
  <cp:keywords/>
  <dc:language>en-US</dc:language>
  <cp:lastModifiedBy>AFlynn</cp:lastModifiedBy>
  <dcterms:modified xsi:type="dcterms:W3CDTF">2006-04-14T22:25:00Z</dcterms:modified>
  <cp:revision>4</cp:revision>
  <dc:subject/>
  <dc:title>Worksheet: Developing Media Interview Q&amp;As and General Public FAQs</dc:title>
</cp:coreProperties>
</file>