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9" w:type="dxa"/>
        <w:tblLayout w:type="fixed"/>
        <w:tblCellMar>
          <w:top w:w="14" w:type="dxa"/>
          <w:left w:w="29" w:type="dxa"/>
          <w:bottom w:w="14" w:type="dxa"/>
          <w:right w:w="29" w:type="dxa"/>
        </w:tblCellMar>
      </w:tblPr>
      <w:tblGrid>
        <w:gridCol w:w="381"/>
        <w:gridCol w:w="2518"/>
        <w:gridCol w:w="117"/>
        <w:gridCol w:w="750"/>
        <w:gridCol w:w="521"/>
        <w:gridCol w:w="2103"/>
        <w:gridCol w:w="506"/>
        <w:gridCol w:w="553"/>
        <w:gridCol w:w="338"/>
        <w:gridCol w:w="541"/>
        <w:gridCol w:w="159"/>
        <w:gridCol w:w="395"/>
        <w:gridCol w:w="1918"/>
      </w:tblGrid>
      <w:tr>
        <w:trPr>
          <w:trHeight w:val="210" w:hRule="atLeast"/>
          <w:cantSplit w:val="true"/>
        </w:trPr>
        <w:tc>
          <w:tcPr>
            <w:tcW w:w="8882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ARTMENT OF PUBLIC HEALTH</w:t>
            </w:r>
          </w:p>
        </w:tc>
        <w:tc>
          <w:tcPr>
            <w:tcW w:w="1918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9620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" w:hRule="atLeast"/>
          <w:cantSplit w:val="true"/>
        </w:trPr>
        <w:tc>
          <w:tcPr>
            <w:tcW w:w="8882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SITION 50 FUNDING PROGRAM, MS 7408</w:t>
            </w:r>
          </w:p>
        </w:tc>
        <w:tc>
          <w:tcPr>
            <w:tcW w:w="19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016" w:type="dxa"/>
            <w:gridSpan w:val="3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O. Box 99737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CRAMENTO, CA 95899-737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916) 449-5600</w:t>
            </w:r>
          </w:p>
        </w:tc>
        <w:tc>
          <w:tcPr>
            <w:tcW w:w="586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9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01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866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b/>
              </w:rPr>
              <w:t>CDPH PROPOSITION 50 FUNDING PROGRAM</w:t>
            </w:r>
          </w:p>
        </w:tc>
        <w:tc>
          <w:tcPr>
            <w:tcW w:w="19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301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: (916) 449-5656</w:t>
            </w:r>
          </w:p>
        </w:tc>
        <w:tc>
          <w:tcPr>
            <w:tcW w:w="586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b/>
              </w:rPr>
              <w:t>ENVIRONMENTAL INFORMATION FORM</w:t>
            </w:r>
          </w:p>
        </w:tc>
        <w:tc>
          <w:tcPr>
            <w:tcW w:w="19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8" w:hRule="exact"/>
        </w:trPr>
        <w:tc>
          <w:tcPr>
            <w:tcW w:w="1080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trHeight w:val="210" w:hRule="atLeast"/>
        </w:trPr>
        <w:tc>
          <w:tcPr>
            <w:tcW w:w="10800" w:type="dxa"/>
            <w:gridSpan w:val="1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ter Security, Clean Drinking Water, Coastal and Beach Protection Act of 2002</w:t>
            </w:r>
          </w:p>
        </w:tc>
      </w:tr>
      <w:tr>
        <w:trPr>
          <w:trHeight w:val="210" w:hRule="atLeast"/>
        </w:trPr>
        <w:tc>
          <w:tcPr>
            <w:tcW w:w="10800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Complete this environmental information form for your project and mail it along with the required additional information to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>Department of Public Health, Proposition 50 Funding Program, MS 7408, P.O. Box 997377, Sacramento, CA 95899-7377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or additional information visit the Prop 50 web site at: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http://www.cdph.ca.gov/certlic/drinkingwater/Pages/ERU.aspx</w:t>
              </w:r>
            </w:hyperlink>
          </w:p>
        </w:tc>
      </w:tr>
      <w:tr>
        <w:trPr>
          <w:trHeight w:val="58" w:hRule="exact"/>
        </w:trPr>
        <w:tc>
          <w:tcPr>
            <w:tcW w:w="1080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10800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TE: The project’s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environmental compliance documentation must be completed prior to execution of the Prop 50 funding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greement as required by CDPH.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f any information requested in this form is included in the Project Technical Report or similar document, indicate the document where the information can be found and attach a copy of the document.</w:t>
            </w:r>
          </w:p>
        </w:tc>
      </w:tr>
      <w:tr>
        <w:trPr>
          <w:trHeight w:val="58" w:hRule="exact"/>
        </w:trPr>
        <w:tc>
          <w:tcPr>
            <w:tcW w:w="1080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3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UBLIC WATER SYSTEM AND/OR APPLICANT INFORMATION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(Please print or type)</w:t>
            </w:r>
          </w:p>
        </w:tc>
      </w:tr>
      <w:tr>
        <w:trPr>
          <w:trHeight w:val="259" w:hRule="atLeast"/>
        </w:trPr>
        <w:tc>
          <w:tcPr>
            <w:tcW w:w="10800" w:type="dxa"/>
            <w:gridSpan w:val="1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6"/>
              </w:rPr>
              <w:t>Legal Name of Applicant</w:t>
            </w:r>
          </w:p>
        </w:tc>
      </w:tr>
      <w:tr>
        <w:trPr>
          <w:trHeight w:val="259" w:hRule="atLeast"/>
        </w:trPr>
        <w:tc>
          <w:tcPr>
            <w:tcW w:w="1080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39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6"/>
              </w:rPr>
              <w:t>Public Water System Name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6"/>
              </w:rPr>
              <w:t>System ID Number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6"/>
              </w:rPr>
              <w:t>CDPH assigned ID Project #</w:t>
            </w:r>
          </w:p>
        </w:tc>
      </w:tr>
      <w:tr>
        <w:trPr>
          <w:trHeight w:val="259" w:hRule="atLeast"/>
        </w:trPr>
        <w:tc>
          <w:tcPr>
            <w:tcW w:w="6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39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6"/>
              </w:rPr>
              <w:t>Project Title</w:t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6"/>
              </w:rPr>
              <w:t>County</w:t>
            </w:r>
          </w:p>
        </w:tc>
      </w:tr>
      <w:tr>
        <w:trPr>
          <w:trHeight w:val="259" w:hRule="atLeast"/>
        </w:trPr>
        <w:tc>
          <w:tcPr>
            <w:tcW w:w="6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39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Authorized representative</w:t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Title</w:t>
            </w:r>
          </w:p>
        </w:tc>
      </w:tr>
      <w:tr>
        <w:trPr>
          <w:trHeight w:val="259" w:hRule="atLeast"/>
        </w:trPr>
        <w:tc>
          <w:tcPr>
            <w:tcW w:w="6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28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6"/>
              </w:rPr>
              <w:t>Address (number, street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6"/>
              </w:rPr>
              <w:t>City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ZIP code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6"/>
              </w:rPr>
              <w:t>Office Telephone</w:t>
            </w:r>
          </w:p>
        </w:tc>
      </w:tr>
      <w:tr>
        <w:trPr>
          <w:trHeight w:val="259" w:hRule="atLeast"/>
        </w:trPr>
        <w:tc>
          <w:tcPr>
            <w:tcW w:w="42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           )</w:t>
            </w:r>
          </w:p>
        </w:tc>
      </w:tr>
      <w:tr>
        <w:trPr>
          <w:trHeight w:val="259" w:hRule="atLeast"/>
        </w:trPr>
        <w:tc>
          <w:tcPr>
            <w:tcW w:w="428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e-mai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Cell Telephone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Fax</w:t>
            </w:r>
          </w:p>
        </w:tc>
      </w:tr>
      <w:tr>
        <w:trPr>
          <w:trHeight w:val="259" w:hRule="atLeast"/>
        </w:trPr>
        <w:tc>
          <w:tcPr>
            <w:tcW w:w="4287" w:type="dxa"/>
            <w:gridSpan w:val="5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          )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          )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3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FORMATION </w:t>
            </w:r>
            <w:r>
              <w:rPr>
                <w:rFonts w:cs="Arial" w:ascii="Arial" w:hAnsi="Arial"/>
                <w:i/>
                <w:sz w:val="18"/>
                <w:szCs w:val="18"/>
              </w:rPr>
              <w:t>(Use additional sheets as necessary)</w:t>
            </w:r>
          </w:p>
        </w:tc>
      </w:tr>
      <w:tr>
        <w:trPr>
          <w:trHeight w:val="310" w:hRule="atLeast"/>
        </w:trPr>
        <w:tc>
          <w:tcPr>
            <w:tcW w:w="38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6009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l the proposed project require an amended water supply permit?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473874615"/>
            <w:bookmarkStart w:id="1" w:name="__Fieldmark__0_2473874615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33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473874615"/>
            <w:bookmarkStart w:id="3" w:name="__Fieldmark__1_2473874615"/>
            <w:bookmarkEnd w:id="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13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310" w:hRule="atLeast"/>
        </w:trPr>
        <w:tc>
          <w:tcPr>
            <w:tcW w:w="3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0419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 a list and a description of any other permits required for this project.</w:t>
            </w:r>
          </w:p>
        </w:tc>
      </w:tr>
      <w:tr>
        <w:trPr>
          <w:trHeight w:val="310" w:hRule="atLeast"/>
        </w:trPr>
        <w:tc>
          <w:tcPr>
            <w:tcW w:w="3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0419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rovide a description of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any other public approvals required by city, regional, state and federal agencies.</w:t>
            </w:r>
          </w:p>
        </w:tc>
      </w:tr>
      <w:tr>
        <w:trPr>
          <w:trHeight w:val="310" w:hRule="atLeast"/>
        </w:trPr>
        <w:tc>
          <w:tcPr>
            <w:tcW w:w="3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6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es the project require a conditional use permit by a public agency?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473874615"/>
            <w:bookmarkStart w:id="5" w:name="__Fieldmark__2_2473874615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473874615"/>
            <w:bookmarkStart w:id="7" w:name="__Fieldmark__3_2473874615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310" w:hRule="atLeast"/>
        </w:trPr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, which public agency?</w:t>
            </w:r>
          </w:p>
        </w:tc>
        <w:tc>
          <w:tcPr>
            <w:tcW w:w="790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600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 the project part of a larger project or series of projects?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473874615"/>
            <w:bookmarkStart w:id="9" w:name="__Fieldmark__4_2473874615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473874615"/>
            <w:bookmarkStart w:id="11" w:name="__Fieldmark__5_2473874615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310" w:hRule="atLeast"/>
        </w:trPr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19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f Yes, provide a description of any other associated projects:</w:t>
            </w:r>
          </w:p>
        </w:tc>
      </w:tr>
      <w:tr>
        <w:trPr>
          <w:trHeight w:val="216" w:hRule="atLeast"/>
        </w:trPr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19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6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 the project on or next to a designated scenic highway?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473874615"/>
            <w:bookmarkStart w:id="13" w:name="__Fieldmark__6_2473874615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2473874615"/>
            <w:bookmarkStart w:id="15" w:name="__Fieldmark__7_2473874615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310" w:hRule="atLeast"/>
        </w:trPr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f Yes, provide the name of the highway.</w:t>
            </w:r>
          </w:p>
        </w:tc>
        <w:tc>
          <w:tcPr>
            <w:tcW w:w="7034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19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 more information visit: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dot.ca.gov/hq/LandArch/Scenic/cahisys.htm</w:t>
              </w:r>
            </w:hyperlink>
          </w:p>
        </w:tc>
      </w:tr>
      <w:tr>
        <w:trPr>
          <w:trHeight w:val="144" w:hRule="exact"/>
        </w:trPr>
        <w:tc>
          <w:tcPr>
            <w:tcW w:w="10800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080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 declare under penalty of law that the preceding is true, and that I am an authorized representative for this facility/business.  </w:t>
            </w:r>
          </w:p>
        </w:tc>
      </w:tr>
      <w:tr>
        <w:trPr>
          <w:trHeight w:val="345" w:hRule="atLeast"/>
        </w:trPr>
        <w:tc>
          <w:tcPr>
            <w:tcW w:w="8487" w:type="dxa"/>
            <w:gridSpan w:val="11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: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</w:tr>
      <w:tr>
        <w:trPr>
          <w:trHeight w:val="345" w:hRule="atLeast"/>
        </w:trPr>
        <w:tc>
          <w:tcPr>
            <w:tcW w:w="8487" w:type="dxa"/>
            <w:gridSpan w:val="11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3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487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3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720" w:right="720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43" w:type="dxa"/>
        <w:tblLayout w:type="fixed"/>
        <w:tblCellMar>
          <w:top w:w="14" w:type="dxa"/>
          <w:left w:w="29" w:type="dxa"/>
          <w:bottom w:w="14" w:type="dxa"/>
          <w:right w:w="29" w:type="dxa"/>
        </w:tblCellMar>
      </w:tblPr>
      <w:tblGrid>
        <w:gridCol w:w="378"/>
        <w:gridCol w:w="25"/>
        <w:gridCol w:w="391"/>
        <w:gridCol w:w="11"/>
        <w:gridCol w:w="2729"/>
        <w:gridCol w:w="264"/>
        <w:gridCol w:w="2518"/>
        <w:gridCol w:w="49"/>
        <w:gridCol w:w="215"/>
        <w:gridCol w:w="292"/>
        <w:gridCol w:w="554"/>
        <w:gridCol w:w="338"/>
        <w:gridCol w:w="1218"/>
        <w:gridCol w:w="265"/>
        <w:gridCol w:w="1537"/>
        <w:gridCol w:w="16"/>
      </w:tblGrid>
      <w:tr>
        <w:trPr>
          <w:trHeight w:val="288" w:hRule="atLeast"/>
        </w:trPr>
        <w:tc>
          <w:tcPr>
            <w:tcW w:w="10800" w:type="dxa"/>
            <w:gridSpan w:val="15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SITE DESCRIPTION </w:t>
            </w:r>
            <w:r>
              <w:rPr>
                <w:rFonts w:cs="Arial" w:ascii="Arial" w:hAnsi="Arial"/>
                <w:i/>
                <w:sz w:val="18"/>
                <w:szCs w:val="18"/>
              </w:rPr>
              <w:t>(Use additional sheets as necessary)</w:t>
            </w:r>
          </w:p>
        </w:tc>
      </w:tr>
      <w:tr>
        <w:trPr>
          <w:trHeight w:val="310" w:hRule="atLeast"/>
        </w:trPr>
        <w:tc>
          <w:tcPr>
            <w:tcW w:w="3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422" w:type="dxa"/>
            <w:gridSpan w:val="1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 a description of the 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nstruction area dimensions (acres, square feet, etc.): </w:t>
            </w:r>
          </w:p>
        </w:tc>
      </w:tr>
      <w:tr>
        <w:trPr>
          <w:trHeight w:val="310" w:hRule="atLeas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2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2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2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2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042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vide a description of any conveyance facilities not described in the Project Technical Report.</w:t>
            </w:r>
          </w:p>
        </w:tc>
      </w:tr>
      <w:tr>
        <w:trPr>
          <w:trHeight w:val="310" w:hRule="atLeas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042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ppurtenant structures:</w:t>
            </w:r>
          </w:p>
        </w:tc>
      </w:tr>
      <w:tr>
        <w:trPr>
          <w:trHeight w:val="310" w:hRule="atLeas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2473874615"/>
            <w:bookmarkStart w:id="17" w:name="__Fieldmark__8_2473874615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king facilities</w:t>
            </w:r>
          </w:p>
        </w:tc>
        <w:tc>
          <w:tcPr>
            <w:tcW w:w="2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2473874615"/>
            <w:bookmarkStart w:id="19" w:name="__Fieldmark__9_2473874615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2473874615"/>
            <w:bookmarkStart w:id="21" w:name="__Fieldmark__10_2473874615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del</w:t>
            </w:r>
          </w:p>
        </w:tc>
        <w:tc>
          <w:tcPr>
            <w:tcW w:w="2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2473874615"/>
            <w:bookmarkStart w:id="23" w:name="__Fieldmark__11_2473874615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lacement</w:t>
            </w:r>
          </w:p>
        </w:tc>
      </w:tr>
      <w:tr>
        <w:trPr>
          <w:trHeight w:val="310" w:hRule="atLeas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mensions:</w:t>
            </w:r>
          </w:p>
        </w:tc>
        <w:tc>
          <w:tcPr>
            <w:tcW w:w="7266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rpose:</w:t>
            </w:r>
          </w:p>
        </w:tc>
        <w:tc>
          <w:tcPr>
            <w:tcW w:w="7266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2473874615"/>
            <w:bookmarkStart w:id="25" w:name="__Fieldmark__12_2473874615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ging areas</w:t>
            </w:r>
          </w:p>
        </w:tc>
        <w:tc>
          <w:tcPr>
            <w:tcW w:w="2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2473874615"/>
            <w:bookmarkStart w:id="27" w:name="__Fieldmark__13_2473874615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2473874615"/>
            <w:bookmarkStart w:id="29" w:name="__Fieldmark__14_2473874615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del</w:t>
            </w:r>
          </w:p>
        </w:tc>
        <w:tc>
          <w:tcPr>
            <w:tcW w:w="2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2473874615"/>
            <w:bookmarkStart w:id="31" w:name="__Fieldmark__15_2473874615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lacement</w:t>
            </w:r>
          </w:p>
        </w:tc>
      </w:tr>
      <w:tr>
        <w:trPr>
          <w:trHeight w:val="310" w:hRule="atLeas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mensions:</w:t>
            </w:r>
          </w:p>
        </w:tc>
        <w:tc>
          <w:tcPr>
            <w:tcW w:w="7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rpose:</w:t>
            </w:r>
          </w:p>
        </w:tc>
        <w:tc>
          <w:tcPr>
            <w:tcW w:w="7266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2473874615"/>
            <w:bookmarkStart w:id="33" w:name="__Fieldmark__16_2473874615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ghting</w:t>
            </w:r>
          </w:p>
        </w:tc>
        <w:tc>
          <w:tcPr>
            <w:tcW w:w="2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7_2473874615"/>
            <w:bookmarkStart w:id="35" w:name="__Fieldmark__17_2473874615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8_2473874615"/>
            <w:bookmarkStart w:id="37" w:name="__Fieldmark__18_2473874615"/>
            <w:bookmarkEnd w:id="3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del</w:t>
            </w:r>
          </w:p>
        </w:tc>
        <w:tc>
          <w:tcPr>
            <w:tcW w:w="2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9_2473874615"/>
            <w:bookmarkStart w:id="39" w:name="__Fieldmark__19_2473874615"/>
            <w:bookmarkEnd w:id="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lacement</w:t>
            </w:r>
          </w:p>
        </w:tc>
      </w:tr>
      <w:tr>
        <w:trPr>
          <w:trHeight w:val="310" w:hRule="atLeas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mensions:</w:t>
            </w:r>
          </w:p>
        </w:tc>
        <w:tc>
          <w:tcPr>
            <w:tcW w:w="7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rpose:</w:t>
            </w:r>
          </w:p>
        </w:tc>
        <w:tc>
          <w:tcPr>
            <w:tcW w:w="7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0422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vide a description of any grading, excavation work, and/or any planned measures to restore an area.</w:t>
            </w:r>
          </w:p>
        </w:tc>
      </w:tr>
      <w:tr>
        <w:trPr>
          <w:trHeight w:val="310" w:hRule="atLeas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5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ll the project involve any new disposal of waste?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0_2473874615"/>
            <w:bookmarkStart w:id="41" w:name="__Fieldmark__20_2473874615"/>
            <w:bookmarkEnd w:id="4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1_2473874615"/>
            <w:bookmarkStart w:id="43" w:name="__Fieldmark__21_2473874615"/>
            <w:bookmarkEnd w:id="4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310" w:hRule="atLeas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2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f Yes, identify the type of waste and the method and location of its disposal:</w:t>
            </w:r>
          </w:p>
        </w:tc>
      </w:tr>
      <w:tr>
        <w:trPr>
          <w:trHeight w:val="310" w:hRule="atLeas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2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06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06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0406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vide a description of any variance, conditional use, or rezoning application involved with the project:</w:t>
            </w:r>
          </w:p>
        </w:tc>
      </w:tr>
      <w:tr>
        <w:trPr>
          <w:trHeight w:val="317" w:hRule="atLeas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06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0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0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784" w:type="dxa"/>
            <w:gridSpan w:val="15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VIRONMENTAL SETTING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Use additional sheets as necessary)</w:t>
            </w:r>
          </w:p>
        </w:tc>
      </w:tr>
      <w:tr>
        <w:trPr>
          <w:trHeight w:val="310" w:hRule="atLeast"/>
        </w:trPr>
        <w:tc>
          <w:tcPr>
            <w:tcW w:w="10784" w:type="dxa"/>
            <w:gridSpan w:val="1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ovide a description of the following detailed elements, as applicable.  If an element is not present within the described area, give reasons or verify with investigative results. Consider all facilities; conveyance lines; storage, points of diversion; staging areas; and affected service area for the project.  </w:t>
            </w:r>
            <w:r>
              <w:rPr>
                <w:rFonts w:cs="Arial" w:ascii="Arial" w:hAnsi="Arial"/>
                <w:sz w:val="18"/>
                <w:szCs w:val="18"/>
              </w:rPr>
              <w:t xml:space="preserve">For additional information visit the Prop 50 web site at:  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cdph.ca.gov/certlic/drinkingwater/Pages/ERU.aspx</w:t>
              </w:r>
            </w:hyperlink>
          </w:p>
        </w:tc>
      </w:tr>
      <w:tr>
        <w:trPr>
          <w:trHeight w:val="288" w:hRule="atLeast"/>
        </w:trPr>
        <w:tc>
          <w:tcPr>
            <w:tcW w:w="40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381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opography and Geology of the Region: </w:t>
            </w:r>
          </w:p>
        </w:tc>
      </w:tr>
      <w:tr>
        <w:trPr>
          <w:trHeight w:val="288" w:hRule="atLeast"/>
        </w:trPr>
        <w:tc>
          <w:tcPr>
            <w:tcW w:w="4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cation of project area with regard to major topographical features.</w:t>
            </w:r>
          </w:p>
        </w:tc>
      </w:tr>
      <w:tr>
        <w:trPr>
          <w:trHeight w:val="288" w:hRule="atLeast"/>
        </w:trPr>
        <w:tc>
          <w:tcPr>
            <w:tcW w:w="4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evations and slopes on project site (for grading and/or excavation activities).</w:t>
            </w:r>
          </w:p>
        </w:tc>
      </w:tr>
      <w:tr>
        <w:trPr>
          <w:trHeight w:val="288" w:hRule="atLeast"/>
        </w:trPr>
        <w:tc>
          <w:tcPr>
            <w:tcW w:w="4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ovide a copy of any soil and geologic reports available for the site. </w:t>
            </w:r>
          </w:p>
        </w:tc>
      </w:tr>
      <w:tr>
        <w:trPr>
          <w:trHeight w:val="288" w:hRule="atLeast"/>
        </w:trPr>
        <w:tc>
          <w:tcPr>
            <w:tcW w:w="4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0381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 Use:</w:t>
            </w:r>
          </w:p>
        </w:tc>
      </w:tr>
      <w:tr>
        <w:trPr>
          <w:trHeight w:val="288" w:hRule="atLeast"/>
        </w:trPr>
        <w:tc>
          <w:tcPr>
            <w:tcW w:w="4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 project site.</w:t>
            </w:r>
          </w:p>
        </w:tc>
      </w:tr>
      <w:tr>
        <w:trPr>
          <w:trHeight w:val="288" w:hRule="atLeast"/>
        </w:trPr>
        <w:tc>
          <w:tcPr>
            <w:tcW w:w="4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jacent to project site.</w:t>
            </w:r>
          </w:p>
        </w:tc>
      </w:tr>
      <w:tr>
        <w:trPr>
          <w:trHeight w:val="288" w:hRule="atLeast"/>
        </w:trPr>
        <w:tc>
          <w:tcPr>
            <w:tcW w:w="4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9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ong pipeline alignments.</w:t>
            </w:r>
          </w:p>
        </w:tc>
      </w:tr>
      <w:tr>
        <w:trPr>
          <w:trHeight w:val="288" w:hRule="atLeast"/>
        </w:trPr>
        <w:tc>
          <w:tcPr>
            <w:tcW w:w="4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 the point of diversion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720" w:right="720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43" w:type="dxa"/>
        <w:tblLayout w:type="fixed"/>
        <w:tblCellMar>
          <w:top w:w="14" w:type="dxa"/>
          <w:left w:w="29" w:type="dxa"/>
          <w:bottom w:w="14" w:type="dxa"/>
          <w:right w:w="29" w:type="dxa"/>
        </w:tblCellMar>
      </w:tblPr>
      <w:tblGrid>
        <w:gridCol w:w="400"/>
        <w:gridCol w:w="352"/>
        <w:gridCol w:w="354"/>
        <w:gridCol w:w="418"/>
        <w:gridCol w:w="3485"/>
        <w:gridCol w:w="889"/>
        <w:gridCol w:w="585"/>
        <w:gridCol w:w="658"/>
        <w:gridCol w:w="229"/>
        <w:gridCol w:w="75"/>
        <w:gridCol w:w="253"/>
        <w:gridCol w:w="2994"/>
      </w:tblGrid>
      <w:tr>
        <w:trPr>
          <w:trHeight w:val="288" w:hRule="atLeast"/>
        </w:trPr>
        <w:tc>
          <w:tcPr>
            <w:tcW w:w="10692" w:type="dxa"/>
            <w:gridSpan w:val="12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VIRONMENTAL SETTING  continue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Use additional sheets as necessary)</w:t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60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egetation Types: </w:t>
            </w:r>
          </w:p>
        </w:tc>
        <w:tc>
          <w:tcPr>
            <w:tcW w:w="23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 Project Site</w:t>
            </w:r>
          </w:p>
        </w:tc>
        <w:tc>
          <w:tcPr>
            <w:tcW w:w="3322" w:type="dxa"/>
            <w:gridSpan w:val="3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rounding Area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banized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2_2473874615"/>
            <w:bookmarkStart w:id="45" w:name="__Fieldmark__22_2473874615"/>
            <w:bookmarkEnd w:id="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23_2473874615"/>
            <w:bookmarkStart w:id="47" w:name="__Fieldmark__23_2473874615"/>
            <w:bookmarkEnd w:id="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scaped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24_2473874615"/>
            <w:bookmarkStart w:id="49" w:name="__Fieldmark__24_2473874615"/>
            <w:bookmarkEnd w:id="4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25_2473874615"/>
            <w:bookmarkStart w:id="51" w:name="__Fieldmark__25_2473874615"/>
            <w:bookmarkEnd w:id="5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deral (Weedy)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26_2473874615"/>
            <w:bookmarkStart w:id="53" w:name="__Fieldmark__26_2473874615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27_2473874615"/>
            <w:bookmarkStart w:id="55" w:name="__Fieldmark__27_2473874615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ssland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28_2473874615"/>
            <w:bookmarkStart w:id="57" w:name="__Fieldmark__28_2473874615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29_2473874615"/>
            <w:bookmarkStart w:id="59" w:name="__Fieldmark__29_2473874615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rub/Chaparral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30_2473874615"/>
            <w:bookmarkStart w:id="61" w:name="__Fieldmark__30_2473874615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31_2473874615"/>
            <w:bookmarkStart w:id="63" w:name="__Fieldmark__31_2473874615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odland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32_2473874615"/>
            <w:bookmarkStart w:id="65" w:name="__Fieldmark__32_2473874615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33_2473874615"/>
            <w:bookmarkStart w:id="67" w:name="__Fieldmark__33_2473874615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est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34_2473874615"/>
            <w:bookmarkStart w:id="69" w:name="__Fieldmark__34_2473874615"/>
            <w:bookmarkEnd w:id="6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35_2473874615"/>
            <w:bookmarkStart w:id="71" w:name="__Fieldmark__35_2473874615"/>
            <w:bookmarkEnd w:id="7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parian (Streamside)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36_2473874615"/>
            <w:bookmarkStart w:id="73" w:name="__Fieldmark__36_2473874615"/>
            <w:bookmarkEnd w:id="7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37_2473874615"/>
            <w:bookmarkStart w:id="75" w:name="__Fieldmark__37_2473874615"/>
            <w:bookmarkEnd w:id="7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tland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" w:name="__Fieldmark__38_2473874615"/>
            <w:bookmarkStart w:id="77" w:name="__Fieldmark__38_2473874615"/>
            <w:bookmarkEnd w:id="7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" w:name="__Fieldmark__39_2473874615"/>
            <w:bookmarkStart w:id="79" w:name="__Fieldmark__39_2473874615"/>
            <w:bookmarkEnd w:id="7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nal Pools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40_2473874615"/>
            <w:bookmarkStart w:id="81" w:name="__Fieldmark__40_2473874615"/>
            <w:bookmarkEnd w:id="8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41_2473874615"/>
            <w:bookmarkStart w:id="83" w:name="__Fieldmark__41_2473874615"/>
            <w:bookmarkEnd w:id="8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</w:t>
            </w:r>
          </w:p>
        </w:tc>
        <w:tc>
          <w:tcPr>
            <w:tcW w:w="994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 a general description of the vegetation: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</w:t>
            </w:r>
          </w:p>
        </w:tc>
        <w:tc>
          <w:tcPr>
            <w:tcW w:w="994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 a description of the number and type of any native trees on the project site: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</w:t>
            </w:r>
          </w:p>
        </w:tc>
        <w:tc>
          <w:tcPr>
            <w:tcW w:w="994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rrent graded area (% of project area):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</w:t>
            </w:r>
          </w:p>
        </w:tc>
        <w:tc>
          <w:tcPr>
            <w:tcW w:w="994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vide a description of any p</w:t>
            </w:r>
            <w:r>
              <w:rPr>
                <w:rFonts w:cs="Arial" w:ascii="Arial" w:hAnsi="Arial"/>
                <w:sz w:val="18"/>
                <w:szCs w:val="18"/>
              </w:rPr>
              <w:t>otential habitat for endangered species and/or plants.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46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sh &amp; Wildlife (project site and surrounding area):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 Project Site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rounding Area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</w:t>
            </w:r>
          </w:p>
        </w:tc>
        <w:tc>
          <w:tcPr>
            <w:tcW w:w="42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nant Species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42_2473874615"/>
            <w:bookmarkStart w:id="85" w:name="__Fieldmark__42_2473874615"/>
            <w:bookmarkEnd w:id="8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43_2473874615"/>
            <w:bookmarkStart w:id="87" w:name="__Fieldmark__43_2473874615"/>
            <w:bookmarkEnd w:id="8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onomically or recreationally significant species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" w:name="__Fieldmark__44_2473874615"/>
            <w:bookmarkStart w:id="89" w:name="__Fieldmark__44_2473874615"/>
            <w:bookmarkEnd w:id="8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" w:name="__Fieldmark__45_2473874615"/>
            <w:bookmarkStart w:id="91" w:name="__Fieldmark__45_2473874615"/>
            <w:bookmarkEnd w:id="9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460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ydrology: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" w:name="__Fieldmark__46_2473874615"/>
            <w:bookmarkStart w:id="93" w:name="__Fieldmark__46_2473874615"/>
            <w:bookmarkEnd w:id="9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" w:name="__Fieldmark__47_2473874615"/>
            <w:bookmarkStart w:id="95" w:name="__Fieldmark__47_2473874615"/>
            <w:bookmarkEnd w:id="9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eams (permanent, intermittent or ephemeral)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" w:name="__Fieldmark__48_2473874615"/>
            <w:bookmarkStart w:id="97" w:name="__Fieldmark__48_2473874615"/>
            <w:bookmarkEnd w:id="9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" w:name="__Fieldmark__49_2473874615"/>
            <w:bookmarkStart w:id="99" w:name="__Fieldmark__49_2473874615"/>
            <w:bookmarkEnd w:id="9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.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kes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" w:name="__Fieldmark__50_2473874615"/>
            <w:bookmarkStart w:id="101" w:name="__Fieldmark__50_2473874615"/>
            <w:bookmarkEnd w:id="10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" w:name="__Fieldmark__51_2473874615"/>
            <w:bookmarkStart w:id="103" w:name="__Fieldmark__51_2473874615"/>
            <w:bookmarkEnd w:id="10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ild and Scenic River 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" w:name="__Fieldmark__52_2473874615"/>
            <w:bookmarkStart w:id="105" w:name="__Fieldmark__52_2473874615"/>
            <w:bookmarkEnd w:id="10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" w:name="__Fieldmark__53_2473874615"/>
            <w:bookmarkStart w:id="107" w:name="__Fieldmark__53_2473874615"/>
            <w:bookmarkEnd w:id="10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4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or more information visit: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http://www.nps.gov/rivers/wildriverslist.html#ca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.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etlands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8" w:name="__Fieldmark__54_2473874615"/>
            <w:bookmarkStart w:id="109" w:name="__Fieldmark__54_2473874615"/>
            <w:bookmarkEnd w:id="10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0" w:name="__Fieldmark__55_2473874615"/>
            <w:bookmarkStart w:id="111" w:name="__Fieldmark__55_2473874615"/>
            <w:bookmarkEnd w:id="1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.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uaries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2" w:name="__Fieldmark__56_2473874615"/>
            <w:bookmarkStart w:id="113" w:name="__Fieldmark__56_2473874615"/>
            <w:bookmarkEnd w:id="1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4" w:name="__Fieldmark__57_2473874615"/>
            <w:bookmarkStart w:id="115" w:name="__Fieldmark__57_2473874615"/>
            <w:bookmarkEnd w:id="1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.</w:t>
            </w:r>
          </w:p>
        </w:tc>
        <w:tc>
          <w:tcPr>
            <w:tcW w:w="994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oundwater: For proposed well sources, check any of the following that apply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6" w:name="__Fieldmark__58_2473874615"/>
            <w:bookmarkStart w:id="117" w:name="__Fieldmark__58_2473874615"/>
            <w:bookmarkEnd w:id="1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ctured Rock Aquifer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8" w:name="__Fieldmark__59_2473874615"/>
            <w:bookmarkStart w:id="119" w:name="__Fieldmark__59_2473874615"/>
            <w:bookmarkEnd w:id="1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judicated Groundwater Basin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0" w:name="__Fieldmark__60_2473874615"/>
            <w:bookmarkStart w:id="121" w:name="__Fieldmark__60_2473874615"/>
            <w:bookmarkEnd w:id="1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aminated or Polluted Groundwater Basi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2" w:name="__Fieldmark__61_2473874615"/>
            <w:bookmarkStart w:id="123" w:name="__Fieldmark__61_2473874615"/>
            <w:bookmarkEnd w:id="1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uifer with Salinity Intrusion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4" w:name="__Fieldmark__62_2473874615"/>
            <w:bookmarkStart w:id="125" w:name="__Fieldmark__62_2473874615"/>
            <w:bookmarkEnd w:id="1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pleted Aquifer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0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0292" w:type="dxa"/>
            <w:gridSpan w:val="11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s the project site included on a list of hazardous material sites compiled by the Department of Toxic Substances 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98" w:type="dxa"/>
            <w:gridSpan w:val="5"/>
            <w:tcBorders>
              <w:bottom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rol pursuant to Gov. Code 65962.5?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tcMar>
              <w:left w:w="14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6" w:name="__Fieldmark__63_2473874615"/>
            <w:bookmarkStart w:id="127" w:name="__Fieldmark__63_2473874615"/>
            <w:bookmarkEnd w:id="1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</w:tcBorders>
            <w:tcMar>
              <w:left w:w="14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8" w:name="__Fieldmark__64_2473874615"/>
            <w:bookmarkStart w:id="129" w:name="__Fieldmark__64_2473874615"/>
            <w:bookmarkEnd w:id="1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94" w:type="dxa"/>
            <w:tcBorders>
              <w:bottom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0292" w:type="dxa"/>
            <w:gridSpan w:val="11"/>
            <w:tcBorders>
              <w:top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icultural land on project site: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res:</w:t>
            </w:r>
          </w:p>
        </w:tc>
        <w:tc>
          <w:tcPr>
            <w:tcW w:w="9168" w:type="dxa"/>
            <w:gridSpan w:val="8"/>
            <w:tcBorders>
              <w:bottom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.</w:t>
            </w:r>
          </w:p>
        </w:tc>
        <w:tc>
          <w:tcPr>
            <w:tcW w:w="9940" w:type="dxa"/>
            <w:gridSpan w:val="10"/>
            <w:tcBorders>
              <w:top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ll the project convert prime farmland, unique farmland, or farmland of statewide importance?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46" w:type="dxa"/>
            <w:gridSpan w:val="4"/>
            <w:tcBorders>
              <w:bottom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</w:tcBorders>
            <w:tcMar>
              <w:left w:w="14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0" w:name="__Fieldmark__65_2473874615"/>
            <w:bookmarkStart w:id="131" w:name="__Fieldmark__65_2473874615"/>
            <w:bookmarkEnd w:id="1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</w:tcBorders>
            <w:tcMar>
              <w:left w:w="14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2" w:name="__Fieldmark__66_2473874615"/>
            <w:bookmarkStart w:id="133" w:name="__Fieldmark__66_2473874615"/>
            <w:bookmarkEnd w:id="1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94" w:type="dxa"/>
            <w:tcBorders>
              <w:bottom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2" w:type="dxa"/>
            <w:gridSpan w:val="11"/>
            <w:tcBorders>
              <w:bottom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r more information visit: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 </w:t>
            </w: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consrv.ca.gov/dlrp/FMMP/fmmp_maps.htm</w:t>
              </w:r>
            </w:hyperlink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0292" w:type="dxa"/>
            <w:gridSpan w:val="11"/>
            <w:tcBorders>
              <w:top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irstrips: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</w:t>
            </w:r>
          </w:p>
        </w:tc>
        <w:tc>
          <w:tcPr>
            <w:tcW w:w="514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 the project located near an airstrip?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4" w:name="__Fieldmark__67_2473874615"/>
            <w:bookmarkStart w:id="135" w:name="__Fieldmark__67_2473874615"/>
            <w:bookmarkEnd w:id="1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6" w:name="__Fieldmark__68_2473874615"/>
            <w:bookmarkStart w:id="137" w:name="__Fieldmark__68_2473874615"/>
            <w:bookmarkEnd w:id="13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.</w:t>
            </w:r>
          </w:p>
        </w:tc>
        <w:tc>
          <w:tcPr>
            <w:tcW w:w="514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 the airstrip public or privately owned?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8" w:name="__Fieldmark__69_2473874615"/>
            <w:bookmarkStart w:id="139" w:name="__Fieldmark__69_2473874615"/>
            <w:bookmarkEnd w:id="1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c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0" w:name="__Fieldmark__70_2473874615"/>
            <w:bookmarkStart w:id="141" w:name="__Fieldmark__70_2473874615"/>
            <w:bookmarkEnd w:id="14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vate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2240" w:h="15840"/>
          <w:pgMar w:left="720" w:right="720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2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00"/>
        <w:gridCol w:w="363"/>
        <w:gridCol w:w="5138"/>
        <w:gridCol w:w="586"/>
        <w:gridCol w:w="660"/>
        <w:gridCol w:w="558"/>
        <w:gridCol w:w="2987"/>
      </w:tblGrid>
      <w:tr>
        <w:trPr>
          <w:trHeight w:val="288" w:hRule="atLeast"/>
        </w:trPr>
        <w:tc>
          <w:tcPr>
            <w:tcW w:w="10692" w:type="dxa"/>
            <w:gridSpan w:val="7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VIRONMENTAL SETTING  continue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Use additional sheets as necessary)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0292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irstrips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continued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</w:t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es the airstrip have lights for night use?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2" w:name="__Fieldmark__71_2473874615"/>
            <w:bookmarkStart w:id="143" w:name="__Fieldmark__71_2473874615"/>
            <w:bookmarkEnd w:id="14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4" w:name="__Fieldmark__72_2473874615"/>
            <w:bookmarkStart w:id="145" w:name="__Fieldmark__72_2473874615"/>
            <w:bookmarkEnd w:id="1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</w:t>
            </w:r>
          </w:p>
        </w:tc>
        <w:tc>
          <w:tcPr>
            <w:tcW w:w="992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es the airstrip have a buffer zone, a safety plan, a land use plan or some other document that indicates how it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ll avoid land use conflicts with surrounding properties?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6" w:name="__Fieldmark__73_2473874615"/>
            <w:bookmarkStart w:id="147" w:name="__Fieldmark__73_2473874615"/>
            <w:bookmarkEnd w:id="1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8" w:name="__Fieldmark__74_2473874615"/>
            <w:bookmarkStart w:id="149" w:name="__Fieldmark__74_2473874615"/>
            <w:bookmarkEnd w:id="14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.</w:t>
            </w:r>
          </w:p>
        </w:tc>
        <w:tc>
          <w:tcPr>
            <w:tcW w:w="992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 any part of the project in the path of planes taking off or landing?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6" w:type="dxa"/>
            <w:tcBorders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0" w:name="__Fieldmark__75_2473874615"/>
            <w:bookmarkStart w:id="151" w:name="__Fieldmark__75_2473874615"/>
            <w:bookmarkEnd w:id="15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2" w:name="__Fieldmark__76_2473874615"/>
            <w:bookmarkStart w:id="153" w:name="__Fieldmark__76_2473874615"/>
            <w:bookmarkEnd w:id="1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f Yes, describe the new safety risks posed by that part of the project: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029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es the site have any historic or prehistoric archeological sites, architecture, landscapes, features, structures, or objects?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6" w:type="dxa"/>
            <w:tcBorders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4" w:name="__Fieldmark__77_2473874615"/>
            <w:bookmarkStart w:id="155" w:name="__Fieldmark__77_2473874615"/>
            <w:bookmarkEnd w:id="1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6" w:name="__Fieldmark__78_2473874615"/>
            <w:bookmarkStart w:id="157" w:name="__Fieldmark__78_2473874615"/>
            <w:bookmarkEnd w:id="1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st or provide basis for a “no” answer: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55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es the site have any sacred lands or traditional cultural places?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8" w:name="__Fieldmark__79_2473874615"/>
            <w:bookmarkStart w:id="159" w:name="__Fieldmark__79_2473874615"/>
            <w:bookmarkEnd w:id="1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0" w:name="__Fieldmark__80_2473874615"/>
            <w:bookmarkStart w:id="161" w:name="__Fieldmark__80_2473874615"/>
            <w:bookmarkEnd w:id="1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st or provide basis for “no” answer: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55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es the site have any land within coastal zone jurisdiction?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2" w:name="__Fieldmark__81_2473874615"/>
            <w:bookmarkStart w:id="163" w:name="__Fieldmark__81_2473874615"/>
            <w:bookmarkEnd w:id="1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4" w:name="__Fieldmark__82_2473874615"/>
            <w:bookmarkStart w:id="165" w:name="__Fieldmark__82_2473874615"/>
            <w:bookmarkEnd w:id="1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55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es the site have any land within a national forest?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6" w:name="__Fieldmark__83_2473874615"/>
            <w:bookmarkStart w:id="167" w:name="__Fieldmark__83_2473874615"/>
            <w:bookmarkEnd w:id="1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8" w:name="__Fieldmark__84_2473874615"/>
            <w:bookmarkStart w:id="169" w:name="__Fieldmark__84_2473874615"/>
            <w:bookmarkEnd w:id="16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55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 the project site within a floodplain or subject to flooding?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0" w:name="__Fieldmark__85_2473874615"/>
            <w:bookmarkStart w:id="171" w:name="__Fieldmark__85_2473874615"/>
            <w:bookmarkEnd w:id="17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2" w:name="__Fieldmark__86_2473874615"/>
            <w:bookmarkStart w:id="173" w:name="__Fieldmark__86_2473874615"/>
            <w:bookmarkEnd w:id="17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tach flood maps if available:  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or more information visit: </w:t>
            </w: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esri.com/hazards/makemap.html</w:t>
              </w:r>
            </w:hyperlink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nd/or  </w:t>
            </w: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fema.gov/mit/tsd/</w:t>
              </w:r>
            </w:hyperlink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102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 the project located in a federal non-attainment area for any of the following air pollutants?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4" w:name="__Fieldmark__87_2473874615"/>
            <w:bookmarkStart w:id="175" w:name="__Fieldmark__87_2473874615"/>
            <w:bookmarkEnd w:id="17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6" w:name="__Fieldmark__88_2473874615"/>
            <w:bookmarkStart w:id="177" w:name="__Fieldmark__88_2473874615"/>
            <w:bookmarkEnd w:id="17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</w:t>
            </w:r>
          </w:p>
        </w:tc>
        <w:tc>
          <w:tcPr>
            <w:tcW w:w="5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zone (O3)</w:t>
            </w:r>
          </w:p>
        </w:tc>
        <w:tc>
          <w:tcPr>
            <w:tcW w:w="586" w:type="dxa"/>
            <w:tcBorders>
              <w:top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8" w:name="__Fieldmark__89_2473874615"/>
            <w:bookmarkStart w:id="179" w:name="__Fieldmark__89_2473874615"/>
            <w:bookmarkEnd w:id="17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8" w:type="dxa"/>
            <w:tcBorders>
              <w:top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0" w:name="__Fieldmark__90_2473874615"/>
            <w:bookmarkStart w:id="181" w:name="__Fieldmark__90_2473874615"/>
            <w:bookmarkEnd w:id="18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2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f Yes, estimate annual project emissions of VOC and NOx (tons) resulting from construction and operation: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9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.</w:t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bon monoxide (CO)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2" w:name="__Fieldmark__91_2473874615"/>
            <w:bookmarkStart w:id="183" w:name="__Fieldmark__91_2473874615"/>
            <w:bookmarkEnd w:id="18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4" w:name="__Fieldmark__92_2473874615"/>
            <w:bookmarkStart w:id="185" w:name="__Fieldmark__92_2473874615"/>
            <w:bookmarkEnd w:id="18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f yes, estimate annual project CO emissions (tons) resulting from construction and operation: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9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9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</w:t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ticulate Matter (PM10)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6" w:name="__Fieldmark__93_2473874615"/>
            <w:bookmarkStart w:id="187" w:name="__Fieldmark__93_2473874615"/>
            <w:bookmarkEnd w:id="18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8" w:name="__Fieldmark__94_2473874615"/>
            <w:bookmarkStart w:id="189" w:name="__Fieldmark__94_2473874615"/>
            <w:bookmarkEnd w:id="18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f yes, estimate annual project PM10 emissions (tons) resulting from construction and operation: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9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or more information visit: </w:t>
            </w: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epa.gov/region09/air/maps</w:t>
              </w:r>
            </w:hyperlink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 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720" w:right="720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2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00"/>
        <w:gridCol w:w="363"/>
        <w:gridCol w:w="868"/>
        <w:gridCol w:w="4270"/>
        <w:gridCol w:w="586"/>
        <w:gridCol w:w="660"/>
        <w:gridCol w:w="558"/>
        <w:gridCol w:w="2987"/>
      </w:tblGrid>
      <w:tr>
        <w:trPr>
          <w:trHeight w:val="288" w:hRule="atLeast"/>
        </w:trPr>
        <w:tc>
          <w:tcPr>
            <w:tcW w:w="10692" w:type="dxa"/>
            <w:gridSpan w:val="8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VIRONMENTAL IMPACT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Use additional sheets as necessary)</w:t>
            </w:r>
          </w:p>
        </w:tc>
      </w:tr>
      <w:tr>
        <w:trPr>
          <w:trHeight w:val="288" w:hRule="atLeast"/>
        </w:trPr>
        <w:tc>
          <w:tcPr>
            <w:tcW w:w="10692" w:type="dxa"/>
            <w:gridSpan w:val="8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Check any of the following impacts attributable to the project and provide a description of any items checked “yes”.</w:t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50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moval of mature native/heritage trees: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0" w:name="__Fieldmark__95_2473874615"/>
            <w:bookmarkStart w:id="191" w:name="__Fieldmark__95_2473874615"/>
            <w:bookmarkEnd w:id="19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2" w:name="__Fieldmark__96_2473874615"/>
            <w:bookmarkStart w:id="193" w:name="__Fieldmark__96_2473874615"/>
            <w:bookmarkEnd w:id="19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ber:</w:t>
            </w:r>
          </w:p>
        </w:tc>
        <w:tc>
          <w:tcPr>
            <w:tcW w:w="9061" w:type="dxa"/>
            <w:gridSpan w:val="5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:</w:t>
            </w:r>
          </w:p>
        </w:tc>
        <w:tc>
          <w:tcPr>
            <w:tcW w:w="9061" w:type="dxa"/>
            <w:gridSpan w:val="5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55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earing of native vegetation and/or habitat: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4" w:name="__Fieldmark__97_2473874615"/>
            <w:bookmarkStart w:id="195" w:name="__Fieldmark__97_2473874615"/>
            <w:bookmarkEnd w:id="19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6" w:name="__Fieldmark__98_2473874615"/>
            <w:bookmarkStart w:id="197" w:name="__Fieldmark__98_2473874615"/>
            <w:bookmarkEnd w:id="19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55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ference with or blocking wildlife migration routes: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8" w:name="__Fieldmark__99_2473874615"/>
            <w:bookmarkStart w:id="199" w:name="__Fieldmark__99_2473874615"/>
            <w:bookmarkEnd w:id="19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0" w:name="__Fieldmark__100_2473874615"/>
            <w:bookmarkStart w:id="201" w:name="__Fieldmark__100_2473874615"/>
            <w:bookmarkEnd w:id="20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55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ffect on a special status species: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2" w:name="__Fieldmark__101_2473874615"/>
            <w:bookmarkStart w:id="203" w:name="__Fieldmark__101_2473874615"/>
            <w:bookmarkEnd w:id="20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4" w:name="__Fieldmark__102_2473874615"/>
            <w:bookmarkStart w:id="205" w:name="__Fieldmark__102_2473874615"/>
            <w:bookmarkEnd w:id="20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55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ference with or substantial use of recreational facilities: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6" w:name="__Fieldmark__103_2473874615"/>
            <w:bookmarkStart w:id="207" w:name="__Fieldmark__103_2473874615"/>
            <w:bookmarkEnd w:id="20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8" w:name="__Fieldmark__104_2473874615"/>
            <w:bookmarkStart w:id="209" w:name="__Fieldmark__104_2473874615"/>
            <w:bookmarkEnd w:id="20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55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nge in ocean, bay, lake, or stream water quality or quantity: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0" w:name="__Fieldmark__105_2473874615"/>
            <w:bookmarkStart w:id="211" w:name="__Fieldmark__105_2473874615"/>
            <w:bookmarkEnd w:id="2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2" w:name="__Fieldmark__106_2473874615"/>
            <w:bookmarkStart w:id="213" w:name="__Fieldmark__106_2473874615"/>
            <w:bookmarkEnd w:id="2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55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ation of existing drainage patterns: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4" w:name="__Fieldmark__107_2473874615"/>
            <w:bookmarkStart w:id="215" w:name="__Fieldmark__107_2473874615"/>
            <w:bookmarkEnd w:id="2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6" w:name="__Fieldmark__108_2473874615"/>
            <w:bookmarkStart w:id="217" w:name="__Fieldmark__108_2473874615"/>
            <w:bookmarkEnd w:id="2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55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acts associated with floodplains or flooding: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8" w:name="__Fieldmark__109_2473874615"/>
            <w:bookmarkStart w:id="219" w:name="__Fieldmark__109_2473874615"/>
            <w:bookmarkEnd w:id="2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0" w:name="__Fieldmark__110_2473874615"/>
            <w:bookmarkStart w:id="221" w:name="__Fieldmark__110_2473874615"/>
            <w:bookmarkEnd w:id="2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029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nge in existing features of any bays, tidelands, beaches, or hills, or substantial alteration of ground contours: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6" w:type="dxa"/>
            <w:tcBorders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2" w:name="__Fieldmark__111_2473874615"/>
            <w:bookmarkStart w:id="223" w:name="__Fieldmark__111_2473874615"/>
            <w:bookmarkEnd w:id="2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4" w:name="__Fieldmark__112_2473874615"/>
            <w:bookmarkStart w:id="225" w:name="__Fieldmark__112_2473874615"/>
            <w:bookmarkEnd w:id="2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55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pletion of groundwater supplies: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6" w:name="__Fieldmark__113_2473874615"/>
            <w:bookmarkStart w:id="227" w:name="__Fieldmark__113_2473874615"/>
            <w:bookmarkEnd w:id="2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8" w:name="__Fieldmark__114_2473874615"/>
            <w:bookmarkStart w:id="229" w:name="__Fieldmark__114_2473874615"/>
            <w:bookmarkEnd w:id="2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55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nge in groundwater quality: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0" w:name="__Fieldmark__115_2473874615"/>
            <w:bookmarkStart w:id="231" w:name="__Fieldmark__115_2473874615"/>
            <w:bookmarkEnd w:id="2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2" w:name="__Fieldmark__116_2473874615"/>
            <w:bookmarkStart w:id="233" w:name="__Fieldmark__116_2473874615"/>
            <w:bookmarkEnd w:id="2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55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ss of mineral resources: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4" w:name="__Fieldmark__117_2473874615"/>
            <w:bookmarkStart w:id="235" w:name="__Fieldmark__117_2473874615"/>
            <w:bookmarkEnd w:id="2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6" w:name="__Fieldmark__118_2473874615"/>
            <w:bookmarkStart w:id="237" w:name="__Fieldmark__118_2473874615"/>
            <w:bookmarkEnd w:id="23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1029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nge in scenic views or vistas from existing residential areas, or public lands or roads: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6" w:type="dxa"/>
            <w:tcBorders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8" w:name="__Fieldmark__119_2473874615"/>
            <w:bookmarkStart w:id="239" w:name="__Fieldmark__119_2473874615"/>
            <w:bookmarkEnd w:id="2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0" w:name="__Fieldmark__120_2473874615"/>
            <w:bookmarkStart w:id="241" w:name="__Fieldmark__120_2473874615"/>
            <w:bookmarkEnd w:id="24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550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nge in pattern, scale or character of the general project area:</w:t>
            </w:r>
          </w:p>
        </w:tc>
        <w:tc>
          <w:tcPr>
            <w:tcW w:w="586" w:type="dxa"/>
            <w:tcBorders>
              <w:top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2" w:name="__Fieldmark__121_2473874615"/>
            <w:bookmarkStart w:id="243" w:name="__Fieldmark__121_2473874615"/>
            <w:bookmarkEnd w:id="24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8" w:type="dxa"/>
            <w:tcBorders>
              <w:top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4" w:name="__Fieldmark__122_2473874615"/>
            <w:bookmarkStart w:id="245" w:name="__Fieldmark__122_2473874615"/>
            <w:bookmarkEnd w:id="2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550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nificant amounts of solid waste or litter:</w:t>
            </w:r>
          </w:p>
        </w:tc>
        <w:tc>
          <w:tcPr>
            <w:tcW w:w="586" w:type="dxa"/>
            <w:tcBorders>
              <w:top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6" w:name="__Fieldmark__123_2473874615"/>
            <w:bookmarkStart w:id="247" w:name="__Fieldmark__123_2473874615"/>
            <w:bookmarkEnd w:id="2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8" w:type="dxa"/>
            <w:tcBorders>
              <w:top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8" w:name="__Fieldmark__124_2473874615"/>
            <w:bookmarkStart w:id="249" w:name="__Fieldmark__124_2473874615"/>
            <w:bookmarkEnd w:id="24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550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nge in dust, ash, smoke, fumes, or odors in the vicinity:</w:t>
            </w:r>
          </w:p>
        </w:tc>
        <w:tc>
          <w:tcPr>
            <w:tcW w:w="586" w:type="dxa"/>
            <w:tcBorders>
              <w:top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0" w:name="__Fieldmark__125_2473874615"/>
            <w:bookmarkStart w:id="251" w:name="__Fieldmark__125_2473874615"/>
            <w:bookmarkEnd w:id="25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8" w:type="dxa"/>
            <w:tcBorders>
              <w:top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2" w:name="__Fieldmark__126_2473874615"/>
            <w:bookmarkStart w:id="253" w:name="__Fieldmark__126_2473874615"/>
            <w:bookmarkEnd w:id="2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1029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bstantial change in noise or vibration levels in the vicinity (beyond the property line):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6" w:type="dxa"/>
            <w:tcBorders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4" w:name="__Fieldmark__127_2473874615"/>
            <w:bookmarkStart w:id="255" w:name="__Fieldmark__127_2473874615"/>
            <w:bookmarkEnd w:id="2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6" w:name="__Fieldmark__128_2473874615"/>
            <w:bookmarkStart w:id="257" w:name="__Fieldmark__128_2473874615"/>
            <w:bookmarkEnd w:id="2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55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te on filled land or on slopes of 10 percent or more: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8" w:name="__Fieldmark__129_2473874615"/>
            <w:bookmarkStart w:id="259" w:name="__Fieldmark__129_2473874615"/>
            <w:bookmarkEnd w:id="2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0" w:name="__Fieldmark__130_2473874615"/>
            <w:bookmarkStart w:id="261" w:name="__Fieldmark__130_2473874615"/>
            <w:bookmarkEnd w:id="2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55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se or disposal of hazardous materials, flammables, or explosives: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2" w:name="__Fieldmark__131_2473874615"/>
            <w:bookmarkStart w:id="263" w:name="__Fieldmark__131_2473874615"/>
            <w:bookmarkEnd w:id="2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4" w:name="__Fieldmark__132_2473874615"/>
            <w:bookmarkStart w:id="265" w:name="__Fieldmark__132_2473874615"/>
            <w:bookmarkEnd w:id="2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55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bstantial change in demand for municipal services: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6" w:name="__Fieldmark__133_2473874615"/>
            <w:bookmarkStart w:id="267" w:name="__Fieldmark__133_2473874615"/>
            <w:bookmarkEnd w:id="2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8" w:name="__Fieldmark__134_2473874615"/>
            <w:bookmarkStart w:id="269" w:name="__Fieldmark__134_2473874615"/>
            <w:bookmarkEnd w:id="26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</w:tc>
        <w:tc>
          <w:tcPr>
            <w:tcW w:w="55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bstantial increase in traffic: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0" w:name="__Fieldmark__135_2473874615"/>
            <w:bookmarkStart w:id="271" w:name="__Fieldmark__135_2473874615"/>
            <w:bookmarkEnd w:id="27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2" w:name="__Fieldmark__136_2473874615"/>
            <w:bookmarkStart w:id="273" w:name="__Fieldmark__136_2473874615"/>
            <w:bookmarkEnd w:id="27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</w:t>
            </w:r>
          </w:p>
        </w:tc>
        <w:tc>
          <w:tcPr>
            <w:tcW w:w="1029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bstantial increase in fuel consumption (electricity, oil, natural gas, etc.):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6" w:type="dxa"/>
            <w:tcBorders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4" w:name="__Fieldmark__137_2473874615"/>
            <w:bookmarkStart w:id="275" w:name="__Fieldmark__137_2473874615"/>
            <w:bookmarkEnd w:id="27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6" w:name="__Fieldmark__138_2473874615"/>
            <w:bookmarkStart w:id="277" w:name="__Fieldmark__138_2473874615"/>
            <w:bookmarkEnd w:id="27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</w:t>
            </w:r>
          </w:p>
        </w:tc>
        <w:tc>
          <w:tcPr>
            <w:tcW w:w="55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acts to wetlands: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8" w:name="__Fieldmark__139_2473874615"/>
            <w:bookmarkStart w:id="279" w:name="__Fieldmark__139_2473874615"/>
            <w:bookmarkEnd w:id="27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0" w:name="__Fieldmark__140_2473874615"/>
            <w:bookmarkStart w:id="281" w:name="__Fieldmark__140_2473874615"/>
            <w:bookmarkEnd w:id="28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</w:t>
            </w:r>
          </w:p>
        </w:tc>
        <w:tc>
          <w:tcPr>
            <w:tcW w:w="55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version of farmland: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2" w:name="__Fieldmark__141_2473874615"/>
            <w:bookmarkStart w:id="283" w:name="__Fieldmark__141_2473874615"/>
            <w:bookmarkEnd w:id="28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4" w:name="__Fieldmark__142_2473874615"/>
            <w:bookmarkStart w:id="285" w:name="__Fieldmark__142_2473874615"/>
            <w:bookmarkEnd w:id="28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</w:t>
            </w:r>
          </w:p>
        </w:tc>
        <w:tc>
          <w:tcPr>
            <w:tcW w:w="1029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mulative impacts of successive projects of the same type in the same place over time: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6" w:type="dxa"/>
            <w:tcBorders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6" w:name="__Fieldmark__143_2473874615"/>
            <w:bookmarkStart w:id="287" w:name="__Fieldmark__143_2473874615"/>
            <w:bookmarkEnd w:id="28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8" w:name="__Fieldmark__144_2473874615"/>
            <w:bookmarkStart w:id="289" w:name="__Fieldmark__144_2473874615"/>
            <w:bookmarkEnd w:id="28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vide a description of the cumulative impacts: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720" w:right="720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2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00"/>
        <w:gridCol w:w="10292"/>
      </w:tblGrid>
      <w:tr>
        <w:trPr>
          <w:trHeight w:val="288" w:hRule="atLeast"/>
        </w:trPr>
        <w:tc>
          <w:tcPr>
            <w:tcW w:w="10692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oject Discussion</w:t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29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scribe any known potentially significant environmental effects that may result if the project is implemented (attach additional sheets as necessary):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0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scribe any mitigation measures that will be incorporated into the project to prevent the occurrence of any potentially impacts described above (attach additional sheets as necessary):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0"/>
      <w:footerReference w:type="default" r:id="rId21"/>
      <w:type w:val="nextPage"/>
      <w:pgSz w:w="12240" w:h="15840"/>
      <w:pgMar w:left="720" w:right="72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80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CDPH Prop 50 Environmental Information Form </w:t>
    </w:r>
  </w:p>
  <w:p>
    <w:pPr>
      <w:pStyle w:val="Footer"/>
      <w:tabs>
        <w:tab w:val="clear" w:pos="720"/>
        <w:tab w:val="right" w:pos="10800" w:leader="none"/>
      </w:tabs>
      <w:rPr/>
    </w:pPr>
    <w:r>
      <w:rPr>
        <w:rFonts w:cs="Arial" w:ascii="Arial" w:hAnsi="Arial"/>
        <w:sz w:val="16"/>
        <w:szCs w:val="16"/>
      </w:rPr>
      <w:t>ERU Updated 01/2009</w:t>
    </w:r>
    <w:r>
      <w:rPr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80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CDPH Prop 50 Environmental Information Form </w:t>
    </w:r>
  </w:p>
  <w:p>
    <w:pPr>
      <w:pStyle w:val="Footer"/>
      <w:tabs>
        <w:tab w:val="clear" w:pos="720"/>
        <w:tab w:val="right" w:pos="10800" w:leader="none"/>
      </w:tabs>
      <w:rPr/>
    </w:pPr>
    <w:r>
      <w:rPr>
        <w:rFonts w:cs="Arial" w:ascii="Arial" w:hAnsi="Arial"/>
        <w:sz w:val="16"/>
        <w:szCs w:val="16"/>
      </w:rPr>
      <w:t>ERU Updated 01/2009</w:t>
    </w:r>
    <w:r>
      <w:rPr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80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CDPH Prop 50 Environmental Information Form </w:t>
    </w:r>
  </w:p>
  <w:p>
    <w:pPr>
      <w:pStyle w:val="Footer"/>
      <w:tabs>
        <w:tab w:val="clear" w:pos="720"/>
        <w:tab w:val="right" w:pos="10800" w:leader="none"/>
      </w:tabs>
      <w:rPr/>
    </w:pPr>
    <w:r>
      <w:rPr>
        <w:rFonts w:cs="Arial" w:ascii="Arial" w:hAnsi="Arial"/>
        <w:sz w:val="16"/>
        <w:szCs w:val="16"/>
      </w:rPr>
      <w:t>ERU Updated 01/2009</w:t>
    </w:r>
    <w:r>
      <w:rPr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80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CDPH Prop 50 Environmental Information Form </w:t>
    </w:r>
  </w:p>
  <w:p>
    <w:pPr>
      <w:pStyle w:val="Footer"/>
      <w:tabs>
        <w:tab w:val="clear" w:pos="720"/>
        <w:tab w:val="right" w:pos="10800" w:leader="none"/>
      </w:tabs>
      <w:rPr/>
    </w:pPr>
    <w:r>
      <w:rPr>
        <w:rFonts w:cs="Arial" w:ascii="Arial" w:hAnsi="Arial"/>
        <w:sz w:val="16"/>
        <w:szCs w:val="16"/>
      </w:rPr>
      <w:t>ERU Updated 01/2009</w:t>
    </w:r>
    <w:r>
      <w:rPr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80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CDPH Prop 50 Environmental Information Form </w:t>
    </w:r>
  </w:p>
  <w:p>
    <w:pPr>
      <w:pStyle w:val="Footer"/>
      <w:tabs>
        <w:tab w:val="clear" w:pos="720"/>
        <w:tab w:val="right" w:pos="10800" w:leader="none"/>
      </w:tabs>
      <w:rPr/>
    </w:pPr>
    <w:r>
      <w:rPr>
        <w:rFonts w:cs="Arial" w:ascii="Arial" w:hAnsi="Arial"/>
        <w:sz w:val="16"/>
        <w:szCs w:val="16"/>
      </w:rPr>
      <w:t>ERU Updated 01/2009</w:t>
    </w:r>
    <w:r>
      <w:rPr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80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CDPH Prop 50 Environmental Information Form </w:t>
    </w:r>
  </w:p>
  <w:p>
    <w:pPr>
      <w:pStyle w:val="Footer"/>
      <w:tabs>
        <w:tab w:val="clear" w:pos="720"/>
        <w:tab w:val="right" w:pos="10800" w:leader="none"/>
      </w:tabs>
      <w:rPr/>
    </w:pPr>
    <w:r>
      <w:rPr>
        <w:rFonts w:cs="Arial" w:ascii="Arial" w:hAnsi="Arial"/>
        <w:sz w:val="16"/>
        <w:szCs w:val="16"/>
      </w:rPr>
      <w:t>ERU Updated 01/2009</w:t>
    </w:r>
    <w:r>
      <w:rPr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80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ate of California – Health and Human Services Agency</w:t>
      <w:tab/>
      <w:t>Department of Public Healt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80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ate of California – Health and Human Services Agency</w:t>
      <w:tab/>
      <w:t>Department of Public Health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80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ate of California – Health and Human Services Agency</w:t>
      <w:tab/>
      <w:t>Department of Public Health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80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ate of California – Health and Human Services Agency</w:t>
      <w:tab/>
      <w:t>Department of Public Health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80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ate of California – Health and Human Services Agency</w:t>
      <w:tab/>
      <w:t>Department of Public Health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80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ate of California – Health and Human Services Agency</w:t>
      <w:tab/>
      <w:t>Department of Public Health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dph.ca.gov/certlic/drinkingwater/Pages/ERU.aspx" TargetMode="External"/><Relationship Id="rId4" Type="http://schemas.openxmlformats.org/officeDocument/2006/relationships/hyperlink" Target="http://www.dot.ca.gov/hq/LandArch/Scenic/cahisys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yperlink" Target="http://www.cdph.ca.gov/certlic/drinkingwater/Pages/ERU.aspx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yperlink" Target="http://www.consrv.ca.gov/dlrp/FMMP/fmmp_maps.htm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yperlink" Target="http://www.esri.com/hazards/makemap.html" TargetMode="External"/><Relationship Id="rId14" Type="http://schemas.openxmlformats.org/officeDocument/2006/relationships/hyperlink" Target="http://www.fema.gov/mit/tsd/" TargetMode="External"/><Relationship Id="rId15" Type="http://schemas.openxmlformats.org/officeDocument/2006/relationships/hyperlink" Target="http://www.epa.gov/region09/air/maps" TargetMode="Externa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p50 EI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9:53:00Z</dcterms:created>
  <dc:creator>Mally Vue</dc:creator>
  <dc:description/>
  <dc:language>en-US</dc:language>
  <cp:lastModifiedBy>Mally Vue</cp:lastModifiedBy>
  <cp:lastPrinted>2007-08-07T14:12:00Z</cp:lastPrinted>
  <dcterms:modified xsi:type="dcterms:W3CDTF">2012-03-14T19:53:00Z</dcterms:modified>
  <cp:revision>2</cp:revision>
  <dc:subject/>
  <dc:title>Prop50EI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ContentType">
    <vt:lpwstr>CDPH Document</vt:lpwstr>
  </property>
  <property fmtid="{D5CDD505-2E9C-101B-9397-08002B2CF9AE}" pid="4" name="HealthPubTopics">
    <vt:lpwstr/>
  </property>
  <property fmtid="{D5CDD505-2E9C-101B-9397-08002B2CF9AE}" pid="5" name="Language">
    <vt:lpwstr>English</vt:lpwstr>
  </property>
  <property fmtid="{D5CDD505-2E9C-101B-9397-08002B2CF9AE}" pid="6" name="Nav">
    <vt:lpwstr/>
  </property>
  <property fmtid="{D5CDD505-2E9C-101B-9397-08002B2CF9AE}" pid="7" name="Organization">
    <vt:lpwstr>79</vt:lpwstr>
  </property>
  <property fmtid="{D5CDD505-2E9C-101B-9397-08002B2CF9AE}" pid="8" name="Publication Type">
    <vt:lpwstr/>
  </property>
  <property fmtid="{D5CDD505-2E9C-101B-9397-08002B2CF9AE}" pid="9" name="PublishingContactName">
    <vt:lpwstr/>
  </property>
  <property fmtid="{D5CDD505-2E9C-101B-9397-08002B2CF9AE}" pid="10" name="PublishingExpirationDate">
    <vt:lpwstr/>
  </property>
  <property fmtid="{D5CDD505-2E9C-101B-9397-08002B2CF9AE}" pid="11" name="PublishingStartDate">
    <vt:lpwstr/>
  </property>
  <property fmtid="{D5CDD505-2E9C-101B-9397-08002B2CF9AE}" pid="12" name="Reading Level">
    <vt:lpwstr/>
  </property>
  <property fmtid="{D5CDD505-2E9C-101B-9397-08002B2CF9AE}" pid="13" name="Target Audience Group">
    <vt:lpwstr/>
  </property>
  <property fmtid="{D5CDD505-2E9C-101B-9397-08002B2CF9AE}" pid="14" name="TemplateUrl">
    <vt:lpwstr/>
  </property>
  <property fmtid="{D5CDD505-2E9C-101B-9397-08002B2CF9AE}" pid="15" name="Topics">
    <vt:lpwstr/>
  </property>
  <property fmtid="{D5CDD505-2E9C-101B-9397-08002B2CF9AE}" pid="16" name="_SharedFileIndex">
    <vt:lpwstr/>
  </property>
  <property fmtid="{D5CDD505-2E9C-101B-9397-08002B2CF9AE}" pid="17" name="_SourceUrl">
    <vt:lpwstr/>
  </property>
  <property fmtid="{D5CDD505-2E9C-101B-9397-08002B2CF9AE}" pid="18" name="display_urn:schemas-microsoft-com:office:office#Author">
    <vt:lpwstr>System Account</vt:lpwstr>
  </property>
  <property fmtid="{D5CDD505-2E9C-101B-9397-08002B2CF9AE}" pid="19" name="display_urn:schemas-microsoft-com:office:office#Editor">
    <vt:lpwstr>System Account</vt:lpwstr>
  </property>
  <property fmtid="{D5CDD505-2E9C-101B-9397-08002B2CF9AE}" pid="20" name="xd_ProgID">
    <vt:lpwstr/>
  </property>
  <property fmtid="{D5CDD505-2E9C-101B-9397-08002B2CF9AE}" pid="21" name="xd_Signature">
    <vt:lpwstr/>
  </property>
</Properties>
</file>