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" value="hsankavaram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SubmitterEmail" value="hsankavaram@waterboards.ca.go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item key="ccLastPublishDate" value="12604771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f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