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Richar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rramos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3958734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