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" value="Richar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Email" value="rramos@waterboards.ca.gov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PublishDate" value="139587391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nfo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