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Terry Tammi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Terry Tammin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Environme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20856223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605225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File No. 2119.1045 (RS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Anthony Koo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odia Martinez Pl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Mococo Road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 9455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1170" w:leader="none"/>
          <w:tab w:val="left" w:pos="2160" w:leader="none"/>
        </w:tabs>
        <w:ind w:left="1170" w:hanging="1170"/>
        <w:rPr>
          <w:sz w:val="24"/>
        </w:rPr>
      </w:pPr>
      <w:r>
        <w:rPr>
          <w:sz w:val="24"/>
        </w:rPr>
        <w:t>Subject:</w:t>
        <w:tab/>
        <w:t>Transmittal of Final Order No. R2-2004-0042, NPDES Permit No. CA0006165 for Rhodia Inc., Martinez Plant, Contra Costa County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Ko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4-0042 adopted by the Board on June 16, 2004. The requirements of this Order are effective starting on September 1, 200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treetLetterhead"/>
        <w:tabs>
          <w:tab w:val="clear" w:pos="11280"/>
          <w:tab w:val="left" w:pos="5040" w:leader="none"/>
        </w:tabs>
        <w:suppressAutoHyphen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4-00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swrcb.ca.gov/rwqcb2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ind w:left="2160" w:hanging="2160"/>
      <w:textAlignment w:val="auto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58:00Z</dcterms:created>
  <dc:creator>Sonny C. Bonifacio</dc:creator>
  <dc:description/>
  <dc:language>en-US</dc:language>
  <cp:lastModifiedBy>Robert Schlipf</cp:lastModifiedBy>
  <cp:lastPrinted>2004-06-21T10:05:00Z</cp:lastPrinted>
  <dcterms:modified xsi:type="dcterms:W3CDTF">2004-06-21T17:05:00Z</dcterms:modified>
  <cp:revision>7</cp:revision>
  <dc:subject>Revised Letterhead for RB2</dc:subject>
  <dc:title>Letterhead</dc:title>
</cp:coreProperties>
</file>