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rPr>
      </w:pPr>
      <w:r>
        <w:rPr>
          <w:rFonts w:cs="Times New Roman" w:ascii="Times New Roman" w:hAnsi="Times New Roman"/>
        </w:rPr>
        <w:tab/>
        <w:tab/>
        <w:tab/>
        <w:tab/>
        <w:tab/>
        <w:tab/>
        <w:tab/>
        <w:tab/>
        <w:t>March 25, 2005</w:t>
      </w:r>
      <w:r>
        <mc:AlternateContent>
          <mc:Choice Requires="wps">
            <w:drawing>
              <wp:anchor behindDoc="1" distT="0" distB="0" distL="114935" distR="114935" simplePos="0" locked="0" layoutInCell="0" allowOverlap="1" relativeHeight="22">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924745766"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478988690" r:id="rId4"/>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File No. 2199.9438 (R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Ms. Margaret Kolar</w:t>
        <w:tab/>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U.S. Fish &amp; Wildlife Service</w:t>
        <w:tab/>
      </w:r>
    </w:p>
    <w:p>
      <w:pPr>
        <w:pStyle w:val="Body"/>
        <w:tabs>
          <w:tab w:val="clear" w:pos="450"/>
          <w:tab w:val="clear" w:pos="9360"/>
          <w:tab w:val="clear" w:pos="11520"/>
          <w:tab w:val="left" w:pos="-1440" w:leader="none"/>
          <w:tab w:val="left" w:pos="-720" w:leader="none"/>
          <w:tab w:val="left" w:pos="0" w:leader="none"/>
          <w:tab w:val="left" w:pos="360" w:leader="none"/>
          <w:tab w:val="left" w:pos="5310" w:leader="none"/>
        </w:tabs>
        <w:rPr>
          <w:rFonts w:ascii="Times New Roman" w:hAnsi="Times New Roman" w:cs="Times New Roman"/>
        </w:rPr>
      </w:pPr>
      <w:r>
        <w:rPr>
          <w:rFonts w:cs="Times New Roman" w:ascii="Times New Roman" w:hAnsi="Times New Roman"/>
        </w:rPr>
        <w:t>P.O. Box 524</w:t>
        <w:tab/>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Newark, CA 94560</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TextIndent2"/>
        <w:rPr>
          <w:sz w:val="22"/>
        </w:rPr>
      </w:pPr>
      <w:r>
        <w:rPr>
          <w:sz w:val="22"/>
        </w:rPr>
        <w:t>Subjects:   Notice of Noncompliance with Order No. R2-2004-0018 Effluent Limits and Monitoring &amp; Reporting Requirements, Review of Operations Plans and Annual Self-Monitoring Report, and Revisions to Self-Monitoring Program; South San Francisco Bay Low Salinity Salt Ponds, Alameda, Santa Clara, and San Mateo Countie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ar Ms. Kolar:</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s indicated in its Annual Self-Monitoring Report, the U.S. Fish &amp; Wildlife Service (USFWS) is in noncompliance with Order No. R2-2004-0018 for (1) discharging oxygen depleted waters to San Francisco Bay and tributaries to the Bay, (2) not conducting pre-discharge monitoring for benthic organisms in Alviso Slough, and (3) not communicating permit violations in accordance with Standard Provisions and Reporting Requirements.  This letter requests that USFWS resubmit its Operation Plans and Annual Self-Monitoring Report by no later than May 31, 2005, to address specific issues we communicated in a March 3, 2005, meeting with your staff.  Further, this letter revises Table 1B of the USFWS Self-Monitoring Program (revision enclosed) to more accurately document the effect of pond discharges on receiving waters, and eliminate requirements that have not contributed useful information for operating the pond systems.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Noncompliance with Board Orde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he Annual Self-Monitoring Report (ASMR) acknowledges that discharges from Pond Systems A2W, A3W, and A7 did not meet the dissolved oxygen limit prescribed in Order No. R2-2004-0018.  Significant algal growth and decomposition in these ponds appeared to cause the low dissolved oxygen levels.  In the case of Pond A3W, the ASMR explains that dissolved oxygen violations were much more severe because oxygen levels did not recover during the day since a great deal of decomposing algae accumulated near the discharge point.  To address this noncompliance, the ASMR indicates that USFWS attempted to increase flows to improve pond circulation; however, this did not have an effect on oxygen levels.  Because of the very low oxygen levels in A3W, the ASMR indicates that USFWS closed the outlet from September 9, 2004, through October 16, 2004 (when heavy rains were predicted).  To address the problem of decomposing algae accumulating near the Pond A3W discharge point, USFWS indicates that it will acquire and install flow diversion baffles as a corrective measur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The ASMR also indicates that USFWS did not collect pre-discharge samples for benthic organisms in Alviso Slough, which was required because the salinity of the initial release was above 44 parts per thousand (ppt).  The lack of pre-discharge information handicaps our collective ability to interpret and communicate the effect of the initial release on the sessile bottom dwelling organisms most likely affected by the discharge.  Since USFWS intends to commence discharge from Ponds A14 and A16 by the end of March 2005, it needs to ensure that all monitoring requirements are met.</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On communicating noncompliance to the Water Board, USFWS did not follow Standard Provisions and Reporting Requirements, which require that it notify Water Board staff by phone within 24 hours, and follow-up with a written report within 5 business days.  In fact, we did not receive data on the condition of pond discharges until September 7, 2004 (50 days after discharge of low dissolved oxygen water began from Pond A3W).  At that time, we calculated a median dissolved oxygen value at the A3W discharge point of 0.23 mg/L, indicative of persistent anoxic conditions.  As such, we recommended by phone on September 8, 2004, that USFWS cease discharging surface waters from Pond System A3W to Guadalupe Slough.  While other pond systems (A2W and A7) did not meet the dissolved oxygen limitation of 5.0 mg/L, they did exhibit recovery during daytime hours due to algal photosynthesis (median values of 4.8 and 3.9 mg/L, respectively).  The ASMR does not acknowledge this noncompliance with reporting requirements, or changes USFWS will implement to ensure in the future the Water Board is informed in a timely manner if pond discharges do not meet requirements contained in Order No. R2-2004-0018.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Revisions to Operation Plans and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mentioned above, we met with you to discuss some potential revisions to the Operation Plans and ASMR.  The proposed revisions are mainly to ensure that USFWS uses the monitoring data to develop and evaluate the effectiveness of best management practices, and optimize operations for protection of water quality.  For this reason, we recommend that USFWS either combine the Operation Plans and ASMR as one document, or at least provide clearer cross-referencing between the two documents.  As indicated above, please resubmit revised versions of the Operation Plans and ASMR, either as one or two documents, no later than May 31, 2005.</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Operation Plans, we request that USFWS (a) analyze the effectiveness of proposed corrective measures in minimizing dissolved oxygen violations (i.e., use 2004 data to show the effect of ceasing nighttime discharges), (b) implement corrective measures based on dissolved oxygen levels at the discharge instead of receiving water, (c) indicate metals monitoring will be conducted at the discharge point instead of in the receiving water, and (d) document measures it will implement to minimize the downtime of continuous monitoring device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ASMR, we request that USFWS (a) address improvement of communication of discharge noncompliance, and document internal changes to show that data will be evaluated in the most timely manner possible (e.g., investigate the use of telemetry and protocol for evaluating data and reporting violations to Water Board staff), (b) interpret the benthic data provided, and document the condition of the benthic community during sample collection, (c) provide the detection limit for recent metals monitoring (Table 6 of ASMR), and (d) indicate that it will collect future sediment samples for methyl and total mercury at similar locations within ponds because of heterogeneous distribution of this pollutant in sediment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Interpretation of Dissolved Oxygen Data</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recognize that, without the installation of aerators, it will not be feasible for a well-operated lagoon system to continuously meet an instantaneous dissolved oxygen limitation of 5.0 mg/L; nor does it appear that a stringent interpretation of this limit is necessary to protect water quality, based on review of probe monitoring data in the Bay and recent site-specific standards work in the Everglades and Virginian Province.  The dissolved oxygen objective of 5.0 mg/l in the Basin Plan is based on the national criteria published by the U.S. Environmental Protection Agency (USEPA), which has acknowledged in the Virginian Province (Cape Cod, MA to Cape Hatteras, NC) standard-setting process that levels lower than 5.0 mg/l naturally occur in estuaries.  At our March 3, 2005, meeting, it appeared that all parties agree that triggering of reporting and best management practice (BMP) implementation should occur when dissolved oxygen concentrations are observed in the discharge outside of the natural range of what is observed in relatively unimpacted, functional slough and lagoon environments of the South San Francisco Bay, especially during extended periods of high air and water temperatur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t this point, we do not believe that dissolved oxygen levels discharged from A3W and A7 consistently contained acceptable levels, and, at best, discharges from Pond A2W were marginally acceptable.  This conclusion is based on our statistical analysis of natural dissolved oxygen variations in sloughs in the South Ba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Order No. R2-2005-0003, adopted by the Board on February 16, 2005, permits Cargill Incorporated to discharge saline waters from Pond A18 to Artesian Slough.  In drafting this Order, we evaluated summertime, benthic dissolved oxygen levels in a number of locations based on available data collected by continuous monitoring devices, including Artesian Slough and Coyote Creek, where the City of San Jose had deployed probes for several weeks.  From this analysis, we established a trigger in the Cargill Pond A18 Order that if the dissolved oxygen levels at the point of discharge fall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the Discharger shall make a timely report to the Board, and implement BMPs described in its Operations Plan.  This dissolved oxygen trigger is based on levels found in Artesian Slough near the heron rookery in July 1997, during an extended period of high air temperatures, and appears to be the most relevant representation of natural dissolved oxygen variations in sloughs or lagoon systems currently available.  Therefore, in evaluating compliance with the dissolved oxygen limit contained in Order No. R2-2004-0018, we believe that USFWS should consider it a trigger for reporting and action if, at the point of discharge, the 10</w:t>
      </w:r>
      <w:r>
        <w:rPr>
          <w:rFonts w:cs="Times New Roman" w:ascii="Times New Roman" w:hAnsi="Times New Roman"/>
          <w:sz w:val="22"/>
          <w:vertAlign w:val="superscript"/>
        </w:rPr>
        <w:t>th</w:t>
      </w:r>
      <w:r>
        <w:rPr>
          <w:rFonts w:cs="Times New Roman" w:ascii="Times New Roman" w:hAnsi="Times New Roman"/>
          <w:sz w:val="22"/>
        </w:rPr>
        <w:t xml:space="preserve"> percentile falls below 3.3 mg/L (calculated on a calendar weekly basis).  </w:t>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ind w:left="180" w:hanging="180"/>
        <w:rPr>
          <w:rFonts w:ascii="Times New Roman" w:hAnsi="Times New Roman" w:cs="Times New Roman"/>
          <w:sz w:val="20"/>
        </w:rPr>
      </w:pPr>
      <w:r>
        <w:rPr>
          <w:rFonts w:cs="Times New Roman" w:ascii="Times New Roman" w:hAnsi="Times New Roman"/>
          <w:sz w:val="20"/>
        </w:rPr>
        <w:t xml:space="preserv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Based on our analysis of 2004 data, dissolved oxygen levels rarely met a 10</w:t>
      </w:r>
      <w:r>
        <w:rPr>
          <w:rFonts w:cs="Times New Roman" w:ascii="Times New Roman" w:hAnsi="Times New Roman"/>
          <w:sz w:val="22"/>
          <w:vertAlign w:val="superscript"/>
        </w:rPr>
        <w:t>th</w:t>
      </w:r>
      <w:r>
        <w:rPr>
          <w:rFonts w:cs="Times New Roman" w:ascii="Times New Roman" w:hAnsi="Times New Roman"/>
          <w:sz w:val="22"/>
        </w:rPr>
        <w:t xml:space="preserve"> percentile of 3.3 mg/L in discharges from Pond Systems A3W and A7, and discharges from Pond A2W were below this trigger about 50 percent of the time.  We do recognize that once additional discharge and receiving water monitoring data has been collected, it may be possible to establish more relevant performance criteria; however, we believe this is the most relevant trigger, based on current available information, to protect beneficial uses.  For this reason, we included an optional provision in Cargill’s Pond A18 Order to provide a technical report justifying an alternative trigger level based on well-performing lagoon systems in and around the South Bay. If they submit an analysis acceptable to the Executive Officer, then for consistency we would modify the trigger level for all dischargers from the former salt ponds.  We remain open to review information on this subject that you submit in defense of an alternative trigger level, for instance in the 2005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In analyzing dissolved oxygen and pH data, we noted that continuous monitoring devices experienced significant downtime for certain periods, and therefore, we request that USFWS document in its Operation Plan measures it intends to implement to minimize such period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Modifications to Self-Monitoring Program</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To more adequately document the effect of pond discharges on receiving waters, this letter modifies the self-monitoring program for Order No. R2-2004-0018.  For continuous circulation period monitoring, this letter requires that USFWS (a) collect receiving water samples along the transect identified for initial release samples, (b) document if it collects samples at flood tide, ebb tide, or slack tide, and (c) include monitoring near the bottom, in addition to monitoring near the surface, for dissolved oxygen, pH, salinity, temperature, and turbidity. These measures were also requested in the letter we sent to you dated October 8, 2004.</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dditionally, this letter requires that USFWS document in the ASMR (starting for the 2005 monitoring period) the time-period each day that ponds discharge, and an estimate of the quantity discharged.  This is necessary to provide a context of the amount of pond waters entering sloughs and the Bay relative to ambient flows, the intermittent nature of the discharges (i.e., only around low tides), and to document the effect of manipulating flow rates on receiving water quality, because adjusting flow rates is indicated as one of the corrective measures if salinity or dissolved oxygen levels become problematic.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On monitoring requirements, USFWS indicates in its Annual Report that it does not believe monthly within-pond monitoring from May through October for dissolved oxygen, pH, temperature, salinity, and chlorophyll </w:t>
      </w:r>
      <w:r>
        <w:rPr>
          <w:rFonts w:cs="Times New Roman" w:ascii="Times New Roman" w:hAnsi="Times New Roman"/>
          <w:i/>
          <w:iCs/>
          <w:sz w:val="22"/>
        </w:rPr>
        <w:t>a</w:t>
      </w:r>
      <w:r>
        <w:rPr>
          <w:rFonts w:cs="Times New Roman" w:ascii="Times New Roman" w:hAnsi="Times New Roman"/>
          <w:sz w:val="22"/>
        </w:rPr>
        <w:t xml:space="preserve"> provides useful information for pond management.  At the March 3, 2005, meeting USFWS clarified that it would conduct within-pond monitoring if pond discharges appear to be threatening noncompliance, but it did not believe that Self-Monitoring Program should have a prescriptive requirement.  We agree, and hereby eliminate monthly within-pond monitoring requirements. However, if USFWS finds that it violates limits of this Order, in particular the dissolved oxygen trigger of 3.3 mg/L (mentioned above), this letter amends the Self-Monitoring Program to require that it conduct within-pond monitoring to investigate the potential for using baffles to transfer more oxygenated water towards the discharge point.  Additionally, this letter amends the Self-Monitoring Program to require that USFWS accelerate receiving water monitoring to weekly from monthly if it records dissolved oxygen levels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at the discharge point.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appreciate the commitment and partnership of USFWS in working with USGS to collect information on total and methyl mercury in the sediments of the former salt ponds, both at the water-sediment interface and at depth.  This information was collected and reported to the Water Board without the need for prescriptive self-monitoring requirements and demonstrated our collective commitment to learn more about the dynamics of mercury in various wetland management scenarios as the initial stewardship plan gets underway and long-term planning decisions are made.  This information collection effort should continue to be closely coordinated with the long-term restoration planning effort led by the California Coastal Conservanc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thank USFWS for taking the time to meet with us on March 3, 2005, to discuss potential improvements for ensuring that the initial stewardship plan operates as smoothly as possible during the transition from salt-making to restoration of estuarine wetland functions.  As USFWS is preparing to initiate discharge from Ponds A14 and A16 by the end of March, we would like to remind it that in accordance with Provision D.3 of Order No. R2-2004-0018 it must have an Operations Plan for each of these systems in place before commencing discharge.  If you have any questions concerning this communication, please contact Robert Schlipf at (510) 622-2478 or via email at </w:t>
      </w:r>
      <w:hyperlink r:id="rId10">
        <w:r>
          <w:rPr>
            <w:rStyle w:val="InternetLink"/>
            <w:rFonts w:cs="Times New Roman" w:ascii="Times New Roman" w:hAnsi="Times New Roman"/>
          </w:rPr>
          <w:t>rschlipf@waterboards.ca.gov</w:t>
        </w:r>
      </w:hyperlink>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incerely,</w:t>
      </w:r>
    </w:p>
    <w:p>
      <w:pPr>
        <w:pStyle w:val="Body"/>
        <w:tabs>
          <w:tab w:val="clear" w:pos="450"/>
          <w:tab w:val="clear" w:pos="9360"/>
          <w:tab w:val="clear" w:pos="11520"/>
          <w:tab w:val="left" w:pos="-1440" w:leader="none"/>
          <w:tab w:val="left" w:pos="-720" w:leader="none"/>
          <w:tab w:val="left" w:pos="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pPr>
      <w:r>
        <w:rPr>
          <w:rFonts w:cs="Times New Roman" w:ascii="Times New Roman" w:hAnsi="Times New Roman"/>
        </w:rPr>
        <w:tab/>
        <w:tab/>
        <w:tab/>
        <w:tab/>
        <w:tab/>
        <w:tab/>
        <w:tab/>
        <w:tab/>
      </w:r>
      <w:r>
        <w:rPr>
          <w:rFonts w:cs="Times New Roman" w:ascii="Times New Roman" w:hAnsi="Times New Roman"/>
          <w:i/>
          <w:iCs/>
        </w:rPr>
        <w:t>Original signed b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i/>
          <w:i/>
          <w:iCs/>
        </w:rPr>
      </w:pPr>
      <w:r>
        <w:rPr>
          <w:rFonts w:cs="Times New Roman" w:ascii="Times New Roman" w:hAnsi="Times New Roman"/>
          <w:i/>
          <w:i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Bruce H. Wolf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xecutive Officer</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Enclosure:  Revised Table 1B of Self-Monitoring Program</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cc:   Clyde Morris,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ric Mruz,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teve Ritchie, California Coastal Conservancy</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Carl Wilcox, California Department of Fish &amp; Game, Yountville</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 xml:space="preserve">Amy Hutzel, State Coastal Conservancy, Oakland </w:t>
      </w:r>
    </w:p>
    <w:sectPr>
      <w:type w:val="continuous"/>
      <w:pgSz w:w="12240" w:h="15840"/>
      <w:pgMar w:left="1440" w:right="1440" w:gutter="0" w:header="360" w:top="288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6">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21">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suppressAutoHyphens w:val="true"/>
      <w:jc w:val="center"/>
      <w:outlineLvl w:val="1"/>
    </w:pPr>
    <w:rPr>
      <w:rFonts w:ascii="Times New Roman" w:hAnsi="Times New Roman" w:cs="Times New Roman"/>
      <w:b/>
      <w:bCs/>
      <w:sz w:val="4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360" w:leader="none"/>
        <w:tab w:val="left" w:pos="900" w:leader="none"/>
      </w:tabs>
      <w:suppressAutoHyphens w:val="true"/>
      <w:ind w:left="900" w:hanging="900"/>
    </w:pPr>
    <w:rPr>
      <w:rFonts w:ascii="Times New Roman" w:hAnsi="Times New Roman" w:cs="Times New Roman"/>
      <w:sz w:val="24"/>
    </w:rPr>
  </w:style>
  <w:style w:type="paragraph" w:styleId="BodyTextIndent2">
    <w:name w:val="Body Text Indent 2"/>
    <w:basedOn w:val="Normal"/>
    <w:qFormat/>
    <w:pPr>
      <w:tabs>
        <w:tab w:val="clear" w:pos="720"/>
        <w:tab w:val="left" w:pos="-1440" w:leader="none"/>
        <w:tab w:val="left" w:pos="-720" w:leader="none"/>
      </w:tabs>
      <w:suppressAutoHyphens w:val="true"/>
      <w:ind w:left="990" w:hanging="99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schlipf@waterboards.ca.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2:00Z</dcterms:created>
  <dc:creator>Sonny C. Bonifacio</dc:creator>
  <dc:description/>
  <dc:language>en-US</dc:language>
  <cp:lastModifiedBy>Bruce Wolfe</cp:lastModifiedBy>
  <cp:lastPrinted>2005-03-22T17:25:00Z</cp:lastPrinted>
  <dcterms:modified xsi:type="dcterms:W3CDTF">2005-03-25T23:52:00Z</dcterms:modified>
  <cp:revision>2</cp:revision>
  <dc:subject>Revised Letterhead for RB2</dc:subject>
  <dc:title>Letterhead</dc:title>
</cp:coreProperties>
</file>