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1 Infeasibility Determination and Calculation of Interim Limits for San Antonio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518; SD = 0.342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518+3x0.342) = 94.1 µg/L</w:t>
      </w:r>
    </w:p>
    <w:p>
      <w:pPr>
        <w:pStyle w:val="Normal"/>
        <w:rPr/>
      </w:pP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9309008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1441960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041; SD = 0.3596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041+3x0.3596) = 60.0 µg/L</w:t>
      </w:r>
    </w:p>
    <w:p>
      <w:pPr>
        <w:pStyle w:val="Normal"/>
        <w:rPr/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3475189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20220986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1.630; SD = 0.5445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-1.630+3x0.5445) = 1.0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108086176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223908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17.53; SD = 4.397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mean+ 3*SD = 17.53+3x4.397 = 30.78 µ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10962691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97675227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n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80; SD = 0.20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80+3x0.209) = 227 µg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70pt" filled="f" o:ole="">
            <v:imagedata r:id="rId19" o:title=""/>
          </v:shape>
          <o:OLEObject Type="Embed" ProgID="" ShapeID="ole_rId18" DrawAspect="Content" ObjectID="_3185461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70pt" filled="f" o:ole="">
            <v:imagedata r:id="rId21" o:title=""/>
          </v:shape>
          <o:OLEObject Type="Embed" ProgID="" ShapeID="ole_rId20" DrawAspect="Content" ObjectID="_1237095016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San Antonio Wet Weather Treatment Facil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4:00:00Z</dcterms:created>
  <dc:creator>Julie Chen</dc:creator>
  <dc:description/>
  <dc:language>en-US</dc:language>
  <cp:lastModifiedBy>Ann Powell</cp:lastModifiedBy>
  <cp:lastPrinted>2004-07-20T16:41:00Z</cp:lastPrinted>
  <dcterms:modified xsi:type="dcterms:W3CDTF">2005-09-10T04:00:00Z</dcterms:modified>
  <cp:revision>2</cp:revision>
  <dc:subject/>
  <dc:title>Cupper</dc:title>
</cp:coreProperties>
</file>