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028700</wp:posOffset>
            </wp:positionV>
            <wp:extent cx="2743200" cy="1718945"/>
            <wp:effectExtent l="0" t="0" r="0" b="0"/>
            <wp:wrapTopAndBottom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028700</wp:posOffset>
            </wp:positionV>
            <wp:extent cx="2743200" cy="1718945"/>
            <wp:effectExtent l="0" t="0" r="0" b="0"/>
            <wp:wrapTopAndBottom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2971800</wp:posOffset>
            </wp:positionV>
            <wp:extent cx="2743200" cy="1718945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971800</wp:posOffset>
            </wp:positionV>
            <wp:extent cx="2743200" cy="17189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5029200</wp:posOffset>
            </wp:positionV>
            <wp:extent cx="2743200" cy="171894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5029200</wp:posOffset>
            </wp:positionV>
            <wp:extent cx="2743200" cy="171894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6972300</wp:posOffset>
            </wp:positionV>
            <wp:extent cx="2743200" cy="171894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5609590" cy="580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mmary Metrics at Big Springs, Wildcat Creek (WC 6), 2002-200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Solid circles indicate me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45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mmary Metrics at Big Springs, Wildcat Creek (WC 6), 2002-2003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Solid circles indicate me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81355</wp:posOffset>
                </wp:positionV>
                <wp:extent cx="103759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xa Rich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xa Rich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681355</wp:posOffset>
                </wp:positionV>
                <wp:extent cx="808990" cy="237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PT Ta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53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PT Ta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2624455</wp:posOffset>
                </wp:positionV>
                <wp:extent cx="1266190" cy="237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nsitive EPT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0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nsitive EPT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2624455</wp:posOffset>
                </wp:positionV>
                <wp:extent cx="1494790" cy="237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nnon Diversity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06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annon Diversity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4681855</wp:posOffset>
                </wp:positionV>
                <wp:extent cx="1037590" cy="2374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lerance 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6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lerance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4681855</wp:posOffset>
                </wp:positionV>
                <wp:extent cx="1037590" cy="2374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Baet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6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Baet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6624955</wp:posOffset>
                </wp:positionV>
                <wp:extent cx="1151890" cy="2374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Colle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21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Coll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9:20:00Z</dcterms:created>
  <dc:creator>Andree Breaux</dc:creator>
  <dc:description/>
  <dc:language>en-US</dc:language>
  <cp:lastModifiedBy>Andree Breaux</cp:lastModifiedBy>
  <cp:lastPrinted>2004-03-30T11:05:00Z</cp:lastPrinted>
  <dcterms:modified xsi:type="dcterms:W3CDTF">2004-04-21T19:20:00Z</dcterms:modified>
  <cp:revision>2</cp:revision>
  <dc:subject/>
  <dc:title/>
</cp:coreProperties>
</file>