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800100</wp:posOffset>
            </wp:positionV>
            <wp:extent cx="2743200" cy="1718945"/>
            <wp:effectExtent l="0" t="0" r="0" b="0"/>
            <wp:wrapTopAndBottom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800100</wp:posOffset>
            </wp:positionV>
            <wp:extent cx="2743200" cy="1718945"/>
            <wp:effectExtent l="0" t="0" r="0" b="0"/>
            <wp:wrapTopAndBottom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2857500</wp:posOffset>
            </wp:positionV>
            <wp:extent cx="2743200" cy="1718945"/>
            <wp:effectExtent l="0" t="0" r="0" b="0"/>
            <wp:wrapTopAndBottom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2857500</wp:posOffset>
            </wp:positionV>
            <wp:extent cx="2743200" cy="171894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4914900</wp:posOffset>
            </wp:positionV>
            <wp:extent cx="2743200" cy="171894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4914900</wp:posOffset>
            </wp:positionV>
            <wp:extent cx="2743200" cy="171894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6972300</wp:posOffset>
            </wp:positionV>
            <wp:extent cx="2743200" cy="171894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5945</wp:posOffset>
                </wp:positionH>
                <wp:positionV relativeFrom="paragraph">
                  <wp:posOffset>-8805545</wp:posOffset>
                </wp:positionV>
                <wp:extent cx="923290" cy="4660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C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693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C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-461645</wp:posOffset>
                </wp:positionV>
                <wp:extent cx="5495290" cy="5803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ummary Metrics at Alvarado Park, Wildcat Creek (WC 4), 2000-2003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Solid circles indicate mean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5.7pt;mso-wrap-distance-left:9.05pt;mso-wrap-distance-right:9.05pt;mso-wrap-distance-top:0pt;mso-wrap-distance-bottom:0pt;margin-top:-36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ummary Metrics at Alvarado Park, Wildcat Creek (WC 4), 2000-2003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Solid circles indicate mea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452755</wp:posOffset>
                </wp:positionV>
                <wp:extent cx="1037590" cy="2374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xa Rich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3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axa Rich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0255</wp:posOffset>
                </wp:positionH>
                <wp:positionV relativeFrom="paragraph">
                  <wp:posOffset>452755</wp:posOffset>
                </wp:positionV>
                <wp:extent cx="808990" cy="2374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PT Tax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35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PT Tax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2510155</wp:posOffset>
                </wp:positionV>
                <wp:extent cx="1380490" cy="2374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nsitive EPT Ind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9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nsitive EPT In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0255</wp:posOffset>
                </wp:positionH>
                <wp:positionV relativeFrom="paragraph">
                  <wp:posOffset>2510155</wp:posOffset>
                </wp:positionV>
                <wp:extent cx="1494790" cy="2374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hannon Diversity Ind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197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hannon Diversity In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4567555</wp:posOffset>
                </wp:positionV>
                <wp:extent cx="1151890" cy="2374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lerance Va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35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olerance 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0255</wp:posOffset>
                </wp:positionH>
                <wp:positionV relativeFrom="paragraph">
                  <wp:posOffset>4567555</wp:posOffset>
                </wp:positionV>
                <wp:extent cx="1037590" cy="2374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cent Baeti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359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cent Baeti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6624955</wp:posOffset>
                </wp:positionV>
                <wp:extent cx="1151890" cy="2374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cent Collect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52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cent Colle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9:19:00Z</dcterms:created>
  <dc:creator>Andree Breaux</dc:creator>
  <dc:description/>
  <dc:language>en-US</dc:language>
  <cp:lastModifiedBy>Andree Breaux</cp:lastModifiedBy>
  <dcterms:modified xsi:type="dcterms:W3CDTF">2004-04-21T19:19:00Z</dcterms:modified>
  <cp:revision>2</cp:revision>
  <dc:subject/>
  <dc:title/>
</cp:coreProperties>
</file>