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914400</wp:posOffset>
            </wp:positionV>
            <wp:extent cx="2743200" cy="1718945"/>
            <wp:effectExtent l="0" t="0" r="0" b="0"/>
            <wp:wrapTopAndBottom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914400</wp:posOffset>
            </wp:positionV>
            <wp:extent cx="2743200" cy="17189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2857500</wp:posOffset>
            </wp:positionV>
            <wp:extent cx="2743200" cy="1718945"/>
            <wp:effectExtent l="0" t="0" r="0" b="0"/>
            <wp:wrapTopAndBottom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4800600</wp:posOffset>
            </wp:positionV>
            <wp:extent cx="2743200" cy="1718945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4800600</wp:posOffset>
            </wp:positionV>
            <wp:extent cx="2743200" cy="171894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6743700</wp:posOffset>
            </wp:positionV>
            <wp:extent cx="2743200" cy="171894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2857500</wp:posOffset>
            </wp:positionV>
            <wp:extent cx="2743200" cy="1718945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347345</wp:posOffset>
                </wp:positionV>
                <wp:extent cx="6066790" cy="5803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mmary Metrics at Huckleberry Park, San Leandro Creek (SL 5), 2000-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Solid circles indicate mea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45.7pt;mso-wrap-distance-left:9.05pt;mso-wrap-distance-right:9.05pt;mso-wrap-distance-top:0pt;mso-wrap-distance-bottom:0pt;margin-top:-27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ummary Metrics at Huckleberry Park, San Leandro Creek (SL 5), 2000-20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Solid circles indicate mea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567055</wp:posOffset>
                </wp:positionV>
                <wp:extent cx="1037590" cy="237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xa Rich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4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xa Rich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0255</wp:posOffset>
                </wp:positionH>
                <wp:positionV relativeFrom="paragraph">
                  <wp:posOffset>567055</wp:posOffset>
                </wp:positionV>
                <wp:extent cx="808990" cy="2374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PT Tax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4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PT Tax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2510155</wp:posOffset>
                </wp:positionV>
                <wp:extent cx="1266190" cy="237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nsitive EPT Ind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9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nsitive EPT 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0255</wp:posOffset>
                </wp:positionH>
                <wp:positionV relativeFrom="paragraph">
                  <wp:posOffset>2510155</wp:posOffset>
                </wp:positionV>
                <wp:extent cx="1494790" cy="2374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hannon Diversity Ind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97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hannon Diversity 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4453255</wp:posOffset>
                </wp:positionV>
                <wp:extent cx="1151890" cy="2374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lerance Va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35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lerance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0255</wp:posOffset>
                </wp:positionH>
                <wp:positionV relativeFrom="paragraph">
                  <wp:posOffset>4453255</wp:posOffset>
                </wp:positionV>
                <wp:extent cx="1037590" cy="2374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cent Baeti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350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cent Baeti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6396355</wp:posOffset>
                </wp:positionV>
                <wp:extent cx="1151890" cy="2374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cent Collec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50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cent Colle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8:50:00Z</dcterms:created>
  <dc:creator>Andree Breaux</dc:creator>
  <dc:description/>
  <dc:language>en-US</dc:language>
  <cp:lastModifiedBy>Andree Breaux</cp:lastModifiedBy>
  <cp:lastPrinted>2004-04-04T17:23:00Z</cp:lastPrinted>
  <dcterms:modified xsi:type="dcterms:W3CDTF">2004-04-21T18:50:00Z</dcterms:modified>
  <cp:revision>2</cp:revision>
  <dc:subject/>
  <dc:title/>
</cp:coreProperties>
</file>