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2743200" cy="1718945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571500</wp:posOffset>
            </wp:positionV>
            <wp:extent cx="2743200" cy="17189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628900</wp:posOffset>
            </wp:positionV>
            <wp:extent cx="2743200" cy="1718945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2628900</wp:posOffset>
            </wp:positionV>
            <wp:extent cx="2743200" cy="17189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4686300</wp:posOffset>
            </wp:positionV>
            <wp:extent cx="2743200" cy="1718945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4686300</wp:posOffset>
            </wp:positionV>
            <wp:extent cx="2743200" cy="171894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755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6743700</wp:posOffset>
            </wp:positionV>
            <wp:extent cx="2743200" cy="171894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672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53809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Vale Road, Wildcat Creek (WC 3), 2000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Vale Road, Wildcat Creek (WC 3), 2000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-9034145</wp:posOffset>
                </wp:positionV>
                <wp:extent cx="6295390" cy="580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 Metrics at Vale Road, Wildcat Creek (WC 3), 2000-200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olid circles indicate me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-711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 Metrics at Vale Road, Wildcat Creek (WC 3), 2000-2003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Solid circles indicate me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10375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xa Rich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xa Rich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224155</wp:posOffset>
                </wp:positionV>
                <wp:extent cx="8089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PT Ta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PT Ta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2281555</wp:posOffset>
                </wp:positionV>
                <wp:extent cx="12661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itive EPT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7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itive EPT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2281555</wp:posOffset>
                </wp:positionV>
                <wp:extent cx="14947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nnon Diversity In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79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nnon Diversity 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4338955</wp:posOffset>
                </wp:positionV>
                <wp:extent cx="1151890" cy="237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lerance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4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lerance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4338955</wp:posOffset>
                </wp:positionV>
                <wp:extent cx="1037590" cy="237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Baet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4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Baet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6396355</wp:posOffset>
                </wp:positionV>
                <wp:extent cx="1151890" cy="2374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cent Colle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0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cent Coll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19:00Z</dcterms:created>
  <dc:creator>Andree Breaux</dc:creator>
  <dc:description/>
  <dc:language>en-US</dc:language>
  <cp:lastModifiedBy>Andree Breaux</cp:lastModifiedBy>
  <dcterms:modified xsi:type="dcterms:W3CDTF">2004-04-21T19:19:00Z</dcterms:modified>
  <cp:revision>2</cp:revision>
  <dc:subject/>
  <dc:title/>
</cp:coreProperties>
</file>