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Municipal Regional Permit (draft)</w:t>
      </w:r>
    </w:p>
    <w:p>
      <w:pPr>
        <w:pStyle w:val="Heading"/>
        <w:rPr>
          <w:sz w:val="32"/>
        </w:rPr>
      </w:pPr>
      <w:r>
        <w:rPr>
          <w:sz w:val="32"/>
        </w:rPr>
        <w:t>Provision C.3.g. (Treatment Alternative Compliance)</w:t>
      </w:r>
    </w:p>
    <w:p>
      <w:pPr>
        <w:pStyle w:val="Heading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104140</wp:posOffset>
                </wp:positionV>
                <wp:extent cx="1981200" cy="4229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42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nstall Hydraulically-Sized Onsite Treat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96pt;margin-top:8.2pt;width:155.95pt;height:33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nstall Hydraulically-Sized Onsite Treatm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sz w:val="28"/>
          <w:lang w:val="en-US" w:eastAsia="en-US"/>
        </w:rPr>
      </w:pPr>
      <w:r>
        <w:rPr>
          <w:b w:val="false"/>
          <w:bC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67200</wp:posOffset>
                </wp:positionH>
                <wp:positionV relativeFrom="paragraph">
                  <wp:posOffset>13970</wp:posOffset>
                </wp:positionV>
                <wp:extent cx="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.1pt" to="336pt,5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67200</wp:posOffset>
                </wp:positionH>
                <wp:positionV relativeFrom="paragraph">
                  <wp:posOffset>13970</wp:posOffset>
                </wp:positionV>
                <wp:extent cx="7620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.1pt" to="395.95pt,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8955</wp:posOffset>
                </wp:positionH>
                <wp:positionV relativeFrom="paragraph">
                  <wp:posOffset>9525</wp:posOffset>
                </wp:positionV>
                <wp:extent cx="24472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Regulated Projec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27.7pt;mso-wrap-distance-left:9.05pt;mso-wrap-distance-right:9.05pt;mso-wrap-distance-top:0pt;mso-wrap-distance-bottom:0pt;margin-top:0.7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Regulated Pro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6400</wp:posOffset>
                </wp:positionH>
                <wp:positionV relativeFrom="paragraph">
                  <wp:posOffset>152400</wp:posOffset>
                </wp:positionV>
                <wp:extent cx="0" cy="2286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2pt" to="132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000</wp:posOffset>
                </wp:positionH>
                <wp:positionV relativeFrom="paragraph">
                  <wp:posOffset>38100</wp:posOffset>
                </wp:positionV>
                <wp:extent cx="0" cy="9144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3pt" to="300pt,7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12954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pt" to="335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</wp:posOffset>
                </wp:positionV>
                <wp:extent cx="2057400" cy="914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i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ximize Onsite Hydrologic Source Control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(site design measures) and Provide Equivalent Offsite Treatment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at a Regional Project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7.2pt;width:161.95pt;height:7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4"/>
                          <w:i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ximize Onsite Hydrologic Source Control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(site design measures) and Provide Equivalent Offsite Treatment</w:t>
                      </w:r>
                      <w:r>
                        <w:rPr>
                          <w:kern w:val="2"/>
                          <w:sz w:val="20"/>
                          <w:szCs w:val="24"/>
                          <w:vertAlign w:val="superscript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at a Regional Project</w:t>
                      </w:r>
                      <w:r>
                        <w:rPr>
                          <w:kern w:val="2"/>
                          <w:sz w:val="20"/>
                          <w:szCs w:val="24"/>
                          <w:vertAlign w:val="superscript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>
          <w:rFonts w:cs="Arial"/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30480</wp:posOffset>
                </wp:positionV>
                <wp:extent cx="3505200" cy="1143000"/>
                <wp:effectExtent l="15875" t="5080" r="1651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nsite Treatment Impracticable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and No Regional Project Availabl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6pt;margin-top:2.4pt;width:275.95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nsite Treatment Impracticable</w:t>
                      </w:r>
                      <w:r>
                        <w:rPr>
                          <w:kern w:val="2"/>
                          <w:sz w:val="20"/>
                          <w:szCs w:val="24"/>
                          <w:vertAlign w:val="superscript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and No Regional Project Availabl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7200</wp:posOffset>
                </wp:positionH>
                <wp:positionV relativeFrom="paragraph">
                  <wp:posOffset>144780</wp:posOffset>
                </wp:positionV>
                <wp:extent cx="7620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1.4pt" to="395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05200</wp:posOffset>
                </wp:positionH>
                <wp:positionV relativeFrom="paragraph">
                  <wp:posOffset>22860</wp:posOffset>
                </wp:positionV>
                <wp:extent cx="304800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.8pt;mso-position-vertical-relative:text;margin-left:276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76200</wp:posOffset>
                </wp:positionV>
                <wp:extent cx="381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pt" to="299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0</wp:posOffset>
                </wp:positionH>
                <wp:positionV relativeFrom="paragraph">
                  <wp:posOffset>6858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4pt" to="450pt,3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0</wp:posOffset>
                </wp:positionH>
                <wp:positionV relativeFrom="paragraph">
                  <wp:posOffset>68580</wp:posOffset>
                </wp:positionV>
                <wp:extent cx="1600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4pt" to="575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57800</wp:posOffset>
                </wp:positionH>
                <wp:positionV relativeFrom="paragraph">
                  <wp:posOffset>68580</wp:posOffset>
                </wp:positionV>
                <wp:extent cx="381000" cy="2286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5.4pt;mso-position-vertical-relative:text;margin-left:414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Y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6400</wp:posOffset>
                </wp:positionH>
                <wp:positionV relativeFrom="paragraph">
                  <wp:posOffset>12192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9.6pt" to="132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2600</wp:posOffset>
                </wp:positionH>
                <wp:positionV relativeFrom="paragraph">
                  <wp:posOffset>121920</wp:posOffset>
                </wp:positionV>
                <wp:extent cx="381000" cy="2286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9.6pt;mso-position-vertical-relative:text;margin-left:138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Y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29400</wp:posOffset>
                </wp:positionH>
                <wp:positionV relativeFrom="paragraph">
                  <wp:posOffset>7620</wp:posOffset>
                </wp:positionV>
                <wp:extent cx="838200" cy="4572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ee Footnote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6pt;mso-wrap-distance-left:9.05pt;mso-wrap-distance-right:9.05pt;mso-wrap-distance-top:0pt;mso-wrap-distance-bottom:0pt;margin-top:0.6pt;mso-position-vertical-relative:text;margin-left:522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ee Footnote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38600</wp:posOffset>
                </wp:positionH>
                <wp:positionV relativeFrom="paragraph">
                  <wp:posOffset>60960</wp:posOffset>
                </wp:positionV>
                <wp:extent cx="3352800" cy="1600200"/>
                <wp:effectExtent l="11430" t="5715" r="1206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160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articipation in Regional Project or other equivalent water quality benefit project fund will burden project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4.8pt;width:263.95pt;height:12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articipation in Regional Project or other equivalent water quality benefit project fund will burden project</w:t>
                      </w:r>
                      <w:r>
                        <w:rPr>
                          <w:kern w:val="2"/>
                          <w:sz w:val="20"/>
                          <w:szCs w:val="24"/>
                          <w:vertAlign w:val="superscript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7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00</wp:posOffset>
                </wp:positionH>
                <wp:positionV relativeFrom="paragraph">
                  <wp:posOffset>114300</wp:posOffset>
                </wp:positionV>
                <wp:extent cx="3505200" cy="1371600"/>
                <wp:effectExtent l="13335" t="5715" r="1397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1371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Redevelopment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nd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Brownfield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; Low- or Moderate Income or Senior Housing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; or Transit Village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pt;margin-top:9pt;width:275.95pt;height:10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Redevelopment </w:t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nd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Brownfield</w:t>
                      </w:r>
                      <w:r>
                        <w:rPr>
                          <w:kern w:val="2"/>
                          <w:sz w:val="20"/>
                          <w:szCs w:val="24"/>
                          <w:vertAlign w:val="superscript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4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; Low- or Moderate Income or Senior Housing</w:t>
                      </w:r>
                      <w:r>
                        <w:rPr>
                          <w:kern w:val="2"/>
                          <w:sz w:val="20"/>
                          <w:szCs w:val="24"/>
                          <w:vertAlign w:val="superscript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5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; or Transit Village</w:t>
                      </w:r>
                      <w:r>
                        <w:rPr>
                          <w:kern w:val="2"/>
                          <w:sz w:val="20"/>
                          <w:szCs w:val="24"/>
                          <w:vertAlign w:val="superscript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800</wp:posOffset>
                </wp:positionH>
                <wp:positionV relativeFrom="paragraph">
                  <wp:posOffset>160020</wp:posOffset>
                </wp:positionV>
                <wp:extent cx="304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2.6pt" to="317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33800</wp:posOffset>
                </wp:positionH>
                <wp:positionV relativeFrom="paragraph">
                  <wp:posOffset>16002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2.6pt" to="294pt,2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2800</wp:posOffset>
                </wp:positionH>
                <wp:positionV relativeFrom="paragraph">
                  <wp:posOffset>45720</wp:posOffset>
                </wp:positionV>
                <wp:extent cx="381000" cy="2286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Ye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yesYesY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.6pt;mso-position-vertical-relative:text;margin-left:264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Yes</w:t>
                      </w:r>
                      <w:r>
                        <w:rPr>
                          <w:rFonts w:cs="Arial" w:ascii="Arial" w:hAnsi="Arial"/>
                        </w:rPr>
                        <w:t xml:space="preserve"> yesYesY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304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29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6400</wp:posOffset>
                </wp:positionH>
                <wp:positionV relativeFrom="paragraph">
                  <wp:posOffset>8445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6.65pt" to="132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0</wp:posOffset>
                </wp:positionH>
                <wp:positionV relativeFrom="paragraph">
                  <wp:posOffset>8445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.65pt" to="450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95400</wp:posOffset>
                </wp:positionH>
                <wp:positionV relativeFrom="paragraph">
                  <wp:posOffset>84455</wp:posOffset>
                </wp:positionV>
                <wp:extent cx="304800" cy="2286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6.65pt;mso-position-vertical-relative:text;margin-left:102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91200</wp:posOffset>
                </wp:positionH>
                <wp:positionV relativeFrom="paragraph">
                  <wp:posOffset>84455</wp:posOffset>
                </wp:positionV>
                <wp:extent cx="304800" cy="2286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6.65pt;mso-position-vertical-relative:text;margin-left:456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76400</wp:posOffset>
                </wp:positionH>
                <wp:positionV relativeFrom="paragraph">
                  <wp:posOffset>137795</wp:posOffset>
                </wp:positionV>
                <wp:extent cx="1752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0.85pt" to="269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137795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85pt" to="288pt,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52800</wp:posOffset>
                </wp:positionH>
                <wp:positionV relativeFrom="paragraph">
                  <wp:posOffset>137795</wp:posOffset>
                </wp:positionV>
                <wp:extent cx="2362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0.85pt" to="449.95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5875</wp:posOffset>
                </wp:positionV>
                <wp:extent cx="3276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25pt" to="401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05400</wp:posOffset>
                </wp:positionH>
                <wp:positionV relativeFrom="paragraph">
                  <wp:posOffset>15875</wp:posOffset>
                </wp:positionV>
                <wp:extent cx="0" cy="228600"/>
                <wp:effectExtent l="38100" t="0" r="387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.25pt" to="402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15875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25pt" to="144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1475</wp:posOffset>
                </wp:positionH>
                <wp:positionV relativeFrom="paragraph">
                  <wp:posOffset>59690</wp:posOffset>
                </wp:positionV>
                <wp:extent cx="2990850" cy="59055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lternative Compliance by Providing Equivalent Offsite Treatmen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46.5pt;mso-wrap-distance-left:9.05pt;mso-wrap-distance-right:9.05pt;mso-wrap-distance-top:0pt;mso-wrap-distance-bottom:0pt;margin-top:4.7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lternative Compliance by Providing Equivalent Offsite Treatment</w:t>
                      </w:r>
                      <w:r>
                        <w:rPr>
                          <w:rFonts w:cs="Arial" w:ascii="Arial" w:hAnsi="Arial"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05275</wp:posOffset>
                </wp:positionH>
                <wp:positionV relativeFrom="paragraph">
                  <wp:posOffset>59690</wp:posOffset>
                </wp:positionV>
                <wp:extent cx="2990850" cy="59055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Alternative Compliance by Providing Equivalent Water Quality Benefi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vertAlign w:val="superscript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46.5pt;mso-wrap-distance-left:9.05pt;mso-wrap-distance-right:9.05pt;mso-wrap-distance-top:0pt;mso-wrap-distance-bottom:0pt;margin-top:4.7pt;mso-position-vertical-relative:text;margin-left:323.25pt;mso-position-horizontal-relative:text">
                <v:textbox>
                  <w:txbxContent>
                    <w:p>
                      <w:pPr>
                        <w:pStyle w:val="TextBody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Alternative Compliance by Providing Equivalent Water Quality Benefit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vertAlign w:val="superscript"/>
                        </w:rPr>
                        <w:t>9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33045</wp:posOffset>
                </wp:positionH>
                <wp:positionV relativeFrom="paragraph">
                  <wp:posOffset>34290</wp:posOffset>
                </wp:positionV>
                <wp:extent cx="7552690" cy="526669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26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240" w:leader="none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mpracticable – Implementation of onsite treatment is considered impracticable under the following criteria: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240" w:leader="none"/>
                                <w:tab w:val="center" w:pos="4320" w:leader="none"/>
                                <w:tab w:val="right" w:pos="8640" w:leader="none"/>
                              </w:tabs>
                              <w:ind w:left="480" w:hanging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jected cost of treatment measures (labor and materials) exceeds 2% of total project costs</w:t>
                            </w:r>
                            <w:ins w:id="0" w:author="duser2" w:date="2006-01-25T11:09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 </w:t>
                              </w:r>
                            </w:ins>
                            <w:ins w:id="1" w:author="duser2" w:date="2006-01-25T11:09:00Z">
                              <w:r>
                                <w:rPr>
                                  <w:rFonts w:cs="Arial" w:ascii="Arial" w:hAnsi="Arial"/>
                                  <w:i/>
                                  <w:iCs/>
                                  <w:sz w:val="20"/>
                                </w:rPr>
                                <w:t>(NGOs would like to see the data that support the 2% value before permit issued.) (Jill: Can the project do treatment up to 2% of total project cost, even if it does not fully meet C.3.d. numeric sizing requirement?  NGO: then there should be extra review of that project)</w:t>
                              </w:r>
                            </w:ins>
                            <w:ins w:id="2" w:author="duser2" w:date="2006-01-25T11:25:00Z">
                              <w:r>
                                <w:rPr>
                                  <w:rFonts w:cs="Arial" w:ascii="Arial" w:hAnsi="Arial"/>
                                  <w:i/>
                                  <w:iCs/>
                                  <w:sz w:val="20"/>
                                </w:rPr>
                                <w:t xml:space="preserve">  (WB will try to add this concept to flow chart</w:t>
                              </w:r>
                            </w:ins>
                            <w:ins w:id="3" w:author="Sue Ma" w:date="2006-01-26T12:01:00Z">
                              <w:r>
                                <w:rPr>
                                  <w:rFonts w:cs="Arial" w:ascii="Arial" w:hAnsi="Arial"/>
                                  <w:i/>
                                  <w:iCs/>
                                  <w:sz w:val="20"/>
                                </w:rPr>
                                <w:t xml:space="preserve"> – add another box to represent this concept?</w:t>
                              </w:r>
                            </w:ins>
                            <w:ins w:id="4" w:author="duser2" w:date="2006-01-25T11:25:00Z">
                              <w:r>
                                <w:rPr>
                                  <w:rFonts w:cs="Arial" w:ascii="Arial" w:hAnsi="Arial"/>
                                  <w:i/>
                                  <w:iCs/>
                                  <w:sz w:val="20"/>
                                </w:rPr>
                                <w:t>)</w:t>
                              </w:r>
                            </w:ins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 xml:space="preserve">;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r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240" w:leader="none"/>
                                <w:tab w:val="center" w:pos="4320" w:leader="none"/>
                                <w:tab w:val="right" w:pos="8640" w:leader="none"/>
                              </w:tabs>
                              <w:ind w:left="480" w:hanging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stallation of treatment measures would result in inability of project sponsor to comply with other regulatory requirements at the federal, state and/or local levels.</w:t>
                            </w:r>
                            <w:ins w:id="5" w:author="duser2" w:date="2006-01-25T11:11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 </w:t>
                              </w:r>
                            </w:ins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240" w:leader="none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Regional Project – A regional or municipal stormwater treatment facility that discharges into the same watershed that the project does.  Do we want to specify criteria for use of this option (i.e., 5 years to completion)? 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240" w:leader="none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quivalent Offsite Treatment – Based on the area of new/replaced impervious surface created by the project, the amount of pollutant loading, surface area, or quantity of runoff, which would be treated if hydraulically-sized treatment controls, in accordance with Provision C.3.d., were installed onsite.</w:t>
                            </w:r>
                            <w:ins w:id="6" w:author="duser2" w:date="2006-01-25T11:04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  </w:t>
                              </w:r>
                            </w:ins>
                            <w:ins w:id="7" w:author="duser2" w:date="2006-01-25T11:04:00Z">
                              <w:r>
                                <w:rPr>
                                  <w:rFonts w:cs="Arial" w:ascii="Arial" w:hAnsi="Arial"/>
                                  <w:i/>
                                  <w:iCs/>
                                  <w:sz w:val="20"/>
                                </w:rPr>
                                <w:t>(Jill:  add “not to exceed 2% of total project cost)</w:t>
                              </w:r>
                            </w:ins>
                            <w:ins w:id="8" w:author="duser2" w:date="2006-01-25T11:06:00Z">
                              <w:r>
                                <w:rPr>
                                  <w:rFonts w:cs="Arial" w:ascii="Arial" w:hAnsi="Arial"/>
                                  <w:i/>
                                  <w:iCs/>
                                  <w:sz w:val="20"/>
                                </w:rPr>
                                <w:t xml:space="preserve"> </w:t>
                              </w:r>
                            </w:ins>
                            <w:ins w:id="9" w:author="duser2" w:date="2006-01-25T11:06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 </w:t>
                              </w:r>
                            </w:ins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240" w:leader="none"/>
                                <w:tab w:val="center" w:pos="4320" w:leader="none"/>
                                <w:tab w:val="right" w:pos="864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Brownfield – Use EPA definition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but project must receive subsidy or similar benefits under a program designed to redevelop such site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240" w:leader="none"/>
                                <w:tab w:val="center" w:pos="4320" w:leader="none"/>
                                <w:tab w:val="right" w:pos="864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ow-</w:t>
                            </w:r>
                            <w:ins w:id="10" w:author="duser2" w:date="2006-01-25T10:49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>income,</w:t>
                              </w:r>
                            </w:ins>
                            <w:del w:id="11" w:author="duser2" w:date="2006-01-25T10:50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delText xml:space="preserve"> or</w:delText>
                              </w:r>
                            </w:del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moderate-income and senior housing – Use Government Code Section 65589.5(h)(3) or (4) or 65195(b) but for purposes of this section, only the “actual” low-income housing portion of the development will be allowed the “special treatment” provided in this section.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240" w:leader="none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ransit Village – Developments located within ¼ mile of an existing or planned bus, light rail, heavy rail, or intermodal station and/or major transfer point.  Bus stops are not included in this definition.  An intermodal station or transfer point is where different modes of transportation connect.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240" w:leader="none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pecify Criteria for demonstrating if participation in Regional Project or other equivalent water quality benefit project fund will unduly burden the project.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240" w:leader="none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lternative compliance by equivalent offsite treatment is not required.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240" w:leader="none"/>
                                <w:tab w:val="center" w:pos="4320" w:leader="none"/>
                                <w:tab w:val="right" w:pos="864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quivalent Water Quality Benefit will be limited to only certain types of projects</w:t>
                            </w:r>
                            <w:ins w:id="12" w:author="duser2" w:date="2006-01-25T10:55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 in the same watershed </w:t>
                              </w:r>
                            </w:ins>
                            <w:ins w:id="13" w:author="duser2" w:date="2006-01-25T10:55:00Z">
                              <w:r>
                                <w:rPr>
                                  <w:rFonts w:cs="Arial" w:ascii="Arial" w:hAnsi="Arial"/>
                                  <w:i/>
                                  <w:iCs/>
                                  <w:sz w:val="20"/>
                                </w:rPr>
                                <w:t>(NGO comment that defining watershed will be important-small creeks impacted more</w:t>
                              </w:r>
                            </w:ins>
                            <w:ins w:id="14" w:author="duser2" w:date="2006-01-25T10:57:00Z">
                              <w:r>
                                <w:rPr>
                                  <w:rFonts w:cs="Arial" w:ascii="Arial" w:hAnsi="Arial"/>
                                  <w:i/>
                                  <w:iCs/>
                                  <w:sz w:val="20"/>
                                </w:rPr>
                                <w:t>.  Jill-wouldn’t a project-specific approach be enough?  Use CEQA process.)</w:t>
                              </w:r>
                            </w:ins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that will be specifically listed in the permit.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240" w:leader="none"/>
                                <w:tab w:val="center" w:pos="4320" w:leader="none"/>
                                <w:tab w:val="right" w:pos="864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Italicized items are more for HMP and not treatmen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240" w:leader="none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his flowchart represents WB Option for the alternative compliance section.  Individual programs/cities will no longer be able to submit other versions for approval.  This supersedes any alternative compliance programs previously approved by the EO.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240" w:leader="none"/>
                                <w:tab w:val="center" w:pos="4320" w:leader="none"/>
                                <w:tab w:val="right" w:pos="8640" w:leader="none"/>
                              </w:tabs>
                              <w:rPr/>
                            </w:pPr>
                            <w:ins w:id="15" w:author="duser2" w:date="2006-01-25T11:23:00Z">
                              <w:r>
                                <w:rPr>
                                  <w:rFonts w:cs="Arial" w:ascii="Arial" w:hAnsi="Arial"/>
                                  <w:i/>
                                  <w:iCs/>
                                  <w:sz w:val="20"/>
                                  <w:highlight w:val="yellow"/>
                                </w:rPr>
                                <w:t>All:  We would like time to get feedback on this, and to come up with a BASMAA and NGO options.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4.7pt;height:414.7pt;mso-wrap-distance-left:9.05pt;mso-wrap-distance-right:9.05pt;mso-wrap-distance-top:0pt;mso-wrap-distance-bottom:0pt;margin-top:2.7pt;mso-position-vertical-relative:text;margin-left:-18.35pt;mso-position-horizontal-relative:text">
                <v:textbox>
                  <w:txbxContent>
                    <w:p>
                      <w:pPr>
                        <w:pStyle w:val="Footer"/>
                        <w:numPr>
                          <w:ilvl w:val="0"/>
                          <w:numId w:val="4"/>
                        </w:numPr>
                        <w:tabs>
                          <w:tab w:val="left" w:pos="240" w:leader="none"/>
                          <w:tab w:val="center" w:pos="4320" w:leader="none"/>
                          <w:tab w:val="right" w:pos="8640" w:leader="none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Impracticable – Implementation of onsite treatment is considered impracticable under the following criteria: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3"/>
                        </w:numPr>
                        <w:tabs>
                          <w:tab w:val="left" w:pos="240" w:leader="none"/>
                          <w:tab w:val="center" w:pos="4320" w:leader="none"/>
                          <w:tab w:val="right" w:pos="8640" w:leader="none"/>
                        </w:tabs>
                        <w:ind w:left="480" w:hanging="24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rojected cost of treatment measures (labor and materials) exceeds 2% of total project costs</w:t>
                      </w:r>
                      <w:ins w:id="16" w:author="duser2" w:date="2006-01-25T11:09:00Z">
                        <w:r>
                          <w:rPr>
                            <w:rFonts w:cs="Arial" w:ascii="Arial" w:hAnsi="Arial"/>
                            <w:sz w:val="20"/>
                          </w:rPr>
                          <w:t xml:space="preserve"> </w:t>
                        </w:r>
                      </w:ins>
                      <w:ins w:id="17" w:author="duser2" w:date="2006-01-25T11:09:00Z"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  <w:t>(NGOs would like to see the data that support the 2% value before permit issued.) (Jill: Can the project do treatment up to 2% of total project cost, even if it does not fully meet C.3.d. numeric sizing requirement?  NGO: then there should be extra review of that project)</w:t>
                        </w:r>
                      </w:ins>
                      <w:ins w:id="18" w:author="duser2" w:date="2006-01-25T11:25:00Z"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  <w:t xml:space="preserve">  (WB will try to add this concept to flow chart</w:t>
                        </w:r>
                      </w:ins>
                      <w:ins w:id="19" w:author="Sue Ma" w:date="2006-01-26T12:01:00Z"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  <w:t xml:space="preserve"> – add another box to represent this concept?</w:t>
                        </w:r>
                      </w:ins>
                      <w:ins w:id="20" w:author="duser2" w:date="2006-01-25T11:25:00Z"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  <w:t>)</w:t>
                        </w:r>
                      </w:ins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 xml:space="preserve">;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or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3"/>
                        </w:numPr>
                        <w:tabs>
                          <w:tab w:val="left" w:pos="240" w:leader="none"/>
                          <w:tab w:val="center" w:pos="4320" w:leader="none"/>
                          <w:tab w:val="right" w:pos="8640" w:leader="none"/>
                        </w:tabs>
                        <w:ind w:left="480" w:hanging="24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Installation of treatment measures would result in inability of project sponsor to comply with other regulatory requirements at the federal, state and/or local levels.</w:t>
                      </w:r>
                      <w:ins w:id="21" w:author="duser2" w:date="2006-01-25T11:11:00Z">
                        <w:r>
                          <w:rPr>
                            <w:rFonts w:cs="Arial" w:ascii="Arial" w:hAnsi="Arial"/>
                            <w:sz w:val="20"/>
                          </w:rPr>
                          <w:t xml:space="preserve"> </w:t>
                        </w:r>
                      </w:ins>
                    </w:p>
                    <w:p>
                      <w:pPr>
                        <w:pStyle w:val="Footer"/>
                        <w:numPr>
                          <w:ilvl w:val="0"/>
                          <w:numId w:val="4"/>
                        </w:numPr>
                        <w:tabs>
                          <w:tab w:val="left" w:pos="240" w:leader="none"/>
                          <w:tab w:val="center" w:pos="4320" w:leader="none"/>
                          <w:tab w:val="right" w:pos="8640" w:leader="none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Regional Project – A regional or municipal stormwater treatment facility that discharges into the same watershed that the project does.  Do we want to specify criteria for use of this option (i.e., 5 years to completion)? 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4"/>
                        </w:numPr>
                        <w:tabs>
                          <w:tab w:val="left" w:pos="240" w:leader="none"/>
                          <w:tab w:val="center" w:pos="4320" w:leader="none"/>
                          <w:tab w:val="right" w:pos="8640" w:leader="none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quivalent Offsite Treatment – Based on the area of new/replaced impervious surface created by the project, the amount of pollutant loading, surface area, or quantity of runoff, which would be treated if hydraulically-sized treatment controls, in accordance with Provision C.3.d., were installed onsite.</w:t>
                      </w:r>
                      <w:ins w:id="22" w:author="duser2" w:date="2006-01-25T11:04:00Z">
                        <w:r>
                          <w:rPr>
                            <w:rFonts w:cs="Arial" w:ascii="Arial" w:hAnsi="Arial"/>
                            <w:sz w:val="20"/>
                          </w:rPr>
                          <w:t xml:space="preserve">  </w:t>
                        </w:r>
                      </w:ins>
                      <w:ins w:id="23" w:author="duser2" w:date="2006-01-25T11:04:00Z"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  <w:t>(Jill:  add “not to exceed 2% of total project cost)</w:t>
                        </w:r>
                      </w:ins>
                      <w:ins w:id="24" w:author="duser2" w:date="2006-01-25T11:06:00Z"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  <w:t xml:space="preserve"> </w:t>
                        </w:r>
                      </w:ins>
                      <w:ins w:id="25" w:author="duser2" w:date="2006-01-25T11:06:00Z">
                        <w:r>
                          <w:rPr>
                            <w:rFonts w:cs="Arial" w:ascii="Arial" w:hAnsi="Arial"/>
                            <w:sz w:val="20"/>
                          </w:rPr>
                          <w:t xml:space="preserve"> </w:t>
                        </w:r>
                      </w:ins>
                    </w:p>
                    <w:p>
                      <w:pPr>
                        <w:pStyle w:val="Footer"/>
                        <w:numPr>
                          <w:ilvl w:val="0"/>
                          <w:numId w:val="4"/>
                        </w:numPr>
                        <w:tabs>
                          <w:tab w:val="left" w:pos="240" w:leader="none"/>
                          <w:tab w:val="center" w:pos="4320" w:leader="none"/>
                          <w:tab w:val="right" w:pos="864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Brownfield – Use EPA definition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but project must receive subsidy or similar benefits under a program designed to redevelop such sites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.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4"/>
                        </w:numPr>
                        <w:tabs>
                          <w:tab w:val="left" w:pos="240" w:leader="none"/>
                          <w:tab w:val="center" w:pos="4320" w:leader="none"/>
                          <w:tab w:val="right" w:pos="864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Low-</w:t>
                      </w:r>
                      <w:ins w:id="26" w:author="duser2" w:date="2006-01-25T10:49:00Z">
                        <w:r>
                          <w:rPr>
                            <w:rFonts w:cs="Arial" w:ascii="Arial" w:hAnsi="Arial"/>
                            <w:sz w:val="20"/>
                          </w:rPr>
                          <w:t>income,</w:t>
                        </w:r>
                      </w:ins>
                      <w:del w:id="27" w:author="duser2" w:date="2006-01-25T10:50:00Z">
                        <w:r>
                          <w:rPr>
                            <w:rFonts w:cs="Arial" w:ascii="Arial" w:hAnsi="Arial"/>
                            <w:sz w:val="20"/>
                          </w:rPr>
                          <w:delText xml:space="preserve"> or</w:delText>
                        </w:r>
                      </w:del>
                      <w:r>
                        <w:rPr>
                          <w:rFonts w:cs="Arial" w:ascii="Arial" w:hAnsi="Arial"/>
                          <w:sz w:val="20"/>
                        </w:rPr>
                        <w:t xml:space="preserve"> moderate-income and senior housing – Use Government Code Section 65589.5(h)(3) or (4) or 65195(b) but for purposes of this section, only the “actual” low-income housing portion of the development will be allowed the “special treatment” provided in this section.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4"/>
                        </w:numPr>
                        <w:tabs>
                          <w:tab w:val="left" w:pos="240" w:leader="none"/>
                          <w:tab w:val="center" w:pos="4320" w:leader="none"/>
                          <w:tab w:val="right" w:pos="8640" w:leader="none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ransit Village – Developments located within ¼ mile of an existing or planned bus, light rail, heavy rail, or intermodal station and/or major transfer point.  Bus stops are not included in this definition.  An intermodal station or transfer point is where different modes of transportation connect.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4"/>
                        </w:numPr>
                        <w:tabs>
                          <w:tab w:val="left" w:pos="240" w:leader="none"/>
                          <w:tab w:val="center" w:pos="4320" w:leader="none"/>
                          <w:tab w:val="right" w:pos="8640" w:leader="none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pecify Criteria for demonstrating if participation in Regional Project or other equivalent water quality benefit project fund will unduly burden the project.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4"/>
                        </w:numPr>
                        <w:tabs>
                          <w:tab w:val="left" w:pos="240" w:leader="none"/>
                          <w:tab w:val="center" w:pos="4320" w:leader="none"/>
                          <w:tab w:val="right" w:pos="8640" w:leader="none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lternative compliance by equivalent offsite treatment is not required.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4"/>
                        </w:numPr>
                        <w:tabs>
                          <w:tab w:val="left" w:pos="240" w:leader="none"/>
                          <w:tab w:val="center" w:pos="4320" w:leader="none"/>
                          <w:tab w:val="right" w:pos="864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quivalent Water Quality Benefit will be limited to only certain types of projects</w:t>
                      </w:r>
                      <w:ins w:id="28" w:author="duser2" w:date="2006-01-25T10:55:00Z">
                        <w:r>
                          <w:rPr>
                            <w:rFonts w:cs="Arial" w:ascii="Arial" w:hAnsi="Arial"/>
                            <w:sz w:val="20"/>
                          </w:rPr>
                          <w:t xml:space="preserve"> in the same watershed </w:t>
                        </w:r>
                      </w:ins>
                      <w:ins w:id="29" w:author="duser2" w:date="2006-01-25T10:55:00Z"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  <w:t>(NGO comment that defining watershed will be important-small creeks impacted more</w:t>
                        </w:r>
                      </w:ins>
                      <w:ins w:id="30" w:author="duser2" w:date="2006-01-25T10:57:00Z"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  <w:t>.  Jill-wouldn’t a project-specific approach be enough?  Use CEQA process.)</w:t>
                        </w:r>
                      </w:ins>
                      <w:r>
                        <w:rPr>
                          <w:rFonts w:cs="Arial" w:ascii="Arial" w:hAnsi="Arial"/>
                          <w:sz w:val="20"/>
                        </w:rPr>
                        <w:t xml:space="preserve"> that will be specifically listed in the permit.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2"/>
                        </w:numPr>
                        <w:tabs>
                          <w:tab w:val="left" w:pos="240" w:leader="none"/>
                          <w:tab w:val="center" w:pos="4320" w:leader="none"/>
                          <w:tab w:val="right" w:pos="864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Italicized items are more for HMP and not treatment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.  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2"/>
                        </w:numPr>
                        <w:tabs>
                          <w:tab w:val="left" w:pos="240" w:leader="none"/>
                          <w:tab w:val="center" w:pos="4320" w:leader="none"/>
                          <w:tab w:val="right" w:pos="8640" w:leader="none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his flowchart represents WB Option for the alternative compliance section.  Individual programs/cities will no longer be able to submit other versions for approval.  This supersedes any alternative compliance programs previously approved by the EO.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2"/>
                        </w:numPr>
                        <w:tabs>
                          <w:tab w:val="left" w:pos="240" w:leader="none"/>
                          <w:tab w:val="center" w:pos="4320" w:leader="none"/>
                          <w:tab w:val="right" w:pos="8640" w:leader="none"/>
                        </w:tabs>
                        <w:rPr/>
                      </w:pPr>
                      <w:ins w:id="31" w:author="duser2" w:date="2006-01-25T11:23:00Z"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  <w:highlight w:val="yellow"/>
                          </w:rPr>
                          <w:t>All:  We would like time to get feedback on this, and to come up with a BASMAA and NGO options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20160"/>
      <w:pgMar w:left="432" w:right="432" w:gutter="0" w:header="0" w:top="576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0" w:leader="none"/>
        <w:tab w:val="center" w:pos="4320" w:leader="none"/>
        <w:tab w:val="right" w:pos="8640" w:leader="none"/>
      </w:tabs>
      <w:rPr>
        <w:rFonts w:ascii="Arial" w:hAnsi="Arial" w:cs="Arial"/>
        <w:sz w:val="20"/>
      </w:rPr>
    </w:pPr>
    <w:r>
      <w:rPr>
        <w:rFonts w:cs="Arial" w:ascii="Arial" w:hAnsi="Arial"/>
        <w:i/>
        <w:iCs/>
        <w:sz w:val="14"/>
      </w:rPr>
      <w:t>SKM draft 11-22-05, rev 01-25-06</w:t>
    </w:r>
  </w:p>
  <w:p>
    <w:pPr>
      <w:pStyle w:val="Footer"/>
      <w:tabs>
        <w:tab w:val="left" w:pos="240" w:leader="none"/>
        <w:tab w:val="center" w:pos="4320" w:leader="none"/>
        <w:tab w:val="right" w:pos="8640" w:leader="none"/>
      </w:tabs>
      <w:rPr/>
    </w:pPr>
    <w:ins w:id="32" w:author="Sue Ma" w:date="2006-01-26T11:57:00Z">
      <w:r>
        <w:rPr>
          <w:rFonts w:cs="Arial" w:ascii="Arial" w:hAnsi="Arial"/>
          <w:i/>
          <w:iCs/>
          <w:sz w:val="14"/>
        </w:rPr>
        <w:t>Workgroup comments./revisions given at 01-25-06 meeting shown in color.</w:t>
      </w:r>
    </w:ins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"/>
      <w:lvlJc w:val="left"/>
      <w:pPr>
        <w:tabs>
          <w:tab w:val="num" w:pos="720"/>
        </w:tabs>
        <w:ind w:left="720" w:hanging="360"/>
      </w:pPr>
      <w:rPr>
        <w:sz w:val="16"/>
        <w:i w:val="false"/>
        <w:b w:val="false"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00"/>
        </w:tabs>
        <w:ind w:left="600" w:hanging="360"/>
      </w:pPr>
      <w:rPr>
        <w:sz w:val="16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"/>
      <w:lvlJc w:val="left"/>
      <w:pPr>
        <w:tabs>
          <w:tab w:val="num" w:pos="720"/>
        </w:tabs>
        <w:ind w:left="720" w:hanging="360"/>
      </w:pPr>
      <w:rPr>
        <w:sz w:val="16"/>
        <w:i w:val="false"/>
        <w:b w:val="false"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rFonts w:ascii="Arial" w:hAnsi="Arial" w:cs="Arial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vertAlign w:val="superscript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ueheading1">
    <w:name w:val="blueheading1"/>
    <w:basedOn w:val="DefaultParagraphFont"/>
    <w:qFormat/>
    <w:rPr>
      <w:rFonts w:ascii="Verdana" w:hAnsi="Verdana" w:cs="Verdana"/>
      <w:b w:val="false"/>
      <w:bCs w:val="false"/>
      <w:color w:val="336699"/>
      <w:sz w:val="17"/>
      <w:szCs w:val="1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BodyText3">
    <w:name w:val="Body Text 3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22:11:00Z</dcterms:created>
  <dc:creator>Sue Ma</dc:creator>
  <dc:description/>
  <cp:keywords/>
  <dc:language>en-US</dc:language>
  <cp:lastModifiedBy>STAFF</cp:lastModifiedBy>
  <cp:lastPrinted>2006-01-25T09:32:00Z</cp:lastPrinted>
  <dcterms:modified xsi:type="dcterms:W3CDTF">2006-03-15T22:11:00Z</dcterms:modified>
  <cp:revision>2</cp:revision>
  <dc:subject/>
  <dc:title>Draft Alternative Compliance Flowchart</dc:title>
</cp:coreProperties>
</file>