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68"/>
        <w:gridCol w:w="3192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W OFFICE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2" w:hRule="atLeast"/>
        </w:trPr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EARL REDWINE (1894 – 1967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URICE C. SHERRILL (1922 – 1999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STIN M. McCARTHY (1926 – 2004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OMAS E. BRUYNEEL (1942 - 2006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 D. SHOA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RALD W. EAGAN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ILBERT J. GRANIT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EVEN B. ABBOT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OTT R. HEI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NA K. STRO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BERT T. ANDERSEN, J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NNIS K. HAST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RRY C. CARPEL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LIAN V. LE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ELI UNDERWOO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WINE AND SHERRIL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Partnershi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ptember 21, 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 MARKET STREET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VERSIDE, CALIFORNIA 92501-17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EA CODE 95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PHONE 684-25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684-958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1 WINTHROPE STREET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NTA ANA, CALIFORNIA 92705-270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EA CODE 7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PHONE 832-225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832-17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LY TO: Riverside Offi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Jessica M. Newman, Staff Counsel</w:t>
      </w:r>
    </w:p>
    <w:p>
      <w:pPr>
        <w:pStyle w:val="Normal"/>
        <w:rPr/>
      </w:pPr>
      <w:r>
        <w:rPr/>
        <w:t>Office of the Chief Counsel</w:t>
      </w:r>
    </w:p>
    <w:p>
      <w:pPr>
        <w:pStyle w:val="Normal"/>
        <w:rPr/>
      </w:pPr>
      <w:r>
        <w:rPr/>
        <w:t>State Water Resources Control Board</w:t>
      </w:r>
    </w:p>
    <w:p>
      <w:pPr>
        <w:pStyle w:val="Normal"/>
        <w:rPr/>
      </w:pPr>
      <w:r>
        <w:rPr/>
        <w:t>1001 I St., 22d Floor</w:t>
      </w:r>
    </w:p>
    <w:p>
      <w:pPr>
        <w:pStyle w:val="Normal"/>
        <w:rPr/>
      </w:pPr>
      <w:r>
        <w:rPr/>
        <w:t>Sacramento, CA 95814-2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  <w:t>Administrative Civil Liability Complaint No. R9-2010-0085</w:t>
      </w:r>
    </w:p>
    <w:p>
      <w:pPr>
        <w:pStyle w:val="Normal"/>
        <w:rPr/>
      </w:pPr>
      <w:r>
        <w:rPr/>
        <w:tab/>
        <w:tab/>
        <w:t>Issued to Eastern Municipal Water District</w:t>
      </w:r>
    </w:p>
    <w:p>
      <w:pPr>
        <w:pStyle w:val="Normal"/>
        <w:rPr/>
      </w:pPr>
      <w:r>
        <w:rPr/>
        <w:tab/>
        <w:tab/>
        <w:t>Temecula Valley Regional Water Reclamation Fac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New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connection with the above</w:t>
        <w:noBreakHyphen/>
        <w:t>captioned action, we enclose 20 copies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Written Argument in Support of EMWD’s Position by myself as General Couns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Declaration of Jayne Jo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Declaration of Arthur Beave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Declaration of Robert Naranj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 xml:space="preserve">Declaration of John Jannon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  <w:t xml:space="preserve">Declaration of James King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  <w:t>Copy of Power Point packet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  <w:t xml:space="preserve">“Biological Resources Damage Assessment within Murrieta Creek in Relation to the Temecula Valley Regional Water Reclamation Facility December 25, 2009 Sewage Spill prepared by Shay Lawrey of Tom Dodson &amp; Associates on January 5, 2010, updated, revised and finalized on January 25,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addition to the foregoing, we wish to submit by reference, the following documents that are presently in the public files of the San Diego Water Bo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hard copy of the Power Point presentation to the San Diego Regional Board Staff by EMWD representatives on August 18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DWINE AND SHER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y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Gerald D. Shoaf</w:t>
      </w:r>
    </w:p>
    <w:p>
      <w:pPr>
        <w:pStyle w:val="Normal"/>
        <w:rPr/>
      </w:pPr>
      <w:r>
        <w:rPr/>
        <w:t>/jfv</w:t>
      </w:r>
    </w:p>
    <w:p>
      <w:pPr>
        <w:pStyle w:val="Normal"/>
        <w:rPr/>
      </w:pPr>
      <w:r>
        <w:rPr/>
        <w:t>Enclosures</w:t>
      </w:r>
    </w:p>
    <w:p>
      <w:pPr>
        <w:pStyle w:val="Normal"/>
        <w:rPr/>
      </w:pPr>
      <w:r>
        <w:rPr/>
        <w:t>C:  Tony Pack</w:t>
      </w:r>
    </w:p>
    <w:p>
      <w:pPr>
        <w:pStyle w:val="Normal"/>
        <w:rPr/>
      </w:pPr>
      <w:r>
        <w:rPr/>
        <w:t xml:space="preserve">      </w:t>
      </w:r>
      <w:r>
        <w:rPr/>
        <w:t>Jayne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  <w:t>Ms. Jessica M. Newman, Staff Counsel</w:t>
    </w:r>
  </w:p>
  <w:p>
    <w:pPr>
      <w:pStyle w:val="Normal"/>
      <w:rPr/>
    </w:pPr>
    <w:r>
      <w:rPr/>
      <w:t>Office of the Chief Counsel</w:t>
    </w:r>
  </w:p>
  <w:p>
    <w:pPr>
      <w:pStyle w:val="Normal"/>
      <w:rPr/>
    </w:pPr>
    <w:r>
      <w:rPr/>
      <w:t>State Water Resources Control Board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September 21, 2010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08:00Z</dcterms:created>
  <dc:creator>user</dc:creator>
  <dc:description/>
  <cp:keywords/>
  <dc:language>en-US</dc:language>
  <cp:lastModifiedBy>Gerry Shoaf</cp:lastModifiedBy>
  <cp:lastPrinted>2010-09-21T16:01:00Z</cp:lastPrinted>
  <dcterms:modified xsi:type="dcterms:W3CDTF">2010-09-22T14:08:00Z</dcterms:modified>
  <cp:revision>2</cp:revision>
  <dc:subject/>
  <dc:title>LAW OFFICES</dc:title>
</cp:coreProperties>
</file>