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15010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45" t="-6929" r="-2045" b="-69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alifornia Regional Water Quality Control Board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28905</wp:posOffset>
                </wp:positionH>
                <wp:positionV relativeFrom="page">
                  <wp:posOffset>183515</wp:posOffset>
                </wp:positionV>
                <wp:extent cx="1746250" cy="8870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88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6"/>
                              </w:rPr>
                              <w:t>CALIFORNIA ENVIRONMENTAL</w:t>
                            </w:r>
                          </w:p>
                          <w:p>
                            <w:pPr>
                              <w:pStyle w:val="Caption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PROTECTION AGEN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bookmarkStart w:id="0" w:name="_1117186134"/>
                            <w:bookmarkEnd w:id="0"/>
                            <w:r>
                              <w:rPr/>
                              <w:object w:dxaOrig="1045" w:dyaOrig="961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52.3pt;height:48.05pt" filled="f" o:ole="">
                                  <v:imagedata r:id="rId4" o:title=""/>
                                </v:shape>
                                <o:OLEObject Type="Embed" ProgID="" ShapeID="ole_rId3" DrawAspect="Content" ObjectID="_1644000906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69.85pt;mso-wrap-distance-left:9.35pt;mso-wrap-distance-right:9.35pt;mso-wrap-distance-top:0pt;mso-wrap-distance-bottom:0pt;margin-top:14.45pt;mso-position-vertical-relative:page;margin-left:1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6"/>
                        </w:rPr>
                        <w:t>CALIFORNIA ENVIRONMENTAL</w:t>
                      </w:r>
                    </w:p>
                    <w:p>
                      <w:pPr>
                        <w:pStyle w:val="Caption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>PROTECTION AGEN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bookmarkStart w:id="1" w:name="_1117186134"/>
                      <w:bookmarkEnd w:id="1"/>
                      <w:r>
                        <w:rPr/>
                        <w:object w:dxaOrig="1045" w:dyaOrig="961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52.3pt;height:48.05pt" filled="f" o:ole="">
                            <v:imagedata r:id="rId6" o:title=""/>
                          </v:shape>
                          <o:OLEObject Type="Embed" ProgID="" ShapeID="ole_rId5" DrawAspect="Content" ObjectID="_1324468755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4"/>
        <w:rPr>
          <w:b w:val="false"/>
          <w:b w:val="false"/>
          <w:sz w:val="20"/>
        </w:rPr>
      </w:pPr>
      <w:r>
        <w:rPr>
          <w:b w:val="false"/>
          <w:sz w:val="20"/>
        </w:rPr>
        <w:t>San Diego Region</w:t>
      </w:r>
    </w:p>
    <w:p>
      <w:pPr>
        <w:pStyle w:val="Heading3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PUBLIC RECORDS ACCESS REQUEST FORM</w:t>
      </w:r>
    </w:p>
    <w:p>
      <w:pPr>
        <w:pStyle w:val="Normal"/>
        <w:rPr>
          <w:rFonts w:ascii="Univers;Arial" w:hAnsi="Univers;Arial" w:cs="Univers;Arial"/>
          <w:b/>
          <w:b/>
          <w:sz w:val="24"/>
        </w:rPr>
      </w:pPr>
      <w:r>
        <w:rPr>
          <w:rFonts w:cs="Univers;Arial" w:ascii="Univers;Arial" w:hAnsi="Univers;Arial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Univers;Arial" w:hAnsi="Univers;Arial" w:cs="Univers;Arial"/>
          <w:b/>
          <w:b/>
          <w:sz w:val="24"/>
        </w:rPr>
      </w:pPr>
      <w:r>
        <w:rPr>
          <w:rFonts w:cs="Univers;Arial" w:ascii="Univers;Arial" w:hAnsi="Univers;Arial"/>
          <w:b/>
          <w:sz w:val="24"/>
        </w:rPr>
        <w:t>Requestor Information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06"/>
        <w:gridCol w:w="900"/>
        <w:gridCol w:w="1710"/>
        <w:gridCol w:w="36"/>
        <w:gridCol w:w="3654"/>
      </w:tblGrid>
      <w:tr>
        <w:trPr>
          <w:trHeight w:val="420" w:hRule="atLeast"/>
        </w:trPr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quester Name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sz w:val="16"/>
              </w:rPr>
              <w:t xml:space="preserve">                                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Organization:    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ddress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ity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sz w:val="16"/>
              </w:rPr>
              <w:t xml:space="preserve">    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                                                     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State:</w:t>
            </w:r>
            <w:r>
              <w:rPr>
                <w:rFonts w:cs="Univers;Arial" w:ascii="Univers;Arial" w:hAnsi="Univers;Arial"/>
                <w:b/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          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ipcode:</w:t>
            </w:r>
          </w:p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                      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-Mail Addres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sz w:val="16"/>
              </w:rPr>
              <w:t xml:space="preserve">     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                                                          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ytime Phone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sz w:val="16"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                                                         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16"/>
              </w:rPr>
            </w:pPr>
            <w:r>
              <w:rPr>
                <w:b/>
                <w:sz w:val="16"/>
              </w:rPr>
              <w:t>Cell Phone:</w:t>
            </w:r>
          </w:p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                                                         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b/>
                <w:sz w:val="16"/>
              </w:rPr>
              <w:t>Fax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sz w:val="16"/>
              </w:rPr>
              <w:t xml:space="preserve"> 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                                                         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  <w:sz w:val="18"/>
        </w:rPr>
      </w:pPr>
      <w:r>
        <w:rPr>
          <w:rFonts w:cs="Univers;Arial" w:ascii="Univers;Arial" w:hAnsi="Univers;Arial"/>
          <w:b/>
          <w:sz w:val="18"/>
        </w:rPr>
        <w:br/>
        <w:t>2. Request For Appointment to Inspect Regional Board Records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3330"/>
        <w:gridCol w:w="630"/>
        <w:gridCol w:w="1260"/>
        <w:gridCol w:w="1800"/>
      </w:tblGrid>
      <w:tr>
        <w:trPr>
          <w:trHeight w:val="42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16"/>
              </w:rPr>
              <w:t xml:space="preserve">Date  of Request  </w:t>
            </w:r>
            <w:r>
              <w:rPr>
                <w:i/>
                <w:sz w:val="16"/>
              </w:rPr>
              <w:t>(The date you submitted  this form to the Regional Board</w:t>
            </w:r>
            <w:r>
              <w:rPr/>
              <w:t xml:space="preserve">) </w:t>
            </w:r>
            <w:r>
              <w:rPr>
                <w:b/>
              </w:rPr>
              <w:t xml:space="preserve">         </w:t>
            </w: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July 1, 2003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b/>
                <w:sz w:val="16"/>
              </w:rPr>
              <w:t xml:space="preserve">Day and Appointment Time  for Record  Review (optional - </w:t>
            </w:r>
            <w:r>
              <w:rPr>
                <w:i/>
                <w:sz w:val="16"/>
              </w:rPr>
              <w:t>You may specify  the  day of the week  and appointment time  that works best for you)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fldChar w:fldCharType="begin">
                <w:ffData>
                  <w:name w:val="__Fieldmark__11_4205505150"/>
                  <w:enabled/>
                  <w:ddList>
                    <w:result w:val="0"/>
                    <w:listEntry w:val="Select a day here"/>
                    <w:listEntry w:val="Monday"/>
                    <w:listEntry w:val="Tuesday"/>
                    <w:listEntry w:val="Wednesday"/>
                    <w:listEntry w:val="Thursday"/>
                    <w:listEntry w:val="Friday"/>
                    <w:listEntry w:val="Any day"/>
                  </w:ddList>
                </w:ffData>
              </w:fldChar>
            </w:r>
            <w:r>
              <w:rPr>
                <w:u w:val="single"/>
                <w:b/>
              </w:rPr>
              <w:instrText xml:space="preserve"> FORMDROPDOWN </w:instrText>
            </w:r>
            <w:r>
              <w:rPr>
                <w:u w:val="single"/>
                <w:b/>
              </w:rPr>
              <w:fldChar w:fldCharType="separate"/>
            </w:r>
            <w:bookmarkStart w:id="2" w:name="__Fieldmark__11_4205505150"/>
            <w:bookmarkStart w:id="3" w:name="__Fieldmark__11_4205505150"/>
            <w:bookmarkEnd w:id="3"/>
            <w:r/>
            <w:r>
              <w:rPr>
                <w:u w:val="single"/>
                <w:b/>
              </w:rPr>
              <w:fldChar w:fldCharType="end"/>
            </w: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</w:rPr>
              <w:t>Preferred d</w:t>
            </w:r>
            <w:r>
              <w:rPr>
                <w:i/>
                <w:sz w:val="16"/>
              </w:rPr>
              <w:t xml:space="preserve">ay of the week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fldChar w:fldCharType="begin">
                <w:ffData>
                  <w:name w:val="__Fieldmark__12_4205505150"/>
                  <w:enabled/>
                  <w:ddList>
                    <w:result w:val="0"/>
                    <w:listEntry w:val="Select a time here"/>
                    <w:listEntry w:val="8:00am"/>
                    <w:listEntry w:val="8:30am"/>
                    <w:listEntry w:val="9:00am"/>
                    <w:listEntry w:val="9:30am"/>
                    <w:listEntry w:val="10:00am"/>
                    <w:listEntry w:val="10:30am"/>
                    <w:listEntry w:val="11:00am"/>
                    <w:listEntry w:val="11:30am"/>
                    <w:listEntry w:val="12:00am"/>
                    <w:listEntry w:val="12:30am"/>
                    <w:listEntry w:val="1:00pm"/>
                    <w:listEntry w:val="1:30pm"/>
                    <w:listEntry w:val="2:00pm"/>
                    <w:listEntry w:val="2:30pm"/>
                    <w:listEntry w:val="3:00pm"/>
                    <w:listEntry w:val="Any time"/>
                  </w:ddList>
                </w:ffData>
              </w:fldChar>
            </w:r>
            <w:r>
              <w:rPr>
                <w:u w:val="single"/>
                <w:b/>
              </w:rPr>
              <w:instrText xml:space="preserve"> FORMDROPDOWN </w:instrText>
            </w:r>
            <w:r>
              <w:rPr>
                <w:u w:val="single"/>
                <w:b/>
              </w:rPr>
              <w:fldChar w:fldCharType="separate"/>
            </w:r>
            <w:bookmarkStart w:id="4" w:name="__Fieldmark__12_4205505150"/>
            <w:bookmarkStart w:id="5" w:name="__Fieldmark__12_4205505150"/>
            <w:bookmarkEnd w:id="5"/>
            <w:r/>
            <w:r>
              <w:rPr>
                <w:u w:val="single"/>
                <w:b/>
              </w:rPr>
              <w:fldChar w:fldCharType="end"/>
            </w: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i/>
                <w:sz w:val="16"/>
              </w:rPr>
              <w:t xml:space="preserve">      </w:t>
            </w:r>
            <w:r>
              <w:rPr>
                <w:i/>
                <w:sz w:val="16"/>
              </w:rPr>
              <w:t>Preferred  Tine</w:t>
            </w:r>
          </w:p>
        </w:tc>
      </w:tr>
      <w:tr>
        <w:trPr>
          <w:trHeight w:val="420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</w:tabs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For Regional Board Office Use Only</w:t>
            </w:r>
          </w:p>
        </w:tc>
      </w:tr>
      <w:tr>
        <w:trPr>
          <w:trHeight w:val="420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</w:tabs>
              <w:rPr/>
            </w:pPr>
            <w:r>
              <w:rPr>
                <w:sz w:val="16"/>
              </w:rPr>
              <w:t>Request Form Received by:</w:t>
            </w:r>
            <w:r>
              <w:rPr>
                <w:b w:val="false"/>
                <w:sz w:val="16"/>
              </w:rPr>
              <w:t xml:space="preserve">      </w:t>
            </w:r>
            <w:r>
              <w:rPr>
                <w:sz w:val="18"/>
              </w:rPr>
              <w:t xml:space="preserve">Phone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13_4205505150"/>
            <w:bookmarkStart w:id="7" w:name="__Fieldmark__13_4205505150"/>
            <w:bookmarkEnd w:id="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                 Mail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" w:name="__Fieldmark__14_4205505150"/>
            <w:bookmarkStart w:id="9" w:name="__Fieldmark__14_4205505150"/>
            <w:bookmarkEnd w:id="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                   </w:t>
            </w:r>
            <w:r>
              <w:rPr>
                <w:sz w:val="16"/>
              </w:rPr>
              <w:t>E-mail</w:t>
            </w:r>
            <w:r>
              <w:rPr>
                <w:b w:val="false"/>
                <w:sz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0" w:name="__Fieldmark__15_4205505150"/>
            <w:bookmarkStart w:id="11" w:name="__Fieldmark__15_4205505150"/>
            <w:bookmarkEnd w:id="1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                    Fax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2" w:name="__Fieldmark__16_4205505150"/>
            <w:bookmarkStart w:id="13" w:name="__Fieldmark__16_4205505150"/>
            <w:bookmarkEnd w:id="1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               Walk-In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4" w:name="__Fieldmark__17_4205505150"/>
            <w:bookmarkStart w:id="15" w:name="__Fieldmark__17_4205505150"/>
            <w:bookmarkEnd w:id="1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  </w:t>
            </w:r>
          </w:p>
        </w:tc>
      </w:tr>
      <w:tr>
        <w:trPr>
          <w:trHeight w:val="692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Date  Form  Received  </w:t>
            </w:r>
            <w:r>
              <w:rPr>
                <w:u w:val="single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 </w:t>
            </w:r>
            <w:r>
              <w:rPr>
                <w:i/>
                <w:sz w:val="16"/>
              </w:rPr>
              <w:t xml:space="preserve">RWQCB  Staff Initials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 xml:space="preserve">   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</w:rPr>
              <w:t xml:space="preserve">Date  Requester Contacted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bookmarkStart w:id="16" w:name="Text3"/>
            <w:bookmarkEnd w:id="16"/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i/>
                <w:sz w:val="16"/>
              </w:rPr>
              <w:t xml:space="preserve">          </w:t>
            </w:r>
            <w:r>
              <w:rPr>
                <w:i/>
                <w:sz w:val="16"/>
              </w:rPr>
              <w:t xml:space="preserve">RWQCB  Staff Initials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ate / Time of Appointment: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 xml:space="preserve">   </w:t>
            </w:r>
          </w:p>
          <w:p>
            <w:pPr>
              <w:pStyle w:val="Normal"/>
              <w:rPr>
                <w:i/>
                <w:i/>
                <w:sz w:val="16"/>
                <w:u w:val="single"/>
              </w:rPr>
            </w:pPr>
            <w:r>
              <w:rPr>
                <w:i/>
                <w:sz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         </w:t>
            </w:r>
            <w:r>
              <w:rPr>
                <w:i/>
                <w:sz w:val="16"/>
              </w:rPr>
              <w:t xml:space="preserve">RWQCB Staff Initials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sz w:val="16"/>
              </w:rPr>
              <w:t xml:space="preserve">Date Copies Requested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    </w:t>
            </w:r>
            <w:r>
              <w:rPr>
                <w:i/>
                <w:sz w:val="16"/>
              </w:rPr>
              <w:t xml:space="preserve">RWQCB Staff Initials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 xml:space="preserve">     </w:t>
            </w:r>
            <w:r>
              <w:rPr>
                <w:b/>
                <w:sz w:val="16"/>
              </w:rPr>
              <w:t xml:space="preserve"> </w:t>
            </w:r>
            <w:r>
              <w:rPr>
                <w:u w:val="single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6"/>
              </w:rPr>
              <w:t>Copy Fee :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</w:rPr>
              <w:t xml:space="preserve">    Check #: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               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i/>
                <w:sz w:val="16"/>
              </w:rPr>
              <w:t xml:space="preserve">            </w:t>
            </w:r>
            <w:r>
              <w:rPr>
                <w:i/>
                <w:sz w:val="16"/>
              </w:rPr>
              <w:t xml:space="preserve">RWQCB Staff Initials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</w:rPr>
              <w:t xml:space="preserve">Date  Copies Mailed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RWQCB Staff Initials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Univers;Arial" w:hAnsi="Univers;Arial" w:cs="Univers;Arial"/>
          <w:i/>
          <w:i/>
          <w:sz w:val="18"/>
        </w:rPr>
      </w:pPr>
      <w:r>
        <w:rPr>
          <w:b/>
          <w:sz w:val="24"/>
        </w:rPr>
        <w:t xml:space="preserve">3.  </w:t>
      </w:r>
      <w:r>
        <w:rPr>
          <w:rFonts w:cs="Univers;Arial" w:ascii="Univers;Arial" w:hAnsi="Univers;Arial"/>
          <w:b/>
          <w:sz w:val="24"/>
        </w:rPr>
        <w:t>Description of Public Records Requested</w:t>
      </w:r>
    </w:p>
    <w:p>
      <w:pPr>
        <w:pStyle w:val="Normal"/>
        <w:rPr>
          <w:rFonts w:ascii="Univers;Arial" w:hAnsi="Univers;Arial" w:cs="Univers;Arial"/>
          <w:i/>
          <w:i/>
          <w:sz w:val="18"/>
        </w:rPr>
      </w:pPr>
      <w:r>
        <w:rPr>
          <w:rFonts w:cs="Univers;Arial" w:ascii="Univers;Arial" w:hAnsi="Univers;Arial"/>
          <w:i/>
          <w:sz w:val="18"/>
        </w:rPr>
      </w:r>
    </w:p>
    <w:p>
      <w:pPr>
        <w:pStyle w:val="Heading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rPr/>
      </w:pPr>
      <w:r>
        <w:rPr/>
        <w:t>Record 1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98"/>
        <w:gridCol w:w="942"/>
        <w:gridCol w:w="723"/>
        <w:gridCol w:w="87"/>
        <w:gridCol w:w="2511"/>
        <w:gridCol w:w="2439"/>
      </w:tblGrid>
      <w:tr>
        <w:trPr>
          <w:trHeight w:val="420" w:hRule="atLeast"/>
        </w:trPr>
        <w:tc>
          <w:tcPr>
            <w:tcW w:w="4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gency/ Owner Name (if known):</w:t>
            </w:r>
          </w:p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                                                                                            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5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acility Name (if Known)</w:t>
            </w:r>
          </w:p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                                                                                                  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acility Address (if known)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sz w:val="16"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                      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ity (if known)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sz w:val="16"/>
              </w:rPr>
              <w:t xml:space="preserve">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                                                           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tate: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          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ipcode (if known)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sz w:val="16"/>
              </w:rPr>
              <w:t xml:space="preserve">                               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                                                           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Public Record Subject (if known): </w:t>
            </w:r>
            <w:r>
              <w:fldChar w:fldCharType="begin">
                <w:ffData>
                  <w:name w:val="__Fieldmark__37_4205505150"/>
                  <w:enabled/>
                  <w:ddList>
                    <w:result w:val="0"/>
                    <w:listEntry w:val="Select a subject from list here"/>
                    <w:listEntry w:val="Sewage Treatment Plants and Collection Agencies"/>
                    <w:listEntry w:val="Industrial Facilities"/>
                    <w:listEntry w:val="Shipyards, Boatyards, and Marinas"/>
                    <w:listEntry w:val="Sand and Gravel Plants"/>
                    <w:listEntry w:val="Landfills, Solid Waste Disposal Sites"/>
                    <w:listEntry w:val="Agriculture, Dairies, Nurseries Etc."/>
                    <w:listEntry w:val="Campgrounds and RV Parks"/>
                    <w:listEntry w:val="Reclaimed Water Users"/>
                    <w:listEntry w:val="Storm Water NPDES Program "/>
                    <w:listEntry w:val="Miscellaneous Discharges"/>
                    <w:listEntry w:val="Steam Electric and Nuclear Power Plants"/>
                    <w:listEntry w:val="Ground Water Dewatering Projects"/>
                    <w:listEntry w:val="Sludge Processing, Disposal and Reclamation Facili"/>
                    <w:listEntry w:val="Spills, Leaks, Investigations and Cleanups (SLIC)"/>
                    <w:listEntry w:val="Department Of Defense (DOD) Site Cleanups"/>
                    <w:listEntry w:val="Aboveground Tanks"/>
                    <w:listEntry w:val="Underground Storage Tanks"/>
                    <w:listEntry w:val="International Border Files"/>
                    <w:listEntry w:val="Basin Plan"/>
                    <w:listEntry w:val="Regional Board Meeting Agendas and Minutes"/>
                    <w:listEntry w:val="Other:(Please Specify)"/>
                    <w:listEntry w:val="I am not sure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7" w:name="__Fieldmark__37_4205505150"/>
            <w:bookmarkStart w:id="18" w:name="__Fieldmark__37_4205505150"/>
            <w:bookmarkEnd w:id="18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  <w:sz w:val="16"/>
              </w:rPr>
              <w:t xml:space="preserve">  </w:t>
            </w:r>
          </w:p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683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Univers;Arial" w:ascii="Univers;Arial" w:hAnsi="Univers;Arial"/>
                <w:b/>
                <w:sz w:val="16"/>
              </w:rPr>
              <w:t>Time Period (if known):</w:t>
            </w:r>
            <w:r>
              <w:rPr>
                <w:b/>
                <w:sz w:val="16"/>
              </w:rPr>
              <w:t xml:space="preserve">  </w:t>
            </w:r>
            <w:r>
              <w:rPr>
                <w:i/>
                <w:sz w:val="16"/>
              </w:rPr>
              <w:t xml:space="preserve">Please specify either “Most current volume of record” or  what portion of record in terms of approximate start date 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( month/ year) and approximate end date ( month /year) you are interested in.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16"/>
              </w:rPr>
              <w:t xml:space="preserve">                      </w:t>
            </w:r>
            <w:r>
              <w:rPr>
                <w:sz w:val="16"/>
              </w:rPr>
              <w:t xml:space="preserve">Most current volume of  record: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9" w:name="__Fieldmark__39_4205505150"/>
            <w:bookmarkStart w:id="20" w:name="__Fieldmark__39_4205505150"/>
            <w:bookmarkEnd w:id="20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or       Start Date (mm/yyyy ):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and End Date (mm/yyyy):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u w:val="single"/>
              </w:rPr>
            </w:pPr>
            <w:r>
              <w:rPr>
                <w:sz w:val="18"/>
              </w:rPr>
              <w:t>Additional Information</w:t>
            </w:r>
            <w:r>
              <w:rPr>
                <w:b w:val="false"/>
                <w:sz w:val="16"/>
              </w:rPr>
              <w:t xml:space="preserve">:  </w:t>
            </w:r>
            <w:r>
              <w:rPr>
                <w:b w:val="false"/>
                <w:i/>
                <w:sz w:val="16"/>
              </w:rPr>
              <w:t>If a particular document is required, it should be identified precisely, preferably by date and title.  If you cannot identify a specific record clearly explain your needs</w:t>
            </w:r>
            <w:r>
              <w:rPr>
                <w:rFonts w:cs="Univers;Arial" w:ascii="Univers;Arial" w:hAnsi="Univers;Arial"/>
                <w:b w:val="false"/>
                <w:i/>
                <w:sz w:val="18"/>
              </w:rPr>
              <w:t>:</w:t>
            </w:r>
            <w:r>
              <w:rPr>
                <w:b w:val="false"/>
                <w:sz w:val="18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u w:val="single"/>
                <w:lang w:val="en-US" w:eastAsia="en-US"/>
              </w:rPr>
              <w:t xml:space="preserve">                                                                                                                                              </w:t>
            </w:r>
            <w:r/>
            <w:r>
              <w:rPr>
                <w:sz w:val="20"/>
                <w:u w:val="single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20"/>
                <w:u w:val="single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>
          <w:trHeight w:val="4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For Regional Board Office Use Only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b/>
                <w:sz w:val="18"/>
              </w:rPr>
              <w:t>Records Located:</w:t>
            </w:r>
            <w:r>
              <w:rPr>
                <w:sz w:val="18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1" w:name="__Fieldmark__43_4205505150"/>
            <w:bookmarkStart w:id="22" w:name="__Fieldmark__43_4205505150"/>
            <w:bookmarkEnd w:id="22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 xml:space="preserve">File Records Not Located: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3" w:name="__Fieldmark__44_4205505150"/>
            <w:bookmarkStart w:id="24" w:name="__Fieldmark__44_4205505150"/>
            <w:bookmarkEnd w:id="24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</w:r>
            <w:bookmarkStart w:id="25" w:name="Check2"/>
            <w:bookmarkStart w:id="26" w:name="Check2"/>
            <w:bookmarkEnd w:id="26"/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Records Exempt From</w:t>
            </w:r>
            <w:r>
              <w:rPr>
                <w:sz w:val="18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7" w:name="__Fieldmark__45_4205505150"/>
            <w:bookmarkStart w:id="28" w:name="__Fieldmark__45_4205505150"/>
            <w:bookmarkEnd w:id="28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ublic Review: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rPr/>
      </w:pPr>
      <w:r>
        <w:rPr/>
        <w:t>Record 2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98"/>
        <w:gridCol w:w="942"/>
        <w:gridCol w:w="723"/>
        <w:gridCol w:w="87"/>
        <w:gridCol w:w="2511"/>
        <w:gridCol w:w="2349"/>
      </w:tblGrid>
      <w:tr>
        <w:trPr>
          <w:trHeight w:val="420" w:hRule="atLeast"/>
        </w:trPr>
        <w:tc>
          <w:tcPr>
            <w:tcW w:w="4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gency/ Owner Name (if known):</w:t>
            </w:r>
          </w:p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                                                                                            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acility Name (if Known)</w:t>
            </w:r>
          </w:p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                                                                                                  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9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ddress (if known):</w:t>
            </w:r>
          </w:p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                      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ity (if known)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                                                           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tate: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          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ipcode (if known)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16"/>
              </w:rPr>
              <w:t xml:space="preserve">                                  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                                                           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9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File Record Subject (if known): </w:t>
            </w:r>
            <w:r>
              <w:fldChar w:fldCharType="begin">
                <w:ffData>
                  <w:name w:val="__Fieldmark__52_4205505150"/>
                  <w:enabled/>
                  <w:ddList>
                    <w:result w:val="0"/>
                    <w:listEntry w:val="Select a subject from list here"/>
                    <w:listEntry w:val="Sewage Treatment Plants and Collection Agencies"/>
                    <w:listEntry w:val="Industrial Facilities"/>
                    <w:listEntry w:val="Shipyards, Boatyards, and Marinas"/>
                    <w:listEntry w:val="Sand and Gravel Plants"/>
                    <w:listEntry w:val="Landfills, Solid Waste Disposal Sites"/>
                    <w:listEntry w:val="Agriculture, Dairies, Nurseries Etc."/>
                    <w:listEntry w:val="Campgrounds and RV Parks"/>
                    <w:listEntry w:val="Reclaimed Water Users"/>
                    <w:listEntry w:val="Storm Water NPDES Program "/>
                    <w:listEntry w:val="Miscellaneous Discharges"/>
                    <w:listEntry w:val="Steam Electric and Nuclear Power Plants"/>
                    <w:listEntry w:val="Ground Water Dewatering Projects"/>
                    <w:listEntry w:val="Sludge Processing, Disposal and Reclamation Facili"/>
                    <w:listEntry w:val="Spills, Leaks, Investigations and Cleanups (SLIC)"/>
                    <w:listEntry w:val="Department Of Defense (DOD) Site Cleanups"/>
                    <w:listEntry w:val="Aboveground Tanks"/>
                    <w:listEntry w:val="Underground Storage Tanks"/>
                    <w:listEntry w:val="International Border Files"/>
                    <w:listEntry w:val="Basin Plan"/>
                    <w:listEntry w:val="Regional Board Meeting Agendas and Minutes"/>
                    <w:listEntry w:val="Other:(Please Specify)"/>
                    <w:listEntry w:val="I am not sure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9" w:name="__Fieldmark__52_4205505150"/>
            <w:bookmarkStart w:id="30" w:name="__Fieldmark__52_4205505150"/>
            <w:bookmarkEnd w:id="30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683" w:hRule="atLeast"/>
        </w:trPr>
        <w:tc>
          <w:tcPr>
            <w:tcW w:w="9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Univers;Arial" w:ascii="Univers;Arial" w:hAnsi="Univers;Arial"/>
                <w:b/>
                <w:sz w:val="16"/>
              </w:rPr>
              <w:t>Time Period (if known):</w:t>
            </w:r>
            <w:r>
              <w:rPr>
                <w:b/>
                <w:sz w:val="16"/>
              </w:rPr>
              <w:t xml:space="preserve">  </w:t>
            </w:r>
            <w:r>
              <w:rPr>
                <w:i/>
                <w:sz w:val="16"/>
              </w:rPr>
              <w:t xml:space="preserve">Please specify either “Most current volume of record” or  what portion of record in terms of approximate start date 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( month/ year) and approximate end date ( month /year) you are interested in.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16"/>
              </w:rPr>
              <w:t xml:space="preserve">                      </w:t>
            </w:r>
            <w:r>
              <w:rPr>
                <w:sz w:val="16"/>
              </w:rPr>
              <w:t xml:space="preserve">Most current volume of  record: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1" w:name="__Fieldmark__54_4205505150"/>
            <w:bookmarkStart w:id="32" w:name="__Fieldmark__54_4205505150"/>
            <w:bookmarkEnd w:id="32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or       Start Date (mm/yyyy ):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and End Date (mm/yyyy):    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2321" w:hRule="atLeast"/>
        </w:trPr>
        <w:tc>
          <w:tcPr>
            <w:tcW w:w="9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u w:val="single"/>
              </w:rPr>
            </w:pPr>
            <w:r>
              <w:rPr>
                <w:i/>
                <w:sz w:val="18"/>
              </w:rPr>
              <w:t xml:space="preserve">If a particular document is required, it should be identified precisely, preferably by date and title.  If you cannot identify a specific record clearly explain your needs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 xml:space="preserve">                                                                                                                                              </w:t>
            </w:r>
            <w:r/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  <w:u w:val="single"/>
                <w:lang w:val="en-US" w:eastAsia="en-US"/>
              </w:rPr>
            </w:r>
          </w:p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  <w:br/>
            </w:r>
          </w:p>
        </w:tc>
      </w:tr>
      <w:tr>
        <w:trPr>
          <w:trHeight w:val="4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For Regional Board Office Use Only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b/>
                <w:sz w:val="18"/>
              </w:rPr>
              <w:t>Records Located:</w:t>
            </w:r>
            <w:r>
              <w:rPr>
                <w:sz w:val="18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3" w:name="__Fieldmark__58_4205505150"/>
            <w:bookmarkStart w:id="34" w:name="__Fieldmark__58_4205505150"/>
            <w:bookmarkEnd w:id="34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 xml:space="preserve">File Records Not Located: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5" w:name="__Fieldmark__59_4205505150"/>
            <w:bookmarkStart w:id="36" w:name="__Fieldmark__59_4205505150"/>
            <w:bookmarkEnd w:id="36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Records Exempt From</w:t>
            </w:r>
            <w:r>
              <w:rPr>
                <w:sz w:val="18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7" w:name="__Fieldmark__60_4205505150"/>
            <w:bookmarkStart w:id="38" w:name="__Fieldmark__60_4205505150"/>
            <w:bookmarkEnd w:id="38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ublic Review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rPr/>
      </w:pPr>
      <w:r>
        <w:rPr/>
        <w:t>Record 3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98"/>
        <w:gridCol w:w="942"/>
        <w:gridCol w:w="723"/>
        <w:gridCol w:w="87"/>
        <w:gridCol w:w="2511"/>
        <w:gridCol w:w="2349"/>
      </w:tblGrid>
      <w:tr>
        <w:trPr>
          <w:trHeight w:val="420" w:hRule="atLeast"/>
        </w:trPr>
        <w:tc>
          <w:tcPr>
            <w:tcW w:w="4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gency/ Owner Name (if known):</w:t>
            </w:r>
          </w:p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                                                                                            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acility Name (if Known)</w:t>
            </w:r>
          </w:p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                                                                                                  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9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ddress (if known):</w:t>
            </w:r>
          </w:p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                      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ity (if known)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                                                           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tate: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          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ipcode (if known)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16"/>
              </w:rPr>
              <w:t xml:space="preserve">                                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                                                           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9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File Record Subject (if known): </w:t>
            </w:r>
            <w:r>
              <w:fldChar w:fldCharType="begin">
                <w:ffData>
                  <w:name w:val="__Fieldmark__67_4205505150"/>
                  <w:enabled/>
                  <w:ddList>
                    <w:result w:val="0"/>
                    <w:listEntry w:val="Select a subject from list here"/>
                    <w:listEntry w:val="Sewage Treatment Plants and Collection Agencies"/>
                    <w:listEntry w:val="Industrial Facilities"/>
                    <w:listEntry w:val="Shipyards, Boatyards, and Marinas"/>
                    <w:listEntry w:val="Sand and Gravel Plants"/>
                    <w:listEntry w:val="Landfills, Solid Waste Disposal Sites"/>
                    <w:listEntry w:val="Agriculture, Dairies, Nurseries Etc."/>
                    <w:listEntry w:val="Campgrounds and RV Parks"/>
                    <w:listEntry w:val="Reclaimed Water Users"/>
                    <w:listEntry w:val="Storm Water NPDES Program "/>
                    <w:listEntry w:val="Miscellaneous Discharges"/>
                    <w:listEntry w:val="Steam Electric and Nuclear Power Plants"/>
                    <w:listEntry w:val="Ground Water Dewatering Projects"/>
                    <w:listEntry w:val="Sludge Processing, Disposal and Reclamation Facili"/>
                    <w:listEntry w:val="Spills, Leaks, Investigations and Cleanups (SLIC)"/>
                    <w:listEntry w:val="Department Of Defense (DOD) Site Cleanups"/>
                    <w:listEntry w:val="Aboveground Tanks"/>
                    <w:listEntry w:val="Underground Storage Tanks"/>
                    <w:listEntry w:val="International Border Files"/>
                    <w:listEntry w:val="Basin Plan"/>
                    <w:listEntry w:val="Regional Board Meeting Agendas and Minutes"/>
                    <w:listEntry w:val="Other:(Please Specify)"/>
                    <w:listEntry w:val="I am not sure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39" w:name="__Fieldmark__67_4205505150"/>
            <w:bookmarkStart w:id="40" w:name="__Fieldmark__67_4205505150"/>
            <w:bookmarkEnd w:id="40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683" w:hRule="atLeast"/>
        </w:trPr>
        <w:tc>
          <w:tcPr>
            <w:tcW w:w="9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Univers;Arial" w:ascii="Univers;Arial" w:hAnsi="Univers;Arial"/>
                <w:b/>
                <w:sz w:val="16"/>
              </w:rPr>
              <w:t>Time Period (if known):</w:t>
            </w:r>
            <w:r>
              <w:rPr>
                <w:b/>
                <w:sz w:val="16"/>
              </w:rPr>
              <w:t xml:space="preserve">  </w:t>
            </w:r>
            <w:r>
              <w:rPr>
                <w:i/>
                <w:sz w:val="16"/>
              </w:rPr>
              <w:t xml:space="preserve">Please specify either “Most current volume of record” or  what portion of record in terms of approximate start date 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( month/ year) and approximate end date ( month /year) you are interested in.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16"/>
              </w:rPr>
              <w:t xml:space="preserve">                      </w:t>
            </w:r>
            <w:r>
              <w:rPr>
                <w:sz w:val="16"/>
              </w:rPr>
              <w:t xml:space="preserve">Most current volume of  record: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1" w:name="__Fieldmark__69_4205505150"/>
            <w:bookmarkStart w:id="42" w:name="__Fieldmark__69_4205505150"/>
            <w:bookmarkEnd w:id="42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or       Start Date (mm/yyyy ):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and End Date (mm/yyyy):    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2321" w:hRule="atLeast"/>
        </w:trPr>
        <w:tc>
          <w:tcPr>
            <w:tcW w:w="9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i/>
                <w:sz w:val="18"/>
              </w:rPr>
              <w:t xml:space="preserve">If a particular document is required, it should be identified precisely, preferably by date and title.  If you cannot identify a specific record clearly explain your needs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</w:rPr>
              <w:t xml:space="preserve"> </w:t>
            </w:r>
          </w:p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  <w:br/>
            </w:r>
          </w:p>
        </w:tc>
      </w:tr>
      <w:tr>
        <w:trPr>
          <w:trHeight w:val="4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For Regional Board Office Use Only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b/>
                <w:sz w:val="18"/>
              </w:rPr>
              <w:t>Records Located:</w:t>
            </w:r>
            <w:r>
              <w:rPr>
                <w:sz w:val="18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3" w:name="__Fieldmark__73_4205505150"/>
            <w:bookmarkStart w:id="44" w:name="__Fieldmark__73_4205505150"/>
            <w:bookmarkEnd w:id="44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 xml:space="preserve">File Records Not Located: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5" w:name="__Fieldmark__74_4205505150"/>
            <w:bookmarkStart w:id="46" w:name="__Fieldmark__74_4205505150"/>
            <w:bookmarkEnd w:id="46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Records Exempt From</w:t>
            </w:r>
            <w:r>
              <w:rPr>
                <w:sz w:val="18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7" w:name="__Fieldmark__75_4205505150"/>
            <w:bookmarkStart w:id="48" w:name="__Fieldmark__75_4205505150"/>
            <w:bookmarkEnd w:id="48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ublic Review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rPr/>
      </w:pPr>
      <w:r>
        <w:rPr/>
        <w:t>Record 4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98"/>
        <w:gridCol w:w="942"/>
        <w:gridCol w:w="723"/>
        <w:gridCol w:w="87"/>
        <w:gridCol w:w="2511"/>
        <w:gridCol w:w="2349"/>
      </w:tblGrid>
      <w:tr>
        <w:trPr>
          <w:trHeight w:val="420" w:hRule="atLeast"/>
        </w:trPr>
        <w:tc>
          <w:tcPr>
            <w:tcW w:w="4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gency/ Owner Name (if known):</w:t>
            </w:r>
          </w:p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                                                                                            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acility Name (if Known)</w:t>
            </w:r>
          </w:p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                                                                                                  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9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ddress (if known):</w:t>
            </w:r>
          </w:p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                      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ity (if known)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                                                           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te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          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b/>
                <w:sz w:val="16"/>
              </w:rPr>
              <w:t xml:space="preserve">  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ipcode (if known)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16"/>
              </w:rPr>
              <w:t xml:space="preserve">                                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                                                           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9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File Record Subject (if known): </w:t>
            </w:r>
            <w:r>
              <w:fldChar w:fldCharType="begin">
                <w:ffData>
                  <w:name w:val="__Fieldmark__82_4205505150"/>
                  <w:enabled/>
                  <w:ddList>
                    <w:result w:val="0"/>
                    <w:listEntry w:val="Select a subject from list here"/>
                    <w:listEntry w:val="Sewage Treatment Plants and Collection Agencies"/>
                    <w:listEntry w:val="Industrial Facilities"/>
                    <w:listEntry w:val="Shipyards, Boatyards, and Marinas"/>
                    <w:listEntry w:val="Sand and Gravel Plants"/>
                    <w:listEntry w:val="Landfills, Solid Waste Disposal Sites"/>
                    <w:listEntry w:val="Agriculture, Dairies, Nurseries Etc."/>
                    <w:listEntry w:val="Campgrounds and RV Parks"/>
                    <w:listEntry w:val="Reclaimed Water Users"/>
                    <w:listEntry w:val="Storm Water NPDES Program "/>
                    <w:listEntry w:val="Miscellaneous Discharges"/>
                    <w:listEntry w:val="Steam Electric and Nuclear Power Plants"/>
                    <w:listEntry w:val="Ground Water Dewatering Projects"/>
                    <w:listEntry w:val="Sludge Processing, Disposal and Reclamation Facili"/>
                    <w:listEntry w:val="Spills, Leaks, Investigations and Cleanups (SLIC)"/>
                    <w:listEntry w:val="Department Of Defense (DOD) Site Cleanups"/>
                    <w:listEntry w:val="Aboveground Tanks"/>
                    <w:listEntry w:val="Underground Storage Tanks"/>
                    <w:listEntry w:val="International Border Files"/>
                    <w:listEntry w:val="Basin Plan"/>
                    <w:listEntry w:val="Regional Board Meeting Agendas and Minutes"/>
                    <w:listEntry w:val="Other:(Please Specify)"/>
                    <w:listEntry w:val="I am not sure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9" w:name="__Fieldmark__82_4205505150"/>
            <w:bookmarkStart w:id="50" w:name="__Fieldmark__82_4205505150"/>
            <w:bookmarkEnd w:id="50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683" w:hRule="atLeast"/>
        </w:trPr>
        <w:tc>
          <w:tcPr>
            <w:tcW w:w="9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Univers;Arial" w:ascii="Univers;Arial" w:hAnsi="Univers;Arial"/>
                <w:b/>
                <w:sz w:val="16"/>
              </w:rPr>
              <w:t>Time Period (if known):</w:t>
            </w:r>
            <w:r>
              <w:rPr>
                <w:b/>
                <w:sz w:val="16"/>
              </w:rPr>
              <w:t xml:space="preserve">  </w:t>
            </w:r>
            <w:r>
              <w:rPr>
                <w:i/>
                <w:sz w:val="16"/>
              </w:rPr>
              <w:t xml:space="preserve">Please specify either “Most current volume of record” or  what portion of record in terms of approximate start date 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( month/ year) and approximate end date ( month /year) you are interested in.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16"/>
              </w:rPr>
              <w:t xml:space="preserve">                      </w:t>
            </w:r>
            <w:r>
              <w:rPr>
                <w:sz w:val="16"/>
              </w:rPr>
              <w:t xml:space="preserve">Most current volume of  record: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1" w:name="__Fieldmark__84_4205505150"/>
            <w:bookmarkStart w:id="52" w:name="__Fieldmark__84_4205505150"/>
            <w:bookmarkEnd w:id="52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or       Start Date (mm/yyyy ): </w:t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and End Date (mm/yyyy):     </w:t>
            </w: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2321" w:hRule="atLeast"/>
        </w:trPr>
        <w:tc>
          <w:tcPr>
            <w:tcW w:w="9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i/>
                <w:sz w:val="18"/>
              </w:rPr>
              <w:t xml:space="preserve">If a particular document is required, it should be identified precisely, preferably by date and title.  If you cannot identify a specific record clearly explain your needs: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</w:rPr>
              <w:t xml:space="preserve"> </w:t>
            </w:r>
          </w:p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  <w:br/>
            </w:r>
          </w:p>
        </w:tc>
      </w:tr>
      <w:tr>
        <w:trPr>
          <w:trHeight w:val="4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For Regional Board Office Use Only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b/>
                <w:sz w:val="18"/>
              </w:rPr>
              <w:t>Records Located:</w:t>
            </w:r>
            <w:r>
              <w:rPr>
                <w:sz w:val="18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3" w:name="__Fieldmark__88_4205505150"/>
            <w:bookmarkStart w:id="54" w:name="__Fieldmark__88_4205505150"/>
            <w:bookmarkEnd w:id="54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 xml:space="preserve">File Records Not Located: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5" w:name="__Fieldmark__89_4205505150"/>
            <w:bookmarkStart w:id="56" w:name="__Fieldmark__89_4205505150"/>
            <w:bookmarkEnd w:id="56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Records Exempt From</w:t>
            </w:r>
            <w:r>
              <w:rPr>
                <w:sz w:val="18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7" w:name="__Fieldmark__90_4205505150"/>
            <w:bookmarkStart w:id="58" w:name="__Fieldmark__90_4205505150"/>
            <w:bookmarkEnd w:id="58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ublic Review: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rPr/>
      </w:pPr>
      <w:r>
        <w:rPr/>
        <w:t>Record 5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98"/>
        <w:gridCol w:w="942"/>
        <w:gridCol w:w="723"/>
        <w:gridCol w:w="87"/>
        <w:gridCol w:w="2511"/>
        <w:gridCol w:w="2349"/>
      </w:tblGrid>
      <w:tr>
        <w:trPr>
          <w:trHeight w:val="420" w:hRule="atLeast"/>
        </w:trPr>
        <w:tc>
          <w:tcPr>
            <w:tcW w:w="4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gency/ Owner Name (if known):</w:t>
            </w:r>
          </w:p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                                                                                            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acility Name (if Known)</w:t>
            </w:r>
          </w:p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                                                                                                  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9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ddress (if known):</w:t>
            </w:r>
          </w:p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                      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ity (if known)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16"/>
              </w:rPr>
              <w:t xml:space="preserve"> 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                                                           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tate: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          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ipcode (if known)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16"/>
              </w:rPr>
              <w:t xml:space="preserve">                                </w:t>
            </w:r>
            <w:r>
              <w:rPr>
                <w:b/>
              </w:rPr>
              <w:t xml:space="preserve"> 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                                                           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9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</w:rPr>
              <w:t xml:space="preserve">File Record Subject (if known): </w:t>
            </w:r>
            <w:r>
              <w:fldChar w:fldCharType="begin">
                <w:ffData>
                  <w:name w:val="__Fieldmark__97_4205505150"/>
                  <w:enabled/>
                  <w:ddList>
                    <w:result w:val="0"/>
                    <w:listEntry w:val="Select a subject from list here"/>
                    <w:listEntry w:val="Sewage Treatment Plants and Collection Agencies"/>
                    <w:listEntry w:val="Industrial Facilities"/>
                    <w:listEntry w:val="Shipyards, Boatyards, and Marinas"/>
                    <w:listEntry w:val="Sand and Gravel Plants"/>
                    <w:listEntry w:val="Landfills, Solid Waste Disposal Sites"/>
                    <w:listEntry w:val="Agriculture, Dairies, Nurseries Etc."/>
                    <w:listEntry w:val="Campgrounds and RV Parks"/>
                    <w:listEntry w:val="Reclaimed Water Users"/>
                    <w:listEntry w:val="Storm Water NPDES Program "/>
                    <w:listEntry w:val="Miscellaneous Discharges"/>
                    <w:listEntry w:val="Steam Electric and Nuclear Power Plants"/>
                    <w:listEntry w:val="Ground Water Dewatering Projects"/>
                    <w:listEntry w:val="Sludge Processing, Disposal and Reclamation Facili"/>
                    <w:listEntry w:val="Spills, Leaks, Investigations and Cleanups (SLIC)"/>
                    <w:listEntry w:val="Department Of Defense (DOD) Site Cleanups"/>
                    <w:listEntry w:val="Aboveground Tanks"/>
                    <w:listEntry w:val="Underground Storage Tanks"/>
                    <w:listEntry w:val="International Border Files"/>
                    <w:listEntry w:val="Basin Plan"/>
                    <w:listEntry w:val="Regional Board Meeting Agendas and Minutes"/>
                    <w:listEntry w:val="Other:(Please Specify)"/>
                    <w:listEntry w:val="I am not sure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59" w:name="__Fieldmark__97_4205505150"/>
            <w:bookmarkStart w:id="60" w:name="__Fieldmark__97_4205505150"/>
            <w:bookmarkEnd w:id="60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683" w:hRule="atLeast"/>
        </w:trPr>
        <w:tc>
          <w:tcPr>
            <w:tcW w:w="9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Univers;Arial" w:ascii="Univers;Arial" w:hAnsi="Univers;Arial"/>
                <w:b/>
                <w:sz w:val="16"/>
              </w:rPr>
              <w:t>Time Period (if known):</w:t>
            </w:r>
            <w:r>
              <w:rPr>
                <w:b/>
                <w:sz w:val="16"/>
              </w:rPr>
              <w:t xml:space="preserve">  </w:t>
            </w:r>
            <w:r>
              <w:rPr>
                <w:i/>
                <w:sz w:val="16"/>
              </w:rPr>
              <w:t xml:space="preserve">Please specify either “Most current volume of record” or  what portion of record in terms of approximate start date 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( month/ year) and approximate end date ( month /year) you are interested in.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16"/>
              </w:rPr>
              <w:t xml:space="preserve">                      </w:t>
            </w:r>
            <w:r>
              <w:rPr>
                <w:sz w:val="16"/>
              </w:rPr>
              <w:t xml:space="preserve">Most current volume of  record: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1" w:name="__Fieldmark__99_4205505150"/>
            <w:bookmarkStart w:id="62" w:name="__Fieldmark__99_4205505150"/>
            <w:bookmarkEnd w:id="62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or       Start Date (mm/yyyy ): </w:t>
            </w: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and End Date (mm/yyyy):     </w:t>
            </w: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2321" w:hRule="atLeast"/>
        </w:trPr>
        <w:tc>
          <w:tcPr>
            <w:tcW w:w="9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i/>
                <w:sz w:val="18"/>
              </w:rPr>
              <w:t xml:space="preserve">If a particular document is required, it should be identified precisely, preferably by date and title.  If you cannot identify a specific record clearly explain your needs: </w:t>
            </w: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</w:rPr>
              <w:t xml:space="preserve"> </w:t>
            </w:r>
          </w:p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  <w:br/>
            </w:r>
          </w:p>
        </w:tc>
      </w:tr>
      <w:tr>
        <w:trPr>
          <w:trHeight w:val="4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For Regional Board Office Use Only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b/>
                <w:sz w:val="18"/>
              </w:rPr>
              <w:t>Records Located:</w:t>
            </w:r>
            <w:r>
              <w:rPr>
                <w:sz w:val="18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3" w:name="__Fieldmark__103_4205505150"/>
            <w:bookmarkStart w:id="64" w:name="__Fieldmark__103_4205505150"/>
            <w:bookmarkEnd w:id="64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 xml:space="preserve">File Records Not Located: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5" w:name="__Fieldmark__104_4205505150"/>
            <w:bookmarkStart w:id="66" w:name="__Fieldmark__104_4205505150"/>
            <w:bookmarkEnd w:id="66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Records Exempt From</w:t>
            </w:r>
            <w:r>
              <w:rPr>
                <w:sz w:val="18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7" w:name="__Fieldmark__105_4205505150"/>
            <w:bookmarkStart w:id="68" w:name="__Fieldmark__105_4205505150"/>
            <w:bookmarkEnd w:id="68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ublic Review: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continuous"/>
      <w:pgSz w:w="12240" w:h="15840"/>
      <w:pgMar w:left="1800" w:right="1800" w:gutter="0" w:header="720" w:top="776" w:footer="720" w:bottom="7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nivers;Arial" w:hAnsi="Univers;Arial" w:cs="Univers;Arial"/>
        <w:sz w:val="16"/>
      </w:rPr>
    </w:pPr>
    <w:r>
      <w:rPr>
        <w:rFonts w:cs="Univers;Arial" w:ascii="Univers;Arial" w:hAnsi="Univers;Arial"/>
        <w:sz w:val="16"/>
      </w:rPr>
      <w:t xml:space="preserve">Public Records Access Request Form (05/2005) </w:t>
    </w:r>
  </w:p>
  <w:p>
    <w:pPr>
      <w:pStyle w:val="Footer"/>
      <w:rPr>
        <w:rFonts w:ascii="Univers;Arial" w:hAnsi="Univers;Arial" w:cs="Univers;Arial"/>
        <w:sz w:val="16"/>
      </w:rPr>
    </w:pPr>
    <w:r>
      <w:rPr>
        <w:rFonts w:cs="Univers;Arial" w:ascii="Univers;Arial" w:hAnsi="Univers;Arial"/>
        <w:sz w:val="16"/>
      </w:rPr>
      <w:t>Attachment 1</w:t>
    </w:r>
  </w:p>
  <w:p>
    <w:pPr>
      <w:pStyle w:val="Footer"/>
      <w:rPr>
        <w:rFonts w:ascii="Univers;Arial" w:hAnsi="Univers;Arial" w:cs="Univers;Arial"/>
        <w:sz w:val="16"/>
      </w:rPr>
    </w:pPr>
    <w:r>
      <w:rPr>
        <w:rFonts w:cs="Univers;Arial" w:ascii="Univers;Arial" w:hAnsi="Univers;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nivers;Arial" w:hAnsi="Univers;Arial" w:cs="Univers;Arial"/>
        <w:sz w:val="16"/>
      </w:rPr>
    </w:pPr>
    <w:r>
      <w:rPr>
        <w:rFonts w:cs="Univers;Arial" w:ascii="Univers;Arial" w:hAnsi="Univers;Arial"/>
        <w:sz w:val="16"/>
      </w:rPr>
      <w:t>Public Records Access Request Form (05/2005)</w:t>
    </w:r>
  </w:p>
  <w:p>
    <w:pPr>
      <w:pStyle w:val="Footer"/>
      <w:rPr>
        <w:rFonts w:ascii="Univers;Arial" w:hAnsi="Univers;Arial" w:cs="Univers;Arial"/>
        <w:sz w:val="16"/>
      </w:rPr>
    </w:pPr>
    <w:r>
      <w:rPr>
        <w:rFonts w:cs="Univers;Arial" w:ascii="Univers;Arial" w:hAnsi="Univers;Arial"/>
        <w:sz w:val="16"/>
      </w:rPr>
      <w:t>Attachment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rFonts w:cs="Univers;Arial" w:ascii="Univers;Arial" w:hAnsi="Univers;Arial"/>
        <w:b/>
      </w:rPr>
      <w:t>Public Records Access Request Form</w:t>
    </w:r>
    <w:r>
      <w:rPr>
        <w:b/>
      </w:rPr>
      <w:t xml:space="preserve">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Bookman Old Style" w:hAnsi="Bookman Old Style" w:cs="Bookman Old Style"/>
      <w:b/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e Request 6-03-02 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8:00:00Z</dcterms:created>
  <dc:creator>SDRWQCB9</dc:creator>
  <dc:description/>
  <dc:language>en-US</dc:language>
  <cp:lastModifiedBy>barkd</cp:lastModifiedBy>
  <cp:lastPrinted>2002-06-03T09:49:00Z</cp:lastPrinted>
  <dcterms:modified xsi:type="dcterms:W3CDTF">2005-05-17T18:00:00Z</dcterms:modified>
  <cp:revision>2</cp:revision>
  <dc:subject/>
  <dc:title>CALIFORNIA REGIONAL WATER QUALITY CONTROL BOARD</dc:title>
</cp:coreProperties>
</file>