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0">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046653792"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709899691" r:id="rId4"/>
                        </w:objec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t xml:space="preserve">DATE: </w:t>
        <w:tab/>
      </w:r>
      <w:r>
        <w:rPr>
          <w:rFonts w:cs="Times New Roman" w:ascii="Times New Roman" w:hAnsi="Times New Roman"/>
          <w:sz w:val="24"/>
        </w:rPr>
        <w:t>September 27, 2004</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FROM:</w:t>
      </w:r>
      <w:r>
        <w:rPr>
          <w:rFonts w:cs="Times New Roman" w:ascii="Times New Roman" w:hAnsi="Times New Roman"/>
          <w:sz w:val="24"/>
        </w:rPr>
        <w:tab/>
        <w:t>Richard Condit</w:t>
      </w:r>
    </w:p>
    <w:p>
      <w:pPr>
        <w:pStyle w:val="Endnote"/>
        <w:tabs>
          <w:tab w:val="clear" w:pos="720"/>
          <w:tab w:val="left" w:pos="-144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Staff Environmental Scientist</w:t>
      </w:r>
    </w:p>
    <w:p>
      <w:pPr>
        <w:pStyle w:val="Heading1"/>
        <w:rPr>
          <w:sz w:val="24"/>
        </w:rPr>
      </w:pPr>
      <w:r>
        <w:rPr>
          <w:sz w:val="24"/>
        </w:rPr>
        <w:tab/>
      </w:r>
    </w:p>
    <w:p>
      <w:pPr>
        <w:pStyle w:val="Heading1"/>
        <w:rPr/>
      </w:pPr>
      <w:r>
        <w:rPr/>
        <w:tab/>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sz w:val="24"/>
        </w:rPr>
      </w:pPr>
      <w:r>
        <w:rPr>
          <w:rFonts w:cs="Times New Roman" w:ascii="Times New Roman" w:hAnsi="Times New Roman"/>
          <w:b/>
          <w:sz w:val="24"/>
        </w:rPr>
        <w:t>SUBJECT:</w:t>
      </w:r>
      <w:r>
        <w:rPr>
          <w:rFonts w:cs="Times New Roman" w:ascii="Times New Roman" w:hAnsi="Times New Roman"/>
          <w:sz w:val="24"/>
        </w:rPr>
        <w:tab/>
      </w:r>
      <w:r>
        <w:rPr>
          <w:rFonts w:cs="Times New Roman" w:ascii="Times New Roman" w:hAnsi="Times New Roman"/>
          <w:b/>
          <w:bCs/>
          <w:sz w:val="24"/>
        </w:rPr>
        <w:t>STAFF REPORT</w:t>
      </w:r>
      <w:r>
        <w:rPr>
          <w:rFonts w:cs="Times New Roman" w:ascii="Times New Roman" w:hAnsi="Times New Roman"/>
          <w:sz w:val="24"/>
        </w:rPr>
        <w:t xml:space="preserve">: </w:t>
      </w:r>
      <w:r>
        <w:rPr>
          <w:rFonts w:cs="Times New Roman" w:ascii="Times New Roman" w:hAnsi="Times New Roman"/>
          <w:b/>
          <w:bCs/>
          <w:sz w:val="24"/>
        </w:rPr>
        <w:t>Community of Pescadero – On-site Individual Septic System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rPr>
      </w:pPr>
      <w:r>
        <w:rPr>
          <w:rFonts w:cs="Times New Roman" w:ascii="Times New Roman" w:hAnsi="Times New Roman"/>
        </w:rPr>
        <w:t xml:space="preserve">I. </w:t>
        <w:tab/>
        <w:t>BACKGROUND</w:t>
      </w:r>
    </w:p>
    <w:p>
      <w:pPr>
        <w:pStyle w:val="Endnote"/>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t xml:space="preserve">The Community of Pescadero is an unincorporated rural community located on the Pacific coast of San Mateo County, approximately 10 miles south of Highway 84, and 2 miles inland on Pescadero Creek Road (Map - Staff Report). The Community of Pescadero was established in the late 1800’s on the flood plain of Pescadero Creek. The community is surrounded by wetlands, with Pescadero Marsh lying immediately downstream. This ecosystem provides habitat to Steelhead, Redlegged Frogs, San Francisco Garter Snakes, as well as numerous varieties of migratory and perennial animals of all types. </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pStyle w:val="TextBodyIndent"/>
        <w:rPr/>
      </w:pPr>
      <w:r>
        <w:rPr/>
        <w:tab/>
        <w:t>The water table in the area is quite shallow and approaches within a few feet of the surface of the ground during the raining season. The local soils have a high proportion of sand and are very porous.  The combination of inadequate soil structure and high groundwater in the area provides poor conditions for adequate treatment of septic wastes from the residences and businesses in the community and precludes the installation of effective new septic systems.</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t>II.</w:t>
        <w:tab/>
        <w:t>COMMUNITY SEWAGE DISPOSAL SYSTEMS AND WATER SUPPLY</w:t>
      </w:r>
    </w:p>
    <w:p>
      <w:pPr>
        <w:pStyle w:val="Normal"/>
        <w:tabs>
          <w:tab w:val="clear" w:pos="720"/>
          <w:tab w:val="left" w:pos="-1440" w:leader="none"/>
          <w:tab w:val="left" w:pos="-720" w:leader="none"/>
          <w:tab w:val="left" w:pos="0" w:leader="none"/>
          <w:tab w:val="left" w:pos="540" w:leader="none"/>
          <w:tab w:val="left" w:pos="162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TextBodyIndent"/>
        <w:rPr/>
      </w:pPr>
      <w:r>
        <w:rPr/>
        <w:tab/>
        <w:t xml:space="preserve">All of the approximately 110 residences and small businesses are served by individual septic tanks, many of which were installed back in the 1890’s. The current wastewater systems are antiquated and have a very high failure rate, providing inadequate treatment and safe dispersion of waste. The individual homes pose a severe threat to the water quality of the underlying aquifer due to the long-term sewage discharges. This aquifer has been relied on as a source of drinking water for a portion of the community. Well water testing performed in the area since 1949 has continuously shown the presence of high bacterial and nitrate contamination in the aquifer. In 1974 the San Mateo County Public Health and Environmental Protection Division (Environmental Health) issued a Public Health Notification letter to local residences citing a health threat to young children due to high nitrates in their drinking water supply. Environmental Health began seeking other sources of drinking water for the community. A substantial aquifer was found on the hills to the southwest of the community. The County formed a small County Service Area 11 (Service Area) in the late 1980’s to tap the aquifer to provide the local residents a better water supply. The boundary of the new Service Area followed that of a pre-existing public street light district, established in the 1960’s. Some 90+ residences and businesses are part of the Service Area, leaving around 20 residences relying on existing wells for their drinking water. These residences did not hook up to the Service Area for various reasons. The remote water supply that provides the Service Area’s drinking water is an old confined aquifer that will eventually be pumped dry, since more water is being pumped out than being replaced by natural recharge. The remote aquifer water supply is estimated to last no more than 15 years. With loss of the Service Area’s water supply in the future, another water source will have to be found or water from the existing contaminated aquifer will have to receive very expensive treatment. Over time the removal of the septic systems in the densely populated portion of the community will slowly improve water quality in the local aquifer. In the mean time another solution must be found to correct the wastewater problem in the community. </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t>III.</w:t>
        <w:tab/>
        <w:t xml:space="preserve">FUTURE CORRECTIVE ACTIONS </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t>On October 5, 2004, Environmental Health issued a Public Health Declaration stating the present on-site septic systems in the Community of Pescadero are adversely impacting water quality in the local aquifer and poses a threat to public health. The community has applied to the State Board for grant assistance under the 2004 Small Community Grant program to plan and construct a community wastewater collection and a waste treatment that would meet Title 22 criteria for water reuse in the local area. The County Environmental Health would act as administrator of the grant and provide technical assistance until the community could obtain designation as a public sewage district or wastewater management zone.</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360" w:top="2880" w:footer="360" w:bottom="1440"/>
          <w:formProt w:val="false"/>
          <w:textDirection w:val="lrTb"/>
          <w:docGrid w:type="default" w:linePitch="360" w:charSpace="0"/>
        </w:sect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rPr>
          <w:rFonts w:ascii="Times New Roman" w:hAnsi="Times New Roman" w:cs="Times New Roman"/>
          <w:sz w:val="24"/>
        </w:rPr>
      </w:pPr>
      <w:r>
        <w:rPr>
          <w:rFonts w:cs="Times New Roman" w:ascii="Times New Roman" w:hAnsi="Times New Roman"/>
          <w:sz w:val="24"/>
        </w:rPr>
        <w:t xml:space="preserve">Attachment 1: Location Map </w:t>
      </w:r>
      <w:r>
        <w:br w:type="page"/>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erReference w:type="default" r:id="rId12"/>
      <w:footerReference w:type="first" r:id="rId13"/>
      <w:type w:val="nextPage"/>
      <w:pgSz w:w="12240" w:h="15840"/>
      <w:pgMar w:left="1440" w:right="144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7">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i/>
        <w:i/>
        <w:sz w:val="20"/>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6">
              <wp:simplePos x="0" y="0"/>
              <wp:positionH relativeFrom="column">
                <wp:posOffset>1463040</wp:posOffset>
              </wp:positionH>
              <wp:positionV relativeFrom="paragraph">
                <wp:posOffset>58420</wp:posOffset>
              </wp:positionV>
              <wp:extent cx="3018155" cy="635"/>
              <wp:effectExtent l="635" t="12700" r="635" b="12700"/>
              <wp:wrapNone/>
              <wp:docPr id="12"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margin">
                <wp:posOffset>2468880</wp:posOffset>
              </wp:positionH>
              <wp:positionV relativeFrom="page">
                <wp:posOffset>9692640</wp:posOffset>
              </wp:positionV>
              <wp:extent cx="168275" cy="200660"/>
              <wp:effectExtent l="0" t="0" r="0" b="0"/>
              <wp:wrapNone/>
              <wp:docPr id="13" name="Frame6"/>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9">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ddressee</w:t>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t>Date</w:t>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5:00:00Z</dcterms:created>
  <dc:creator>Sonny C. Bonifacio</dc:creator>
  <dc:description/>
  <dc:language>en-US</dc:language>
  <cp:lastModifiedBy>richard condit</cp:lastModifiedBy>
  <cp:lastPrinted>2004-10-05T14:35:00Z</cp:lastPrinted>
  <dcterms:modified xsi:type="dcterms:W3CDTF">2004-10-05T21:35:00Z</dcterms:modified>
  <cp:revision>24</cp:revision>
  <dc:subject>Revised Letterhead for RB2</dc:subject>
  <dc:title>Letterhead</dc:title>
</cp:coreProperties>
</file>