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rPr>
      </w:pPr>
      <w:r>
        <w:rPr>
          <w:rFonts w:cs="Times New Roman" w:ascii="Times New Roman" w:hAnsi="Times New Roman"/>
        </w:rPr>
        <w:tab/>
        <w:tab/>
        <w:tab/>
        <w:tab/>
        <w:tab/>
        <w:tab/>
        <w:tab/>
        <w:tab/>
        <w:t>March 25, 2005</w:t>
      </w:r>
      <w:r>
        <mc:AlternateContent>
          <mc:Choice Requires="wps">
            <w:drawing>
              <wp:anchor behindDoc="1" distT="0" distB="0" distL="114935" distR="114935" simplePos="0" locked="0" layoutInCell="0" allowOverlap="1" relativeHeight="22">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021418778"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1713292805" r:id="rId4"/>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s. Margaret Kolar</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U.S. Fish &amp; Wildlife Servic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524</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Newark, CA 94560</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TextIndent2"/>
        <w:rPr>
          <w:sz w:val="22"/>
        </w:rPr>
      </w:pPr>
      <w:r>
        <w:rPr>
          <w:sz w:val="22"/>
        </w:rPr>
        <w:t>Subjects:   Notice of Noncompliance with Order No. R2-2004-0018 Effluent Limits and Monitoring &amp; Reporting Requirements, Review of Operations Plans and Annual Self-Monitoring Report, and Revisions to Self-Monitoring Program; South San Francisco Bay Low Salinity Salt Ponds, Alameda, Santa Clara, and San Mateo Countie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s. Kolar:</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s indicated in its Annual Self-Monitoring Report, the U.S. Fish &amp; Wildlife Service (USFWS) is in noncompliance with Order No. R2-2004-0018 for (1) discharging oxygen depleted waters to San Francisco Bay and tributaries to the Bay, (2) not conducting pre-discharge monitoring for benthic organisms in Alviso Slough, and (3) not communicating permit violations in accordance with Standard Provisions and Reporting Requirements.  This letter requests that USFWS resubmit its Operation Plans and Annual Self-Monitoring Report by no later than May 31, 2005, to address specific issues we communicated in a March 3, 2005, meeting with your staff.  Further, this letter revises Table 1B of the USFWS Self-Monitoring Program (revision enclosed) to more accurately document the effect of pond discharges on receiving waters, and eliminate requirements that have not contributed useful information for operating the pond system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A2W, A3W, and A7 did not meet the dissolved oxygen limit prescribed in Order No. R2-2004-0018.  Significant algal growth and decomposition in these ponds appeared to cause the low dissolved oxygen levels.  In the case of Pond A3W, the ASMR explains that dissolved oxygen violations were much more severe because oxygen levels did not recover during the day since a great deal of decomposing algae accumulated near the discharge point.  To address this noncompliance, the ASMR indicates that USFWS attempted to increase flows to improve pond circulation; however, this did not have an effect on oxygen levels.  Because of the very low oxygen levels in A3W, the ASMR indicates that USFWS closed the outlet from September 9, 2004, through October 16, 2004 (when heavy rains were predicted).  To address the problem of decomposing algae accumulating near the Pond A3W discharge point, USFWS indicates that it will acquire and install flow diversion baffles as a corrective meas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he ASMR also indicates that USFWS did not collect pre-discharge samples for benthic organisms in Alviso Slough, which was required because the salinity of the initial release was above 44 parts per thousand (ppt).  The lack of pre-discharge information handicaps our collective ability to interpret and communicate the effect of the initial release on the sessile bottom dwelling organisms most likely affected by the discharge.  Since USFWS intends to commence discharge from Ponds A14 and A16 by the end of March 2005, it needs to ensure that all monitoring requirements are met.</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USFWS did not follow Standard Provisions and Reporting Requirements, which require that it notify Water Board staff by phone within 24 hours, and follow-up with a written report within 5 business days.  In fact, we did not receive data on the condition of pond discharges until September 7, 2004 (50 days after discharge of low dissolved oxygen water began from Pond A3W).  At that time, we calculated a median dissolved oxygen value at the A3W discharge point of 0.23 mg/L, indicative of persistent anoxic conditions.  As such, we recommended by phone on September 8, 2004, that USFWS cease discharging surface waters from Pond System A3W to Guadalupe Slough.  While other pond systems (A2W and A7) did not meet the dissolved oxygen limitation of 5.0 mg/L, they did exhibit recovery during daytime hours due to algal photosynthesis (median values of 4.8 and 3.9 mg/L, respectively).  The ASMR does not acknowledge this noncompliance with reporting requirements, or changes USFWS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USFWS uses the monitoring data to develop and evaluate the effectiveness of best management practices, and optimize operations for protection of water quality.  For this reason, we recommend that USFWS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Operation Plans, we request that USFWS (a) analyze the effectiveness of proposed corrective measures in minimizing dissolved oxygen violations (i.e., use 2004 data to show the effect of ceasing nighttime discharges), (b) implement corrective measures based on dissolved oxygen levels at the discharge instead of receiving water, (c) indicate metals monitoring will be conducted at the discharge point instead of in the receiving water, and (d)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USFWS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interpret the benthic data provided, and document the condition of the benthic community during sample collection, (c) provide the detection limit for recent metals monitoring (Table 6 of ASMR), and (d) indicate that it will collect future sediment samples for methyl and total mercury at similar locations within ponds because of heterogeneous distribution of this pollutant in sediment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we do not believe that dissolved oxygen levels discharged from A3W and A7 consistently contained acceptable levels, and, at best, discharges from Pond A2W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USFWS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Based on our analysis of 2004 data, dissolved oxygen levels rarely met a 10</w:t>
      </w:r>
      <w:r>
        <w:rPr>
          <w:rFonts w:cs="Times New Roman" w:ascii="Times New Roman" w:hAnsi="Times New Roman"/>
          <w:sz w:val="22"/>
          <w:vertAlign w:val="superscript"/>
        </w:rPr>
        <w:t>th</w:t>
      </w:r>
      <w:r>
        <w:rPr>
          <w:rFonts w:cs="Times New Roman" w:ascii="Times New Roman" w:hAnsi="Times New Roman"/>
          <w:sz w:val="22"/>
        </w:rPr>
        <w:t xml:space="preserve"> percentile of 3.3 mg/L in discharges from Pond Systems A3W and A7, and discharges from Pond A2W were below this trigger about 5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USFWS document in its Operation Plan measures it intends to implement to minimize such period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To more adequately document the effect of pond discharges on receiving waters, this letter modifies the self-monitoring program for Order No. R2-2004-0018.  For continuous circulation period monitoring, this letter requires that USFWS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These measures were also requested in the letter we sent to you dated October 8, 2004.</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dditionally, this letter requires that USFWS document in the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USFWS indicates in its Annual Report that it does not believe monthly within-pond monitoring from May through October for dissolved oxygen, pH, temperature, salinity, and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At the March 3, 2005, meeting USFWS clarified that it would conduct within-pond monitoring if pond discharges appear to be threatening noncompliance, but it did not believe that Self-Monitoring Program should have a prescriptive requirement.  We agree, and hereby eliminate monthly within-pond monitoring requirements. However, if USFWS finds that it violates limits of this Order, in particular the dissolved oxygen trigger of 3.3 mg/L (mentioned above), this letter amends the Self-Monitoring Program to require that it conduct within-pond monitoring to investigate the potential for using baffles to transfer more oxygenated water towards the discharge point.  Additionally, this letter amends the Self-Monitoring Program to require that USFWS accelerate receiving water monitoring to weekly from monthly if it recor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USFWS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thank USFWS for taking the time to meet with us on March 3, 2005, to discuss potential improvements for ensuring that the initial stewardship plan operates as smoothly as possible during the transition from salt-making to restoration of estuarine wetland functions.  As USFWS is preparing to initiate discharge from Ponds A14 and A16 by the end of March,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1B of Self-Monitoring Program</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   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ric Mruz,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arl Wilcox,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6">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21">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BodyTextIndent2">
    <w:name w:val="Body Text Indent 2"/>
    <w:basedOn w:val="Normal"/>
    <w:qFormat/>
    <w:pPr>
      <w:tabs>
        <w:tab w:val="clear" w:pos="720"/>
        <w:tab w:val="left" w:pos="-1440" w:leader="none"/>
        <w:tab w:val="left" w:pos="-720" w:leader="none"/>
      </w:tabs>
      <w:suppressAutoHyphens w:val="true"/>
      <w:ind w:left="990" w:hanging="99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2:00Z</dcterms:created>
  <dc:creator>Sonny C. Bonifacio</dc:creator>
  <dc:description/>
  <dc:language>en-US</dc:language>
  <cp:lastModifiedBy>Bruce Wolfe</cp:lastModifiedBy>
  <cp:lastPrinted>2005-03-22T17:25:00Z</cp:lastPrinted>
  <dcterms:modified xsi:type="dcterms:W3CDTF">2005-03-25T23:52:00Z</dcterms:modified>
  <cp:revision>2</cp:revision>
  <dc:subject>Revised Letterhead for RB2</dc:subject>
  <dc:title>Letterhead</dc:title>
</cp:coreProperties>
</file>