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ie Thomas (SB)||Marie.Thomas@waterboards.ca.g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