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85800</wp:posOffset>
            </wp:positionV>
            <wp:extent cx="2743200" cy="1718945"/>
            <wp:effectExtent l="0" t="0" r="0" b="0"/>
            <wp:wrapTopAndBottom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85800</wp:posOffset>
            </wp:positionV>
            <wp:extent cx="2743200" cy="17189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743200</wp:posOffset>
            </wp:positionV>
            <wp:extent cx="2743200" cy="1720850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743200</wp:posOffset>
            </wp:positionV>
            <wp:extent cx="2743200" cy="17202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9423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800600</wp:posOffset>
            </wp:positionV>
            <wp:extent cx="2743200" cy="17189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4800600</wp:posOffset>
            </wp:positionV>
            <wp:extent cx="2743200" cy="172148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6858000</wp:posOffset>
            </wp:positionV>
            <wp:extent cx="2743200" cy="171894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62953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Chabot Park, San Leandro Creek (SL 3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Chabot Park, San Leandro Creek (SL 3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10375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338455</wp:posOffset>
                </wp:positionV>
                <wp:extent cx="8089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2395855</wp:posOffset>
                </wp:positionV>
                <wp:extent cx="13804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8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395855</wp:posOffset>
                </wp:positionV>
                <wp:extent cx="14947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8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4453255</wp:posOffset>
                </wp:positionV>
                <wp:extent cx="12661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5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4453255</wp:posOffset>
                </wp:positionV>
                <wp:extent cx="1037590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6510655</wp:posOffset>
                </wp:positionV>
                <wp:extent cx="1151890" cy="237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1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49:00Z</dcterms:created>
  <dc:creator>Andree Breaux</dc:creator>
  <dc:description/>
  <dc:language>en-US</dc:language>
  <cp:lastModifiedBy>Andree Breaux</cp:lastModifiedBy>
  <cp:lastPrinted>2004-04-04T17:24:00Z</cp:lastPrinted>
  <dcterms:modified xsi:type="dcterms:W3CDTF">2004-04-21T18:49:00Z</dcterms:modified>
  <cp:revision>2</cp:revision>
  <dc:subject/>
  <dc:title/>
</cp:coreProperties>
</file>