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unicipal Regional Permit (draft)</w:t>
      </w:r>
    </w:p>
    <w:p>
      <w:pPr>
        <w:pStyle w:val="Heading"/>
        <w:rPr>
          <w:sz w:val="32"/>
        </w:rPr>
      </w:pPr>
      <w:r>
        <w:rPr>
          <w:sz w:val="32"/>
        </w:rPr>
        <w:t>Provision C.3.g. (Treatment Alternative Compliance)</w: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34200</wp:posOffset>
                </wp:positionH>
                <wp:positionV relativeFrom="paragraph">
                  <wp:posOffset>104140</wp:posOffset>
                </wp:positionV>
                <wp:extent cx="19812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stall Hydraulically-Sized Onsite Treatment in accordance with C.3.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46pt;margin-top:8.2pt;width:15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stall Hydraulically-Sized Onsite Treatment in accordance with C.3.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28"/>
          <w:lang w:val="en-US" w:eastAsia="en-US"/>
        </w:rPr>
      </w:pPr>
      <w:r>
        <w:rPr>
          <w:b w:val="false"/>
          <w:b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1200</wp:posOffset>
                </wp:positionH>
                <wp:positionV relativeFrom="paragraph">
                  <wp:posOffset>12827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0.1pt" to="456pt,10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91200</wp:posOffset>
                </wp:positionH>
                <wp:positionV relativeFrom="paragraph">
                  <wp:posOffset>128270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0.1pt" to="545.9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9525</wp:posOffset>
                </wp:positionV>
                <wp:extent cx="24472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gulated Projec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54.7pt;mso-wrap-distance-left:9.05pt;mso-wrap-distance-right:9.05pt;mso-wrap-distance-top:0pt;mso-wrap-distance-bottom:0pt;margin-top:0.7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gulated Pro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0</wp:posOffset>
                </wp:positionH>
                <wp:positionV relativeFrom="paragraph">
                  <wp:posOffset>152400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2pt" to="390pt,11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152400</wp:posOffset>
                </wp:positionV>
                <wp:extent cx="2209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2pt" to="455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1.4pt" to="186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22860</wp:posOffset>
                </wp:positionV>
                <wp:extent cx="4038600" cy="1600200"/>
                <wp:effectExtent l="13335" t="5715" r="133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nsite Treatment Impracticabl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and No Regional Project Availabl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4pt;margin-top:1.8pt;width:317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nsite Treatment Impracticabl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and No Regional Project Availabl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34200</wp:posOffset>
                </wp:positionH>
                <wp:positionV relativeFrom="paragraph">
                  <wp:posOffset>22860</wp:posOffset>
                </wp:positionV>
                <wp:extent cx="2057400" cy="1143000"/>
                <wp:effectExtent l="5080" t="5080" r="5715" b="1212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ximize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te Design Measur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inimize New/Replaced Impervious Surface in Site Desig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and Provide Equivalent Offsite Treatme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at a Regional Projec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pt;margin-top:1.8pt;width:161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ximize 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te Design Measures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inimize New/Replaced Impervious Surface in Site Desig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and Provide Equivalent Offsite Treatmen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at a Regional Projec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91200</wp:posOffset>
                </wp:positionH>
                <wp:positionV relativeFrom="paragraph">
                  <wp:posOffset>129540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0.2pt" to="545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.2pt;mso-position-vertical-relative:text;margin-left:360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609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89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180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3810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6pt;mso-position-vertical-relative:text;margin-left:12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029200" cy="1600200"/>
                <wp:effectExtent l="15875" t="5080" r="165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Redevelopmen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Brownfiel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; Low- or Moderate-Income or Senior Housi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; or Transit Vill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7.8pt;width:395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Redevelopmen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Brownfiel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; Low- or Moderate-Income or Senior Housing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; or Transit Villag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8800</wp:posOffset>
                </wp:positionH>
                <wp:positionV relativeFrom="paragraph">
                  <wp:posOffset>91440</wp:posOffset>
                </wp:positionV>
                <wp:extent cx="4572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pt;mso-position-vertical-relative:text;margin-left:444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82155</wp:posOffset>
                </wp:positionH>
                <wp:positionV relativeFrom="paragraph">
                  <wp:posOffset>86995</wp:posOffset>
                </wp:positionV>
                <wp:extent cx="2523490" cy="9239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" w:author="STAFF" w:date="2006-02-15T12:27:00Z"/>
                              </w:rPr>
                            </w:pPr>
                            <w:ins w:id="0" w:author="STAFF" w:date="2006-02-15T12:27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" w:author="STAFF" w:date="2006-02-15T12:27:00Z">
                              <w:r>
                                <w:rPr>
                                  <w:rFonts w:cs="Arial" w:ascii="Arial" w:hAnsi="Arial"/>
                                </w:rPr>
                                <w:t>Maximize Site Design</w:t>
                              </w:r>
                            </w:ins>
                            <w:ins w:id="3" w:author="STAFF" w:date="2006-02-15T12:33:00Z">
                              <w:r>
                                <w:rPr>
                                  <w:rFonts w:cs="Arial" w:ascii="Arial" w:hAnsi="Arial"/>
                                </w:rPr>
                                <w:t xml:space="preserve"> Treatment </w:t>
                              </w:r>
                            </w:ins>
                            <w:ins w:id="4" w:author="STAFF" w:date="2006-02-15T12:35:00Z">
                              <w:r>
                                <w:rPr>
                                  <w:rFonts w:cs="Arial" w:ascii="Arial" w:hAnsi="Arial"/>
                                </w:rPr>
                                <w:t>Controls</w:t>
                              </w:r>
                            </w:ins>
                            <w:ins w:id="5" w:author="STAFF" w:date="2006-02-15T12:35:00Z">
                              <w:r>
                                <w:rPr>
                                  <w:rFonts w:cs="Arial" w:ascii="Arial" w:hAnsi="Arial"/>
                                  <w:vertAlign w:val="superscript"/>
                                </w:rPr>
                                <w:t>8</w:t>
                              </w:r>
                            </w:ins>
                            <w:ins w:id="6" w:author="STAFF" w:date="2006-02-15T12:35:00Z">
                              <w:r>
                                <w:rPr>
                                  <w:rFonts w:cs="Arial" w:ascii="Arial" w:hAnsi="Arial"/>
                                </w:rPr>
                                <w:t xml:space="preserve"> to</w:t>
                              </w:r>
                            </w:ins>
                            <w:ins w:id="7" w:author="STAFF" w:date="2006-02-15T12:32:00Z">
                              <w:r>
                                <w:rPr>
                                  <w:rFonts w:cs="Arial" w:ascii="Arial" w:hAnsi="Arial"/>
                                </w:rPr>
                                <w:t xml:space="preserve"> provide as much onsite treatment as possible.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5pt;mso-wrap-distance-left:9.05pt;mso-wrap-distance-right:9.05pt;mso-wrap-distance-top:0pt;mso-wrap-distance-bottom:0pt;margin-top:6.8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ins w:id="9" w:author="STAFF" w:date="2006-02-15T12:27:00Z"/>
                        </w:rPr>
                      </w:pPr>
                      <w:ins w:id="8" w:author="STAFF" w:date="2006-02-15T12:27:00Z">
                        <w:r>
                          <w:rPr/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0" w:author="STAFF" w:date="2006-02-15T12:27:00Z">
                        <w:r>
                          <w:rPr>
                            <w:rFonts w:cs="Arial" w:ascii="Arial" w:hAnsi="Arial"/>
                          </w:rPr>
                          <w:t>Maximize Site Design</w:t>
                        </w:r>
                      </w:ins>
                      <w:ins w:id="11" w:author="STAFF" w:date="2006-02-15T12:33:00Z">
                        <w:r>
                          <w:rPr>
                            <w:rFonts w:cs="Arial" w:ascii="Arial" w:hAnsi="Arial"/>
                          </w:rPr>
                          <w:t xml:space="preserve"> Treatment </w:t>
                        </w:r>
                      </w:ins>
                      <w:ins w:id="12" w:author="STAFF" w:date="2006-02-15T12:35:00Z">
                        <w:r>
                          <w:rPr>
                            <w:rFonts w:cs="Arial" w:ascii="Arial" w:hAnsi="Arial"/>
                          </w:rPr>
                          <w:t>Controls</w:t>
                        </w:r>
                      </w:ins>
                      <w:ins w:id="13" w:author="STAFF" w:date="2006-02-15T12:35:00Z">
                        <w:r>
                          <w:rPr>
                            <w:rFonts w:cs="Arial" w:ascii="Arial" w:hAnsi="Arial"/>
                            <w:vertAlign w:val="superscript"/>
                          </w:rPr>
                          <w:t>8</w:t>
                        </w:r>
                      </w:ins>
                      <w:ins w:id="14" w:author="STAFF" w:date="2006-02-15T12:35:00Z">
                        <w:r>
                          <w:rPr>
                            <w:rFonts w:cs="Arial" w:ascii="Arial" w:hAnsi="Arial"/>
                          </w:rPr>
                          <w:t xml:space="preserve"> to</w:t>
                        </w:r>
                      </w:ins>
                      <w:ins w:id="15" w:author="STAFF" w:date="2006-02-15T12:32:00Z">
                        <w:r>
                          <w:rPr>
                            <w:rFonts w:cs="Arial" w:ascii="Arial" w:hAnsi="Arial"/>
                          </w:rPr>
                          <w:t xml:space="preserve"> provide as much onsite treatment as possible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4400</wp:posOffset>
                </wp:positionH>
                <wp:positionV relativeFrom="paragraph">
                  <wp:posOffset>23495</wp:posOffset>
                </wp:positionV>
                <wp:extent cx="2362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.85pt" to="557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5pt" to="180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05pt" to="39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0</wp:posOffset>
                </wp:positionH>
                <wp:positionV relativeFrom="paragraph">
                  <wp:posOffset>61595</wp:posOffset>
                </wp:positionV>
                <wp:extent cx="304800" cy="228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4.85pt;mso-position-vertical-relative:text;margin-left:150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4191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05pt" to="50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770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9.05pt" to="510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8400</wp:posOffset>
                </wp:positionH>
                <wp:positionV relativeFrom="paragraph">
                  <wp:posOffset>107315</wp:posOffset>
                </wp:positionV>
                <wp:extent cx="7620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45pt" to="791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8400</wp:posOffset>
                </wp:positionH>
                <wp:positionV relativeFrom="paragraph">
                  <wp:posOffset>107315</wp:posOffset>
                </wp:positionV>
                <wp:extent cx="0" cy="39624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45pt" to="192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58400</wp:posOffset>
                </wp:positionH>
                <wp:positionV relativeFrom="paragraph">
                  <wp:posOffset>107315</wp:posOffset>
                </wp:positionV>
                <wp:extent cx="0" cy="39624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8.45pt" to="792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38800</wp:posOffset>
                </wp:positionH>
                <wp:positionV relativeFrom="paragraph">
                  <wp:posOffset>10731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8.45pt" to="444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72475</wp:posOffset>
                </wp:positionH>
                <wp:positionV relativeFrom="paragraph">
                  <wp:posOffset>143510</wp:posOffset>
                </wp:positionV>
                <wp:extent cx="2990850" cy="5905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Alternative Compliance by Providing Equivalent Water Quality Benefi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11.3pt;mso-position-vertical-relative:text;margin-left:659.2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Alternative Compliance by Providing Equivalent Water Quality Benefit</w:t>
                      </w:r>
                      <w:r>
                        <w:rPr>
                          <w:rFonts w:cs="Arial" w:ascii="Arial" w:hAnsi="Arial"/>
                          <w:i/>
                          <w:iCs/>
                          <w:vertAlign w:val="superscript"/>
                        </w:rPr>
                        <w:t>8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3045</wp:posOffset>
                </wp:positionH>
                <wp:positionV relativeFrom="paragraph">
                  <wp:posOffset>148590</wp:posOffset>
                </wp:positionV>
                <wp:extent cx="3056890" cy="6413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ns w:id="19" w:author="STAFF" w:date="2006-02-14T16:55:00Z"/>
                              </w:rPr>
                            </w:pPr>
                            <w:ins w:id="16" w:author="STAFF" w:date="2006-02-14T16:53:00Z">
                              <w:r>
                                <w:rPr>
                                  <w:rFonts w:cs="Arial" w:ascii="Arial" w:hAnsi="Arial"/>
                                </w:rPr>
                                <w:t xml:space="preserve">Install Onsite Treatment </w:t>
                              </w:r>
                            </w:ins>
                            <w:ins w:id="17" w:author="STAFF" w:date="2006-02-15T12:20:00Z">
                              <w:r>
                                <w:rPr>
                                  <w:rFonts w:cs="Arial" w:ascii="Arial" w:hAnsi="Arial"/>
                                </w:rPr>
                                <w:t xml:space="preserve">using </w:t>
                              </w:r>
                            </w:ins>
                            <w:ins w:id="18" w:author="STAFF" w:date="2006-02-14T16:53:00Z">
                              <w:r>
                                <w:rPr>
                                  <w:rFonts w:cs="Arial" w:ascii="Arial" w:hAnsi="Arial"/>
                                </w:rPr>
                                <w:t>2% of Project Costs without having to satisfy the numeric sizing criteria in C.3.d.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50.5pt;mso-wrap-distance-left:9.05pt;mso-wrap-distance-right:9.05pt;mso-wrap-distance-top:0pt;mso-wrap-distance-bottom:0pt;margin-top:11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ns w:id="23" w:author="STAFF" w:date="2006-02-14T16:55:00Z"/>
                        </w:rPr>
                      </w:pPr>
                      <w:ins w:id="20" w:author="STAFF" w:date="2006-02-14T16:53:00Z">
                        <w:r>
                          <w:rPr>
                            <w:rFonts w:cs="Arial" w:ascii="Arial" w:hAnsi="Arial"/>
                          </w:rPr>
                          <w:t xml:space="preserve">Install Onsite Treatment </w:t>
                        </w:r>
                      </w:ins>
                      <w:ins w:id="21" w:author="STAFF" w:date="2006-02-15T12:20:00Z">
                        <w:r>
                          <w:rPr>
                            <w:rFonts w:cs="Arial" w:ascii="Arial" w:hAnsi="Arial"/>
                          </w:rPr>
                          <w:t xml:space="preserve">using </w:t>
                        </w:r>
                      </w:ins>
                      <w:ins w:id="22" w:author="STAFF" w:date="2006-02-14T16:53:00Z">
                        <w:r>
                          <w:rPr>
                            <w:rFonts w:cs="Arial" w:ascii="Arial" w:hAnsi="Arial"/>
                          </w:rPr>
                          <w:t>2% of Project Costs without having to satisfy the numeric sizing criteria in C.3.d.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1475</wp:posOffset>
                </wp:positionH>
                <wp:positionV relativeFrom="paragraph">
                  <wp:posOffset>29210</wp:posOffset>
                </wp:positionV>
                <wp:extent cx="2990850" cy="5905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ternative Compliance by Providing Equivalent Offsite Treatment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2.3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Alternative Compliance by Providing Equivalent Offsite Treatment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11972290" cy="52666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22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racticable – Implementation of onsite treatment is considered impracticable under the following criteria: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ind w:left="480" w:hanging="2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jected cost of treatment measures (labor and materials) exceeds 2% of total project cost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(NGOs would like to see the data that support the 2% value before permit issued.) (Jill: Can the project do treatment up to 2% of total project cost, even if it does not fully meet C.3.d. numeric sizing requirement?  NGO: then there should be extra review of that project)  (WB will try to add this concept to flow chart – add another box to represent this concept?); </w:t>
                            </w:r>
                            <w:r>
                              <w:rPr>
                                <w:rFonts w:cs="Arial" w:ascii="Arial" w:hAnsi="Arial"/>
                              </w:rPr>
                              <w:t>or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ind w:left="480" w:hanging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lation of treatment measures would result in inability of project sponsor to comply with other regulatory requirements at the federal, state and/or local levels.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gional Project – A regional or municipal stormwater treatment facility that discharges into the same watershed that the project does.  Do we want to specify criteria for use of this option (i.e., 5 years to completion)?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quivalent Offsite Treatment – Based on the area of new/replaced impervious surface created by the project, the amount of pollutant loading, surface area, or quantity of runoff, which would be treated if hydraulically-sized treatment controls, in accordance with Provision C.3.d., were installed onsite.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(Jill:  add “not to exceed 2% of total project cost)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ownfield – Use EPA definiti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but project must receive subsidy or similar benefits under a program designed to redevelop such sites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ow-income, moderate-income and senior housing – Use Government Code Section 65589.5(h)(3) or (4) or 65195(b) but for purposes of this section, only the “actual” low-or moderate-income or senior housing portion of the development will be allowed the “special treatment” provided in this section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it Village – Developments located within ¼ mile of an existing or planned bus, light rail, heavy rail, or intermodal station and/or major transfer point.  Bus stops are not included in this definition.  An intermodal station or transfer point is where different modes of transportation connect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ecify Criteria for demonstrating if participation in Regional Project or other equivalent water quality benefit project fund will unduly burden the project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del w:id="24" w:author="STAFF" w:date="2006-02-15T12:29:00Z">
                              <w:r>
                                <w:rPr>
                                  <w:rFonts w:cs="Arial" w:ascii="Arial" w:hAnsi="Arial"/>
                                </w:rPr>
                                <w:delText xml:space="preserve">Alternative compliance by equivalent offsite treatment is not required. </w:delText>
                              </w:r>
                            </w:del>
                            <w:ins w:id="25" w:author="STAFF" w:date="2006-02-15T12:29:00Z">
                              <w:r>
                                <w:rPr>
                                  <w:rFonts w:cs="Arial" w:ascii="Arial" w:hAnsi="Arial"/>
                                </w:rPr>
                                <w:t xml:space="preserve">Maximize </w:t>
                              </w:r>
                            </w:ins>
                            <w:ins w:id="26" w:author="STAFF" w:date="2006-02-15T12:34:00Z">
                              <w:r>
                                <w:rPr>
                                  <w:rFonts w:cs="Arial" w:ascii="Arial" w:hAnsi="Arial"/>
                                </w:rPr>
                                <w:t xml:space="preserve">Site Design Treatment Controls </w:t>
                              </w:r>
                            </w:ins>
                            <w:ins w:id="27" w:author="STAFF" w:date="2006-02-15T12:29:00Z">
                              <w:r>
                                <w:rPr>
                                  <w:rFonts w:cs="Arial" w:ascii="Arial" w:hAnsi="Arial"/>
                                </w:rPr>
                                <w:t>will be defined to include very specific measures that mu</w:t>
                              </w:r>
                            </w:ins>
                            <w:ins w:id="28" w:author="STAFF" w:date="2006-02-15T12:31:00Z">
                              <w:r>
                                <w:rPr>
                                  <w:rFonts w:cs="Arial" w:ascii="Arial" w:hAnsi="Arial"/>
                                </w:rPr>
                                <w:t>s</w:t>
                              </w:r>
                            </w:ins>
                            <w:ins w:id="29" w:author="STAFF" w:date="2006-02-15T12:29:00Z">
                              <w:r>
                                <w:rPr>
                                  <w:rFonts w:cs="Arial" w:ascii="Arial" w:hAnsi="Arial"/>
                                </w:rPr>
                                <w:t xml:space="preserve">t be included in the project, such as </w:t>
                              </w:r>
                            </w:ins>
                            <w:ins w:id="30" w:author="STAFF" w:date="2006-02-15T12:31:00Z">
                              <w:r>
                                <w:rPr>
                                  <w:rFonts w:cs="Arial" w:ascii="Arial" w:hAnsi="Arial"/>
                                </w:rPr>
                                <w:t>bioretention gardens.</w:t>
                              </w:r>
                            </w:ins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quivalent Water Quality Benefit will be limited to only certain types of projects in the same watershe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(NGO comment that defining watershed will be important-small creeks impacted more.  Jill-wouldn’t a project-specific approach be enough?  Use CEQA process.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at will be specifically listed in the permit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Italicized items are more for HMP and not treatme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flowchart represents WB Option for the alternative compliance section.  Individual programs/cities will no longer be able to submit other versions for approval.  This supersedes any alternative compliance programs previously approved by the EO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del w:id="31" w:author="STAFF" w:date="2006-02-14T17:11:00Z"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highlight w:val="yellow"/>
                                </w:rPr>
                                <w:delText>All:  We would like time to get feedback on this, and to come up with a BASMAA and NGO options</w:delText>
                              </w:r>
                            </w:del>
                            <w:r>
                              <w:rPr>
                                <w:rFonts w:cs="Arial" w:ascii="Arial" w:hAnsi="Arial"/>
                                <w:i/>
                                <w:iCs/>
                                <w:highlight w:val="yello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2.7pt;height:414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racticable – Implementation of onsite treatment is considered impracticable under the following criteria: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3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ind w:left="480" w:hanging="24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ojected cost of treatment measures (labor and materials) exceeds 2% of total project costs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(NGOs would like to see the data that support the 2% value before permit issued.) (Jill: Can the project do treatment up to 2% of total project cost, even if it does not fully meet C.3.d. numeric sizing requirement?  NGO: then there should be extra review of that project)  (WB will try to add this concept to flow chart – add another box to represent this concept?); </w:t>
                      </w:r>
                      <w:r>
                        <w:rPr>
                          <w:rFonts w:cs="Arial" w:ascii="Arial" w:hAnsi="Arial"/>
                        </w:rPr>
                        <w:t>or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3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ind w:left="480" w:hanging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stallation of treatment measures would result in inability of project sponsor to comply with other regulatory requirements at the federal, state and/or local levels. 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gional Project – A regional or municipal stormwater treatment facility that discharges into the same watershed that the project does.  Do we want to specify criteria for use of this option (i.e., 5 years to completion)? 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quivalent Offsite Treatment – Based on the area of new/replaced impervious surface created by the project, the amount of pollutant loading, surface area, or quantity of runoff, which would be treated if hydraulically-sized treatment controls, in accordance with Provision C.3.d., were installed onsite. 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(Jill:  add “not to exceed 2% of total project cost)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rownfield – Use EPA definition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but project must receive subsidy or similar benefits under a program designed to redevelop such sites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Low-income, moderate-income and senior housing – Use Government Code Section 65589.5(h)(3) or (4) or 65195(b) but for purposes of this section, only the “actual” low-or moderate-income or senior housing portion of the development will be allowed the “special treatment” provided in this section.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it Village – Developments located within ¼ mile of an existing or planned bus, light rail, heavy rail, or intermodal station and/or major transfer point.  Bus stops are not included in this definition.  An intermodal station or transfer point is where different modes of transportation connect.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pecify Criteria for demonstrating if participation in Regional Project or other equivalent water quality benefit project fund will unduly burden the project.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</w:rPr>
                      </w:pPr>
                      <w:del w:id="32" w:author="STAFF" w:date="2006-02-15T12:29:00Z">
                        <w:r>
                          <w:rPr>
                            <w:rFonts w:cs="Arial" w:ascii="Arial" w:hAnsi="Arial"/>
                          </w:rPr>
                          <w:delText xml:space="preserve">Alternative compliance by equivalent offsite treatment is not required. </w:delText>
                        </w:r>
                      </w:del>
                      <w:ins w:id="33" w:author="STAFF" w:date="2006-02-15T12:29:00Z">
                        <w:r>
                          <w:rPr>
                            <w:rFonts w:cs="Arial" w:ascii="Arial" w:hAnsi="Arial"/>
                          </w:rPr>
                          <w:t xml:space="preserve">Maximize </w:t>
                        </w:r>
                      </w:ins>
                      <w:ins w:id="34" w:author="STAFF" w:date="2006-02-15T12:34:00Z">
                        <w:r>
                          <w:rPr>
                            <w:rFonts w:cs="Arial" w:ascii="Arial" w:hAnsi="Arial"/>
                          </w:rPr>
                          <w:t xml:space="preserve">Site Design Treatment Controls </w:t>
                        </w:r>
                      </w:ins>
                      <w:ins w:id="35" w:author="STAFF" w:date="2006-02-15T12:29:00Z">
                        <w:r>
                          <w:rPr>
                            <w:rFonts w:cs="Arial" w:ascii="Arial" w:hAnsi="Arial"/>
                          </w:rPr>
                          <w:t>will be defined to include very specific measures that mu</w:t>
                        </w:r>
                      </w:ins>
                      <w:ins w:id="36" w:author="STAFF" w:date="2006-02-15T12:31:00Z">
                        <w:r>
                          <w:rPr>
                            <w:rFonts w:cs="Arial" w:ascii="Arial" w:hAnsi="Arial"/>
                          </w:rPr>
                          <w:t>s</w:t>
                        </w:r>
                      </w:ins>
                      <w:ins w:id="37" w:author="STAFF" w:date="2006-02-15T12:29:00Z">
                        <w:r>
                          <w:rPr>
                            <w:rFonts w:cs="Arial" w:ascii="Arial" w:hAnsi="Arial"/>
                          </w:rPr>
                          <w:t xml:space="preserve">t be included in the project, such as </w:t>
                        </w:r>
                      </w:ins>
                      <w:ins w:id="38" w:author="STAFF" w:date="2006-02-15T12:31:00Z">
                        <w:r>
                          <w:rPr>
                            <w:rFonts w:cs="Arial" w:ascii="Arial" w:hAnsi="Arial"/>
                          </w:rPr>
                          <w:t>bioretention gardens.</w:t>
                        </w:r>
                      </w:ins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quivalent Water Quality Benefit will be limited to only certain types of projects in the same watershed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(NGO comment that defining watershed will be important-small creeks impacted more.  Jill-wouldn’t a project-specific approach be enough?  Use CEQA process.)</w:t>
                      </w:r>
                      <w:r>
                        <w:rPr>
                          <w:rFonts w:cs="Arial" w:ascii="Arial" w:hAnsi="Arial"/>
                        </w:rPr>
                        <w:t xml:space="preserve"> that will be specifically listed in the permit.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2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Italicized items are more for HMP and not treatment</w:t>
                      </w:r>
                      <w:r>
                        <w:rPr>
                          <w:rFonts w:cs="Arial" w:ascii="Arial" w:hAnsi="Arial"/>
                        </w:rPr>
                        <w:t xml:space="preserve">.  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2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flowchart represents WB Option for the alternative compliance section.  Individual programs/cities will no longer be able to submit other versions for approval.  This supersedes any alternative compliance programs previously approved by the EO.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2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/>
                      </w:pPr>
                      <w:del w:id="39" w:author="STAFF" w:date="2006-02-14T17:11:00Z">
                        <w:r>
                          <w:rPr>
                            <w:rFonts w:cs="Arial" w:ascii="Arial" w:hAnsi="Arial"/>
                            <w:i/>
                            <w:iCs/>
                            <w:highlight w:val="yellow"/>
                          </w:rPr>
                          <w:delText>All:  We would like time to get feedback on this, and to come up with a BASMAA and NGO options</w:delText>
                        </w:r>
                      </w:del>
                      <w:r>
                        <w:rPr>
                          <w:rFonts w:cs="Arial" w:ascii="Arial" w:hAnsi="Arial"/>
                          <w:i/>
                          <w:iCs/>
                          <w:highlight w:val="yello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0160" w:h="12240"/>
      <w:pgMar w:left="720" w:right="576" w:gutter="0" w:header="0" w:top="432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0" w:leader="none"/>
        <w:tab w:val="center" w:pos="4320" w:leader="none"/>
        <w:tab w:val="right" w:pos="8640" w:leader="none"/>
      </w:tabs>
      <w:rPr>
        <w:rFonts w:ascii="Arial" w:hAnsi="Arial" w:cs="Arial"/>
        <w:sz w:val="20"/>
      </w:rPr>
    </w:pPr>
    <w:r>
      <w:rPr>
        <w:rFonts w:cs="Arial" w:ascii="Arial" w:hAnsi="Arial"/>
        <w:i/>
        <w:iCs/>
        <w:sz w:val="14"/>
      </w:rPr>
      <w:t>SKM draft 11-22-05, rev 01-25-06</w:t>
    </w:r>
  </w:p>
  <w:p>
    <w:pPr>
      <w:pStyle w:val="Footer"/>
      <w:tabs>
        <w:tab w:val="left" w:pos="240" w:leader="none"/>
        <w:tab w:val="center" w:pos="4320" w:leader="none"/>
        <w:tab w:val="right" w:pos="8640" w:leader="none"/>
      </w:tabs>
      <w:rPr>
        <w:rFonts w:ascii="Arial" w:hAnsi="Arial" w:cs="Arial"/>
        <w:i/>
        <w:i/>
        <w:iCs/>
        <w:color w:val="FF0000"/>
        <w:sz w:val="14"/>
      </w:rPr>
    </w:pPr>
    <w:r>
      <w:rPr>
        <w:rFonts w:cs="Arial" w:ascii="Arial" w:hAnsi="Arial"/>
        <w:i/>
        <w:iCs/>
        <w:color w:val="FF0000"/>
        <w:sz w:val="14"/>
      </w:rPr>
      <w:t>2/16/06 – Revisions (shown in color) by WB staff to reflect comments received at 1/25/06 meet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sz w:val="16"/>
        <w:i w:val="false"/>
        <w:b w:val="false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>
        <w:sz w:val="16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sz w:val="16"/>
        <w:i w:val="false"/>
        <w:b w:val="false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vertAlign w:val="superscript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ueheading1">
    <w:name w:val="blueheading1"/>
    <w:basedOn w:val="DefaultParagraphFont"/>
    <w:qFormat/>
    <w:rPr>
      <w:rFonts w:ascii="Verdana" w:hAnsi="Verdana" w:cs="Verdana"/>
      <w:b w:val="false"/>
      <w:bCs w:val="false"/>
      <w:color w:val="336699"/>
      <w:sz w:val="17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2:14:00Z</dcterms:created>
  <dc:creator>Sue Ma</dc:creator>
  <dc:description/>
  <cp:keywords/>
  <dc:language>en-US</dc:language>
  <cp:lastModifiedBy>STAFF</cp:lastModifiedBy>
  <cp:lastPrinted>2006-02-15T16:48:00Z</cp:lastPrinted>
  <dcterms:modified xsi:type="dcterms:W3CDTF">2006-03-15T22:14:00Z</dcterms:modified>
  <cp:revision>2</cp:revision>
  <dc:subject/>
  <dc:title>Alternative Compliance Flowchart (C.3.g.)</dc:title>
</cp:coreProperties>
</file>