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ABASE DESCRIP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y Protection and Toxic Cleanup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f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lifornia State Water Resources Control Board</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ys and Estuaries Un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lifornia Department of Fish and Gam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rine Pollution Studies Laborato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ss Landing Marine Laboratories</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OVERVIEW OF THE BAY PROTECTION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lifornia State Water Resources Control Board (SWRCB) has contracted the California Department of Fish and Game (CDFG) to coordinate the scientific aspects of the Bay Protection and Toxic Cleanup Program (BPTCP), a SWRCB program mandated by the California Legislature.  The BPTCP is a comprehensive, long-term effort to regulate toxic pollutants in California's enclosed bays and estuaries.  The program consists of both short-term and long-term activities.  The short-term activities include the identification and priority ranking of toxic hot spots, development and implementation of regional monitoring programs designed to identify toxic hot spots, development of narrative sediment quality objectives, development and implementation of cleanup plans, revision of waste discharge requirements as needed to alleviate impacts of toxic pollutants, and development of a comprehensive database containing information pertinent to describing and managing toxic hot spots.  The long-term activities include development of numeric sediment quality objectives; development and implementation of strategies to prevent the formation of new toxic hot spots and to reduce the severity of effects from existing toxic hot spots; revision of water quality control plans, cleanup plans, and monitoring programs; and maintenance of the comprehensive datab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tual field and laboratory work is performed under contract by the California Department of Fish and Game (CDFG).  The CDFG subcontracts the toxicity testing to Dr. Ron Tjeerdema at the University of California at Santa Cruz (UCSC) and the laboratory testing is performed at the CDFG toxicity testing laboratory at Granite Canyon, south of Carmel.  The CDFG contracts the majority of the sample collection activities to Dr. John Oliver of San Jose State University at the Moss Landing Marine Laboratories (MLML) in Moss Landing.  Dr. Oliver also is subcontracted to perform the TOC and grain size analyses, as well as to perform the benthic community analyses.  CDFG personnel perform the trace metals analyses at the trace metals facility at Moss Landing Marine Laboratories in Moss Landing.  The synthetic organic pesticides, PAHs and PCBs are contracted by CDFG to Dr. Ron Tjeerdema at the UCSC trace organics facility at Long Marine Laboratory in Santa Cruz.  MLML currently maintains the Bay Protection and Toxic Cleanup Database for the SWRCB.  Described below is a description of that database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I.  DESCRIPTION OF COMPUTER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mple collection/field information, chemical, and toxicity data are stored on hard copy, computer disks and on a 486DX PC at Moss Landing Marine Laboratories.  Access is limited to Russell Fairey.  Contact Russell Fairey at (408) 633-6035 for copies of data.  The data are stored in a dBase 4 program and can be exported to a variety of formats.  There are three backups of this database stored in two different laboratories.  The data are entered into 1 of 5 files.  CHEM47_56.DBF file contains a collection of chemical analyses data in sediments.  TOX47_56.DBF file contains toxicity test data and associated water quality data.  TISS1_56.DBF file contains a collection of chemical analyses in tissue matrix.  WATR1_56.DBF file contains a collection of chemical analyses in water.  BEN1_56.XLS file contains a summary of benthic community analyses.  This file is stored in Excel 5.0.  A hardcopy printout of the dBase database structure is attached, showing precise characteristics of each fiel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HEM47_56.DBF file contains the following fields (the number at the start of each field is the field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STANUM.   This numeric field is 7 characters wide with 1 decimal place an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an Pablo Bay- Island #1, in San Francisco Bay, where the STANUM is 20007.0. The 2 indicates Region 2.  The 0007 indicates it is Site 7 and the .0 is the replicate (if any) at the station within Site 7.</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tab/>
        <w:t>STATION.   This character field is 30 characters wide and contains the exact name of the station.</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tab/>
        <w:t>IDORG.  This numeric field is 8 characters wide an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ATE.  This date field is 8 characters wide and is the date that each sample was collected in the field.  It is listed as MM/DD/YY.</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EG.  This numeric field is 6 characters wide with 1 decimal place, and is the leg number of the project in which the sample was collected.</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ATITUDE.   This character field is 12 characters wide and contains the latitude of the center of the station sampled.  The format is a character field as follows:  XX,YY,ZZ, where XX is in degrees, YY is in minutes, and ZZ is in seconds or hundre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LONGITUDE.   This character field is 14 characters wide and contains the longitude of the center of the station sampled.  The format is a character field as follows:  XXX,YY,ZZ, where XXX is in degrees, YY is in minutes, and ZZ is in seconds or hundre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HUND_SECS.   This character field is 3 characters wide and contains the designation "h" if the latitude and longitude are given in degrees, minutes, hundredths of a minute.  If differential accuracy was achieved with the GPS at the station the designation is given as “h/d”.  The designation "s" is given when latitude and longitude are given in degrees, minutes, secon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GISLAT.   This numeric field is 12 characters wide with 8 decimal places and contains the latitude of the station sampled in Geographical Information System format.  The format is a numeric field as follows:  XX.YYYYYYYY, where XX is in degrees and YYYYYYYY is a decimal fraction of the preceding degree.</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GISLONG.   This numeric field is 14 characters wide with 8 decimal places and contains the longitude of the station sampled.   The format is a character field as follows: XXXX.YYYYYYYY where XXXX is in degrees and YYYYYYYY is a decimal fraction of the preceding degree.</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DEPTH.   This character field is 4 characters wide and contains the depth at which the sediment sample was collected, in meters to the nearest one half meter.</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METADATA.   This is a text index directing the user to tables or files of ancillary data pertinent to the associated data file.  Character field, width 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E METALS IN SEDIMENT are presented in fields 13 through 32.  All sediment trace metal results are reported on a dry weight basis in parts per million (ppm).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 xml:space="preserve">When the value is missing or not analyzed, the value is reported as "-9.0" = not analyzed.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value is less than the detection limit of the analytical test, the value is reported as "-8.0" = not det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diment trace metals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w:t>
        <w:tab/>
        <w:t xml:space="preserve">TMMOIST.   6.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LUMINUM.   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ANTIMONY.   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ARSENIC.   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CADMIUM.   7.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CHROMIUM.   8.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COPPER.   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IRON.   7.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LEAD.   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MANGANESE.   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MERCURY.   7.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NICKEL.   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SILVER.   7.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SELENIUM.   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TIN.   8.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ZINC.   9.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ASBATCH.   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SEBATCH.   5.1</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w:t>
        <w:tab/>
        <w:t xml:space="preserve">TMBATCH.   The Batch number that the sample was digested in, numeric field  width of  5 with 2 decimal place.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TM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E METALS IN PORE WATER are presented in fields 33 through 43.  All porewater trace metal results are reported on a dry weight basis in parts per billion (pp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hen the value is missing or not analyzed, the value is reported as "-9.0" = not analyzed.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hen the value is less than the detection limit of the analytical test, the value is reported as "-8.0" = not det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porewater trace metals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PWAL.  This field is porewater aluminum.  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PWCD.  This field is porewater cadmium.  5.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PWCU.  This field is porewater copper.  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PWFE.  This field is porewater iron.  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w:t>
        <w:tab/>
        <w:t>PWPB.  This field is porewater lead.  6.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PWMN.  This field is porewater manganese.  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9.</w:t>
        <w:tab/>
        <w:t>PWNI.  This filed is porewater nickel.  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0.</w:t>
        <w:tab/>
        <w:t>PWAG.  This field is porewater silver.  6.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PWZN.  This field is porewater zinc.  6.1</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PWBATCH.   The batch number the sample was extracted in, character field width 11.</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PW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VS/SEM concentrations are presented in fields 44 through 53.  All AVS/SEM results are reported on a dry weight basis in parts per million (ppm or ug/g).  Acid volatile sulfides (AVS) and simultaneous extracted metals (SEM) are numeric fields of varying character width, and including the following elements, listed by field number, then field name as it appears in the database, then numeric character width and number of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AVS.     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5.</w:t>
        <w:tab/>
        <w:t>SEM_CD.     7.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 </w:t>
        <w:tab/>
        <w:t>SEM_CU.     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7.</w:t>
        <w:tab/>
        <w:t>SEM_NI.     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w:t>
        <w:tab/>
        <w:t>SEM_PB.     7.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9.</w:t>
        <w:tab/>
        <w:t>SEM_ZN.     9.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w:t>
        <w:tab/>
        <w:t>SEM_SUM.     9.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SEM_AVS.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AVS_BATCH.   The batch number the sample was extracted in, numeric field width 5.</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AVS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s has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YNTHETIC ORGANICS are presented in fields 54 through 173 .  All synthetic organic results are reported on a dry weight basis in parts per billion (ppb or ng/g).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 xml:space="preserve">When the value is missing or not analyzed, the value is reported as "-9.0" = not analyzed. </w:t>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value is less than the detection limit of the analytical test, the value is reported as "-8.0" = not det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ynthetic organics are reported on a dry weight basis in parts per billion (ppb or ng/g) and are numeric fields of varying width, and include the following compounds, listed by field number, then field name as it appears in database (and followed by the compound name if not obvious), and then finally, the numeric character width and number of decimal places is given:</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 xml:space="preserve">SOWEIGHT.   This numeric field is 6 characters wide with 2 decimal places and contains the weight of the sample extracted for analysis.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SOMOIST.   This numeric field is 6 characters wide with 2 decimal places and contains the percent moisture of the sample extra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6.</w:t>
        <w:tab/>
        <w:t>ALDRIN.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7.</w:t>
        <w:tab/>
        <w:t>CCHLOR.  cis-Chlorda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8.</w:t>
        <w:tab/>
        <w:t>TCHLOR.  trans-Chlorda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9.</w:t>
        <w:tab/>
        <w:t>ACDEN.  alpha-Chlorde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0.</w:t>
        <w:tab/>
        <w:t>GCDEN.  gamma-Chlorde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CLPYR.  Chlorpyrifos (Dursban).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DACTH.  Dacthal.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w:t>
        <w:tab/>
        <w:t>OPDDD.  o,p'-DDD.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4.</w:t>
        <w:tab/>
        <w:t>PPDDD.  p,p'-DDD.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5.</w:t>
        <w:tab/>
        <w:t>OPDDE.  o,p'-DD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6.</w:t>
        <w:tab/>
        <w:t>PPDDE.  p,p'-DD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7.</w:t>
        <w:tab/>
        <w:t>PPDDMS.  p,p'-DDMS.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8.</w:t>
        <w:tab/>
        <w:t>PPDDMU.  p,p'-DDMU.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9.</w:t>
        <w:tab/>
        <w:t>OPDDT.  o,p'-DDT.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0.</w:t>
        <w:tab/>
        <w:t>PPDDT.  p,p'-DDT.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1.</w:t>
        <w:tab/>
        <w:t>DICLB.  p,p'-Dichlorobenzopheno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2.</w:t>
        <w:tab/>
        <w:t>DIELDRIN.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3.</w:t>
        <w:tab/>
        <w:t>ENDO_I.  Endosulfan I.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4.</w:t>
        <w:tab/>
        <w:t>ENDO_II.  Endosulfan II.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5.</w:t>
        <w:tab/>
        <w:t>ESO4.  Endosulfan sulfat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6.</w:t>
        <w:tab/>
        <w:t>ENDRIN.   8.2</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7.</w:t>
        <w:tab/>
        <w:t>ETHION.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w:t>
        <w:tab/>
        <w:t>HCHA.  alpha HCH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9.</w:t>
        <w:tab/>
        <w:t>HCHB.  beta HCH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w:t>
        <w:tab/>
        <w:t>HCHG.  gamma HCH (Linda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1.</w:t>
        <w:tab/>
        <w:t>HCHD.  delta HCH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2.</w:t>
        <w:tab/>
        <w:t>HEPTACHLOR.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3.</w:t>
        <w:tab/>
        <w:t>HE.  Heptachlor Epoxid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4.</w:t>
        <w:tab/>
        <w:t>HCB.  Hexachlorobenze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5.</w:t>
        <w:tab/>
        <w:t>METHOXY.  Methoxychlor.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6.</w:t>
        <w:tab/>
        <w:t>MIREX.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7.</w:t>
        <w:tab/>
        <w:t>CNONA.  cis-Nonachlor.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8. </w:t>
        <w:tab/>
        <w:t>TNONA.  trans-Nonachlor.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9.</w:t>
        <w:tab/>
        <w:t>OXAD.  Oxadiazon.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0.</w:t>
        <w:tab/>
        <w:t>OCDAN.  Oxychlordane.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1.</w:t>
        <w:tab/>
        <w:t>TOXAPH.  Toxaphene.   7.2</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2.</w:t>
        <w:tab/>
        <w:t>PESBATCH. The batch number that the sample was extracted in, character field width 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3.</w:t>
        <w:tab/>
        <w:t>TBT. Tributyltin.  8.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4.</w:t>
        <w:tab/>
        <w:t>TBTBATCH. The batch number that the sample was extracted in, numeric field width 5 and 1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5.</w:t>
        <w:tab/>
        <w:t>PCB5.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6.</w:t>
        <w:tab/>
        <w:t>PCB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7.</w:t>
        <w:tab/>
        <w:t>PCB15.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8.</w:t>
        <w:tab/>
        <w:t>PCB1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99.</w:t>
        <w:tab/>
        <w:t>PCB2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w:t>
        <w:tab/>
        <w:t>PCB2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1.</w:t>
        <w:tab/>
        <w:t>PCB2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2.</w:t>
        <w:tab/>
        <w:t>PCB31.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3.</w:t>
        <w:tab/>
        <w:t>PCB44.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4.</w:t>
        <w:tab/>
        <w:t>PCB4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5.</w:t>
        <w:tab/>
        <w:t>PCB52.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6.</w:t>
        <w:tab/>
        <w:t>PCB66.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7.</w:t>
        <w:tab/>
        <w:t>PCB70.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8.</w:t>
        <w:tab/>
        <w:t>PCB74.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9.</w:t>
        <w:tab/>
        <w:t>PCB8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0.</w:t>
        <w:tab/>
        <w:t>PCB95.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1.</w:t>
        <w:tab/>
        <w:t>PCB9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2.</w:t>
        <w:tab/>
        <w:t>PCB9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3.</w:t>
        <w:tab/>
        <w:t>PCB101.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4.</w:t>
        <w:tab/>
        <w:t>PCB105.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5.</w:t>
        <w:tab/>
        <w:t>PCB110.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6.</w:t>
        <w:tab/>
        <w:t>PCB11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7.</w:t>
        <w:tab/>
        <w:t>PCB12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8.</w:t>
        <w:tab/>
        <w:t>PCB132.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9.</w:t>
        <w:tab/>
        <w:t>PCB13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0.</w:t>
        <w:tab/>
        <w:t>PCB13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1.</w:t>
        <w:tab/>
        <w:t>PCB14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2.</w:t>
        <w:tab/>
        <w:t>PCB151.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3.</w:t>
        <w:tab/>
        <w:t>PCB153.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4.</w:t>
        <w:tab/>
        <w:t>PCB156.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5.</w:t>
        <w:tab/>
        <w:t>PCB15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6.</w:t>
        <w:tab/>
        <w:t>PCB15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7.</w:t>
        <w:tab/>
        <w:t>PCB170.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8.</w:t>
        <w:tab/>
        <w:t>PCB174.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9.</w:t>
        <w:tab/>
        <w:t>PCB17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0.</w:t>
        <w:tab/>
        <w:t>PCB180.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1.</w:t>
        <w:tab/>
        <w:t>PCB183.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2.</w:t>
        <w:tab/>
        <w:t>PCB187.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3.</w:t>
        <w:tab/>
        <w:t>PCB18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4.</w:t>
        <w:tab/>
        <w:t>PCB194.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5.</w:t>
        <w:tab/>
        <w:t>PCB195.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6.</w:t>
        <w:tab/>
        <w:t>PCB201.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7.</w:t>
        <w:tab/>
        <w:t>PCB203.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8.</w:t>
        <w:tab/>
        <w:t>PCB206.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9.</w:t>
        <w:tab/>
        <w:t>PCB209.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0.</w:t>
        <w:tab/>
        <w:t>ARO1248.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1.</w:t>
        <w:tab/>
        <w:t>ARO1254.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2.</w:t>
        <w:tab/>
        <w:t>ARO1260.   9.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3.</w:t>
        <w:tab/>
        <w:t>ARO5460.   9.3</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44.</w:t>
        <w:tab/>
        <w:t>PCBBATCH.   The batch number that the sample was extracted in, character field width 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5.</w:t>
        <w:tab/>
        <w:t>ACY.  Acenaphthy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6.</w:t>
        <w:tab/>
        <w:t>ACE.  Acenaphth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7.</w:t>
        <w:tab/>
        <w:t>ANT.  Anthrac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8.</w:t>
        <w:tab/>
        <w:t>BAA.  Benz[a]anthrac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9.</w:t>
        <w:tab/>
        <w:t>BAP.  Benzo[a]py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0.</w:t>
        <w:tab/>
        <w:t>BBF.  Benzo[b]fluoranth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1.</w:t>
        <w:tab/>
        <w:t>BKF.  Benzo[k]fluoranth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2.</w:t>
        <w:tab/>
        <w:t>BGP.  Benzo[ghi]pery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3.</w:t>
        <w:tab/>
        <w:t>BEP.  Benzo[e]py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4.</w:t>
        <w:tab/>
        <w:t>BPH.  Biphenyl.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5.</w:t>
        <w:tab/>
        <w:t>CHR.  Chrys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6.     COR.  Coron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7.</w:t>
        <w:tab/>
        <w:t>DBA.  Dibenz[a,h]anthrac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8.     DBT.  Dibenzothioph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9.</w:t>
        <w:tab/>
        <w:t>DMN.  2,6-Dimethylnaphtha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0.</w:t>
        <w:tab/>
        <w:t>FLA.  Fluoranth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1.</w:t>
        <w:tab/>
        <w:t>FLU.  Fluo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2.</w:t>
        <w:tab/>
        <w:t>IND.  Indeno[1,2,3-cd]py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3.</w:t>
        <w:tab/>
        <w:t>MNP1. 1-Methylnaphtha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4.</w:t>
        <w:tab/>
        <w:t>MNP2. 2-Methylnaphtha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5.</w:t>
        <w:tab/>
        <w:t>MPH1. 1-Methylphenanth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6.</w:t>
        <w:tab/>
        <w:t>NPH.  Naphtha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7.</w:t>
        <w:tab/>
        <w:t>PHN.  Phenanth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8.</w:t>
        <w:tab/>
        <w:t>PER.  Pery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69.</w:t>
        <w:tab/>
        <w:t>PYR.  Pyr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0.</w:t>
        <w:tab/>
        <w:t>TMN.  2,3,5-Trimethylnaphthal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1.     TRY.  Triphenylene   8.2</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2.</w:t>
        <w:tab/>
        <w:t>PAHBATCH.   The batch number that the sample was extracted in, character field width 11.</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3.</w:t>
        <w:tab/>
        <w:t>SODATAQA.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DIMENT PARTICULATE SIZE ANALYSES DATA are presented in fields 174-182.  The grain size results are reported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 xml:space="preserve">When the value is missing or not analyzed, the value is  reported as "-9.0" = not analyz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 xml:space="preserve">When the value is less than the detection limit of the analytical test, the value is reported as "-8.0" </w:t>
        <w:tab/>
        <w:t>= not detected.</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4.</w:t>
        <w:tab/>
        <w:t>FINES.   Sediment grain size for each station, reported as percent fines.  Numeric field, width 5 with 2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5.</w:t>
        <w:tab/>
        <w:t>FINEBATCH.   The batch number that the sample was analyzed in, character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idth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6.</w:t>
        <w:tab/>
        <w:t>FINE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77.</w:t>
        <w:tab/>
        <w:t xml:space="preserve">COARSESAND.   Sediment grain size greater than 0.500 mm (phi = 1.0) for each station, </w:t>
        <w:tab/>
        <w:t xml:space="preserve">reported as a fractional percentage of the total sample wet weight.  Numeric field, width 5 </w:t>
        <w:tab/>
        <w:t>with 2 decimal places.</w:t>
      </w:r>
    </w:p>
    <w:p>
      <w:pPr>
        <w:pStyle w:val="Normal"/>
        <w:rPr/>
      </w:pPr>
      <w:r>
        <w:rPr>
          <w:rFonts w:eastAsia="Times New Roman" w:cs="Times New Roman" w:ascii="Times New Roman" w:hAnsi="Times New Roman"/>
          <w:sz w:val="24"/>
          <w:szCs w:val="24"/>
        </w:rPr>
        <w:t>178.</w:t>
        <w:tab/>
        <w:t xml:space="preserve">FINESAND.   Sediment grain size less than 0.500 mm and greater than 0.063 mm (phi &gt; 1.0 and </w:t>
        <w:tab/>
        <w:t xml:space="preserve">phi </w:t>
      </w:r>
      <w:r>
        <w:rPr>
          <w:rFonts w:eastAsia="Symbol" w:cs="Symbol" w:ascii="Symbol" w:hAnsi="Symbol"/>
          <w:sz w:val="24"/>
          <w:szCs w:val="24"/>
        </w:rPr>
        <w:t>£</w:t>
      </w:r>
      <w:r>
        <w:rPr>
          <w:rFonts w:eastAsia="Times New Roman" w:cs="Times New Roman" w:ascii="Times New Roman" w:hAnsi="Times New Roman"/>
          <w:sz w:val="24"/>
          <w:szCs w:val="24"/>
        </w:rPr>
        <w:t xml:space="preserve"> 4.0) for each station, reported as a fractional percentage of the total sample wet weight.  </w:t>
        <w:tab/>
        <w:t>Numeric field,  width 5 with 2 decimal places.</w:t>
      </w:r>
    </w:p>
    <w:p>
      <w:pPr>
        <w:pStyle w:val="Normal"/>
        <w:rPr/>
      </w:pPr>
      <w:r>
        <w:rPr>
          <w:rFonts w:eastAsia="Times New Roman" w:cs="Times New Roman" w:ascii="Times New Roman" w:hAnsi="Times New Roman"/>
          <w:sz w:val="24"/>
          <w:szCs w:val="24"/>
        </w:rPr>
        <w:t>179.</w:t>
        <w:tab/>
        <w:t xml:space="preserve">COARSESILT.   Sediment grain size less than 0.063 and greater than 0.031 mm (phi &gt; 4.0 and </w:t>
        <w:tab/>
        <w:t xml:space="preserve">phi </w:t>
      </w:r>
      <w:r>
        <w:rPr>
          <w:rFonts w:eastAsia="Symbol" w:cs="Symbol" w:ascii="Symbol" w:hAnsi="Symbol"/>
          <w:sz w:val="24"/>
          <w:szCs w:val="24"/>
        </w:rPr>
        <w:t>£</w:t>
      </w:r>
      <w:r>
        <w:rPr>
          <w:rFonts w:eastAsia="Times New Roman" w:cs="Times New Roman" w:ascii="Times New Roman" w:hAnsi="Times New Roman"/>
          <w:sz w:val="24"/>
          <w:szCs w:val="24"/>
        </w:rPr>
        <w:t xml:space="preserve"> 5.0) for each station, reported as a fractional percentage of the total sample wet weight.  </w:t>
        <w:tab/>
        <w:t>Numeric field, width 5 with 2 decimal places.</w:t>
      </w:r>
    </w:p>
    <w:p>
      <w:pPr>
        <w:pStyle w:val="Normal"/>
        <w:rPr/>
      </w:pPr>
      <w:r>
        <w:rPr>
          <w:rFonts w:eastAsia="Times New Roman" w:cs="Times New Roman" w:ascii="Times New Roman" w:hAnsi="Times New Roman"/>
          <w:sz w:val="24"/>
          <w:szCs w:val="24"/>
        </w:rPr>
        <w:t>180.</w:t>
        <w:tab/>
        <w:t xml:space="preserve">FINESILT.   Sediment grain size  less than 0.031 and greater than 0.004 mm (phi &gt;5.0 and phi </w:t>
      </w:r>
      <w:r>
        <w:rPr>
          <w:rFonts w:eastAsia="Symbol" w:cs="Symbol" w:ascii="Symbol" w:hAnsi="Symbol"/>
          <w:sz w:val="24"/>
          <w:szCs w:val="24"/>
        </w:rPr>
        <w:t>£</w:t>
      </w:r>
      <w:r>
        <w:rPr>
          <w:rFonts w:eastAsia="Times New Roman" w:cs="Times New Roman" w:ascii="Times New Roman" w:hAnsi="Times New Roman"/>
          <w:sz w:val="24"/>
          <w:szCs w:val="24"/>
        </w:rPr>
        <w:t xml:space="preserve"> </w:t>
        <w:tab/>
        <w:t xml:space="preserve">8.0) for each station, reported as a fractional percentage of the total sample wet weight.  Numeric </w:t>
        <w:tab/>
        <w:t>field, width 5 with 2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81.</w:t>
        <w:tab/>
        <w:t xml:space="preserve">CLAY.   Sediment grain size less than 0.004 mm (phi &gt; 8.0) for each station, reported as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ractional percentage of the total sample wet weight.  Numeric field, width 5 with 2 decimal </w:t>
        <w:tab/>
        <w:t>place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2.</w:t>
        <w:tab/>
        <w:t>EXPANDED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 xml:space="preserve">When the sample has minor exceedences of control criteria and is unlikely to affect assessments, the value is reported as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DIMENT TOTAL ORGANIC CARBON (TOC) ANALYSES DATA.  Field 183-186 presents the levels of total organic carbon detected in the sediment samples at each station.  All TOC results are reported as percent of dry weight.</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3.</w:t>
        <w:tab/>
        <w:t>TOC.   Total Organic Carbon (TOC) levels (percent of dry weight) in sediment, for each station.  Numeric field, width 6 and 2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 xml:space="preserve">When the value is missing or not analyzed, the value is reported as "-9.0" = not analyzed.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value is less than the detection limit of the analytical test, the value is reported as "-8.0" = not detected.</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4.</w:t>
        <w:tab/>
        <w:t xml:space="preserve">TOCBATCH.   The batch number that the sample was analyzed in, numeric field width 4.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5.</w:t>
        <w:tab/>
        <w:t>TOCDATAQC.   Data qualifier codes are notations used by data reviewers to briefly describe, or qualify data and the systems producing data, numeric field width 3.  Data qualifier codes are as follow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QA samples have major exceedences of control criteria requirements and the data are not usable for most assessments and reporting purposes, the value is reported as "-6".</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When the sample has minor exceedences of control criteria and is unlikely to affect assessments, the value is reported as “-3".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SOLVED ORGANIC CARBON (DOC) ANALYSES DATA.  Field 186 presents the levels of dissolved organic carbon (µM) detected in water or porewater for each st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6.</w:t>
        <w:tab/>
        <w:t>DOC.   Dissolved Organic Carbon (DOC) levels (µM) in water or porewater, for each station.  Numeric field, width 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 xml:space="preserve">When the value is missing or not analyzed, the value is reported as "-9.0" = not analyzed. </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value is less than the detection limit of the analytical test, the value is reported as "-8.0" = not det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OX47_56.DBF file is the toxicity data file which contains the following fields (the number at the start of each field is the field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STANUM.   This numeric field is 7 characters wide with 1 decimal place an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outhwest Slip in Los Angeles Harbor where the STANUM is 40001.1.  The 4 indicates Region 4.  The 0001 indicates that it is Site #1 and the .1 is the replicate station within Site #1. A site with a .0 designation indicates this is the only station at the site.</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TATION.   This character field is 30 characters wide and contains the exact name of the station.</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DORG.   This numeric field is 8 characters wide an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ATE.   This date field is 8 characters wide and is the date that each sample was collected in the field.  It is listed as MM/DD/YY.</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EG.   This numeric field is 6 characters wide and is the leg number of the project in which the sample was collected.</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YPE.   This character field is 7 characters wide and describes whether the sample was a field sample, replicate or control.</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METADATA.   This is an index directing the user to tables  or files of ancillary data pertinent to associated test.  Character field, width 12.</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CTRL.   This character field is 5 characters wide and indicates the type of control sample used for the test.</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LATITUDE.   This character field is 12 characters wide and contains the latitude of the center of the station sampled.  The format is a character field as follows:  XX,YY,ZZ, where XX is in degrees, YY is in minutes, and ZZ is in seconds or hundre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LONGITUDE.   This character field is 14 characters wide and contains the longitude of the center of the station sampled.  The format is a character field as follows:  XXX,YY,ZZ, where XXX is in degrees, YY is in minutes, and ZZ is in seconds or hundre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HUND_SECS.   This character is 3 character wide and contains the designation "h" if the latitude and longitude are given in degrees, minutes, hundredths of a minute.  The designation “h/d” is given if differential accuracy is achieved with the GPS unit.  The designation "s" is given when latitude and longitude are given in degrees, minutes, second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GISLAT.   This numeric field is 12 characters wide with 8 decimal places and contains the latitude of the station sampled in Geographical Information System format.  The format is a numeric field as follows:  XX.YYYYYYYY, where XX is in degrees and YYYYYYYY is a decimal fraction of the preceding degree.</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GISLONG.   This numeric field is 14 characters wide with 8 decimal places and contains the longitude of the station sampled.  The format is a character field as follows:  XXXX.YYYYYYYY where XXXX is in degrees and YYYYYYYY is a decimal fraction of the preceding degr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720" w:hanging="0"/>
        <w:rPr/>
      </w:pPr>
      <w:r>
        <w:rPr>
          <w:rFonts w:eastAsia="Times New Roman" w:cs="Times New Roman" w:ascii="Times New Roman" w:hAnsi="Times New Roman"/>
          <w:sz w:val="24"/>
          <w:szCs w:val="24"/>
        </w:rPr>
        <w:t xml:space="preserve">AMPHIPOD SURVIVAL TOXICITY TEST DATA.  The following are descriptions of the field headings for the amphipod </w:t>
      </w:r>
      <w:r>
        <w:rPr>
          <w:rFonts w:eastAsia="Times New Roman" w:cs="Times New Roman" w:ascii="Times New Roman" w:hAnsi="Times New Roman"/>
          <w:i/>
          <w:iCs/>
          <w:sz w:val="24"/>
          <w:szCs w:val="24"/>
        </w:rPr>
        <w:t>Eohaustorius estuarius</w:t>
      </w:r>
      <w:r>
        <w:rPr>
          <w:rFonts w:eastAsia="Times New Roman" w:cs="Times New Roman" w:ascii="Times New Roman" w:hAnsi="Times New Roman"/>
          <w:sz w:val="24"/>
          <w:szCs w:val="24"/>
        </w:rPr>
        <w:t xml:space="preserve"> (EE) toxicity test using homogenized sediment samples;  presented in fields 14 through 29.</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MN.   Station mean percent survival.  Numeric field, width 6 and 2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SD.   Station standard deviation of percent survival.  Numeric field, width 6 and 2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SG.   Station statistical significance, representing the significance of the statistical test between the home sediment and the sample.  A single * represents significance at the .05 level, and double ** represents significance at the .01 level.  ns = not statistically significant.  Character field, width 5.</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TOX.   Sample is considered toxic and denoted with a "T" if: 1) Sample mean is significantly different from control mean when compared using a t-test ( þ = 0.05).  2) If sample mean as a percent of the control mean is less than 75% of the control (MSD as a percent of the control).  "NT" signifies non-toxic.  Character field, width 3.</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BATCH.   The batch number that the sample were run in, character width 10.</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QC.   Data qualifier codes are notations used by data reviewers to briefly describe, or qualify data and the systems producing data, numeric width 4.  Data qualifier codes are as follow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meets or exceeds the control criteria requirements, the value is reported as "</w:t>
        <w:noBreakHyphen/>
        <w:t>4".</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but is generally usable for most assessments and reporting purposes, the value is reported as "</w:t>
        <w:noBreakHyphen/>
        <w:t>5".  For samples coded "</w:t>
        <w:noBreakHyphen/>
        <w:t>5" it is recommended that if assessments are made that are especially sensitive or critical, the QA evaluations should be consulted before using the data.</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QA sample has major exceedences of control criteria requirements and the data are not usable for most assessments and reporting purposes, the value is reported as "</w:t>
        <w:noBreakHyphen/>
        <w:t>6".</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and is unlikely to affect assessments, the value is reported as “</w:t>
        <w:noBreakHyphen/>
        <w:t>3".</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OTNH3.   Total ammonia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OUNH3.   Unionized  ammonia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OH2S.   Hydrogen sulfide concentration (ppm in water) in overlying water (water above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ITNH3.   Total ammonia concentration (ppm in water) in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2"/>
        </w:numPr>
        <w:tabs>
          <w:tab w:val="clear" w:pos="720"/>
          <w:tab w:val="left" w:pos="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EE_IUNH3.   Unionized  ammonia concentration (ppm in water)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2"/>
        </w:numPr>
        <w:tabs>
          <w:tab w:val="clear" w:pos="720"/>
          <w:tab w:val="left" w:pos="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E_IH2S.   Hydrogen sulfide concentration (ppm in water) in interstitial water (water within bedded sediment) for each station analyzed using amphipod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The following are descriptions of the field headings for the sea urchin (</w:t>
      </w:r>
      <w:r>
        <w:rPr>
          <w:rFonts w:eastAsia="Times New Roman" w:cs="Times New Roman" w:ascii="Times New Roman" w:hAnsi="Times New Roman"/>
          <w:i/>
          <w:iCs/>
          <w:sz w:val="24"/>
          <w:szCs w:val="24"/>
        </w:rPr>
        <w:t>Strongylocentrotus purpuratus</w:t>
      </w:r>
      <w:r>
        <w:rPr>
          <w:rFonts w:eastAsia="Times New Roman" w:cs="Times New Roman" w:ascii="Times New Roman" w:hAnsi="Times New Roman"/>
          <w:sz w:val="24"/>
          <w:szCs w:val="24"/>
        </w:rPr>
        <w:t xml:space="preserve">) development toxicity tests (SPDI), using the sediment/water interface exposure to intact sediment cores; presented in fields 30 through 42.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MN.   Station mean percent normal development in the sediment/water interface exposure.  Numeric field, width 6 and 2 decimal places.</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SD.   Station standard deviation of percent normal development in the sediment/water interface exposure.  Numeric field, width 6 and 2 decimal places.</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SG.   Station statistical significance, representing the significance of the statistical test between the home sediment and the sample.  A single * represents significance at the .05 level, and double ** represents significance at the .01 level.  ns = not statistically significant.  Character field, width 5.</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TOX.   Sample is considered toxic and denoted with a "T" if: 1) Sample mean is significantly different from control mean when compared using a t-test (þ= 0.05).  2) If sample mean as a percent of the control mean is less than 59% of the control (MSD as a percent of the control).  "NT" signifies non-toxic.  Character field, width 3.</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w:t>
        <w:softHyphen/>
        <w:t>_BATCH.   The batch number that the samples were analyzed in, character field width 10.</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QC.   Data qualifier codes are notations used by data reviewers to briefly describe, or qualify data and the systems producing data, numeric field width 4.  Data qualifier codes are as follows:</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meets or exceeds the control criteria requirements, the value is reported as "-4".</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QA sample has major exceedences of control criteria requirements and the data are not usable for most assessments and reporting purposes, the value is reported as "-6".</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and is unlikely to affect assessments, the value is reported as “-3".</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OTNH3.   Total ammonia concentration (ppm in water) in overlying water samples (water above bedded sediment used for urchin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SPDI_OUNH3.   Unionized ammonia concentration (ppm in water) in overlying water samples (water above bedded sediment) for each station analyzed using urchin toxicity tests.  When the value is missing or not analyzed, the value is reported as "-9.0" = not analyzed.  When the value is less than the detection limit of the analytical test, the value is reported as "-8.0" = not detected.  Numeric field, width 7 and 3 decimal places.</w:t>
      </w:r>
    </w:p>
    <w:p>
      <w:pPr>
        <w:pStyle w:val="Normal"/>
        <w:numPr>
          <w:ilvl w:val="0"/>
          <w:numId w:val="3"/>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PDI_OH2S.   Hydrogen sulfide concentration (ppm in water) in overlying water (water above bedded sediment) for each station analyzed using urchin toxicity tests.  When the value is missing or not analyzed, the value is reported as "-9.0" = not analyzed.  When the value is less than the detection limit of the analytical test, the value is reported as "-8.0" = not detected.  Numeric field, width 7 and 4 decimal place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 xml:space="preserve">The following are descriptions of the field headings for the water flea </w:t>
      </w:r>
      <w:r>
        <w:rPr>
          <w:rFonts w:eastAsia="Times New Roman" w:cs="Times New Roman" w:ascii="Times New Roman" w:hAnsi="Times New Roman"/>
          <w:i/>
          <w:iCs/>
          <w:sz w:val="24"/>
          <w:szCs w:val="24"/>
        </w:rPr>
        <w:t>Ceriodaphnia dubia</w:t>
      </w:r>
      <w:r>
        <w:rPr>
          <w:rFonts w:eastAsia="Times New Roman" w:cs="Times New Roman" w:ascii="Times New Roman" w:hAnsi="Times New Roman"/>
          <w:sz w:val="24"/>
          <w:szCs w:val="24"/>
        </w:rPr>
        <w:t xml:space="preserve"> survival tests for subsurface water (CDSS); presented in fields 43 through 58.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pPr>
      <w:r>
        <w:rPr>
          <w:rFonts w:eastAsia="Times New Roman" w:cs="Times New Roman" w:ascii="Times New Roman" w:hAnsi="Times New Roman"/>
          <w:sz w:val="24"/>
          <w:szCs w:val="24"/>
        </w:rPr>
        <w:t xml:space="preserve">CDSS_MN.   Station mean percent </w:t>
      </w:r>
      <w:r>
        <w:rPr>
          <w:rFonts w:eastAsia="Times New Roman" w:cs="Times New Roman" w:ascii="Times New Roman" w:hAnsi="Times New Roman"/>
          <w:i/>
          <w:iCs/>
          <w:sz w:val="24"/>
          <w:szCs w:val="24"/>
        </w:rPr>
        <w:t>Ceriodaphnia</w:t>
      </w:r>
      <w:r>
        <w:rPr>
          <w:rFonts w:eastAsia="Times New Roman" w:cs="Times New Roman" w:ascii="Times New Roman" w:hAnsi="Times New Roman"/>
          <w:sz w:val="24"/>
          <w:szCs w:val="24"/>
        </w:rPr>
        <w:t xml:space="preserve"> survival in 100% subsurface water.  Numeric field, width 6. </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SD.   Station standard deviation of percent survival in 100% subsurface water.  Numeric field, width 6.</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SG.   Sample is considered toxic if: 1) Sample mean is significantly different from control mean when compared using a t-test (  = 0.05).  2) If sample mean as a percent of the control mean is less than 80% of the control.  Character field, width 5.</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TOX.   Sample is considered toxic and denoted with a "T" if: 1) Sample mean is significantly different from control mean when compared using a t-test (þ= 0.05).  2) If sample mean as a percent of the control mean is less than 80% of the control (MSD as a percent of the control).  "NT" signifies non-toxic.  Character field, width 3.</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BATCH.   The batch number that the samples were analyzed in, character width 10.</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QC.   Data qualifier codes are notations used by data reviewers to briefly describe, or qualify data and the systems producing data, numeric field width 4.  Data qualifier codes are as follows:</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meets or exceeds the control criteria requirements, the value is reported as "-4".</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QA sample has major exceedences of control criteria requirements and the data are not usable for most assessments and reporting purposes, the value is reported as "-6".</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ample has minor exceedences of control criteria and is unlikely to affect assessments, the value is reported as “-3".</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DSS_OTNH3.   Total ammonia concentration (ppm in water) in subsurface 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OUNH3.   Unionized ammonia concentration (ppm in water) in subsurface 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OH2S.   Hydrogen sulfide concentration (ppm in water) in subsurface 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OHDLO.   The lower measurement of Hardness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S_OHDHI.   The upper measurement of Hardness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4"/>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DSS_OCYHI.   The upper measurement of Conductivity in subsurface water sampl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The following are descriptions of the field headings for the water flea (</w:t>
      </w:r>
      <w:r>
        <w:rPr>
          <w:rFonts w:eastAsia="Times New Roman" w:cs="Times New Roman" w:ascii="Times New Roman" w:hAnsi="Times New Roman"/>
          <w:i/>
          <w:iCs/>
          <w:sz w:val="24"/>
          <w:szCs w:val="24"/>
        </w:rPr>
        <w:t>Ceriodaphnia dubia</w:t>
      </w:r>
      <w:r>
        <w:rPr>
          <w:rFonts w:eastAsia="Times New Roman" w:cs="Times New Roman" w:ascii="Times New Roman" w:hAnsi="Times New Roman"/>
          <w:sz w:val="24"/>
          <w:szCs w:val="24"/>
        </w:rPr>
        <w:t xml:space="preserve">) survival tests for sediment/water interface exposure (CDSI); presented in fields 59 through 70.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pPr>
      <w:r>
        <w:rPr>
          <w:rFonts w:eastAsia="Times New Roman" w:cs="Times New Roman" w:ascii="Times New Roman" w:hAnsi="Times New Roman"/>
          <w:sz w:val="24"/>
          <w:szCs w:val="24"/>
        </w:rPr>
        <w:t xml:space="preserve">CDSI_MN.   Station mean percent </w:t>
      </w:r>
      <w:r>
        <w:rPr>
          <w:rFonts w:eastAsia="Times New Roman" w:cs="Times New Roman" w:ascii="Times New Roman" w:hAnsi="Times New Roman"/>
          <w:i/>
          <w:iCs/>
          <w:sz w:val="24"/>
          <w:szCs w:val="24"/>
        </w:rPr>
        <w:t>Ceriodaphnia</w:t>
      </w:r>
      <w:r>
        <w:rPr>
          <w:rFonts w:eastAsia="Times New Roman" w:cs="Times New Roman" w:ascii="Times New Roman" w:hAnsi="Times New Roman"/>
          <w:sz w:val="24"/>
          <w:szCs w:val="24"/>
        </w:rPr>
        <w:t xml:space="preserve"> survival in sediment/water interface exposure.  Numeric field, width 6.</w:t>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SD.   Station standard deviation of percent survival in sediment/water interface exposure.  Numeric field, width 6.</w:t>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BATCH.   The batch number that the samples were analyzed in, character width 10.</w:t>
      </w:r>
    </w:p>
    <w:p>
      <w:pPr>
        <w:pStyle w:val="Normal"/>
        <w:numPr>
          <w:ilvl w:val="0"/>
          <w:numId w:val="5"/>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DSI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e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 has major exceede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When the sample has minor exceedances of control criteria and is unlikely to affect assessments, the value is reported as “-3".</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DSI_OTNH3.   Total ammonia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OUNH3.   Unionized ammonia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not detected.  Numeric field, width 7 and 3 decimal places.</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OH2S.   Hydrogen sulfide concentration (ppm in water)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OHDLO.   The lower measurement of Hardness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SI_OHDHI.   The upper measurement of Hardness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6"/>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DSI_OCYHI.   The upper measurement of Conductivity in overlying water samples (water above bedded sediment) from sediment/water interface exposur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The following are descriptions of the field headings for the water flea  (</w:t>
      </w:r>
      <w:r>
        <w:rPr>
          <w:rFonts w:eastAsia="Times New Roman" w:cs="Times New Roman" w:ascii="Times New Roman" w:hAnsi="Times New Roman"/>
          <w:i/>
          <w:iCs/>
          <w:sz w:val="24"/>
          <w:szCs w:val="24"/>
        </w:rPr>
        <w:t>Ceriodaphnia dubia</w:t>
      </w:r>
      <w:r>
        <w:rPr>
          <w:rFonts w:eastAsia="Times New Roman" w:cs="Times New Roman" w:ascii="Times New Roman" w:hAnsi="Times New Roman"/>
          <w:sz w:val="24"/>
          <w:szCs w:val="24"/>
        </w:rPr>
        <w:t xml:space="preserve">) survival tests with pore water (CDP); presented in fields 71 through 82.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pPr>
      <w:r>
        <w:rPr>
          <w:rFonts w:eastAsia="Times New Roman" w:cs="Times New Roman" w:ascii="Times New Roman" w:hAnsi="Times New Roman"/>
          <w:sz w:val="24"/>
          <w:szCs w:val="24"/>
        </w:rPr>
        <w:t xml:space="preserve">CDP_MN.   Station mean percent </w:t>
      </w:r>
      <w:r>
        <w:rPr>
          <w:rFonts w:eastAsia="Times New Roman" w:cs="Times New Roman" w:ascii="Times New Roman" w:hAnsi="Times New Roman"/>
          <w:i/>
          <w:iCs/>
          <w:sz w:val="24"/>
          <w:szCs w:val="24"/>
        </w:rPr>
        <w:t>Ceriodaphnia</w:t>
      </w:r>
      <w:r>
        <w:rPr>
          <w:rFonts w:eastAsia="Times New Roman" w:cs="Times New Roman" w:ascii="Times New Roman" w:hAnsi="Times New Roman"/>
          <w:sz w:val="24"/>
          <w:szCs w:val="24"/>
        </w:rPr>
        <w:t xml:space="preserve"> survival in pore water.  Numeric field, width 6.</w:t>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SD.   Station standard deviation of percent survival in 100% pore water.  Numeric field, width 6.</w:t>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TOX.   Sample is considered toxic and denoted with a "T" if: 1) Sample mean is significantly different from control mean when compared using a t-test (þ = 0.05).  2) If sample mean as a percent of the control mean is less than 80% of the control (MSD as a percent of the control).  "NT" signifies non-toxic.  Character field, width 3.</w:t>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BATCH.   The batch number that the samples were analyzed in, character width 10.</w:t>
      </w:r>
    </w:p>
    <w:p>
      <w:pPr>
        <w:pStyle w:val="Normal"/>
        <w:numPr>
          <w:ilvl w:val="0"/>
          <w:numId w:val="7"/>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DP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When the sample has minor exceedances of control criteria and is unlikely to affect assessments, the value is reported as “-3".</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DP_ITNH3.   Total ammonia concentration (ppm in water) in pore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IUNH3.   Unionized ammonia concentration (ppm in water) in pore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IH2S.   Hydrogen sulfide concentration (ppm in water) in pore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IHDLO.   The lower measurement of Hardness in pore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DP_IHDHI.   The upper measurement of Hardness in porewater samples.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8"/>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DP_ICYHI.   The upper measurement of Conductivity in porewater samples.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The following are descriptions of the field headings for the amphipod  (</w:t>
      </w:r>
      <w:r>
        <w:rPr>
          <w:rFonts w:eastAsia="Times New Roman" w:cs="Times New Roman" w:ascii="Times New Roman" w:hAnsi="Times New Roman"/>
          <w:i/>
          <w:iCs/>
          <w:sz w:val="24"/>
          <w:szCs w:val="24"/>
        </w:rPr>
        <w:t>Hyalella azteca</w:t>
      </w:r>
      <w:r>
        <w:rPr>
          <w:rFonts w:eastAsia="Times New Roman" w:cs="Times New Roman" w:ascii="Times New Roman" w:hAnsi="Times New Roman"/>
          <w:sz w:val="24"/>
          <w:szCs w:val="24"/>
        </w:rPr>
        <w:t xml:space="preserve">) survival tests with sediment (HA); presented in fields 83 through 96.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pPr>
      <w:r>
        <w:rPr>
          <w:rFonts w:eastAsia="Times New Roman" w:cs="Times New Roman" w:ascii="Times New Roman" w:hAnsi="Times New Roman"/>
          <w:sz w:val="24"/>
          <w:szCs w:val="24"/>
        </w:rPr>
        <w:t xml:space="preserve">HA_MN.   Station mean percent </w:t>
      </w:r>
      <w:r>
        <w:rPr>
          <w:rFonts w:eastAsia="Times New Roman" w:cs="Times New Roman" w:ascii="Times New Roman" w:hAnsi="Times New Roman"/>
          <w:i/>
          <w:iCs/>
          <w:sz w:val="24"/>
          <w:szCs w:val="24"/>
        </w:rPr>
        <w:t>Hyalella</w:t>
      </w:r>
      <w:r>
        <w:rPr>
          <w:rFonts w:eastAsia="Times New Roman" w:cs="Times New Roman" w:ascii="Times New Roman" w:hAnsi="Times New Roman"/>
          <w:sz w:val="24"/>
          <w:szCs w:val="24"/>
        </w:rPr>
        <w:t xml:space="preserve"> survival in sediment.  Numeric field, width 6.</w:t>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SD.   Station standard deviation of percent survival in sediment.  Numeric field, width 6.</w:t>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BATCH.   The batch number that the samples were analyzed in, character width 10.</w:t>
      </w:r>
    </w:p>
    <w:p>
      <w:pPr>
        <w:pStyle w:val="Normal"/>
        <w:numPr>
          <w:ilvl w:val="0"/>
          <w:numId w:val="9"/>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When the sample has minor exceedances of control criteria and is unlikely to affect assessments, the value is reported as “-3".</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_OTNH3.   Total ammonia concentration (ppm in water) in overlying water samples (water above bedded sediment).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OUNH3.   Unionized ammonia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_ITNH3.   Total ammonia concentration (ppm in water) in overlying water samples (water above bedded sediment).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IUNH3.   Unionized ammonia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IH2S.   Hydrogen sulfide concentration (ppm in water) in overlying water samples (water above bedded sediment).  When the value is missing or not analyzed, the value is reported as "-9" = not analyzed.  When the value is less than the detection limit of the analytical test, the value is reported as "-8" = not detected.  Numeric field, width 7 and 4 decimal places.</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OHDLO.   The lower measurement of Hardness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A_OHDHI.   The upper measurement of Hardness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numPr>
          <w:ilvl w:val="0"/>
          <w:numId w:val="10"/>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A_OCYHI.   The upper measurement of Conductivity in overlying water samples (water above bedded sediment).  When the value is missing or not analyzed, the value is reported as "-9" = not analyzed.  When the value is less than the detection limit of the analytical test, the value is reported as "-8" = not detected.  Numeric field, width 7.</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Times New Roman" w:cs="Times New Roman" w:ascii="Times New Roman" w:hAnsi="Times New Roman"/>
          <w:sz w:val="24"/>
          <w:szCs w:val="24"/>
        </w:rPr>
        <w:t>The following are descriptions of the field headings for the amphipod  (</w:t>
      </w:r>
      <w:r>
        <w:rPr>
          <w:rFonts w:eastAsia="Times New Roman" w:cs="Times New Roman" w:ascii="Times New Roman" w:hAnsi="Times New Roman"/>
          <w:i/>
          <w:iCs/>
          <w:sz w:val="24"/>
          <w:szCs w:val="24"/>
        </w:rPr>
        <w:t>Holmesimysis costata</w:t>
      </w:r>
      <w:r>
        <w:rPr>
          <w:rFonts w:eastAsia="Times New Roman" w:cs="Times New Roman" w:ascii="Times New Roman" w:hAnsi="Times New Roman"/>
          <w:sz w:val="24"/>
          <w:szCs w:val="24"/>
        </w:rPr>
        <w:t xml:space="preserve">) survival tests with subsurface water (HC); presented in fields 97 through 105. </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MN.   Station mean percent survival in 100% subsurface water. Numeric field, width 6.</w:t>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SD.   Station standard deviation of percent survival in 100% subsurface water. Numeric field, width 6.</w:t>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SG.   Sample is considered toxic if: 1) Sample mean is significantly different from control mean when compared using a t-test (þ = 0.05).  2) If sample mean as a percent of the control mean is less than 80% of the control.  Character field, width 5.</w:t>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TOX.   Sample is considered toxic and denoted with a "T" if: 1) Sample mean is significantly different from control mean when compared using a t-test (þ = 0.05).  2) If sample mean as a percent of the control mean is less than 80% of the control.  "NT" signifies non-toxic.  Character field, width 3.</w:t>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BATCH.   The batch number that the samples were analyzed in, character width 10.</w:t>
      </w:r>
    </w:p>
    <w:p>
      <w:pPr>
        <w:pStyle w:val="Normal"/>
        <w:numPr>
          <w:ilvl w:val="0"/>
          <w:numId w:val="11"/>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CQC.   Data qualifier codes are notations used by data reviewers to briefly describe, or qualify data and the systems producing data, numeric field width 4.  Data qualifier codes are as follows:</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tab/>
        <w:t>When the sample meets or exceeds the control criteria requirements, the value is reported as "-4".</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When the sample has minor exceedances of control criteria but is generally usable for most assessments and reporting purposes, the value is reported as "-5".  For samples coded "-5" it is recommended that if assessments are made that are especially sensitive or critical, the QA evaluations should be consulted before using the data.</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When the QA sample has major exceedances of control criteria requirements and the data are not usable for most assessments and reporting purposes, the value is reported as "-6".</w:t>
      </w:r>
    </w:p>
    <w:p>
      <w:pPr>
        <w:pStyle w:val="Normal"/>
        <w:tabs>
          <w:tab w:val="left" w:pos="-1440" w:leader="none"/>
          <w:tab w:val="left" w:pos="-720" w:leader="none"/>
          <w:tab w:val="left" w:pos="1" w:leader="none"/>
          <w:tab w:val="left" w:pos="720" w:leader="none"/>
          <w:tab w:val="left" w:pos="135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When the sample has minor exceedances of control criteria and is unlikely to affect assessments, the value is reported as “-3".</w:t>
      </w:r>
    </w:p>
    <w:p>
      <w:pPr>
        <w:pStyle w:val="Normal"/>
        <w:numPr>
          <w:ilvl w:val="0"/>
          <w:numId w:val="12"/>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C_OTNH3.   Total ammonia concentration (ppm in water) in subsurface water samples.  When the value is missing or not analyzed, the value is reported as "-9" = not analyzed.  When the value is less than the detection limit of the analytical test, the value is reported as "-8 " = not detected.  Numeric field, width 7 and 3 decimal places. </w:t>
      </w:r>
    </w:p>
    <w:p>
      <w:pPr>
        <w:pStyle w:val="Normal"/>
        <w:numPr>
          <w:ilvl w:val="0"/>
          <w:numId w:val="12"/>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440" w:right="72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HC_OUNH3.   Unionized ammonia concentration (ppm in water) in subsurface water samples.  When the value is missing or not analyzed, the value is reported as "-9" = not analyzed.  When the value is less than the detection limit of the analytical test, the value is reported as "-8" = not detected.  Numeric field, width 7 and 3 decimal places.</w:t>
      </w:r>
    </w:p>
    <w:p>
      <w:pPr>
        <w:pStyle w:val="Normal"/>
        <w:numPr>
          <w:ilvl w:val="0"/>
          <w:numId w:val="12"/>
        </w:numPr>
        <w:tabs>
          <w:tab w:val="clear" w:pos="720"/>
          <w:tab w:val="left" w:pos="0" w:leader="none"/>
          <w:tab w:val="left" w:pos="63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C_OH2S.   Hydrogen sulfide concentration (ppm in water) in subsurface water samples.  When the value is missing or not analyzed, the value is reported as "-9" = not analyzed.  When the value is less than the detection limit of the analytical test, the value is reported as "-8" = not detected.  Numeric field, width 7 and 4 decimal pla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720"/>
        <w:rPr/>
      </w:pPr>
      <w:r>
        <w:rPr>
          <w:rFonts w:eastAsia="Times New Roman" w:cs="Times New Roman" w:ascii="Times New Roman" w:hAnsi="Times New Roman"/>
          <w:sz w:val="24"/>
          <w:szCs w:val="24"/>
        </w:rPr>
        <w:t>MB_META.   Notation of the presence or absence of the clam  (</w:t>
      </w:r>
      <w:r>
        <w:rPr>
          <w:rFonts w:eastAsia="Times New Roman" w:cs="Times New Roman" w:ascii="Times New Roman" w:hAnsi="Times New Roman"/>
          <w:i/>
          <w:iCs/>
          <w:sz w:val="24"/>
          <w:szCs w:val="24"/>
        </w:rPr>
        <w:t>Macoma balthica</w:t>
      </w:r>
      <w:r>
        <w:rPr>
          <w:rFonts w:eastAsia="Times New Roman" w:cs="Times New Roman" w:ascii="Times New Roman" w:hAnsi="Times New Roman"/>
          <w:sz w:val="24"/>
          <w:szCs w:val="24"/>
        </w:rPr>
        <w:t>) bioaccumulation tests with sediment (MB) and whether tissue chemistry data are available for this sample.  "Y" signifies that bioaccumulation exposures were performed and tissue chemistry values are available for this sample, "-9" means there were no bioaccumulation exposures conducted.  Character field, width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IE_META.   Notation of the presence or absence of Toxicity Identification Evaluation (TIE) data in the toxicity metafile.  "Y" signifies that a TIE was conducted, “-9" means there were no TIE's conducted.  Character field, width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ISS1_56.DBF file contains the same fields as CHEM1_56.DBF file with the exception of  the following fie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TISS_TYPE.   This character field is 25 characters wide and describes what type of tissue was analyz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NO_IN_COMP.   The number of fish in each composite making up each sample.  Numeric field, </w:t>
        <w:tab/>
        <w:t>width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urgeable aromatic hydrocarbons (BTEX) and extractable petroleum hydrocarbons (TPH) are reported on a dry weight basis in parts per billion (ppb or ng/g) and are numeric fields of varying width, and include the following compounds, listed by field number, then field name as it appears in database (and followed by the compound name if not obvious), and then by the numeric character width and number of decimal places is gi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BENZ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OLU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THBENZENE.  Ethylbenzene.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XYLENES.  (Total).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PH_DIESEL.  Total Petroleum Hydrocarbons (Diesel).  8.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ATR1_56.DBF file contains the same fields as CHEM1_56.DBF file with the exception of  the units which are presented in picograms per gram, or parts per trill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EN1_56.XLS file contains the following fields (the number at the start of each field is the field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STANUM.   This field contains the CDFG station numbers that are used statewide.  The format is  YXXXX.Z where Y is the Regional Water Quality Control Board Region number and XXXX is the number that corresponds to a given location or site and Z is the number of the station  within that site.  An example is San Pablo Bay- Island #1, in San Francisco Bay, where the STANUM is 20007.0. The 2 indicates Region 2.  The 0007 indicates it is Site 7 and the .0 is the replicate (if any) at the station within Site 7.</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TATION.   This field contains the exact name of the station.</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DORG.  This field contains the unique i.d. organizational number for the sample.  For each station collected on a unique date, an idorg sample number is assigned.  This should be the field that links the collection, toxicity, chemical, and other databases.</w:t>
      </w:r>
    </w:p>
    <w:p>
      <w:pPr>
        <w:pStyle w:val="Normal"/>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DATE.  This field is the date that each sample was collected in the field.  It is listed as MM/DD/Y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EG.  This field is the leg number of the project in which the sample was collected.</w:t>
      </w:r>
    </w:p>
    <w:p>
      <w:pPr>
        <w:pStyle w:val="Normal"/>
        <w:numPr>
          <w:ilvl w:val="0"/>
          <w:numId w:val="1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PECIES.  This field contains the different organisms found at a station, genus is given, and </w:t>
        <w:tab/>
        <w:t xml:space="preserve">species if available. </w:t>
      </w:r>
    </w:p>
    <w:p>
      <w:pPr>
        <w:pStyle w:val="Normal"/>
        <w:numPr>
          <w:ilvl w:val="0"/>
          <w:numId w:val="1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OTAL INDIVIDUALS.  This field contains the total number of individuals found at a station.</w:t>
      </w:r>
    </w:p>
    <w:p>
      <w:pPr>
        <w:pStyle w:val="Normal"/>
        <w:numPr>
          <w:ilvl w:val="0"/>
          <w:numId w:val="1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OTAL SPECIES.  This field contains the total number of species found at a station.</w:t>
      </w:r>
    </w:p>
    <w:p>
      <w:pPr>
        <w:pStyle w:val="Normal"/>
        <w:numPr>
          <w:ilvl w:val="0"/>
          <w:numId w:val="1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CRUST. INDIV.  This field contains the total number of individuals in the Subphylum </w:t>
        <w:tab/>
        <w:t>Crustacea found at a station.</w:t>
      </w:r>
    </w:p>
    <w:p>
      <w:pPr>
        <w:pStyle w:val="Normal"/>
        <w:numPr>
          <w:ilvl w:val="0"/>
          <w:numId w:val="15"/>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CRUST. SP.  This field contains the total number of species in the Subphylum </w:t>
        <w:tab/>
        <w:t>Crustacea found at a s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 xml:space="preserve">GAMMARID INDIV.  This field contains the number of individuals in the Suborder </w:t>
        <w:tab/>
        <w:tab/>
        <w:tab/>
        <w:t>Gammaridea found at a s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GAMMARID SP.  This field contains the number of species in the Suborder </w:t>
        <w:tab/>
        <w:tab/>
        <w:tab/>
        <w:tab/>
        <w:t>Gammaridea found at a s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OTHER CRUSTACEAN INDIV.  This field contains the number of individuals, other </w:t>
        <w:tab/>
        <w:tab/>
        <w:tab/>
        <w:t>than in the Suborder Gammaridea, in the Subphylum Crustacea, found at a s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 xml:space="preserve">OTHER CRUSTACEAN SP.  This field contains the number of species, other </w:t>
        <w:tab/>
        <w:tab/>
        <w:tab/>
        <w:tab/>
        <w:t>than in the Suborder Gammaridea, in the Subphylum Crustacea, found at a station.</w:t>
      </w:r>
    </w:p>
    <w:p>
      <w:pPr>
        <w:pStyle w:val="Normal"/>
        <w:numPr>
          <w:ilvl w:val="0"/>
          <w:numId w:val="1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ECHINODERM INDIV.  This field contains the number of individuals in the Phylum </w:t>
        <w:tab/>
        <w:t>Echinodermata found at a sta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ECHINODERM SP.  This field contains the number of species in the Phylum </w:t>
        <w:tab/>
        <w:t>Echinodermata found at a station.</w:t>
      </w:r>
    </w:p>
    <w:p>
      <w:pPr>
        <w:pStyle w:val="Normal"/>
        <w:numPr>
          <w:ilvl w:val="0"/>
          <w:numId w:val="1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MOLLUSC INDIV.  This field contains the number of individuals in the Phylum </w:t>
        <w:tab/>
        <w:t>Mollusca found at a station.</w:t>
      </w:r>
    </w:p>
    <w:p>
      <w:pPr>
        <w:pStyle w:val="Normal"/>
        <w:numPr>
          <w:ilvl w:val="0"/>
          <w:numId w:val="1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TOTAL MOLLUSC SP.  This field contains the number of species in the Phylum Mollusca </w:t>
        <w:tab/>
        <w:t>found at a station.</w:t>
      </w:r>
    </w:p>
    <w:p>
      <w:pPr>
        <w:pStyle w:val="Normal"/>
        <w:numPr>
          <w:ilvl w:val="0"/>
          <w:numId w:val="1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TAL POLYCHAETE INDIV.  This field contains the number of individuals in the Class </w:t>
        <w:tab/>
        <w:t>Polychaeta found at a sta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TOTAL POLYCHAETE  SP.  This field contains the number of species in the Class Polychaeta </w:t>
        <w:tab/>
        <w:t>found at a sta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TAXA.  This field contains the different taxa found at a sta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OF SPECIES.  This field contains number of species found at a sta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NUMBER PER CORE.  Number of individuals/species found in a numbered replicate core.</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UMMARY STATISTICS.  This field contains a summary of statistical analyses.  This field </w:t>
        <w:tab/>
        <w:t>refers to fields 6-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MEAN.  Mean value of individuals/species in all cores analy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MEDIAN.  Median of individuals/species in all cores analy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MIN.  Minimum number of individuals/species found in any c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MAX.  Maximum number of individuals/species found in any c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 xml:space="preserve">ST. DEV.  Standard deviation of the above mean valu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S.E.  Standard error of the above mean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95%CL.  95% Confidence lim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SUM.  This field contains the sum of individuals/species found in all cores analyzed.</w:t>
      </w:r>
    </w:p>
    <w:p>
      <w:pPr>
        <w:pStyle w:val="Normal"/>
        <w:numPr>
          <w:ilvl w:val="0"/>
          <w:numId w:val="1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EN_INDEX.  This field contatins a quantitative numeric indicator of overall benthic community condition.  This indicator is based  on a weighted evaluation of the above listed species fiel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5:23:00Z</dcterms:created>
  <dc:creator>DWQ SWRCB</dc:creator>
  <dc:description/>
  <dc:language>en-US</dc:language>
  <cp:lastModifiedBy>DWQ SWRCB</cp:lastModifiedBy>
  <dcterms:modified xsi:type="dcterms:W3CDTF">1998-09-14T15:23:00Z</dcterms:modified>
  <cp:revision>2</cp:revision>
  <dc:subject/>
  <dc:title>DATABASE DESCRIPTION </dc:title>
</cp:coreProperties>
</file>