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APPENDIX 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SWAMP 2001–2002 MONITORING PROGRAM COMPONENTS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  <w:t>2001-2002 SWAMP MONITORING COMPONENTS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RWQCB LEAD PILOTS, PARTNER PILOTS AND SAN FRANCISCO ESTUARY REGIONAL MONITORING PROGRAM (RMP)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27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82"/>
        <w:gridCol w:w="993"/>
        <w:gridCol w:w="993"/>
        <w:gridCol w:w="3002"/>
      </w:tblGrid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q. Mi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ea of San Francisco Bay Reg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03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WQCB-Lead Pilo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royo Las Posit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6.7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isun Valley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.6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lker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.9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gunitas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.1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ildcat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n Pablo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.3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n Leandro Creek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.5</w:t>
            </w:r>
          </w:p>
        </w:tc>
        <w:tc>
          <w:tcPr>
            <w:tcW w:w="30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% coverage - Board-lead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9.2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%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tner-Lead Pilo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yote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VURPPP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adalupe Riv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BWMI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n Francisquito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.6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RMP/SMCSTOPPP/SCBWMI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n Pedro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MCSTOPPP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ller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CSTOPPP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vato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.6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CSTOPPP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allinas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CSTOPPP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noma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.5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C/SSCRCD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ke Chabot (Solan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SFCD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hambra Cre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CCWP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ke Merritt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CWP</w:t>
            </w:r>
          </w:p>
        </w:tc>
      </w:tr>
      <w:tr>
        <w:trPr/>
        <w:tc>
          <w:tcPr>
            <w:tcW w:w="22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n Lorenzo Creek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.1</w:t>
            </w:r>
          </w:p>
        </w:tc>
        <w:tc>
          <w:tcPr>
            <w:tcW w:w="30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CWP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% coverage - Partner-Lead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16.2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%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% coverage of all Pilot Watershed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25.4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7%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an Francisco Estuary (RMP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3.1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%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WQCB lead + R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42.3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%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Total % coverage, including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58.5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6%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mbayment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8:00:00Z</dcterms:created>
  <dc:creator>clone-it</dc:creator>
  <dc:description/>
  <dc:language>en-US</dc:language>
  <cp:lastModifiedBy>clone-it</cp:lastModifiedBy>
  <dcterms:modified xsi:type="dcterms:W3CDTF">2001-08-02T18:00:00Z</dcterms:modified>
  <cp:revision>2</cp:revision>
  <dc:subject/>
  <dc:title>APPENDIX A</dc:title>
</cp:coreProperties>
</file>