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50"/>
        <w:gridCol w:w="900"/>
        <w:gridCol w:w="1080"/>
        <w:gridCol w:w="990"/>
        <w:gridCol w:w="990"/>
        <w:gridCol w:w="990"/>
        <w:gridCol w:w="1980"/>
      </w:tblGrid>
      <w:tr>
        <w:trPr/>
        <w:tc>
          <w:tcPr>
            <w:tcW w:w="9180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YSI MULTIPROBE CALIBRATION/MAINTENANCE LOG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</w:rPr>
              <w:t>Calibration</w:t>
            </w:r>
          </w:p>
        </w:tc>
      </w:tr>
      <w:tr>
        <w:trPr/>
        <w:tc>
          <w:tcPr>
            <w:tcW w:w="225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4950" w:type="dxa"/>
            <w:gridSpan w:val="4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mployee Name:</w:t>
            </w:r>
          </w:p>
        </w:tc>
      </w:tr>
      <w:tr>
        <w:trPr/>
        <w:tc>
          <w:tcPr>
            <w:tcW w:w="4230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  <w:tc>
          <w:tcPr>
            <w:tcW w:w="4950" w:type="dxa"/>
            <w:gridSpan w:val="4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onde Type and Serial No.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alibrated To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high) ~100 mS/cm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med) ~10 mS/c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low) ~1 mS/c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onductivity Cell Constant (see 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4.6 to 5.45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 at pH 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7 solu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0 to 40 mV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pH calibrated (at pH </w:t>
            </w:r>
            <w:r>
              <w:rPr>
                <w:rFonts w:cs="Arial" w:ascii="Arial" w:hAnsi="Arial"/>
                <w:kern w:val="2"/>
                <w:sz w:val="16"/>
                <w:szCs w:val="16"/>
                <w:u w:val="single"/>
              </w:rPr>
              <w:t>4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kern w:val="2"/>
                <w:sz w:val="16"/>
                <w:szCs w:val="16"/>
                <w:u w:val="single"/>
              </w:rPr>
              <w:t>10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– circle on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10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: -160 to 40 mV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: +160 to 40 mV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(% sa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Char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25 to 75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Gain (see 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0.8 to 1.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ATA NEEDED FOR DISSOLVED OXYGEN CALIBRATION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ltitude (A  )=______________feet above msl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_________ inches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ric Pressure (BP) Options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irc Pressure Formulas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er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(inches) ________ x 25.4 = BP ________mm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rom Local Source After Correction (CBP)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P _________ mm = CBP _______mm - 2.5 (altitude ____/100)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Estimated From Altitude Only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BP _________ mm= 760 mm - 2.5 (altitude _____/100) 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eployment Checklist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(required for data logging only)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Logging Interval:      Yes      No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DI-12 Autosleep enabled:   Yes      No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DO warm-up time: 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s in Sonde (days):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S 232 Autosleep enabled:      Yes      No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vailable Memory in Sonde (days):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</w:rPr>
              <w:t>Post-Calibration</w:t>
            </w:r>
          </w:p>
        </w:tc>
      </w:tr>
      <w:tr>
        <w:trPr/>
        <w:tc>
          <w:tcPr>
            <w:tcW w:w="225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4950" w:type="dxa"/>
            <w:gridSpan w:val="4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mployee Name:</w:t>
            </w:r>
          </w:p>
        </w:tc>
      </w:tr>
      <w:tr>
        <w:trPr/>
        <w:tc>
          <w:tcPr>
            <w:tcW w:w="4230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  <w:tc>
          <w:tcPr>
            <w:tcW w:w="4950" w:type="dxa"/>
            <w:gridSpan w:val="4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onde Type and Serial No.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~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slope (~ 4/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heck previous maintenance and use; do the following before calibration: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rush conductivity cell.  Must be cleaned within the last two months or once every 15 field trip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spect D.O. membrane for nicks or bubbles.  Must be changed within last six months or once every 15 field trip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6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omments: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* To display Conductivity Cell Constant and Dissolved Oxygen Charge (DO ch) on 650 MDS: Go to “Sonde Menu”, “Advanced”, “Cal Constants”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3:39:00Z</dcterms:created>
  <dc:creator>Mark Stephenson</dc:creator>
  <dc:description/>
  <dc:language>en-US</dc:language>
  <cp:lastModifiedBy>Max Puckett</cp:lastModifiedBy>
  <cp:lastPrinted>2002-09-16T14:20:00Z</cp:lastPrinted>
  <dcterms:modified xsi:type="dcterms:W3CDTF">2002-10-15T23:39:00Z</dcterms:modified>
  <cp:revision>2</cp:revision>
  <dc:subject/>
  <dc:title>YSI MULTIPROBE CALIBRATION/MAINTENANCE LOG</dc:title>
</cp:coreProperties>
</file>