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APPENDIX C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SWAMP WORKPLAN MAP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2430" cy="418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2430" cy="418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2430" cy="418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2430" cy="418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2430" cy="418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5605" cy="4246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5605" cy="4246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3695" cy="7258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224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224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224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2430" cy="4187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2430" cy="418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overflowPunct w:val="false"/>
      <w:autoSpaceDE w:val="false"/>
      <w:spacing w:lineRule="auto" w:line="244"/>
      <w:ind w:left="720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3:19:00Z</dcterms:created>
  <dc:creator>clone-it</dc:creator>
  <dc:description/>
  <dc:language>en-US</dc:language>
  <cp:lastModifiedBy>DWQ</cp:lastModifiedBy>
  <dcterms:modified xsi:type="dcterms:W3CDTF">2002-02-15T23:19:00Z</dcterms:modified>
  <cp:revision>2</cp:revision>
  <dc:subject/>
  <dc:title> </dc:title>
</cp:coreProperties>
</file>