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1089660</wp:posOffset>
                </wp:positionV>
                <wp:extent cx="54864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pt;margin-top:85.8pt;width:431.9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List of Recommended Critical Field Equipment/Spare Parts</w:t>
      </w:r>
    </w:p>
    <w:p>
      <w:pPr>
        <w:pStyle w:val="Normal"/>
        <w:widowControl/>
        <w:rPr>
          <w:sz w:val="22"/>
          <w:szCs w:val="22"/>
        </w:rPr>
      </w:pPr>
      <w:r>
        <w:fldChar w:fldCharType="begin"/>
      </w:r>
      <w:r>
        <w:rPr/>
        <w:instrText xml:space="preserve"> TC "List of Critical Equipment/Spare Par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widowControl/>
        <w:jc w:val="both"/>
        <w:rPr>
          <w:sz w:val="22"/>
          <w:szCs w:val="22"/>
        </w:rPr>
      </w:pPr>
      <w:r>
        <w:rPr/>
        <w:t>Field Data Measurements</w:t>
      </w:r>
      <w:r>
        <w:fldChar w:fldCharType="begin"/>
      </w:r>
      <w:r>
        <w:rPr/>
        <w:instrText xml:space="preserve"> TC "Routine Field Measuremen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Multiprobe Sensor Instrument and various analytical probes/accessories (may have capability of unattended, automated monitoring at hourly intervals over at least a 24-hour period).</w:t>
      </w:r>
    </w:p>
    <w:p>
      <w:pPr>
        <w:pStyle w:val="1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ind w:left="1080" w:hanging="0"/>
        <w:jc w:val="left"/>
        <w:rPr>
          <w:sz w:val="24"/>
        </w:rPr>
      </w:pPr>
      <w:r>
        <w:rPr>
          <w:sz w:val="24"/>
        </w:rPr>
        <w:t>Possible options include:</w:t>
      </w:r>
    </w:p>
    <w:p>
      <w:pPr>
        <w:pStyle w:val="1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/>
      </w:pPr>
      <w:r>
        <w:rPr>
          <w:sz w:val="24"/>
        </w:rPr>
        <w:t>Hydrolab Surveyor 3/H20, Surveyor 4/minisonde, or Surveyor 4/datasonde 4</w:t>
      </w:r>
    </w:p>
    <w:p>
      <w:pPr>
        <w:pStyle w:val="1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Hydrolab Datasonde 3 or 4</w:t>
      </w:r>
    </w:p>
    <w:p>
      <w:pPr>
        <w:pStyle w:val="1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YSI 610DM/YSI 600 XLM Minilogger</w:t>
      </w:r>
    </w:p>
    <w:p>
      <w:pPr>
        <w:pStyle w:val="1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YSI 650 MDS</w:t>
      </w:r>
    </w:p>
    <w:p>
      <w:pPr>
        <w:pStyle w:val="1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YSI 600XL</w:t>
      </w:r>
    </w:p>
    <w:p>
      <w:pPr>
        <w:pStyle w:val="1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Long cord (and short cord) for multiprobe instrument(s)</w:t>
      </w:r>
    </w:p>
    <w:p>
      <w:pPr>
        <w:pStyle w:val="1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YSI internal thermometer for water temp</w:t>
      </w:r>
    </w:p>
    <w:p>
      <w:pPr>
        <w:pStyle w:val="1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All Maintenance Parts, Electrolyte Solutions, pH storage solution, etc. for Multiprobe Sensors</w:t>
      </w:r>
    </w:p>
    <w:p>
      <w:pPr>
        <w:pStyle w:val="1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Back-up Multiprobe Sensor in working condition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Turbidity meter (i.e. LaMotte 2020)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Weather Radio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Pocket Calculator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43"/>
        <w:jc w:val="left"/>
        <w:rPr>
          <w:sz w:val="24"/>
        </w:rPr>
      </w:pPr>
      <w:r>
        <w:rPr>
          <w:sz w:val="24"/>
        </w:rPr>
        <w:t>Flow Meter/Top-setting Wading Rods/Digital Counter (i.e. Scientific Instruments Digimeter)/100 ft. Measuring Tape</w:t>
      </w:r>
    </w:p>
    <w:p>
      <w:pPr>
        <w:pStyle w:val="Style12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Digital Camera</w:t>
      </w:r>
    </w:p>
    <w:p>
      <w:pPr>
        <w:pStyle w:val="Style12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Global Positioning System (GPS)</w:t>
      </w:r>
    </w:p>
    <w:p>
      <w:pPr>
        <w:pStyle w:val="Style1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ind w:left="5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/>
        <w:t>Water Sampling</w:t>
      </w:r>
      <w:r>
        <w:fldChar w:fldCharType="begin"/>
      </w:r>
      <w:r>
        <w:rPr/>
        <w:instrText xml:space="preserve"> TC "Water Sampl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Plastic Buckets with Rope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Battery-powered or Car-converter-powered Peristaltic Pump (needed only for depth integrated sampling and filtrations)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TM clean in-line filters (0.45 micron, disposable)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Powder-free Nitrile Gloves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Polyethylene Gloves (wrist and shoulder long)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Clean plastic sampling device (beaker) on extendable sampling pole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/>
      </w:pPr>
      <w:r>
        <w:rPr>
          <w:sz w:val="24"/>
        </w:rPr>
        <w:t>Pre-printed labels with station info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See table with sample bottles/containers in water sampling SOP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Metals-in-Water Kit: Plastic bottles, tubing, syringes, syringe filters, metals-free water and filters for metals-in-water sampling prepared by the laboratory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Chlorophyll filtration kit (manifold, pump, filters etc.)</w:t>
      </w:r>
      <w:r>
        <w:br w:type="page"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/>
      </w:pPr>
      <w:r>
        <w:rPr/>
        <w:t>Sediment Sampling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fldChar w:fldCharType="begin"/>
      </w:r>
      <w:r>
        <w:rPr/>
        <w:instrText xml:space="preserve"> TC "Sediment Sampling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>Modified Van Veen grab, cleaning reagents for cleaning grab, davit (for boat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olyethylene/Polycarbonate  Scoops (pre-cleaned at laboratory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omogenizing jar and stirring rods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abels with station inf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e table with sample bottles/containers in sediment sampling SO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/>
        <w:t>Biological Sampling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"D" or "Y" Frame Kick Net (mesh size &lt; 800μm x 900μm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urber Sampler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ines (short 6-10' 1/8-inch mesh; long 20-25' 1/4-inch mesh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ill Ne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ackpack Shocker - Smith Root Type VII or equivalent (for regions where conductivity allows use)  and Extra Battery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5-Gallon Plastic Bucket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hest Wader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eavy Weight Rubber Gloves for Shocking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-conductive Dip Nets for Fish (both medium and small mesh sizes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lass Jars/Vials for Biological Specimen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thyl Alcoho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sopropyl Alcoho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ose Benga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ali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cep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opping Shears for Snag Sample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orting Sieves (U.S. Std. Sieve No. &gt; 20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orting Trays for Benthic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son Jar Lids (for isolating sub-sample in sorting tray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ish Measuring Board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eavy Weight Aluminum Foil (for shipping tissue samples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lastic Bags (for shipping tissue samples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rawl (for coastal regions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lankton Ne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mpound Microscop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ssection Microscop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/>
        <w:t>Habitat Assessment</w:t>
      </w:r>
      <w:r>
        <w:fldChar w:fldCharType="begin"/>
      </w:r>
      <w:r>
        <w:rPr/>
        <w:instrText xml:space="preserve"> TC "Habitat Assessmen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Map Measuring Wheel or Planimeter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Clinometer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Densiometer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Optical Range Finders (short and long distance)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Survey Range Pole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b/>
          <w:b/>
          <w:bCs/>
          <w:sz w:val="24"/>
          <w:u w:val="single"/>
        </w:rPr>
      </w:pPr>
      <w:r>
        <w:rPr>
          <w:sz w:val="24"/>
        </w:rPr>
        <w:t>Long Tape (100 meters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/>
      </w:pPr>
      <w:r>
        <w:rPr/>
        <w:t>Other Office/Field Equipment</w:t>
      </w:r>
    </w:p>
    <w:p>
      <w:pPr>
        <w:pStyle w:val="Style1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34"/>
        <w:ind w:left="0" w:hanging="0"/>
        <w:rPr>
          <w:sz w:val="24"/>
        </w:rPr>
      </w:pPr>
      <w:r>
        <w:fldChar w:fldCharType="begin"/>
      </w:r>
      <w:r>
        <w:rPr/>
        <w:instrText xml:space="preserve"> TC "Other Office/Field Equipmen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Refrigerator/Freezer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/>
      </w:pPr>
      <w:r>
        <w:rPr>
          <w:sz w:val="24"/>
        </w:rPr>
        <w:t>Ice Machine, Ice and dry ice Delivery, supply Contract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/>
      </w:pPr>
      <w:r>
        <w:rPr>
          <w:sz w:val="24"/>
        </w:rPr>
        <w:t>Boat/Motor/Trailer/PFDs – Refer to “Minimum Health and Safety Guidelines”  Appendix H, for a boating safety checklist.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Battery Charger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Wader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/>
        <w:t>Shippi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Insulated coolers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Cube ice/blue ice/dry ice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Duct tape (for sealing coolers)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Packaging tape (for taping labels)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Prewritten FedEx labels/ shipping tags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COCs (prewritten, if possible)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Bubble wrap/ packaging foam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Zip bags for COC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/>
        <w:t>Health and Safety</w:t>
      </w:r>
    </w:p>
    <w:p>
      <w:pPr>
        <w:pStyle w:val="Style12"/>
        <w:jc w:val="left"/>
        <w:rPr/>
      </w:pPr>
      <w:r>
        <w:rPr>
          <w:sz w:val="24"/>
        </w:rPr>
        <w:t>Refer to “Minimum Health and Safety Guidelines” (Appendix H) for a list of essential equip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/>
        <w:t>Personal and Travel Equipment and Supplies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Rain gear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Change of clothes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Heavy Duty Flashlight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Cell phone and charger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Maps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Hiking Boots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Extra batteries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Contact phone numbers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Sun glasses/ sun block/ hat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Drinking water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Work gloves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Insect repellent</w:t>
      </w:r>
    </w:p>
    <w:p>
      <w:pPr>
        <w:pStyle w:val="Style1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jc w:val="left"/>
        <w:rPr>
          <w:sz w:val="24"/>
        </w:rPr>
      </w:pPr>
      <w:r>
        <w:rPr>
          <w:sz w:val="24"/>
        </w:rPr>
        <w:t>Backpacks/ tote bin for carrying gear</w:t>
      </w:r>
    </w:p>
    <w:p>
      <w:pPr>
        <w:pStyle w:val="Style12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spacing w:before="0" w:after="22"/>
        <w:ind w:left="5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rPr/>
      </w:pPr>
      <w:r>
        <w:rPr>
          <w:sz w:val="24"/>
        </w:rPr>
        <w:t>Additionally, all necessary forms, calibration logbooks, procedures manuals, equipment instructional manuals, and identification manuals for biological specimens will be kept on hand by all SWAMP personne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rFonts w:cs="Arial" w:ascii="Arial" w:hAnsi="Arial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50620</wp:posOffset>
              </wp:positionH>
              <wp:positionV relativeFrom="page">
                <wp:posOffset>609600</wp:posOffset>
              </wp:positionV>
              <wp:extent cx="5486400" cy="444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4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90.6pt;margin-top:48pt;width:431.95pt;height:0.3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Cs w:val="20"/>
      </w:rPr>
      <w:t>List of Recommended Critical Equipment/Spare Parts</w:t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50620</wp:posOffset>
              </wp:positionH>
              <wp:positionV relativeFrom="page">
                <wp:posOffset>609600</wp:posOffset>
              </wp:positionV>
              <wp:extent cx="5486400" cy="444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4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90.6pt;margin-top:48pt;width:431.95pt;height:0.3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Cs w:val="20"/>
      </w:rPr>
      <w:t>List of Recommended Critical Equipment/Spare Parts</w:t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"/>
      <w:lvlJc w:val="left"/>
      <w:pPr>
        <w:tabs>
          <w:tab w:val="num" w:pos="540"/>
        </w:tabs>
        <w:ind w:left="1080" w:hanging="540"/>
      </w:pPr>
      <w:rPr>
        <w:rFonts w:ascii="WP MathA" w:hAnsi="WP MathA" w:cs="WP MathA" w:hint="default"/>
      </w:rPr>
    </w:lvl>
  </w:abstractNum>
  <w:abstractNum w:abstractNumId="7">
    <w:lvl w:ilvl="0">
      <w:numFmt w:val="bullet"/>
      <w:lvlText w:val=""/>
      <w:lvlJc w:val="left"/>
      <w:pPr>
        <w:tabs>
          <w:tab w:val="num" w:pos="360"/>
        </w:tabs>
        <w:ind w:left="1440" w:hanging="360"/>
      </w:pPr>
      <w:rPr>
        <w:rFonts w:ascii="WP MathA" w:hAnsi="WP MathA" w:cs="WP Math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2"/>
      <w:szCs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34"/>
      <w:outlineLvl w:val="1"/>
    </w:pPr>
    <w:rPr>
      <w:rFonts w:ascii="Arial" w:hAnsi="Arial" w:cs="Arial"/>
      <w:b/>
      <w:bCs/>
      <w:sz w:val="34"/>
      <w:szCs w:val="34"/>
    </w:rPr>
  </w:style>
  <w:style w:type="character" w:styleId="WW8Num5z0">
    <w:name w:val="WW8Num5z0"/>
    <w:qFormat/>
    <w:rPr>
      <w:rFonts w:ascii="WP MathA" w:hAnsi="WP MathA" w:cs="WP Math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P MathA" w:hAnsi="WP MathA" w:cs="WP Math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P MathA" w:hAnsi="WP MathA" w:cs="WP Math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_"/>
    <w:basedOn w:val="Normal"/>
    <w:qFormat/>
    <w:pPr>
      <w:spacing w:before="0" w:after="24"/>
      <w:ind w:left="1080" w:hanging="540"/>
      <w:jc w:val="both"/>
    </w:pPr>
    <w:rPr/>
  </w:style>
  <w:style w:type="paragraph" w:styleId="1">
    <w:name w:val="_1"/>
    <w:basedOn w:val="Normal"/>
    <w:qFormat/>
    <w:pPr>
      <w:spacing w:before="0" w:after="47"/>
      <w:ind w:left="144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0:48:00Z</dcterms:created>
  <dc:creator>Max Puckett</dc:creator>
  <dc:description/>
  <dc:language>en-US</dc:language>
  <cp:lastModifiedBy>Max Puckett</cp:lastModifiedBy>
  <dcterms:modified xsi:type="dcterms:W3CDTF">2003-01-13T00:48:00Z</dcterms:modified>
  <cp:revision>2</cp:revision>
  <dc:subject/>
  <dc:title>Chapter 10</dc:title>
</cp:coreProperties>
</file>