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838190" cy="3707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Field Sample Col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(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sz w:val="40"/>
                              </w:rPr>
                              <w:t xml:space="preserve"> including Bioassessment Field Methods, or Benthic Infaunal Community Assessment  Field Methods--See Appendix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Site Selection and Reconnaissance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Field Sample Coll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(</w:t>
                      </w:r>
                      <w:r>
                        <w:rPr>
                          <w:sz w:val="40"/>
                          <w:u w:val="single"/>
                        </w:rPr>
                        <w:t>not</w:t>
                      </w:r>
                      <w:r>
                        <w:rPr>
                          <w:sz w:val="40"/>
                        </w:rPr>
                        <w:t xml:space="preserve"> including Bioassessment Field Methods, or Benthic Infaunal Community Assessment  Field Methods--See Appendix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Site Selection and Reconnaissance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 (SWAMP)</w:t>
      <w:tab/>
      <w:t>Appendix D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14:00Z</dcterms:created>
  <dc:creator>Max Puckett</dc:creator>
  <dc:description/>
  <dc:language>en-US</dc:language>
  <cp:lastModifiedBy>Emilie Reyes</cp:lastModifiedBy>
  <dcterms:modified xsi:type="dcterms:W3CDTF">2003-05-08T18:15:00Z</dcterms:modified>
  <cp:revision>3</cp:revision>
  <dc:subject/>
  <dc:title/>
</cp:coreProperties>
</file>