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18845</wp:posOffset>
                </wp:positionV>
                <wp:extent cx="5909310" cy="286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Recommended Data Acceptability Criteria, Target Reporting Limits, and Sample Handling Crit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(for all Analyte Groups in all Medi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Sample Handling Requirements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3pt;height:225.7pt;mso-wrap-distance-left:9.05pt;mso-wrap-distance-right:9.05pt;mso-wrap-distance-top:0pt;mso-wrap-distance-bottom:0pt;margin-top:72.35pt;mso-position-vertical-relative:text;margin-left:-16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Recommended Data Acceptability Criteria, Target Reporting Limits, and Sample Handling Crit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(for all Analyte Groups in all Medi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Sample Handling Requirements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</w:t>
      <w:tab/>
      <w:tab/>
      <w:t>Appendix C</w:t>
      <w:tab/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8:13:00Z</dcterms:created>
  <dc:creator>Max Puckett</dc:creator>
  <dc:description/>
  <dc:language>en-US</dc:language>
  <cp:lastModifiedBy>Emilie Reyes</cp:lastModifiedBy>
  <dcterms:modified xsi:type="dcterms:W3CDTF">2003-05-08T18:13:00Z</dcterms:modified>
  <cp:revision>3</cp:revision>
  <dc:subject/>
  <dc:title/>
</cp:coreProperties>
</file>