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California Regional Water Quality Control Board, Los Angeles Reg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issue, Sediment and Benthic Infauna Da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Port Hueneme Harbor (back basins)</w:t>
      </w:r>
    </w:p>
    <w:p>
      <w:pPr>
        <w:pStyle w:val="Heading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Summary of Proposed Action</w:t>
      </w:r>
    </w:p>
    <w:p>
      <w:pPr>
        <w:pStyle w:val="Heading2"/>
        <w:rPr/>
      </w:pPr>
      <w:r>
        <w:rPr/>
        <w:t>Proposed New Delistings</w:t>
      </w:r>
    </w:p>
    <w:p>
      <w:pPr>
        <w:pStyle w:val="Normal"/>
        <w:numPr>
          <w:ilvl w:val="0"/>
          <w:numId w:val="2"/>
        </w:numPr>
        <w:rPr/>
      </w:pPr>
      <w:r>
        <w:rPr/>
        <w:t>Delist PAHs in sediment since levels appear to be low throughout most of the back basin area based on Army Corps of Engineers dat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list TBT and zinc for tissue because there are no tissue assessment guidelines for TBT or zinc and levels in the sediments are low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ctions all affect the aquatic life beneficial use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able 1. 303(d) Listing/TMDL Information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04"/>
        <w:gridCol w:w="2160"/>
        <w:gridCol w:w="230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pacing w:before="120" w:after="120"/>
              <w:rPr/>
            </w:pPr>
            <w:r>
              <w:rPr/>
              <w:t>Waterbody Nam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ort Hueneme Harbor (back basin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ollutants/Stressor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ee Abov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Hydrologic Unit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03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ource(s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Unknow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otal Waterbody Siz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MDL Priorit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AH: 27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Zinc: 2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BT: 3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ize Affecte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MDL Start Date (Mo/Yr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Extent of Impairment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MDL End Date (Mo/Yr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Watershed Characteristics</w:t>
      </w:r>
    </w:p>
    <w:p>
      <w:pPr>
        <w:pStyle w:val="Normal"/>
        <w:rPr>
          <w:vanish/>
        </w:rPr>
      </w:pPr>
      <w:r>
        <w:rPr>
          <w:vanish/>
        </w:rPr>
        <w:t>{Insert text describing the watershed – could be taken from WMI chapter or draft TMDL documents}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/>
      </w:pPr>
      <w:r>
        <w:rPr/>
        <w:t>Port Hueneme is a medium-sized deepwater harbor located in Ventura County, north of Mugu Lagoon.  Part of it was operated by a U.S. Navy Construction Battalion until very recently while the rest of the harbor serves as a commercial port operated by the Oxnard Harbor District.  The construction of a majority of the harbor was completed in 1975.  The commercial side generally serves ocean-going cargo vessels and oil supply boats; the latter serve the oil platforms in the Santa Barbara Channel.  Two endangered bird species may use the harbor, the California Brown Pelican and the California Least Tern.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Water Quality Objectives Not Attain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Beneficial Uses Affected</w:t>
      </w:r>
    </w:p>
    <w:p>
      <w:pPr>
        <w:pStyle w:val="Normal"/>
        <w:rPr/>
      </w:pPr>
      <w:r>
        <w:rPr/>
        <w:t>Aquatic Life</w:t>
      </w:r>
    </w:p>
    <w:p>
      <w:pPr>
        <w:pStyle w:val="Heading1"/>
        <w:rPr/>
      </w:pPr>
      <w:r>
        <w:rPr/>
        <w:t>Data Assessment</w:t>
      </w:r>
    </w:p>
    <w:p>
      <w:pPr>
        <w:pStyle w:val="Normal"/>
        <w:rPr/>
      </w:pPr>
      <w:r>
        <w:rPr/>
        <w:t>Sediment chemistry (96, 01):  metals and organics levels were low, except for PCBs at 1 of 20 stations sampled in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able 2. Summary of Tissue and Sediment Data for Port Hueneme Harbor (back basins)</w:t>
      </w:r>
    </w:p>
    <w:p>
      <w:pPr>
        <w:pStyle w:val="Normal"/>
        <w:rPr/>
      </w:pPr>
      <w:r>
        <w:rPr/>
      </w:r>
    </w:p>
    <w:tbl>
      <w:tblPr>
        <w:tblW w:w="5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826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s of Sampling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9/9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amples (n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: 2 + 12 (sediments)</w:t>
            </w:r>
          </w:p>
          <w:p>
            <w:pPr>
              <w:pStyle w:val="Normal"/>
              <w:rPr/>
            </w:pPr>
            <w:r>
              <w:rPr/>
              <w:t>2001: 20 (sediments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Data Valu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Data Valu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n Data Valu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ithmetic Mean Valu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Deviation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(Percent) above Objectiv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Potential Sourc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Referenc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Bay Protection and Toxic Cleanup Program database</w:t>
      </w:r>
    </w:p>
    <w:p>
      <w:pPr>
        <w:pStyle w:val="Normal"/>
        <w:rPr/>
      </w:pPr>
      <w:r>
        <w:rPr/>
        <w:t>U.S. Army Corps of Engineers sampling data for maintenance dredging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DRAFT – 11/19/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21:58:00Z</dcterms:created>
  <dc:creator>M. Core</dc:creator>
  <dc:description/>
  <dc:language>en-US</dc:language>
  <cp:lastModifiedBy>user</cp:lastModifiedBy>
  <cp:lastPrinted>2001-11-07T13:58:00Z</cp:lastPrinted>
  <dcterms:modified xsi:type="dcterms:W3CDTF">2001-11-19T20:05:00Z</dcterms:modified>
  <cp:revision>6</cp:revision>
  <dc:subject/>
  <dc:title>California Regional Water Quality Control Board, Los Angeles Region</dc:title>
</cp:coreProperties>
</file>