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670" w:leader="none"/>
        </w:tabs>
        <w:rPr/>
      </w:pPr>
      <w:r>
        <w:rPr/>
        <w:t xml:space="preserve">Table 2.  “Watch list” of Lahontan Region waters and pollutants requiring additional monitoring to determine the need for listing and TMDL development. </w:t>
      </w:r>
      <w:r>
        <w:rPr>
          <w:b w:val="false"/>
        </w:rPr>
        <w:t>Waters are grouped by watershed in north-to-south watershed order.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90"/>
        <w:gridCol w:w="3978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 Body Na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shed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ollutant(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ider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prise Valley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ers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prise Valley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gle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 u/s of Susanvil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 u/s of Susanvil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k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 d/s of Paiut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 d/s of Paiut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k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 d/s of Paiut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B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se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/>
              <w:t>Long Valley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a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Truckee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mpede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ordan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/>
              <w:t>Truckee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/>
              <w:t>Squaw Creek Meadow Wetland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icide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d Strea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s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it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leum produc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hogen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at Fuel Constitu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B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er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e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 in 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in  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at fuel constitu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icides (40 different compound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hoe Keys Sailing Lago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B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hoe Keys Sailing Lago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xaphen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 Angora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icides (16 different compound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ylor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icides (8 different compound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ly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Table 2, “Watch List”, continued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90"/>
        <w:gridCol w:w="3978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 Body Na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shed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ollutant(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 Truckee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icides (7 different compound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 Truckee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icides (5 different compound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wood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icides (4 different compound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wer Echo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 Echo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en Leaf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ss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iff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Kinney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ks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ely Gulch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de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wmill Po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s Lake Wetland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ad sal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s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ly Valley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Taho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 Fork Carson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nt sodium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 Fork Carson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lfate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 Fork Carson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ron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ericksburg Cany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tts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enan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ver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s/Acid Mine Drainag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leevill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leevill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sphoru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leevill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leevill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ert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lfate, Acid Mine Drainag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a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on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 Walker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 Walker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enig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Walker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Walker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Walker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auger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key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key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k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Table 2, “Watch List”, continued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90"/>
        <w:gridCol w:w="3978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 Body Na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shed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ollutant(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k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 Cr. above Barney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 Cr,. Barney Lake to Twin Lak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 Walker River u/s Bridgeport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k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 Walker River below Bridgeport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oil (spill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 Walker River below Bridgeport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, nickel, other metal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rora Cany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rora Cany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rora Cany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sphoru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rora Canyo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 Twin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wer Twin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s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s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ginia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ginia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gl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sphoru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gl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trogen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ney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e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nnie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o Lak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ney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wn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mont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g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lman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iet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en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ov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 Lake (Upper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 Lake (Lower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Table 2. “Watch List”, continued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90"/>
        <w:gridCol w:w="3978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 Body Na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shed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ollutant(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el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 Lake (Upper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 Lake (Lower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sevelt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h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ow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lla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it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w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bull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ginia Lake (Upper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Crk. above Green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s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er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d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o Basi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d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o Basi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dy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o Basi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drainag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o Basi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o Basi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ver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o Basi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l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o Basi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rwin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, 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Geor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Mar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at fuel constituents including MTB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 Aqueduc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per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z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Ge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drainag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/tailings drainag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dependence Cree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vanpah Dry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pah HU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active elements (lanthanide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rock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lope HU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rock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lope HU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rock Reservoi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lope HU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gane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 Fork Mojave 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 @ Lower Narrow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, Barstow to Waterman Faul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Table 2. “Watch List”, continued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90"/>
        <w:gridCol w:w="3978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 Body Na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Watershed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ollutant(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, Barstow to Waterman Faul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issolved Solid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Arrowhea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at fuel constitu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Arrowhea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rient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verwood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s, trace elements (imported water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pring Valley La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ave River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iment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aps/>
    </w:rPr>
  </w:style>
  <w:style w:type="paragraph" w:styleId="Sender">
    <w:name w:val="Envelope Return"/>
    <w:basedOn w:val="Normal"/>
    <w:pPr/>
    <w:rPr>
      <w:smallCaps/>
      <w:sz w:val="20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8:34:00Z</dcterms:created>
  <dc:creator>Enter Your Name Here</dc:creator>
  <dc:description/>
  <dc:language>en-US</dc:language>
  <cp:lastModifiedBy>SWRCB</cp:lastModifiedBy>
  <cp:lastPrinted>2001-10-15T12:47:00Z</cp:lastPrinted>
  <dcterms:modified xsi:type="dcterms:W3CDTF">2001-10-31T18:34:00Z</dcterms:modified>
  <cp:revision>2</cp:revision>
  <dc:subject/>
  <dc:title>DONNER LAKE-PATHOGENS-DO NOT LIST dOHS BOIL WATER ORDER, June 2000;  reported cases of campylobacter, othr possibily unreported gastrointestinal illnesses</dc:title>
</cp:coreProperties>
</file>