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u w:val="single"/>
        </w:rPr>
        <w:t>Attachment One</w:t>
      </w:r>
      <w:r>
        <w:rPr/>
        <w:t>: Colorado River Basin Regional Water Quality Control Board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line for Development of Total Maximum Daily Loads (TMDLs)*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260"/>
        <w:gridCol w:w="2160"/>
        <w:gridCol w:w="1620"/>
        <w:gridCol w:w="1440"/>
        <w:gridCol w:w="1260"/>
        <w:gridCol w:w="3780"/>
      </w:tblGrid>
      <w:tr>
        <w:trPr/>
        <w:tc>
          <w:tcPr>
            <w:tcW w:w="172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caps/>
                <w:sz w:val="21"/>
              </w:rPr>
            </w:pPr>
            <w:r>
              <w:rPr>
                <w:rFonts w:cs="Arial" w:ascii="Arial" w:hAnsi="Arial"/>
                <w:caps/>
                <w:sz w:val="21"/>
              </w:rPr>
              <w:t>waterbody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1"/>
              </w:rPr>
            </w:pPr>
            <w:r>
              <w:rPr>
                <w:rFonts w:cs="Arial" w:ascii="Arial" w:hAnsi="Arial"/>
                <w:caps/>
                <w:sz w:val="21"/>
              </w:rPr>
              <w:t>Hydrologic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1"/>
              </w:rPr>
            </w:pPr>
            <w:r>
              <w:rPr>
                <w:rFonts w:cs="Arial" w:ascii="Arial" w:hAnsi="Arial"/>
                <w:caps/>
                <w:sz w:val="21"/>
              </w:rPr>
              <w:t>Size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1"/>
              </w:rPr>
            </w:pPr>
            <w:r>
              <w:rPr>
                <w:rFonts w:cs="Arial" w:ascii="Arial" w:hAnsi="Arial"/>
                <w:caps/>
                <w:sz w:val="21"/>
              </w:rPr>
              <w:t>Problem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1"/>
              </w:rPr>
            </w:pPr>
            <w:r>
              <w:rPr>
                <w:rFonts w:cs="Arial" w:ascii="Arial" w:hAnsi="Arial"/>
                <w:caps/>
                <w:sz w:val="21"/>
              </w:rPr>
              <w:t>Specific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1"/>
              </w:rPr>
            </w:pPr>
            <w:r>
              <w:rPr>
                <w:rFonts w:cs="Arial" w:ascii="Arial" w:hAnsi="Arial"/>
                <w:caps/>
                <w:sz w:val="21"/>
              </w:rPr>
              <w:t>Probable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1"/>
              </w:rPr>
            </w:pPr>
            <w:r>
              <w:rPr>
                <w:rFonts w:cs="Arial" w:ascii="Arial" w:hAnsi="Arial"/>
                <w:caps/>
                <w:sz w:val="21"/>
              </w:rPr>
              <w:t>TMDL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1"/>
              </w:rPr>
            </w:pPr>
            <w:r>
              <w:rPr>
                <w:rFonts w:cs="Arial" w:ascii="Arial" w:hAnsi="Arial"/>
                <w:caps/>
                <w:sz w:val="21"/>
              </w:rPr>
              <w:t>Target</w:t>
            </w:r>
          </w:p>
        </w:tc>
      </w:tr>
      <w:tr>
        <w:trPr/>
        <w:tc>
          <w:tcPr>
            <w:tcW w:w="172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1"/>
              </w:rPr>
            </w:pPr>
            <w:r>
              <w:rPr>
                <w:rFonts w:cs="Arial" w:ascii="Arial" w:hAnsi="Arial"/>
                <w:caps/>
                <w:sz w:val="21"/>
              </w:rPr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caps/>
                <w:sz w:val="21"/>
              </w:rPr>
              <w:t>Unit No.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caps/>
                <w:sz w:val="21"/>
              </w:rPr>
              <w:t>Afected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caps/>
                <w:sz w:val="21"/>
              </w:rPr>
              <w:t>description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caps/>
                <w:sz w:val="21"/>
              </w:rPr>
              <w:t>Pollutants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caps/>
                <w:sz w:val="21"/>
              </w:rPr>
              <w:t>source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caps/>
                <w:sz w:val="21"/>
              </w:rPr>
              <w:t>priority</w:t>
            </w:r>
          </w:p>
        </w:tc>
        <w:tc>
          <w:tcPr>
            <w:tcW w:w="37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caps/>
                <w:sz w:val="21"/>
              </w:rPr>
              <w:t>DATE (s)</w:t>
            </w:r>
          </w:p>
        </w:tc>
      </w:tr>
      <w:tr>
        <w:trPr/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River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.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 miles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 health hazard, objectives violated, fish kills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sticides, silt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cteria, nutrients, VOCs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ricultural return flows and Mexico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gh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t: Start 1998, complete 200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cteria: Start 1998, completed 2005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trients: Start 2002, complete 20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sticides: Start 2002, complete 201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s: Start 2007, complete 20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amo River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.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miles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vated fish tissue levels (pesticides and selenium), toxic bioassay results (pesticides), recreational impacts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sticides, selenium, silt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ricultural return flows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gh</w:t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t: Start 1998, completed 20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nium: Start 2000, complete 20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sticides: Start 2002, complete 20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erial Valley Drains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.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5 miles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vated fish tissue levels (pesticides and selenium), toxic bioassay results (pesticides), recreational impacts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sticides, selenium, silt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ricultural return flows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gh</w:t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t: Start 1998, complete 20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nium: Start 2000, complete 20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sticide: Start 2005, complete 20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ton Sea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8.0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,000 acres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inity objectives violated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vated fish tissue levels (selenium), recreational impacts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nium, salts, nutrients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ricultural return flows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um</w:t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t: Start 1998, complete 200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nium: Start 2002, complete 200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trients: Start 2002, complete 20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lo Verde Outfall Drain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5.4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miles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cteria objective violated, thread of toxic bioassay results, threat of sedimentation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cteria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known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um</w:t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cteria: Start 2005, complete 20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ella Valley Storm water Channel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9.47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miles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cteria objective violated, thread of toxic bioassay results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cteria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known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</w:t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cteria: Start 2004, complete 200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*</w:t>
        <w:tab/>
        <w:t>This is not a commitment to complete work. The commitments are made in fund source specific workplan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**</w:t>
        <w:tab/>
        <w:t>Regional Board proposes to establish TMDL in cooperation with USEPA/Mexico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***</w:t>
        <w:tab/>
        <w:t>Selenium originates from upper portion of the Colorado River and is delivered to the Imperial Valley via irrigation water.</w:t>
      </w:r>
      <w:r>
        <w:rPr>
          <w:rFonts w:cs="Arial" w:ascii="Arial" w:hAnsi="Arial"/>
          <w:sz w:val="8"/>
        </w:rPr>
        <w:t xml:space="preserve"> </w:t>
      </w:r>
    </w:p>
    <w:sectPr>
      <w:headerReference w:type="default" r:id="rId2"/>
      <w:type w:val="nextPage"/>
      <w:pgSz w:orient="landscape" w:w="15840" w:h="12240"/>
      <w:pgMar w:left="576" w:right="43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ecember 1998 303(d) List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9:47:00Z</dcterms:created>
  <dc:creator>Jose Guadalupe Figueroa-Aceve</dc:creator>
  <dc:description/>
  <dc:language>en-US</dc:language>
  <cp:lastModifiedBy>SWRCB</cp:lastModifiedBy>
  <cp:lastPrinted>2001-08-08T15:02:00Z</cp:lastPrinted>
  <dcterms:modified xsi:type="dcterms:W3CDTF">2001-11-19T19:47:00Z</dcterms:modified>
  <cp:revision>2</cp:revision>
  <dc:subject/>
  <dc:title>WATERBODY</dc:title>
</cp:coreProperties>
</file>