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001 Water Quality Assessment Worksheet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astal Water Bodi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aheim Bay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 xml:space="preserve">Beneficial Uses: </w:t>
      </w:r>
      <w:r>
        <w:rPr>
          <w:rFonts w:cs="Arial" w:ascii="Arial" w:hAnsi="Arial"/>
        </w:rPr>
        <w:t>REC1, REC 2, NAV, BIOL, RARE, WILD, SPWN, MAR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180 acr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4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iner Surfperch – 1/1 exceeded the MTRL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 Croaker - 1/1 exceeded the MTRL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amond Turbot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/2 exceeded the “MTRLs in Enclosed Bays and Estuaries” Dieldrin standard of 0.7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/2 exceeded the “MTRLs in Enclosed Bays and Estuaries” total PCB standard of 5.3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amond Turbot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amond Turbot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-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amond Turbot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amond Turbot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amond Turbot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iner Surfperch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 Croaker – 0/1 exceeded the “MTRLs in Enclosed Bays” ddepp_w standard of 32.0 ug/kg</w:t>
      </w:r>
    </w:p>
    <w:p>
      <w:pPr>
        <w:pStyle w:val="Normal"/>
        <w:ind w:left="16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PFRD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“EBE 4-Day Average” Cd standard of 9.3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“EBE 4-Day Average” Cr standard of 50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/1 exceeded the “EBE 4-Day Average” Cu standard of 3.1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“EBE 4-Day Average” Pb standard of 8.1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/1 exceeded the “EBE 4-Day Average” Ni standard of 8.2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“EBE 4-Day Average” Zn standard of 81 ug/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firstLine="720"/>
        <w:rPr/>
      </w:pPr>
      <w:r>
        <w:rPr/>
        <w:t>Anaheim Bay / Navy Marsh</w:t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1 exceeded the FDA Hg standard of 1.0 ppm wet weight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Aldrin standard of 0.33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Endosulfan I standard of 64,80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Endosulfan II standard of 64,80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Endosulfan Sulfate standard of 64,80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alpha HCH standard of 1.7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beta HCH standard of 6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gamma HCH standard of 8.2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heptachlor standard of 2.3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heptachlor epoxide standard of 1.2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heptachlorobenzene standard of 6.7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toxaphene standard of 9.8 ug/kg</w:t>
      </w:r>
    </w:p>
    <w:p>
      <w:pPr>
        <w:pStyle w:val="Normal"/>
        <w:ind w:left="162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16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7"/>
        <w:ind w:left="1620" w:hanging="0"/>
        <w:rPr/>
      </w:pPr>
      <w:r>
        <w:rPr/>
        <w:t>Orange County PFRD data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2 exceeded the “EBE 4-Day Average” Cd standard of 9.3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2 exceeded the “EBE 4-Day Average” Cr standard of 50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/2 exceeded the “EBE 4-Day Average” Cu standard of 3.1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2 exceeded the “EBE 4-Day Average” Pb standard of 8.1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/2 exceeded the “EBE 4-Day Average” Ni standard of 8.2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EBE 4-Day Average” Zn standard of 81 ug/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720" w:firstLine="360"/>
        <w:rPr/>
      </w:pPr>
      <w:r>
        <w:rPr>
          <w:u w:val="single"/>
        </w:rPr>
        <w:t>Potential Sources:</w:t>
      </w:r>
      <w:r>
        <w:rPr/>
        <w:t xml:space="preserve">  Unknown at this ti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  Water quality assessment study currently underwa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lsa Chica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REC 1, REC 2, BIOL, WILD, RARE, SPWN, MAR, EST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294 acr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</w:rPr>
        <w:t>Orange County PFRD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4 exceeded the “EBE 4-Day Average” Cd standard of 9.3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4 exceeded the “EBE 4-Day Average” Cr standard of 50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4/4 exceeded the “EBE 4-Day Average” Cu standard of 3.1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4 exceeded the “EBE 4-Day Average” Pb standard of 8.1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4/4 exceeded the “EBE 4-Day Average” Ni standard of 8.2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4 exceeded the “EBE 4-Day Average” Zn standard of 81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olsa Chica State Beach Life Guard Station # 18 posted 0 times in 3 years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olsa Chica State Beach Life Guard Station # 23 posted 1 time in 3 years during dry season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olsa Chica State Beach Reserve posted 0 times in 3 years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olsa Chica State Beach Warner Avenue posted 0 times in 3 years</w:t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:</w:t>
      </w:r>
      <w:r>
        <w:rPr/>
        <w:t xml:space="preserve"> urban runoff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>Buck Gully Creek:</w:t>
      </w:r>
    </w:p>
    <w:p>
      <w:pPr>
        <w:pStyle w:val="TextBody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MUN, REC 1 AND REC 2, WARM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4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Health Care Agency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230/239 exceeded the 1995 Basin Plan MUN&lt; 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8/56 (30 day periods) exceeded the 1995 Basin Plan REC 2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3/56 30 day log means exceeded the 1995 Basin Plan REC 1 standard for Fecal Coliform and 18/56 exceeded but do not have enough sampl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:</w:t>
      </w:r>
      <w:r>
        <w:rPr/>
        <w:t xml:space="preserve">  Unknown at this time, possible urban runoff source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270"/>
        <w:rPr/>
      </w:pPr>
      <w:r>
        <w:rPr>
          <w:u w:val="single"/>
        </w:rPr>
        <w:t>Recommendation:</w:t>
      </w:r>
      <w:r>
        <w:rPr/>
        <w:t xml:space="preserve"> Listing on 303(d) list for MUN, REC 1 and REC 2 beneficial uses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ind w:left="720" w:firstLine="45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Medi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45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45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 2011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NOTE BASIN PLAN STANDARDS FOR BACTERIA FOR STREAMS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UN -Total coliform less than 100 orgs/100 ml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-1 - Fecal coliform log mean less than 200 organisms/100 ml based on five or more samples/30 day period, and not more than 10% of the samples exceed 400 organisms/100 ml for any 30 day period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-2 – Fecal coliform average less than 2000 organisms/100 ml and not more than 10% of samples exceed 4000 organisms/100 ml for any 30 day period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untington Harbour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NAV, REC 1, REC 2, COMM, WILD, RARE, SPWN, MAR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150 acr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4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PFRD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4 exceeded the “EBE 4-Day Average” Cd standard of 9.3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4 exceeded the “EBE 4-Day Average” Cr standard of 50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4/4 exceeded the “EBE 4-Day Average” Cu standard of 3.1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4 exceeded the “EBE 4-Day Average” Pb standard of 8.1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/4 exceeded the “EBE 4-Day Average” Ni standard of 8.2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4 exceeded the “EBE 4-Day Average” Zn standard of 81 ug/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firstLine="720"/>
        <w:rPr/>
      </w:pPr>
      <w:r>
        <w:rPr/>
        <w:t>Huntington Harbour at Edinger Street</w:t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21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tewide Mussel Watch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/2 exceeded the “MTRLs in Enclosed Bays and Estuaries” Dieldrin standard of 0.7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/2 exceeded the “MTRLs in Enclosed Bays and Estuaries” total PCB standard of 5.3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1/2 exceeded the “MTRLs in Enclosed Bays and Estuaries” toxaphene standard of 9.8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FDA Hg standard of 1.0 ppm wet weight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Aldrin standard of 0.33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Endosulfan I standard of 64,80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Endosulfan II standard of 64,80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Endosulfan Sulfate standard of 64,80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alpha HCH standard of 1.7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beta HCH standard of 6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gamma HCH standard of 8.2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helptachlor standard of 2.3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heptachlor epoxide standard of 1.2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heptachlorobenzene standard of 6.7 ug/kg</w:t>
      </w:r>
    </w:p>
    <w:p>
      <w:pPr>
        <w:pStyle w:val="Heading3"/>
        <w:ind w:firstLine="72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ind w:firstLine="720"/>
        <w:rPr/>
      </w:pPr>
      <w:r>
        <w:rPr/>
        <w:t>Huntington Harbour at Warner Ave. Bridge</w:t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Heading6"/>
        <w:ind w:left="2160" w:hanging="0"/>
        <w:rPr/>
      </w:pPr>
      <w:r>
        <w:rPr/>
        <w:t>State Wide Mussel Watch Data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/2 exceeded the “MTRLs in Enclosed Bays and Estuaries” Dieldrin standard of 0.7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/2  exceeded the “MTRLs in Enclosed Bays and Estuaries” toxaphene standard of 9.8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2/2 exceeded the “MTRLs in Enclosed Bays and Estuaries” total PCB standard of 5.3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FDA Hg standard of 1.0 ppm wet weight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Aldrin standard of 0.33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Endosulfan I standard of 64,80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Endosulfan II standard of 64,80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Endosulfan Sulfate standard of 64,80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alpha HCH standard of 1.7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beta HCH standard of 6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gamma HCH standard of 8.2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helptachlor standard of 2.3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heptachlor epoxide standard of 1.2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MTRLs in Enclosed Bays and Estuaries” heptachlorobenzene standard of 6.7 ug/kg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Orange County PFRD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2 exceeded the “EBE 4-Day Average” Cd standard of 9.3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2 exceeded the “EBE 4-Day Average” Cr standard of 50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/2 exceeded the “EBE 4-Day Average” Cu standard of 3.1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2 exceeded the “EBE 4-Day Average” Pb standard of 8.1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/2 exceeded the “EBE 4-Day Average” Ni standard of 8.2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2 exceeded the “EBE 4-Day Average” Zn standard of 81 ug/L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:</w:t>
      </w:r>
      <w:r>
        <w:rPr/>
        <w:tab/>
        <w:t>Urban runoff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  Water Quality Assessment study currently underwa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ind w:firstLine="72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untington Beach State Park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REC 1 AND REC 2, MAR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3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1/1 exceeded the MTRL ddepp_w standard of 32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– 0/1 exceeded the “MTRLs in Enclosed Bays” ddepp_w standard of 32.0 ug/k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5"/>
        <w:ind w:left="0" w:firstLine="720"/>
        <w:rPr/>
      </w:pPr>
      <w:r>
        <w:rPr/>
        <w:t>Huntington Beach Pier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Data Analyses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1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(pier)-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(pier)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(pier)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(pier)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(pier)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(pier)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(pier) -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hiner Surfperch (pier) – 0/1 exceeded the NAS Hg standard of 0.5 ug/g 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(pier)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(pier)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(pier) – 0/1 exceeded the NAS endosulfan standard of 0.1 ug/g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9"/>
        <w:ind w:firstLine="360"/>
        <w:rPr>
          <w:sz w:val="24"/>
        </w:rPr>
      </w:pPr>
      <w:r>
        <w:rPr>
          <w:sz w:val="24"/>
        </w:rPr>
        <w:t>Huntington City Beach</w:t>
      </w:r>
    </w:p>
    <w:p>
      <w:pPr>
        <w:pStyle w:val="Normal"/>
        <w:numPr>
          <w:ilvl w:val="0"/>
          <w:numId w:val="30"/>
        </w:numPr>
        <w:rPr>
          <w:i/>
          <w:i/>
          <w:iCs/>
        </w:rPr>
      </w:pPr>
      <w:r>
        <w:rPr>
          <w:rFonts w:cs="Arial" w:ascii="Arial" w:hAnsi="Arial"/>
          <w:i/>
          <w:iCs/>
        </w:rPr>
        <w:t>Orange County Health Care Agency:</w:t>
      </w:r>
    </w:p>
    <w:p>
      <w:pPr>
        <w:pStyle w:val="Normal"/>
        <w:numPr>
          <w:ilvl w:val="1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Dog Beach posted 1 time in 3 years during wet season- Heal the Bay Report Card grade unavailable for this segment of the bea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luffs posted 0 times in 3 years – Heal the Bay Report Card grade is A for dry and D for wet season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treet Beach posted 0 times in 3 years – Heal the Bay Report Card grade is A for dry and F for wet season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Jack’s Snackbar Beach posted 0 times in 3 years – Heal the Bay Report Card grade is A for dry and D for wet season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uardlife station #9, 6, 1, 11, 15, and 24 posted 0 times in 3 years – Heal the Bay Report Card grade unavailable for these segements of the bea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50 feet up and down coast of of Huntington Street posted 0 times in 3 years.  Heal the Bay Report Card grade is unavailable for this segment of the bea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500 feet up and down coast of Hunt Street posted 0 times in 3 years.  Heal the Bay Report Card grade unavailable for this segment of the be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</w:t>
      </w:r>
    </w:p>
    <w:p>
      <w:pPr>
        <w:pStyle w:val="TextBody"/>
        <w:numPr>
          <w:ilvl w:val="2"/>
          <w:numId w:val="16"/>
        </w:numPr>
        <w:rPr/>
      </w:pPr>
      <w:r>
        <w:rPr/>
        <w:t>Place Huntington State Beach (from Newland Ave to Santa Ana River) on 303(d) list for impairment of REC 1, 2 beneficial uses due to bacterial contamination</w:t>
      </w:r>
    </w:p>
    <w:p>
      <w:pPr>
        <w:pStyle w:val="TextBody"/>
        <w:numPr>
          <w:ilvl w:val="2"/>
          <w:numId w:val="16"/>
        </w:numPr>
        <w:rPr/>
      </w:pPr>
      <w:r>
        <w:rPr/>
        <w:t>Place Dog Beach on the Priority 1 monitoring category due to recommendation from the Orange County Health Care Agency that the most recent data shows that the beach does not meet the 7 day criteria used to determine impairment.</w:t>
      </w:r>
    </w:p>
    <w:p>
      <w:pPr>
        <w:pStyle w:val="TextBody"/>
        <w:numPr>
          <w:ilvl w:val="2"/>
          <w:numId w:val="16"/>
        </w:numPr>
        <w:rPr/>
      </w:pPr>
      <w:r>
        <w:rPr/>
        <w:t>Overall, more fish tissue monitoring due to not enough data points available per parameter to reach a conclusion for impairment and insufficient data to back up results.</w:t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High</w:t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11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os Trancos Creek (Crystal Cove Creek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MUN REC 1 AND REC 2, WARM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>Dr. Ford’s data from Irvine Company sampling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TU upstream - 0/1 (one sample available per 30 day period) exceeded the 1995 Basin Plan REC 1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T bridge – 1/1 (one sample available per 30 day period) exceeded the 1995 Basin Plan REC 1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TU upstream – 7/7 exceeded the 1995 Basin Plan MUN&lt; 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T bridge - 7/7 exceeded the 1995 Basin Plan MUN&lt; 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T1 mouth – 3/6 exceeded the 1995 Basin Plan MUN&lt; 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TU upstream – 0/4 (30 day periods) exceeded the 1995 Basin Plan REC 2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T bridge – 1/4 (30 day periods) exceeded the 1995 Basin Plan REC 2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T1 mouth – [not enough sample available]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T1 mouth - 0/4 (30 day periods) exceeded the 1995 Basin Plan REC 2 avg &lt;2000 orgs/mL and 10% sample &lt; 4000 orgs/mL Fecal Coliform standa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Health Care Agency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64/269 exceeded the 1995 Basin Plan MUN&lt; 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C upstream – 114/117 exceeded the 1995 Basin Plan MUN&lt;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2/56 (30 day periods) exceeded the 1995 Basin Plan REC 2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C upstream - 25/36 (30 day periods) exceeded the 1995 Basin Plan REC 2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C upstream - 16/36 30 day log means exceeded the 1995 Basin Plan REC 1 standard for Fecal Coliform and 13/36 exceeded but do not have enough samples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4/56 30 day log means exceeded the 1995 Basin Plan REC 1 standard for Fecal Coliform and 22/56 exceeded but do not have enough samples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Crystal Cove Los Trancos Beach posted 0 times in 3 years.  Hela the Bay grade is A in dry season and A in wet season. 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rystal Cove State Park Treasure Cove posted 0 times in 3 years.  Heal the Bay grade is A in wet season and A in dry season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:</w:t>
      </w:r>
      <w:r>
        <w:rPr/>
        <w:tab/>
        <w:t>all sources unknown, possible urban runoff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List on the 303(d) list for impairment of REC 1, REC 2, and MUN beneficial uses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Medium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8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 2011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uddy Creek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REC 1 AND REC 2, WARM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>Dr Ford’s Irvine Company monitoring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C1 – [not enough sample available]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C1 mouth – 2/4 exceeded the 1995 Basin Plan MUN</w:t>
      </w:r>
      <w:r>
        <w:rPr>
          <w:rFonts w:cs="Arial" w:ascii="Arial" w:hAnsi="Arial"/>
          <w:sz w:val="22"/>
        </w:rPr>
        <w:t>&lt; 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C1 mouth – 0/4 (30 day periods) exceeded the 1995 Basin Plan REC 2 avg &lt;2000 orgs/mL and 10% sample &lt; 4000 orgs/mL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75/108 exceeded the 1995 Basin Plan MUN&lt; 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6/53 (30 day periods) exceeded the 1995 Basin Plan REC 2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1/54 30 day log means exceeded the 1995 Basin Plan REC 1 standard for Fecal Coliform and 18/54 exceeded but do not have enough samples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rystal Cove Muddy Creek Beach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:</w:t>
      </w:r>
      <w:r>
        <w:rPr/>
        <w:tab/>
        <w:t>all sources unknow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List on 303(d) list for impairment of REC 1, 2 and MUN beneficial u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medium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8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11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ewport Bay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ab/>
        <w:t>NAV, REC 1, REC 2, COMM, WILD, RARE, SPWN, MAR, SHEL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752 acres and 700 acres  (1452 acres overall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firstLine="720"/>
        <w:rPr/>
      </w:pPr>
      <w:r>
        <w:rPr/>
        <w:t>Overall Bay</w:t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hiner Surfperch – 1/2 exceeded the MTRL Hg standard of 0.00037 ug/g 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1/1 exceeded the MTRL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– 2/2 exceeded the MTRL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1/1 exceeded the MTRL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iamond Turbot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iamond Turbot -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0/2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0/2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0/1 exceeded the NAS Endosulfan standard of 0.1 ug/g</w:t>
      </w:r>
    </w:p>
    <w:p>
      <w:pPr>
        <w:pStyle w:val="Heading3"/>
        <w:ind w:firstLine="72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>Newport Bay Above PCH Bridge</w:t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iamond Turbot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2/2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1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1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iamond Turbot – 0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iamond Turbot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iamond Turbot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1/2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0/2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0/2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0/1 exceeded the FDA Hg standard of 1.0 ug/g</w:t>
      </w:r>
    </w:p>
    <w:p>
      <w:pPr>
        <w:pStyle w:val="Heading3"/>
        <w:ind w:firstLine="720"/>
        <w:rPr/>
      </w:pPr>
      <w:r>
        <w:rPr/>
        <w:t>Newport Pier</w:t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1/1 exceeded the MRT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1 exceeded the FDA Hg standard of 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– 2/2 exceeded the MRT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– 0/2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– 0/2 exceeded the FDA Hg standard of 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alifornia Corbina – 1/1 exceeded the MRT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alifornia Corbina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alifornia Corbina – 0/1 exceeded the FDA Hg standard of 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1/1 exceeded the MRT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Yellowfin Croaker – 0/1 exceeded the FDA Hg standard of 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hite Croaker – 1/1 exceeded the MRT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hite Croaker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hite Croaker – 0/1 exceeded the FDA Hg standard of 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otted Turbot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otted Turbot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ifornia Cobrina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lifornia Cobrina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otted Turbot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lifornia Corbina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– 1/2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hite Croaker – 1/1 exceeded the “MTRLs in Enclosed Bays” ddepp_w standard of 32.0 ug/kg</w:t>
      </w:r>
    </w:p>
    <w:p>
      <w:pPr>
        <w:pStyle w:val="Heading3"/>
        <w:ind w:firstLine="72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>Newport Beach Pier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hite Croaker -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hite Croaker – 0/1 exceeded the NAS Endosulfan standard of 0.1 ug/g</w:t>
      </w:r>
    </w:p>
    <w:p>
      <w:pPr>
        <w:pStyle w:val="Heading3"/>
        <w:ind w:firstLine="720"/>
        <w:rPr/>
      </w:pPr>
      <w:r>
        <w:rPr/>
        <w:t>Newport Jetty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Scorpionfish – 1/1 exceeded the MRT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Scorpionfish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Scorpionfish – 0/1 exceeded the FDA Hg standard of 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tted Turbot – 2/2 exceeded the MRT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2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2 exceeded the FDA Hg standard of 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Scorpionfish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Scorpionfish – 0/1 exc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2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2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lack Surfperch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lack Surfperch - 0/1 exc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- 0/1 exc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Scorpionfish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otted Turbot – 0/2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lack Surfperch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1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lack Surfperch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lack Surfperch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lack Surfperch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0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hiner Surfperch – 0/1 exceeded the FDA Hg standard of 1.0 ug/g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4"/>
        <w:ind w:firstLine="720"/>
        <w:rPr/>
      </w:pPr>
      <w:r>
        <w:rPr/>
        <w:t>Balboa Pier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leye Surfperch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leye Surfperch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leye Surfperch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mond Turbot – 2/2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mond Turbot – 0/2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mond Turbot – 0/2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rred Surfperch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rred Surfperch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amond Turbot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amond Turbot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amond Turbot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– 1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amond Turbot – 0/2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rred Surfperch – 1/1 exceeded the “MTRLs in Enclosed Bays” ddepp_w standard of 32.0 ug/kg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:</w:t>
      </w:r>
      <w:r>
        <w:rPr/>
        <w:t xml:space="preserve"> Unknown at this ti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ewport Bay Beaches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REC 1 AND REC 2, MAR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– 2/2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lifornia Corbina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lifornia Corbina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lifornia Corbina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– 1/1 exceeded the MTRL Ocean Waters dield_w standard of 0.2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– 1/1 exceeded the MTRL Bays and Estuaries dield_w standard of 0.7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– 0/1 exceeded the NAS dield_w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– 0/1 exceeded the FDA dield_w standard of 0.3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– 1/1 exceeded the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– 1/2  exceeded the MTRL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iner Surfperch – 1/1 exceeded the MTRL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hite Croaker - 1/1 exceeded the MTRL ddepp_w standard of 32.0 ug/kg 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– 0/2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– 0/2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iner Surfperch – 0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iner Surfperch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iner Surfperch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-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lleye Surfperch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- 0/2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arred Surfperch – 0/2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lifornia Cobrina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lifornia Cobrina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iner Surfperch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iner Surfperch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lifornia Corbina – 0/1 exceeded the “MTRLs in Enclosed Bays” ddepp_w standard of 32.0 ug/kg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9"/>
        <w:numPr>
          <w:ilvl w:val="0"/>
          <w:numId w:val="30"/>
        </w:numPr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>Orange County Health Care Agency data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340" w:leader="none"/>
        </w:tabs>
        <w:ind w:left="2340" w:hanging="360"/>
        <w:rPr/>
      </w:pPr>
      <w:r>
        <w:rPr>
          <w:rFonts w:cs="Arial" w:ascii="Arial" w:hAnsi="Arial"/>
        </w:rPr>
        <w:t>Newport Beach 3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treet Beach posted 5 times in 3 years during the wet and dry season.  Heal the Bay grade is D for dry season and F for wet seaso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340" w:leader="none"/>
        </w:tabs>
        <w:ind w:left="2340" w:hanging="360"/>
        <w:rPr/>
      </w:pPr>
      <w:r>
        <w:rPr>
          <w:rFonts w:cs="Arial" w:ascii="Arial" w:hAnsi="Arial"/>
        </w:rPr>
        <w:t>Newport Beach 4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Street Beach posted 1 time in 3 years during the dry season and Heal the Bay grade is F during the dry and F during the wet seaso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340" w:leader="none"/>
        </w:tabs>
        <w:ind w:left="2340" w:hanging="360"/>
        <w:rPr/>
      </w:pPr>
      <w:r>
        <w:rPr>
          <w:rFonts w:cs="Arial" w:ascii="Arial" w:hAnsi="Arial"/>
        </w:rPr>
        <w:t>Newport Beach 52-5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Street Beach posted 0 times in 3 years.  Heal the Bay Grade not available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340" w:leader="none"/>
        </w:tabs>
        <w:ind w:left="2340" w:hanging="360"/>
        <w:rPr/>
      </w:pPr>
      <w:r>
        <w:rPr>
          <w:rFonts w:cs="Arial" w:ascii="Arial" w:hAnsi="Arial"/>
        </w:rPr>
        <w:t>Newport Beach 1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treet Beach posted 2 times in 3 years during the dry and wet seasons.  Heal the Bay grade is A during the dry and F during the wet season.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340" w:leader="none"/>
        </w:tabs>
        <w:ind w:left="2340" w:hanging="360"/>
        <w:rPr>
          <w:rFonts w:ascii="Arial" w:hAnsi="Arial" w:cs="Arial"/>
        </w:rPr>
      </w:pPr>
      <w:r>
        <w:rPr>
          <w:rFonts w:cs="Arial" w:ascii="Arial" w:hAnsi="Arial"/>
        </w:rPr>
        <w:t>Newport Beach 1000 feet down coast of Santa Ana River posted 1 time in 3 years during the wet seaso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340" w:leader="none"/>
        </w:tabs>
        <w:ind w:left="2340" w:hanging="360"/>
        <w:rPr>
          <w:rFonts w:ascii="Arial" w:hAnsi="Arial" w:cs="Arial"/>
        </w:rPr>
      </w:pPr>
      <w:r>
        <w:rPr>
          <w:rFonts w:cs="Arial" w:ascii="Arial" w:hAnsi="Arial"/>
        </w:rPr>
        <w:t>Newport Beach 300 feet down coast of Santa Ana River posted 0 times in 3 years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340" w:leader="none"/>
        </w:tabs>
        <w:ind w:left="2340" w:hanging="360"/>
        <w:rPr/>
      </w:pPr>
      <w:r>
        <w:rPr>
          <w:rFonts w:cs="Arial" w:ascii="Arial" w:hAnsi="Arial"/>
        </w:rPr>
        <w:t>Newport Beach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treet Beach posted 0 times in 3 years and Heal the Bay grade is A in dry season and F in the wet seaso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340" w:leader="none"/>
        </w:tabs>
        <w:ind w:left="2340" w:hanging="360"/>
        <w:rPr/>
      </w:pPr>
      <w:r>
        <w:rPr>
          <w:rFonts w:cs="Arial" w:ascii="Arial" w:hAnsi="Arial"/>
        </w:rPr>
        <w:t>Newport Beach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treet Beach posted 0 times in 3 years.  Heal the Bay grade is A in the dry season and F in the wet seaso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340" w:leader="none"/>
        </w:tabs>
        <w:ind w:left="23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rona del Mar Beach posted 0 times in 3 years.  Heal the Bay grade is A in the dry season and F in the wet season.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340" w:leader="none"/>
        </w:tabs>
        <w:ind w:left="2340" w:hanging="360"/>
        <w:rPr>
          <w:rFonts w:ascii="Arial" w:hAnsi="Arial" w:cs="Arial"/>
        </w:rPr>
      </w:pPr>
      <w:r>
        <w:rPr>
          <w:rFonts w:cs="Arial" w:ascii="Arial" w:hAnsi="Arial"/>
        </w:rPr>
        <w:t>Little Corona Beach posted 1 time in 3 years.  Heal the Bay grade is B for the dry season and F in the wet season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16"/>
        </w:numPr>
        <w:rPr/>
      </w:pPr>
      <w:r>
        <w:rPr/>
        <w:t>Place Little Corona Beach on the Priority 1 monitoring category due to recommendation from the Orange County Health Care Agency that the most recent data shows that the beach does not meet the 7 day criteria used to determine impairment.</w:t>
      </w:r>
    </w:p>
    <w:p>
      <w:pPr>
        <w:pStyle w:val="TextBody"/>
        <w:numPr>
          <w:ilvl w:val="2"/>
          <w:numId w:val="16"/>
        </w:numPr>
        <w:rPr/>
      </w:pPr>
      <w:r>
        <w:rPr/>
        <w:t>No action recommended for Newport Beach from 19</w:t>
      </w:r>
      <w:r>
        <w:rPr>
          <w:vertAlign w:val="superscript"/>
        </w:rPr>
        <w:t>th</w:t>
      </w:r>
      <w:r>
        <w:rPr/>
        <w:t xml:space="preserve"> Street to 43</w:t>
      </w:r>
      <w:r>
        <w:rPr>
          <w:vertAlign w:val="superscript"/>
        </w:rPr>
        <w:t>rd</w:t>
      </w:r>
      <w:r>
        <w:rPr/>
        <w:t xml:space="preserve"> Street because this beach is on the Newport Bay side and not on the ocean side.  </w:t>
      </w:r>
    </w:p>
    <w:p>
      <w:pPr>
        <w:pStyle w:val="TextBody"/>
        <w:numPr>
          <w:ilvl w:val="2"/>
          <w:numId w:val="16"/>
        </w:numPr>
        <w:rPr/>
      </w:pPr>
      <w:r>
        <w:rPr/>
        <w:t>List Newport Beach segment that stretches from the Santa Ana River to 1000 feet down coast from Santa Ana River on 303(d) list for impairment of REC 1, 2 beneficial uses due to bacterial contaminatio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16"/>
        </w:numPr>
        <w:rPr/>
      </w:pPr>
      <w:r>
        <w:rPr/>
        <w:t>Overall, more fish tissue monitoring due to not enough data points available per parameter to reach a conclusion for impairment and insufficient data to back up results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 High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09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cean Water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ab/>
        <w:t>REC 1, REC 2, NAV, MAR, COMM, WILD, RARE, SPWN, SHEL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5"/>
        <w:ind w:left="0" w:firstLine="720"/>
        <w:rPr/>
      </w:pPr>
      <w:r>
        <w:rPr/>
        <w:t>Emma Oil Platform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08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-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-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paleye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paleye – 0/1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paleye -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paleye - 0/1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paleye – 0/1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lack Surfperch – 0/2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- exceeded the “MTRLs in Enclosed Bays” ddepp_w standard of 32.0 ug/kg</w:t>
      </w:r>
    </w:p>
    <w:p>
      <w:pPr>
        <w:pStyle w:val="Heading5"/>
        <w:ind w:left="0" w:firstLine="720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firstLine="720"/>
        <w:rPr/>
      </w:pPr>
      <w:r>
        <w:rPr/>
        <w:t>Esther Oil Platform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– 1/1 exceeded the MTRLs in Ocean Waters dield_w standard of 0.2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– 1/1 exceeded the MTRLs in Bays and Estuaries dield_w standard of 0.7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– 0/1 exceeded the NAS dield_w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– 0/1 exceeded the FDA dield_w standard of 0.3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Black Surfperch – 0/1 exceeded the NAS Hg standard of 0.5 ug/g 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– 1/1 exceeded the MTRL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Kelp Bass – 0/1 exceeded the NAS Hg standard of 0.5 ug/g 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– 0/1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ack Surfperch – 1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lp Bass – 1/1 exceeded the “MTRLs in Enclosed Bays” ddepp_w standard of 32.0 ug/kg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lican Point Cre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REC 1 AND REC 2, WARM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entire cre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uth of Cre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Data Analyses</w:t>
      </w:r>
      <w:r>
        <w:rPr>
          <w:rFonts w:cs="Arial" w:ascii="Arial" w:hAnsi="Arial"/>
          <w:bCs/>
        </w:rPr>
        <w:t>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Health Care Agency data;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25/230 exceeded the 1995 Basin Plan MUN&lt; 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1/55 (30 day periods) exceeded the 1995 Basin Plan REC 2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/56 30 day log means exceeded the 1995 Basin Plan REC 1 standard for Fecal Coliform and 48/56 exceeded but do not have enough sampl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:</w:t>
      </w:r>
      <w:r>
        <w:rPr/>
        <w:t xml:space="preserve">  unknown at this time.  Possible urban runoff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List creek only on the 303 (d) List of impaired water bodies due to REC 1, REC 2, and MUN beneficial use impairments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Medium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8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lican Point Middle Cre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REC 1 AND REC 2, WARM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entire cre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Health Care Agency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26/133 exceeded the 1995 Basin Plan MUN&lt; 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2/50 30 day log means exceeded the 1995 Basin Plan REC 1 standard for Fecal coliform and 12/50 exceeded but do not have enough samples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1/50 30 day periods exceeded the 1995 Basin Plan REC 2 standard for Fecal coliform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:</w:t>
      </w:r>
      <w:r>
        <w:rPr/>
        <w:t xml:space="preserve">  unknown at this time.  Possible urban runoff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"/>
        </w:numPr>
        <w:ind w:left="1440" w:hanging="360"/>
        <w:rPr/>
      </w:pPr>
      <w:r>
        <w:rPr>
          <w:u w:val="single"/>
        </w:rPr>
        <w:t>Recommendation:</w:t>
      </w:r>
      <w:r>
        <w:rPr/>
        <w:t xml:space="preserve"> List creek only on the 303 (d) List of impaired water bodies due to REC 1, REC 2, and MUN beneficial use impairments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Medium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8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11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lican Hill Waterfal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REC 1 AND REC 2, WARM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entire cre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Health Care Agency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4/64 (30 day periods) exceeded the 1995 Basin Plan REC 2 Fec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08/220 exceeded the 1995 Basin Plan MUN&lt; 100 orgs/100 mL Total Coliform standard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1/56 30 day log means exceeded the 1995 Basin Plan REC 1 standard for Fecal Coliform and 17/56 exceeded but do not have enough samples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lican Point Beach posted 0 times in 3 years and Heal the Bay grade is A for dry season and B during wet season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:</w:t>
      </w:r>
      <w:r>
        <w:rPr/>
        <w:t xml:space="preserve">  unknown at this time.  Possible urban runoff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List creek only on the 303 (d) List of impaired water bodies due to REC 1, REC 2, and MUN beneficial use impairments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Medium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8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11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n Diego Creek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REC 1 and REC 2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All of reach 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Regional Water Quality Control Board Report: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2430" w:hanging="0"/>
        <w:rPr>
          <w:b/>
          <w:b/>
          <w:u w:val="single"/>
        </w:rPr>
      </w:pPr>
      <w:r>
        <w:rPr/>
        <w:t>November 24, 1998 TMDL report for Newport Bay indicates that 22 times /22 weeks of sampling, the creek exceeded the total and fecal coliform standards for rec 1 and rec 2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</w:t>
      </w:r>
      <w:r>
        <w:rPr/>
        <w:t>:  All sources unknown. Potential urban run-off sourc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List Reach 1 on 303 d list for impairment of Rec 1 and Rec 2 beneficial uses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High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15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nta Ana Delhi Channe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ab/>
        <w:t xml:space="preserve">REC 1, REC 2, 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2160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Orange County Health Care Agency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 xml:space="preserve">11/11 times exceeded the </w:t>
      </w:r>
      <w:r>
        <w:rPr>
          <w:rFonts w:cs="Arial" w:ascii="Arial" w:hAnsi="Arial"/>
        </w:rPr>
        <w:t>Basin Plan MUN&lt; 100 orgs/100 mL Total Coliform standard.</w:t>
      </w:r>
    </w:p>
    <w:p>
      <w:pPr>
        <w:pStyle w:val="Normal"/>
        <w:ind w:left="2160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Regional Water Quality Control Board Report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ovember 24, 1998 TMDL report for Newport Bay indicates that 22 times /22 weeks of sampling, the creek exceeded the total and fecal coliform standards for rec 1 and rec 2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</w:t>
      </w:r>
      <w:r>
        <w:rPr/>
        <w:t>:  All sources unknown. Potential urban run-off sourc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List Reach 1 on 303 d list for impairment of Mun,  Rec 1 and Rec 2 beneficial uses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High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15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al Beach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REC 1 and REC 2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 xml:space="preserve"> 1 mil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astal Fish Contamination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– 0/3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– 0/3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0/2 exceeded the NAS Endosulfan standard of 0.1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0/2 exceeded the MTRL Endosulfan standard of 64.8 m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– 1/3 exceeded the “MTRLs for Carcinogens in Ocean Waters”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– 0/3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– 0/3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2/2 exceeded the MTRL’s Hg standard of 0.00037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0/2 exceeded the NAS Hg standard of 0.5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0/2 exceeded the FDA Hg standard of 1.0 ug/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Yellowfin Croaker – 0/2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-off – 0/1 exceeded the “MTRLs in Enclosed Bays” ddepp_w standard of 32.0 ug/kg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ite Croaker-on – 1/1 exceeded the “MTRLs in Enclosed Bays” ddepp_w standard of 32.0 ug/kg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i/>
          <w:iCs/>
        </w:rPr>
        <w:t>Orange County Health Care Agency Data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234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  <w:vertAlign w:val="superscript"/>
        </w:rPr>
        <w:t>St</w:t>
      </w:r>
      <w:r>
        <w:rPr>
          <w:rFonts w:cs="Arial" w:ascii="Arial" w:hAnsi="Arial"/>
          <w:bCs/>
        </w:rPr>
        <w:t xml:space="preserve"> Street Beach posted 1 time in 3 years during the wet season.  Heal the Bay grade is B during the dry season and F during the wet season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2880" w:hanging="9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Street Beach posted 1 time in 3 years during the wet season.  Heal the Bay grade is B during the dry season and F during the wet season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2880" w:hanging="9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14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Street Beach posted 0 times in 3 years.  Heal the Bay grade is A during the dry season and C during the wet season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2880" w:hanging="9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State Beach posted 0 times in 3 years.  Heal the Bay grade unavailable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2880" w:hanging="9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Breakwater posted 2 times in 3 years during the wet season.  Heal the Bay grade not availabl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16"/>
        </w:numPr>
        <w:rPr/>
      </w:pPr>
      <w:r>
        <w:rPr/>
        <w:t>List Seal Beach from San Gabriel River breakwater (1</w:t>
      </w:r>
      <w:r>
        <w:rPr>
          <w:vertAlign w:val="superscript"/>
        </w:rPr>
        <w:t>st</w:t>
      </w:r>
      <w:r>
        <w:rPr/>
        <w:t xml:space="preserve"> Street) to Main Street on 303(d) list for impairment of REC 1, 2 and MUN beneficial uses due to bacterial contaminatio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16"/>
        </w:numPr>
        <w:rPr/>
      </w:pPr>
      <w:r>
        <w:rPr/>
        <w:t>More fish tissue monitoring due to not enough data points available per parameter to reach a conclusion for impairment and insufficient data to back up results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High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11</w:t>
      </w:r>
    </w:p>
    <w:p>
      <w:pPr>
        <w:pStyle w:val="Normal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land Water Bodies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nyon Lak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AGR, GWR, REC1, REC2, WARM, WILD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2.1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600 acr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Cs/>
        </w:rPr>
        <w:t>52 ac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  <w:r>
        <w:rPr>
          <w:rFonts w:cs="Arial" w:ascii="Arial" w:hAnsi="Arial"/>
        </w:rPr>
        <w:tab/>
        <w:t>Independent study on East Bay indicates bottom depth rising rapidly due to sedimentation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>Potential Sources</w:t>
      </w:r>
      <w:r>
        <w:rPr/>
        <w:t>:  urban runoff, non point source, agricultural runoff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>
          <w:i/>
        </w:rPr>
        <w:tab/>
      </w:r>
      <w:r>
        <w:rPr/>
        <w:t>List East Bay of Canyon Lake on 303(d) list as impaired for REC 1, REC 2 and WARM beneficial uses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  Medium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 2008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  201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ucamonga Creek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IND, PROC, GWR, POW, REC1, REC2, LWRM, COLD, WILD, SPWN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24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13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Water District Data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9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1 (1/year) - exceeded the “CTR for Inorganic Freshwater Aquatic Life Protection” Cd standard of 5.7 ug/L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9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1 (1/year) - exceeded the “CTR for Inorganic Freshwater Aquatic Life Protection” Cu standard of 17.0 ug/L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9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1 (1/year) - exceeded the “CTR for Inorganic Freshwater Aquatic Life Protection” Pb standard of 86.0 ug/L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9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1 (1/year) - exceeded the “CTR for Inorganic Freshwater Aquatic Life Protection” Ni standard of 580 ug/L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9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1 (1/year) - exceeded the “CTR for Inorganic Freshwater Aquatic Life Protection” Se standard of 20 ug/L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9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/1 (1/year) - exceeded the “CTR for Inorganic Freshwater Aquatic Life Protection” Zn standard of 150 ug/L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ino Creek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REC1, REC2, WARM, LWRM, WILD, RARE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2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 xml:space="preserve"> 2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Water District Data: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“Avg  CTR Contin. Conc. (4-day avg)” Arsenic standard of 150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“Avg  CTR Contin. Conc. (4-day avg)” Cadmium standard of 2.4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“Avg  CTR Contin. Conc. (4-day avg)” Lead standard of 2.8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“Avg  CTR Contin. Conc. (4-day avg)” Copper standard of 9.7 ug/L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nickel standard of 430 ug/L (Based on hardness = 92.6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nickel standard of 950 ug/L (Based on hardness = 235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nickel standard of 950 ug/L (Based on hardness = 234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nickel standard of 910 ug/L (Based on hardness = 220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nickel standard of 510 ug/L (Based on hardness = 113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cadmium standard of 3.8 ug/L (Based on hardness = 92.6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cadmium standard of 11 ug/L (Based on hardness = 235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cadmium standard of 11 ug/L (Based on hardness = 234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cadmium standard of 10 ug/L (Based on hardness = 220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cadmium standard of 4.7 ug/L (Based on hardness = 113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lead standard of 58 ug/L (Based on hardness = 92.6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lead standard of 160 ug/L (Based on hardness = 235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lead standard of 160 ug/L (Based on hardness = 234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lead standard of 150 ug/L (Based on hardness = 220)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 – 0/1 exceeded the Cal EPA Tox Rule Criteria Max. Conc. 1 hr Avg lead standard of 72 ug/L (Based on hardness = 113)</w:t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ll Creek (Prado Area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REC1, REC2, WARM, WILD, RARE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58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4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ze Impaired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tent of Impairmen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4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Water District Data:</w:t>
      </w:r>
    </w:p>
    <w:p>
      <w:pPr>
        <w:pStyle w:val="Normal"/>
        <w:numPr>
          <w:ilvl w:val="2"/>
          <w:numId w:val="1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0/8 exceeded the “August  CTR Continuous Cocn. 4 Day Avg” antimony standard of 14 ug/L</w:t>
      </w:r>
    </w:p>
    <w:p>
      <w:pPr>
        <w:pStyle w:val="Normal"/>
        <w:numPr>
          <w:ilvl w:val="2"/>
          <w:numId w:val="1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0/8 exceeded the “August  CTR Continuous Cocn. 4 Day Avg” copper standard of 13000 ug/L</w:t>
      </w:r>
    </w:p>
    <w:p>
      <w:pPr>
        <w:pStyle w:val="Normal"/>
        <w:numPr>
          <w:ilvl w:val="2"/>
          <w:numId w:val="1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0/8 exceeded the “August  CTR Continuous Cocn. 4 Day Avg” mercury standard of 0.05 ug/L</w:t>
      </w:r>
    </w:p>
    <w:p>
      <w:pPr>
        <w:pStyle w:val="Normal"/>
        <w:numPr>
          <w:ilvl w:val="2"/>
          <w:numId w:val="1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0/8 exceeded the “August  CTR Continuous Cocn. 4 Day Avg” nickel standard of 610 ug/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n Timoteo Creek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GWR, REC1, REC2, WARM, WILD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6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  <w:r>
        <w:rPr>
          <w:rFonts w:cs="Arial" w:ascii="Arial" w:hAnsi="Arial"/>
        </w:rPr>
        <w:t xml:space="preserve">  no ambient water quality data submitted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nta Ana River, Reaches 2 &amp; 3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AGR, GWR, REC1, REC2, WARM, WILD, RARE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21 AND 801.2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18 and 19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Water District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– 0/6 exceeded the CTR for Inorganic Constituents Fresh Water Aquatic Life Protection 1-hr avg arsenic standard of 340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– 0/6 exceeded the CTR for Inorganic Constituents Fresh Water Aquatic Life Protection 1-hr avg copper standard of 29-36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– 0/1 exceeded the CTR for Inorganic Constituents Fresh Water Aquatic Life Protection (1/yr) lead standard of 190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ch 3 – 0/6 exceeded the CTR for Inorganic Constituents Fresh Water Aquatic Life Protection 1-hr avg nickel standard of 934-1100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– 0/1 exceeded the CTR for Inorganic Constituents Fresh Water Aquatic Life Protection (1/yr) silver standard of 14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- 0/1 exceeded the CTR for Inorganic Constituents Fresh Water Aquatic Life Protection (1/yr)” arsenic standard of 340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- 0/1 exceeded the CTR for Inorganic Constituents Fresh Water Aquatic Life Protection (1/yr)” copper standard of 16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- 0/1 exceeded the CTR for Inorganic Constituents Fresh Water Aquatic Life Protection (1/yr)” nickel standard of 559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- 0/3 exceeded the CTR for Inorganic Constituents Fresh Water Aquatic Life Protection (1/yr)” arsenic standard of 340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- 0/3 exceeded the CTR for Inorganic Constituents Fresh Water Aquatic Life Protection (1/yr)” copper standard of 28-33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- 0/3 exceeded the CTR for Inorganic Constituents Fresh Water Aquatic Life Protection (1/yr)” nickel standard of 900-1100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- 0/1 exceeded the “CTR for Inorganic Constituents Fresh Water Aquatic Life Protection (1/yr)” selenium standard of 20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2 - 0/18 exceeded the “CTR for Inorganic Constituents Fresh Water Aquatic Life Protection” arsenic standard of 340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2 - 0/19 exceeded the “CTR for Inorganic Constituents Fresh Water Aquatic Life Protection” copper standard of 13-35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2 - 0/1 exceeded the “CTR for Inorganic Constituents Fresh Water Aquatic Life Protection (1/yr)” cyanide standard of 22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2 - 0/3 exceeded the “CTR for Inorganic Constituents Fresh Water Aquatic Life Protection (1/yr)” lead standard of 140-154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2 - 0/17 exceeded the “CTR for Inorganic Constituents Fresh Water Aquatic Life Protection” nickel standard of 161-274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2 - 0/1 exceeded the “CTR for Inorganic Constituents Fresh Water Aquatic Life Protection (1/yr)” selenium standard of 20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2 - 0/1 exceeded the “CTR for Inorganic Constituents Fresh Water Aquatic Life Protection (1/yr)” zinc standard of 226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– 0/4 (1/yr) exceeded the CTR for Inorganic Constituents Fresh Water Aquatic Life Protection 1-hr avg arsenic standard of 340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– 0/4 (1/yr) exceeded the CTR for Inorganic Constituents Fresh Water Aquatic Life Protection 1-hr avg copper standard of 29-36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– 0/1 (1/yr) exceeded the CTR for Inorganic Constituents Fresh Water Aquatic Life Protection 1-hr avg lead standard of 190 ug/L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3 - 0/4 (1/yr) exceeded the CTR for Inorganic Constituents Fresh Water Aquatic Life Protection 1-hr avg nickel standard of 935-1100 ug/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i/>
        </w:rPr>
        <w:t>Regional Board Compliance Monitoring Dat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Reach 3 - 1/18 data points exceed the Basin Plan TDS objective of 700 mg/L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Reach 3 - 1/55 data points exceed the Basin Plan Total Nitrogen objective of 10 mg/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ind w:left="1440" w:hanging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Delist for TDS and Total Nitroge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16"/>
        </w:numPr>
        <w:rPr/>
      </w:pPr>
      <w:r>
        <w:rPr/>
        <w:t>More monitoring for other constituents due to not enough data points available per parameter to reach a conclusion for impairment and insufficient data to back up results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nta Ana River, Reach 4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GWR, REC1, REC2, WARM, WILD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27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12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Water District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“CTR for Inorganic Constituents Fresh Water Aquatic Life Protection (1/yr)” arsenic standard of 340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“CTR for Inorganic Constituents Fresh Water Aquatic Life Protection (1/yr)” copper standard of 26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“CTR for Inorganic Constituents Fresh Water Aquatic Life Protection (1/yr)” nickel standard of 834 ug/L (1-hr av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ind w:left="1440" w:hanging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nta Ana River, Reach 5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 (applies upstream of Orange Ave (Redlands); downstream, water is exempted from MUN), AGR, GWR, REC1, REC2, WARM, WILD, RARE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5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17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nge County Water District Data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3 exceeded the “CTR for Inorganic Constituents Fresh Water Aquatic Life Protection (1/yr)” copper standard of 13-28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“CTR for Inorganic Constituents Fresh Water Aquatic Life Protection (1/yr)” lead standard of 130 ug/L (1-hr avg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“CTR for Inorganic Constituents Fresh Water Aquatic Life Protection (1/yr)” nickel standard of 810 ug/L (1-hr av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ind w:left="1440" w:hanging="36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mescal Creek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AGR, IND, GWR, REC1, REC2, WARM, WILD, RARE, SPWN, LWRM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25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Heading8"/>
        <w:ind w:left="1980" w:hanging="0"/>
        <w:rPr/>
      </w:pPr>
      <w:r>
        <w:rPr/>
        <w:t>Orange County Water District Data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CTR “max. conc. 1-hr avg” arsenic standard of 150 ug/L (based on hardness = 285 mg/L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CTR “max. conc. 1-hr avg” cadmium standard of 13 ug/L (based on hardness = 285 mg/L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CTR “max. conc. 1-hr avg” copper standard of 36 ug/L (based on hardness = 285 mg/L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CTR “max. conc. 1-hr avg” lead standard of 190 ug/L (based on hardness = 285 mg/L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/1 exceeded the CTR “max. conc. 1-hr avg” nickel standard of 1100 ug/L (based on hardness = 285 mg/L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/1 exceeded the CTR “max. conc. 1-hr avg” zinc standard of 280 ug/L (based on hardness = 285 mg/L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ch 1A – 0/1 exceeded the “Cal Toxics Rule Max Conc 1 hr Avg” cadmium standard of 8.5 ug/L (Based on hardness = 19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cadmium standard of 13 ug/L (Based on hardness = 28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cadmium standard of 11 ug/L (Based on hardness = 238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copper standard of 25 ug/L (Based on hardness = 19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copper standard of 36 ug/L (Based on hardness = 28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copper standard of 31 ug/L (Based on hardness = 238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nickel standard of 810 ug/L (Based on hardness = 19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nickel standard of 1100 ug/L (Based on hardness = 28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nickel standard of 980 ug/L (Based on hardness = 238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lead standard of 130 ug/L (Based on hardness = 19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lead standard of 190 ug/L (Based on hardness = 28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lead standard of 170 ug/L (Based on hardness = 238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selenium standard of 20 ug/L (Based on hardness = 19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selenium standard of 20 ug/L (Based on hardness = 28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selenium standard of 20 ug/L (Based on hardness = 238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zinc standard of 200 ug/L (Based on hardness = 19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zinc standard of 280 ug/L (Based on hardness = 284)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ach 1A – 0/1 exceeded the “Cal Toxics Rule Max Conc 1 hr Avg” zinc standard of 250 ug/L (Based on hardness = 238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6"/>
        </w:numPr>
        <w:ind w:left="720" w:firstLine="360"/>
        <w:rPr/>
      </w:pPr>
      <w:r>
        <w:rPr>
          <w:u w:val="single"/>
        </w:rPr>
        <w:t xml:space="preserve">Potential Sources:  </w:t>
      </w:r>
      <w:r>
        <w:rPr/>
        <w:t>Unknown at this ti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u w:val="single"/>
        </w:rPr>
        <w:t>Recommendation:</w:t>
      </w:r>
      <w:r>
        <w:rPr/>
        <w:t xml:space="preserve"> More monitoring due to not enough data points available per parameter to reach a conclusion for impairment and insufficient data to back up results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720" w:firstLine="36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ountain Area Water Bodi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g Bear Lak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AGR, GWR, REC1, REC2, WARM, COLD, WILD, RAR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7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2970 acr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7"/>
        </w:numPr>
        <w:rPr/>
      </w:pPr>
      <w:r>
        <w:rPr>
          <w:u w:val="single"/>
        </w:rPr>
        <w:t>Extent of Impairment:</w:t>
      </w:r>
      <w:r>
        <w:rPr/>
        <w:t xml:space="preserve">  Unknown at this ti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>
          <w:u w:val="single"/>
        </w:rPr>
      </w:pPr>
      <w:r>
        <w:rPr>
          <w:u w:val="single"/>
        </w:rPr>
        <w:t>Data Analyses:</w:t>
      </w:r>
    </w:p>
    <w:p>
      <w:pPr>
        <w:pStyle w:val="TextBody"/>
        <w:ind w:left="1800" w:hanging="0"/>
        <w:rPr>
          <w:i/>
          <w:i/>
        </w:rPr>
      </w:pPr>
      <w:r>
        <w:rPr>
          <w:i/>
        </w:rPr>
        <w:t>Big Bear Municipal Water District Data: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160" w:leader="none"/>
        </w:tabs>
        <w:ind w:left="2160" w:hanging="360"/>
        <w:rPr>
          <w:u w:val="single"/>
        </w:rPr>
      </w:pPr>
      <w:r>
        <w:rPr/>
        <w:t>Station 1 – 0/8 exceeded the Basin Plan Objective total phosphorus standard of 0.15 mg/L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160" w:leader="none"/>
        </w:tabs>
        <w:ind w:left="2160" w:hanging="360"/>
        <w:rPr>
          <w:u w:val="single"/>
        </w:rPr>
      </w:pPr>
      <w:r>
        <w:rPr/>
        <w:t>Station 2 – 1/5 exceeded the Basin Plan Objective total phosphorus standard of 0.15 mg/L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160" w:leader="none"/>
        </w:tabs>
        <w:ind w:left="2160" w:hanging="360"/>
        <w:rPr>
          <w:u w:val="single"/>
        </w:rPr>
      </w:pPr>
      <w:r>
        <w:rPr/>
        <w:t>Station 3 – 0/5 exceeded the Basin Plan Objective total phosphorus standard of 0.15 mg/L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160" w:leader="none"/>
        </w:tabs>
        <w:ind w:left="2160" w:hanging="360"/>
        <w:rPr>
          <w:u w:val="single"/>
        </w:rPr>
      </w:pPr>
      <w:r>
        <w:rPr/>
        <w:t>Station 4 – 0/5 exceeded the Basin Plan Objective total phosphorus standard of 0.15 mg/L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160" w:leader="none"/>
        </w:tabs>
        <w:ind w:left="2160" w:hanging="360"/>
        <w:rPr>
          <w:u w:val="single"/>
        </w:rPr>
      </w:pPr>
      <w:r>
        <w:rPr/>
        <w:t>Station 5 – 0/8 exceeded the Basin Plan Objective total phosphorus standard of 0.15 mg/L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160" w:leader="none"/>
        </w:tabs>
        <w:ind w:left="2160" w:hanging="360"/>
        <w:rPr>
          <w:u w:val="single"/>
        </w:rPr>
      </w:pPr>
      <w:r>
        <w:rPr/>
        <w:t>Station 1 – 8/8 exceeded the Basin Plan Objective total nitrogen standard of 0.15 mg/L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160" w:leader="none"/>
        </w:tabs>
        <w:ind w:left="2160" w:hanging="360"/>
        <w:rPr>
          <w:u w:val="single"/>
        </w:rPr>
      </w:pPr>
      <w:r>
        <w:rPr/>
        <w:t>Station 2 – 5/5 exceeded the Basin Plan Objective total nitrogen standard of 0.15 mg/L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160" w:leader="none"/>
        </w:tabs>
        <w:ind w:left="2160" w:hanging="360"/>
        <w:rPr>
          <w:u w:val="single"/>
        </w:rPr>
      </w:pPr>
      <w:r>
        <w:rPr/>
        <w:t>Station 3 – 5/5 exceeded the Basin Plan Objective total nitrogen standard of 0.15 mg/L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160" w:leader="none"/>
        </w:tabs>
        <w:ind w:left="2160" w:hanging="360"/>
        <w:rPr>
          <w:u w:val="single"/>
        </w:rPr>
      </w:pPr>
      <w:r>
        <w:rPr/>
        <w:t>Station 4 – 5/5 exceeded the Basin Plan Objective total nitrogen standard of 0.15 mg/L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160" w:leader="none"/>
        </w:tabs>
        <w:ind w:left="2160" w:hanging="360"/>
        <w:rPr>
          <w:u w:val="single"/>
        </w:rPr>
      </w:pPr>
      <w:r>
        <w:rPr/>
        <w:t>Station 5 – 8/8 exceeded the Basin Plan Objective total nitrogen standard of 0.15 mg/L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3"/>
        </w:numPr>
        <w:ind w:left="1800" w:hanging="720"/>
        <w:rPr/>
      </w:pPr>
      <w:r>
        <w:rPr>
          <w:u w:val="single"/>
        </w:rPr>
        <w:t>Recommendation:</w:t>
      </w:r>
      <w:r>
        <w:rPr/>
        <w:t xml:space="preserve"> None, TMDL development in progress</w:t>
      </w:r>
    </w:p>
    <w:p>
      <w:pPr>
        <w:pStyle w:val="TextBody"/>
        <w:ind w:hanging="720"/>
        <w:rPr/>
      </w:pPr>
      <w:r>
        <w:rPr/>
      </w:r>
    </w:p>
    <w:p>
      <w:pPr>
        <w:pStyle w:val="TextBody"/>
        <w:numPr>
          <w:ilvl w:val="0"/>
          <w:numId w:val="13"/>
        </w:numPr>
        <w:ind w:left="1800" w:hanging="720"/>
        <w:rPr/>
      </w:pPr>
      <w:r>
        <w:rPr>
          <w:u w:val="single"/>
        </w:rPr>
        <w:t>Potential Sources</w:t>
      </w:r>
      <w:r>
        <w:rPr/>
        <w:t>:  Unknown at this time</w:t>
      </w:r>
    </w:p>
    <w:p>
      <w:pPr>
        <w:pStyle w:val="TextBody"/>
        <w:ind w:hanging="720"/>
        <w:rPr/>
      </w:pPr>
      <w:r>
        <w:rPr/>
      </w:r>
    </w:p>
    <w:p>
      <w:pPr>
        <w:pStyle w:val="Normal"/>
        <w:numPr>
          <w:ilvl w:val="0"/>
          <w:numId w:val="13"/>
        </w:numPr>
        <w:ind w:left="1800" w:hanging="72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High</w:t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ind w:left="1800" w:hanging="72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ind w:left="180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05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Boulder Creek:</w:t>
      </w:r>
    </w:p>
    <w:p>
      <w:pPr>
        <w:pStyle w:val="TextBody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GWR, REC1, REC2, COLD, WILD, SPWN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7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2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ind w:left="1080" w:hanging="0"/>
        <w:rPr/>
      </w:pPr>
      <w:r>
        <w:rPr>
          <w:u w:val="single"/>
        </w:rPr>
        <w:t>Extent of Impairment:</w:t>
      </w:r>
      <w:r>
        <w:rPr/>
        <w:t xml:space="preserve">  Unknown at this tim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ind w:left="1080" w:hanging="0"/>
        <w:rPr>
          <w:u w:val="single"/>
        </w:rPr>
      </w:pPr>
      <w:r>
        <w:rPr>
          <w:u w:val="single"/>
        </w:rPr>
        <w:t>Data Analyses:</w:t>
      </w:r>
    </w:p>
    <w:p>
      <w:pPr>
        <w:pStyle w:val="TextBody"/>
        <w:ind w:left="1800" w:hanging="0"/>
        <w:rPr>
          <w:i/>
          <w:i/>
        </w:rPr>
      </w:pPr>
      <w:r>
        <w:rPr>
          <w:i/>
        </w:rPr>
        <w:t>Big Bear Municipal Water District Data:</w:t>
      </w:r>
    </w:p>
    <w:p>
      <w:pPr>
        <w:pStyle w:val="TextBody"/>
        <w:numPr>
          <w:ilvl w:val="0"/>
          <w:numId w:val="3"/>
        </w:numPr>
        <w:rPr/>
      </w:pPr>
      <w:r>
        <w:rPr/>
        <w:t>4/4 exceeded the Basin Plan TIN objective (for Big Bear Lake) of 0.15 mg/l</w:t>
      </w:r>
    </w:p>
    <w:p>
      <w:pPr>
        <w:pStyle w:val="TextBody"/>
        <w:numPr>
          <w:ilvl w:val="0"/>
          <w:numId w:val="3"/>
        </w:numPr>
        <w:rPr/>
      </w:pPr>
      <w:r>
        <w:rPr/>
        <w:t>0/4 exceeded the Basin Plan Objective total phosphorus (for Big Bear Lake) of 0.15 mg/L</w:t>
      </w:r>
    </w:p>
    <w:p>
      <w:pPr>
        <w:pStyle w:val="TextBody"/>
        <w:numPr>
          <w:ilvl w:val="0"/>
          <w:numId w:val="3"/>
        </w:numPr>
        <w:rPr/>
      </w:pPr>
      <w:r>
        <w:rPr/>
        <w:t>4/4 exceeded the Basin Plan TIN Objective (for Big Bear Lake) of 0.15 mg/L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ind w:left="1080" w:hanging="0"/>
        <w:rPr/>
      </w:pPr>
      <w:r>
        <w:rPr>
          <w:u w:val="single"/>
        </w:rPr>
        <w:t>Potential Sources</w:t>
      </w:r>
      <w:r>
        <w:rPr/>
        <w:t>:</w:t>
      </w:r>
      <w:r>
        <w:rPr>
          <w:b/>
        </w:rPr>
        <w:t xml:space="preserve">  </w:t>
      </w:r>
      <w:r>
        <w:rPr/>
        <w:t>Unknown at this tim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</w:t>
      </w:r>
      <w:r>
        <w:rPr/>
        <w:t>: To be addressed by TMDL for Big Bear Lake that is already underway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 Not applic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Grout Creek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GWR, REC1, REC2, COLD, WILD, SPWN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7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2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0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ind w:left="1080" w:hanging="0"/>
        <w:rPr/>
      </w:pPr>
      <w:r>
        <w:rPr>
          <w:u w:val="single"/>
        </w:rPr>
        <w:t>Extent of Impairment:</w:t>
      </w:r>
      <w:r>
        <w:rPr/>
        <w:t xml:space="preserve">  Unknown at this tim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0"/>
        </w:numPr>
        <w:ind w:left="1080" w:hanging="0"/>
        <w:rPr>
          <w:u w:val="single"/>
        </w:rPr>
      </w:pPr>
      <w:r>
        <w:rPr>
          <w:u w:val="single"/>
        </w:rPr>
        <w:t>Data Analyses:</w:t>
      </w:r>
    </w:p>
    <w:p>
      <w:pPr>
        <w:pStyle w:val="TextBody"/>
        <w:ind w:left="1800" w:hanging="0"/>
        <w:rPr>
          <w:u w:val="single"/>
        </w:rPr>
      </w:pPr>
      <w:r>
        <w:rPr>
          <w:i/>
        </w:rPr>
        <w:t>Big Bear Municipal Water District Data:</w:t>
      </w:r>
    </w:p>
    <w:p>
      <w:pPr>
        <w:pStyle w:val="TextBody"/>
        <w:numPr>
          <w:ilvl w:val="0"/>
          <w:numId w:val="23"/>
        </w:numPr>
        <w:rPr/>
      </w:pPr>
      <w:r>
        <w:rPr/>
        <w:t>1/2 samples exceeded the Basin Plan TIN objective (for Big Bear Lake) of 0.15 mg/l</w:t>
      </w:r>
    </w:p>
    <w:p>
      <w:pPr>
        <w:pStyle w:val="TextBody"/>
        <w:numPr>
          <w:ilvl w:val="0"/>
          <w:numId w:val="23"/>
        </w:numPr>
        <w:rPr/>
      </w:pPr>
      <w:r>
        <w:rPr/>
        <w:t>0/2 exceeded the Basin Plan total phosphorus objective (for Big Bear Lake) of 0.15 mg/L</w:t>
      </w:r>
    </w:p>
    <w:p>
      <w:pPr>
        <w:pStyle w:val="TextBody"/>
        <w:numPr>
          <w:ilvl w:val="0"/>
          <w:numId w:val="23"/>
        </w:numPr>
        <w:rPr/>
      </w:pPr>
      <w:r>
        <w:rPr/>
        <w:t>1/2 exceeded the Basin Plan TIN objective (for Big Bear Lake) of 0.15 mg/L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ind w:left="1080" w:hanging="0"/>
        <w:rPr/>
      </w:pPr>
      <w:r>
        <w:rPr>
          <w:u w:val="single"/>
        </w:rPr>
        <w:t>Potential Sources</w:t>
      </w:r>
      <w:r>
        <w:rPr/>
        <w:t>:  Unknown at this ti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350" w:leader="none"/>
        </w:tabs>
        <w:ind w:left="1350" w:hanging="270"/>
        <w:rPr/>
      </w:pPr>
      <w:r>
        <w:rPr>
          <w:u w:val="single"/>
        </w:rPr>
        <w:t>Recommendation</w:t>
      </w:r>
      <w:r>
        <w:rPr/>
        <w:t>:  already on 303(d) list as impaired for nutrients; TMDL development underway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hig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05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Knickerbocker Creek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GWR, REC1, REC2, COLD, WILD (all are intermittent beneficial uses)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7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2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9"/>
        </w:numPr>
        <w:rPr>
          <w:b/>
          <w:b/>
          <w:u w:val="single"/>
        </w:rPr>
      </w:pPr>
      <w:r>
        <w:rPr>
          <w:u w:val="single"/>
        </w:rPr>
        <w:t>Extent of Impairment:</w:t>
      </w:r>
      <w:r>
        <w:rPr/>
        <w:t xml:space="preserve">  Unknown at this tim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9"/>
        </w:numPr>
        <w:rPr>
          <w:u w:val="single"/>
        </w:rPr>
      </w:pPr>
      <w:r>
        <w:rPr>
          <w:u w:val="single"/>
        </w:rPr>
        <w:t>Data Analyses:</w:t>
      </w:r>
    </w:p>
    <w:p>
      <w:pPr>
        <w:pStyle w:val="TextBody"/>
        <w:ind w:left="1800" w:hanging="0"/>
        <w:rPr>
          <w:u w:val="single"/>
        </w:rPr>
      </w:pPr>
      <w:r>
        <w:rPr>
          <w:i/>
        </w:rPr>
        <w:t>Big Bear Municipal Water District Data:</w:t>
      </w:r>
    </w:p>
    <w:p>
      <w:pPr>
        <w:pStyle w:val="TextBody"/>
        <w:numPr>
          <w:ilvl w:val="1"/>
          <w:numId w:val="29"/>
        </w:numPr>
        <w:rPr>
          <w:b/>
          <w:b/>
          <w:u w:val="single"/>
        </w:rPr>
      </w:pPr>
      <w:r>
        <w:rPr/>
        <w:t>4/4 samples in one location exceeded Basin Plan TIN objective (for Big Bear Lake)  of 0.15 mg/l</w:t>
      </w:r>
    </w:p>
    <w:p>
      <w:pPr>
        <w:pStyle w:val="TextBody"/>
        <w:numPr>
          <w:ilvl w:val="1"/>
          <w:numId w:val="29"/>
        </w:numPr>
        <w:rPr>
          <w:b/>
          <w:b/>
          <w:u w:val="single"/>
        </w:rPr>
      </w:pPr>
      <w:r>
        <w:rPr/>
        <w:t>1/4 exceeded the Basin Plan total phosphorus objective (for Big Bear Lake) of 0.15 mg/L</w:t>
      </w:r>
    </w:p>
    <w:p>
      <w:pPr>
        <w:pStyle w:val="TextBody"/>
        <w:numPr>
          <w:ilvl w:val="1"/>
          <w:numId w:val="29"/>
        </w:numPr>
        <w:rPr/>
      </w:pPr>
      <w:r>
        <w:rPr/>
        <w:t>4/4 exceeded the Basin Plan objective (for Big Bear Lake) of total nitrogen standard of 0.15 mg/L</w:t>
      </w:r>
      <w:r>
        <w:rPr>
          <w:b/>
          <w:u w:val="single"/>
        </w:rPr>
        <w:t xml:space="preserve">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1"/>
        </w:numPr>
        <w:ind w:left="1080" w:hanging="0"/>
        <w:rPr/>
      </w:pPr>
      <w:r>
        <w:rPr>
          <w:u w:val="single"/>
        </w:rPr>
        <w:t>Potential Sources:</w:t>
      </w:r>
      <w:r>
        <w:rPr/>
        <w:t xml:space="preserve">  Unknown at this tim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</w:t>
      </w:r>
      <w:r>
        <w:rPr/>
        <w:t>: To be addressed by TMDL for Big Bear Lake that is already underway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 Not applicabl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Metcalf Creek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GWR, REC1, REC2, COLD, WILD, SPWN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7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2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"/>
        </w:numPr>
        <w:ind w:left="1080" w:hanging="0"/>
        <w:rPr>
          <w:b/>
          <w:b/>
          <w:u w:val="single"/>
        </w:rPr>
      </w:pPr>
      <w:r>
        <w:rPr>
          <w:u w:val="single"/>
        </w:rPr>
        <w:t>Extent of Impairment:</w:t>
      </w:r>
      <w:r>
        <w:rPr/>
        <w:t xml:space="preserve">  Unknown at this tim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8"/>
        </w:numPr>
        <w:ind w:left="1080" w:hanging="0"/>
        <w:rPr>
          <w:u w:val="single"/>
        </w:rPr>
      </w:pPr>
      <w:r>
        <w:rPr>
          <w:u w:val="single"/>
        </w:rPr>
        <w:t>Data Analyses:</w:t>
      </w:r>
    </w:p>
    <w:p>
      <w:pPr>
        <w:pStyle w:val="TextBody"/>
        <w:ind w:left="2160" w:hanging="0"/>
        <w:rPr>
          <w:u w:val="single"/>
        </w:rPr>
      </w:pPr>
      <w:r>
        <w:rPr>
          <w:i/>
        </w:rPr>
        <w:t>Big Bear Municipal Water District Data: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4/4 exceeded the Basin Plan TIN objective (for Big Bear Lake) of 0.15 mg/l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0/4 exceeded the Basin Plan total phosphorus objective (for Big Bear Lake) of 0.15 mg/L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4/4 exceeded the Basin Plan TIN objective (for Big Bear Lake) of 0.15 mg/l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ind w:left="1080" w:hanging="0"/>
        <w:rPr/>
      </w:pPr>
      <w:r>
        <w:rPr>
          <w:u w:val="single"/>
        </w:rPr>
        <w:t>Potential Sources</w:t>
      </w:r>
      <w:r>
        <w:rPr/>
        <w:t>:  Unknown at this tim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1440" w:hanging="360"/>
        <w:rPr/>
      </w:pPr>
      <w:r>
        <w:rPr>
          <w:u w:val="single"/>
        </w:rPr>
        <w:t>Recommendation:</w:t>
      </w:r>
      <w:r>
        <w:rPr/>
        <w:tab/>
        <w:t>To be addressed by the Big Bear Lake TMDL already underway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 Not applicable</w:t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</w:t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Rathbun Creek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GWR, REC1, REC2, COLD, WILD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1.7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2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ind w:left="1080" w:hanging="0"/>
        <w:rPr>
          <w:b/>
          <w:b/>
          <w:u w:val="single"/>
        </w:rPr>
      </w:pPr>
      <w:r>
        <w:rPr>
          <w:u w:val="single"/>
        </w:rPr>
        <w:t>Extent of Impairment:</w:t>
      </w:r>
      <w:r>
        <w:rPr/>
        <w:t xml:space="preserve">  Unknown at this time</w:t>
      </w:r>
    </w:p>
    <w:p>
      <w:pPr>
        <w:pStyle w:val="TextBody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9"/>
        </w:numPr>
        <w:ind w:left="1080" w:hanging="0"/>
        <w:rPr>
          <w:b/>
          <w:b/>
          <w:u w:val="single"/>
        </w:rPr>
      </w:pPr>
      <w:r>
        <w:rPr>
          <w:u w:val="single"/>
        </w:rPr>
        <w:t>Data Analyses:</w:t>
      </w:r>
    </w:p>
    <w:p>
      <w:pPr>
        <w:pStyle w:val="TextBody"/>
        <w:ind w:left="1800" w:hanging="0"/>
        <w:rPr>
          <w:b/>
          <w:b/>
          <w:u w:val="single"/>
        </w:rPr>
      </w:pPr>
      <w:r>
        <w:rPr>
          <w:i/>
        </w:rPr>
        <w:t>Big Bear Municipal Water District Data:</w:t>
      </w:r>
    </w:p>
    <w:p>
      <w:pPr>
        <w:pStyle w:val="TextBody"/>
        <w:numPr>
          <w:ilvl w:val="0"/>
          <w:numId w:val="27"/>
        </w:numPr>
        <w:rPr/>
      </w:pPr>
      <w:r>
        <w:rPr/>
        <w:t>0/5 exceeded the Basin Plan TIN objective (for Big Bear Lake) of 0.15 mg/L</w:t>
      </w:r>
    </w:p>
    <w:p>
      <w:pPr>
        <w:pStyle w:val="TextBody"/>
        <w:numPr>
          <w:ilvl w:val="0"/>
          <w:numId w:val="27"/>
        </w:numPr>
        <w:rPr/>
      </w:pPr>
      <w:r>
        <w:rPr/>
        <w:t>2/2 exceeded the Basin Plan TIN objective (for Big Bear Lake) of 0.15 mg/L</w:t>
      </w:r>
    </w:p>
    <w:p>
      <w:pPr>
        <w:pStyle w:val="TextBody"/>
        <w:numPr>
          <w:ilvl w:val="0"/>
          <w:numId w:val="27"/>
        </w:numPr>
        <w:rPr/>
      </w:pPr>
      <w:r>
        <w:rPr/>
        <w:t>0/2 exceeded the Basin Plan total phosphorus objective of 0.15 mg/L</w:t>
      </w:r>
    </w:p>
    <w:p>
      <w:pPr>
        <w:pStyle w:val="TextBody"/>
        <w:numPr>
          <w:ilvl w:val="0"/>
          <w:numId w:val="27"/>
        </w:numPr>
        <w:rPr/>
      </w:pPr>
      <w:r>
        <w:rPr/>
        <w:t>2/2 exceeded the Basin Plan TIN objective (for Big Bear Lake) of 0.15 mg/L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170" w:leader="none"/>
        </w:tabs>
        <w:ind w:left="1440" w:hanging="360"/>
        <w:rPr/>
      </w:pPr>
      <w:r>
        <w:rPr>
          <w:u w:val="single"/>
        </w:rPr>
        <w:t>Recommendation</w:t>
      </w:r>
      <w:r>
        <w:rPr/>
        <w:t>:  already on 303(d) list as impaired for nutrients; TMDL  development underway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hig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1080" w:hanging="0"/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2005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n Jacinto River North Fork (Reach 7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AGR, GWR, REC1, REC2, COLD, WILD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2.2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 Analyses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ke Hemet Municipal Water District Data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/4 samples in one location exceeded the aluminum primary MCL (1000 ug/L) and secondary MCL (200 ug/L) for drinking water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/4 exceeded the antimony primary MCL (6 ug/L) and no secondary MCL for drinking water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/4 exceeded the arsenic primary MCL (50 ug/L) for drinking water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/4 exceeded the barium primary MCL (1000 ug/L) for drinking water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/4 exceeded the beryllium primary MCL (4 ug/L) for drinking water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/4 exceeded the cadmium primary MCL (5 ug/L) for drinking water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/4 exceeded the iron secondary MCL (300 ug/L) for drinking water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/4 exceeded the Basin Plan Objective total hardness objective of 100 mg/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/4 exceeded the Basin Plan Objective sodium objective of 10 mg/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0/4 exceeded the Basin Plan Objective sulfate objective of 20 mg/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0/4 exceeded the Basin Plan Objective chloride objective of 15 mg/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0/4 exceeded the Basin Plan Objective TDS objective of 150 mg/L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n Jacinto River South Fork (Reach 7):</w:t>
      </w:r>
    </w:p>
    <w:p>
      <w:pPr>
        <w:pStyle w:val="Normal"/>
        <w:ind w:left="14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ke Hemet Water District Data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ch 7 – 0/4 exceeded the primary (1000 ug/L) and secondary (200 ug/L) MCL DHS drinking water standards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ch 7 – 2/4 exceeded the Basin Plan Objective total hardness objective of 100 mg/L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ch 7 – 4/4 exceeded the Basin Plan Objective sodium objective of 10 mg/L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ch 7 – 0/4 exceeded the Basin Plan Objective sulfate objective of 20 mg/L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ch 7 – 3/4 exceeded the Basin Plan Objective chloride objective of 15 mg/L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ch 7 – 4/4 exceeded the Basin Plan Objective TDS objective of 150 mg/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u w:val="single"/>
        </w:rPr>
        <w:t>Potential Sources</w:t>
      </w:r>
      <w:r>
        <w:rPr>
          <w:rFonts w:cs="Arial" w:ascii="Arial" w:hAnsi="Arial"/>
        </w:rPr>
        <w:t>: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u w:val="single"/>
        </w:rPr>
        <w:t>Recommendation</w:t>
      </w:r>
      <w:r>
        <w:rPr>
          <w:rFonts w:cs="Arial" w:ascii="Arial" w:hAnsi="Arial"/>
        </w:rPr>
        <w:t>: More monitoring due to insufficient data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awberry Creek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neficial Uses:</w:t>
      </w:r>
      <w:r>
        <w:rPr>
          <w:rFonts w:cs="Arial" w:ascii="Arial" w:hAnsi="Arial"/>
        </w:rPr>
        <w:t xml:space="preserve">  MUN, AGR, GWR, REC1, REC2, COLD, WILD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drologic Unit:</w:t>
      </w:r>
      <w:r>
        <w:rPr>
          <w:rFonts w:cs="Arial" w:ascii="Arial" w:hAnsi="Arial"/>
        </w:rPr>
        <w:tab/>
        <w:t>802.2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tal Water Body Size:</w:t>
      </w:r>
      <w:r>
        <w:rPr>
          <w:rFonts w:cs="Arial" w:ascii="Arial" w:hAnsi="Arial"/>
        </w:rPr>
        <w:tab/>
        <w:t>9 mil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u w:val="single"/>
        </w:rPr>
        <w:t>Size Impaired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u w:val="single"/>
        </w:rPr>
        <w:t>Extent of Impairment:</w:t>
      </w:r>
      <w:r>
        <w:rPr>
          <w:rFonts w:cs="Arial" w:ascii="Arial" w:hAnsi="Arial"/>
        </w:rPr>
        <w:t xml:space="preserve">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u w:val="single"/>
        </w:rPr>
        <w:t>Data Analyses</w:t>
      </w:r>
      <w:r>
        <w:rPr>
          <w:rFonts w:cs="Arial" w:ascii="Arial" w:hAnsi="Arial"/>
        </w:rPr>
        <w:t>:</w:t>
      </w:r>
    </w:p>
    <w:p>
      <w:pPr>
        <w:pStyle w:val="Normal"/>
        <w:ind w:left="19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ke Hemet Water District Data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/4 exceeded the Basin Plan Objective total hardness objective of 100 mg/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/4 exceeded the Basin Plan Objective sodium objective of 10 mg/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0/4 exceeded the Basin Plan Objective sulfate objective of 20 mg/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/4 exceeded the Basin Plan Objective chloride objective of 15 mg/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/4 exceeded the Basin Plan Objective TDS objective of 150 mg/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u w:val="single"/>
        </w:rPr>
        <w:t>Potential Sources</w:t>
      </w:r>
      <w:r>
        <w:rPr>
          <w:rFonts w:cs="Arial" w:ascii="Arial" w:hAnsi="Arial"/>
        </w:rPr>
        <w:t>:  Unknown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1"/>
        </w:numPr>
        <w:rPr/>
      </w:pPr>
      <w:r>
        <w:rPr>
          <w:u w:val="single"/>
        </w:rPr>
        <w:t>Recommendation</w:t>
      </w:r>
      <w:r>
        <w:rPr/>
        <w:t>: More monitoring due to not enough data points available per parameter to reach a conclusion for impairment and insufficient data to back up resul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u w:val="single"/>
        </w:rPr>
        <w:t>TMDL Priority</w:t>
      </w:r>
      <w:r>
        <w:rPr>
          <w:rFonts w:cs="Arial" w:ascii="Arial" w:hAnsi="Arial"/>
        </w:rPr>
        <w:t>: None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u w:val="single"/>
        </w:rPr>
        <w:t>TMDL Start Date:</w:t>
      </w:r>
      <w:r>
        <w:rPr>
          <w:rFonts w:cs="Arial" w:ascii="Arial" w:hAnsi="Arial"/>
        </w:rPr>
        <w:t xml:space="preserve">  Not applicable at this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MDL End Date</w:t>
      </w:r>
      <w:r>
        <w:rPr>
          <w:rFonts w:cs="Arial" w:ascii="Arial" w:hAnsi="Arial"/>
        </w:rPr>
        <w:t>:  Not applicable at this tim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RWQCB -Santa Ana Region 8</w:t>
      <w:tab/>
      <w:tab/>
      <w:t xml:space="preserve"> Page </w:t>
    </w: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53</w:t>
    </w:r>
    <w:r>
      <w:rPr>
        <w:rStyle w:val="PageNumber"/>
        <w:sz w:val="1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</w:rPr>
      <w:t xml:space="preserve"> of </w:t>
    </w: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53</w:t>
    </w:r>
    <w:r>
      <w:rPr>
        <w:rStyle w:val="PageNumber"/>
        <w:sz w:val="18"/>
        <w:b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2002 Water Quality Assessment- Data Analyses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0" w:hanging="0"/>
      <w:jc w:val="both"/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0" w:hanging="0"/>
      <w:jc w:val="both"/>
      <w:outlineLvl w:val="7"/>
    </w:pPr>
    <w:rPr>
      <w:rFonts w:ascii="Arial" w:hAnsi="Arial" w:cs="Arial"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ascii="Arial" w:hAnsi="Arial" w:cs="Arial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2">
    <w:name w:val="WW8Num66z2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0:36:00Z</dcterms:created>
  <dc:creator>Dells</dc:creator>
  <dc:description/>
  <dc:language>en-US</dc:language>
  <cp:lastModifiedBy>Dells</cp:lastModifiedBy>
  <cp:lastPrinted>2001-12-04T14:51:00Z</cp:lastPrinted>
  <dcterms:modified xsi:type="dcterms:W3CDTF">2001-12-04T22:51:00Z</dcterms:modified>
  <cp:revision>222</cp:revision>
  <dc:subject/>
  <dc:title>Water Quality Assessment Notes</dc:title>
</cp:coreProperties>
</file>