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44850</wp:posOffset>
                </wp:positionH>
                <wp:positionV relativeFrom="paragraph">
                  <wp:posOffset>2103120</wp:posOffset>
                </wp:positionV>
                <wp:extent cx="539559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95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55.5pt;margin-top:165.6pt;width:424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7730</wp:posOffset>
                </wp:positionH>
                <wp:positionV relativeFrom="paragraph">
                  <wp:posOffset>-3016885</wp:posOffset>
                </wp:positionV>
                <wp:extent cx="58527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2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9.95pt;margin-top:-237.6pt;width:460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6180" w:dyaOrig="11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-10.8pt;width:655.2pt;height:4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32982468" r:id="rId2"/>
        </w:objec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6290</wp:posOffset>
                </wp:positionH>
                <wp:positionV relativeFrom="paragraph">
                  <wp:posOffset>-2742565</wp:posOffset>
                </wp:positionV>
                <wp:extent cx="557847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78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2.75pt;margin-top:-216pt;width:43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6180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-3.6pt;width:669.25pt;height:44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80297125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87650</wp:posOffset>
                </wp:positionH>
                <wp:positionV relativeFrom="paragraph">
                  <wp:posOffset>2103120</wp:posOffset>
                </wp:positionV>
                <wp:extent cx="448119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4812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19.55pt;margin-top:165.6pt;width:352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79190</wp:posOffset>
                </wp:positionH>
                <wp:positionV relativeFrom="paragraph">
                  <wp:posOffset>-3085465</wp:posOffset>
                </wp:positionV>
                <wp:extent cx="6264275" cy="366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643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89.75pt;margin-top:-243pt;width:493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6180" w:dyaOrig="9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4.4pt;margin-top:-3.6pt;width:648pt;height:42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28143489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82010</wp:posOffset>
                </wp:positionH>
                <wp:positionV relativeFrom="paragraph">
                  <wp:posOffset>2880360</wp:posOffset>
                </wp:positionV>
                <wp:extent cx="576135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61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6.35pt;margin-top:226.8pt;width:453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99130</wp:posOffset>
                </wp:positionH>
                <wp:positionV relativeFrom="paragraph">
                  <wp:posOffset>-2971165</wp:posOffset>
                </wp:positionV>
                <wp:extent cx="539559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95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51.9pt;margin-top:-234pt;width:42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6180" w:dyaOrig="82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1.6pt;margin-top:-3.6pt;width:676.8pt;height:43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10953188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36290</wp:posOffset>
                </wp:positionH>
                <wp:positionV relativeFrom="paragraph">
                  <wp:posOffset>2286000</wp:posOffset>
                </wp:positionV>
                <wp:extent cx="557847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78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2.75pt;margin-top:180pt;width:43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07690</wp:posOffset>
                </wp:positionH>
                <wp:positionV relativeFrom="paragraph">
                  <wp:posOffset>-2971165</wp:posOffset>
                </wp:positionV>
                <wp:extent cx="5304155" cy="366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04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44.75pt;margin-top:-234pt;width:417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7690</wp:posOffset>
                </wp:positionH>
                <wp:positionV relativeFrom="paragraph">
                  <wp:posOffset>-2879725</wp:posOffset>
                </wp:positionV>
                <wp:extent cx="5304155" cy="366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04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44.75pt;margin-top:-226.8pt;width:417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6180" w:dyaOrig="117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4.4pt;margin-top:-3.6pt;width:669.25pt;height:453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96605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Last updated </w:t>
    </w:r>
    <w:r>
      <w:rPr>
        <w:sz w:val="18"/>
      </w:rPr>
      <w:fldChar w:fldCharType="begin"/>
    </w:r>
    <w:r>
      <w:rPr>
        <w:sz w:val="18"/>
      </w:rPr>
      <w:instrText xml:space="preserve"> DATE \@"MM\/dd\/yy" </w:instrText>
    </w:r>
    <w:r>
      <w:rPr>
        <w:sz w:val="18"/>
      </w:rPr>
      <w:fldChar w:fldCharType="separate"/>
    </w:r>
    <w:r>
      <w:rPr>
        <w:sz w:val="18"/>
      </w:rPr>
      <w:t>07/31/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S:\WQS\303dlist\SD Staff Report-2002\2002 draft 303d list\Table 3 – 2002 303(d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Last updated </w:t>
    </w:r>
    <w:r>
      <w:rPr>
        <w:sz w:val="18"/>
      </w:rPr>
      <w:fldChar w:fldCharType="begin"/>
    </w:r>
    <w:r>
      <w:rPr>
        <w:sz w:val="18"/>
      </w:rPr>
      <w:instrText xml:space="preserve"> DATE \@"MM\/dd\/yy" </w:instrText>
    </w:r>
    <w:r>
      <w:rPr>
        <w:sz w:val="18"/>
      </w:rPr>
      <w:fldChar w:fldCharType="separate"/>
    </w:r>
    <w:r>
      <w:rPr>
        <w:sz w:val="18"/>
      </w:rPr>
      <w:t>07/31/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S:\WQS\303dlist\SD Staff Report-2002\2002 draft 303d list\Table 3 – 2002 303(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>
        <w:b/>
        <w:sz w:val="22"/>
      </w:rPr>
      <w:t>Table 3 – Recommended Additions / Modifications to Region 9 303(d) List of Impaired Waterbod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>
        <w:b/>
        <w:sz w:val="22"/>
      </w:rPr>
      <w:t>Table 3 – Recommended Additions / Modifications to Region 9 303(d) List of Impaired Waterbodies Cont.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0:57:00Z</dcterms:created>
  <dc:creator>SDRWQCB9</dc:creator>
  <dc:description/>
  <dc:language>en-US</dc:language>
  <cp:lastModifiedBy>Jimmy G. Smith</cp:lastModifiedBy>
  <cp:lastPrinted>2002-02-07T16:24:00Z</cp:lastPrinted>
  <dcterms:modified xsi:type="dcterms:W3CDTF">2002-03-08T00:07:00Z</dcterms:modified>
  <cp:revision>38</cp:revision>
  <dc:subject/>
  <dc:title/>
</cp:coreProperties>
</file>