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record. 6 of 8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>
          <w:rFonts w:cs="MS Sans Serif" w:ascii="MS Sans Serif" w:hAnsi="MS Sans Serif"/>
          <w:sz w:val="17"/>
          <w:lang w:eastAsia="en-US"/>
        </w:rPr>
        <w:t>&gt;&gt;&gt; "Charles N Alpers" &lt;</w:t>
      </w:r>
      <w:r>
        <w:rPr>
          <w:rFonts w:cs="MS Sans Serif" w:ascii="MS Sans Serif" w:hAnsi="MS Sans Serif"/>
          <w:color w:val="0000FF"/>
          <w:sz w:val="17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7"/>
          <w:lang w:eastAsia="en-US"/>
        </w:rPr>
        <w:t>&gt; Monday, June 14, 2004 &gt;&gt;&gt;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 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Here are our preliminary data for mercury in Trinity River watershed fish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The attachments to this message consist of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n .xls file with information on sample locations and preliminary data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 map showing sample locations, an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 metadata report in the format recommended by SWRCB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 am also attaching an abstract that was presente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at  the national SETAC meeting, held in November 2002 in Salt Lake City,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U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Additional information on our Trinity River watershed project can be found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t the URL:</w:t>
      </w:r>
    </w:p>
    <w:p>
      <w:pPr>
        <w:pStyle w:val="Normal"/>
        <w:rPr/>
      </w:pP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http://ca.water.usgs.gov/mercury/trinity/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s I indicated on the phone, these preliminary data have been provided to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Robert Brodberg and Susan Klasing at CAL-EPA/OEHHA, who are preparing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 draft fish consumption advisory. Trinity County issued an interim public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health notification in 2002 based on the USGS data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ease let me know if you have any questions regarding the attache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anks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ie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.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U.S. Geological Survey, W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acer Hal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6000 J Stree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cramento, CA  95819-6129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.       916-278-313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.      916-278-3013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e-mail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---- Forwarded by Charles N Alpers/WRD/USGS/DOI on 06/14/2004 22:54 ----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06/14/2004 22:48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eastAsia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 xml:space="preserve">To:  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wilscj@swrcb.ca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>cc:     Debra S Curry/WRD/USGS/DOI@USGS, Lawrence H Smith/WRD/USGS/DOI@USG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>Subject:        303(d) data submission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 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I am providing you today with data for five geographic areas, based on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everal recent and ongoing U.S. Geological Survey (USGS) projects.  In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ome cases the data are preliminary and are therefore subject to change.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ublication of the data by the USGS in most cases is expected by December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004. We will let you know as soon as any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of the data are published or approved by the USGS for publication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Data (of the type indicated in parentheses) are submitted for th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ollowing geographic areas: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1. Greenhorn Creek Drainage, Bear River Watershed (water, sediment,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nvertebrates, frogs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. Camp Far West Reservoir, Bear River Watershed (water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3. Bear River and Tributaries, Bear River Watershed (water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4. Lake Natoma, American River Watershed (fish tissu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5. Trinity Lake and other sites, Trinity River Watershed (fish tissu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Data for each of the geographical areas will be transmitted in a separat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essage, with metadata included in separate attachment files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lease contact me at 916-278-3134 or by e-mail if you have any questions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bout the data o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etadata that is being provide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anks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ie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Research Chemis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.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U.S. Geological Survey, W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acer Hal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6000 J Stree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cramento, CA  95819-6129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.       916-278-313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.      916-278-3013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e-mail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5:59:00Z</dcterms:created>
  <dc:creator>DWQ</dc:creator>
  <dc:description/>
  <dc:language>en-US</dc:language>
  <cp:lastModifiedBy>DWQ</cp:lastModifiedBy>
  <dcterms:modified xsi:type="dcterms:W3CDTF">2004-06-15T16:00:00Z</dcterms:modified>
  <cp:revision>1</cp:revision>
  <dc:subject/>
  <dc:title> </dc:title>
</cp:coreProperties>
</file>