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3886200</wp:posOffset>
                </wp:positionV>
                <wp:extent cx="114300" cy="228600"/>
                <wp:effectExtent l="12065" t="635" r="133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red" stroked="t" o:allowincell="f" style="position:absolute;margin-left:135pt;margin-top:306pt;width:8.95pt;height:17.9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4114800</wp:posOffset>
                </wp:positionV>
                <wp:extent cx="114300" cy="228600"/>
                <wp:effectExtent l="12065" t="635" r="133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9pt;margin-top:324pt;width:8.95pt;height:17.9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114300" cy="228600"/>
                <wp:effectExtent l="12065" t="635" r="133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0pt;margin-top:315pt;width:8.95pt;height:17.9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3771900</wp:posOffset>
                </wp:positionV>
                <wp:extent cx="114300" cy="228600"/>
                <wp:effectExtent l="12065" t="635" r="133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297pt;width:8.95pt;height:17.9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3657600</wp:posOffset>
                </wp:positionV>
                <wp:extent cx="114300" cy="228600"/>
                <wp:effectExtent l="12065" t="635" r="133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3pt;margin-top:288pt;width:8.95pt;height:17.9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4000500</wp:posOffset>
                </wp:positionV>
                <wp:extent cx="114300" cy="228600"/>
                <wp:effectExtent l="12065" t="635" r="1333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1pt;margin-top:315pt;width:8.95pt;height:17.9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12065" t="635" r="133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6pt;margin-top:405pt;width:8.95pt;height:17.9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3200400</wp:posOffset>
                </wp:positionV>
                <wp:extent cx="114300" cy="228600"/>
                <wp:effectExtent l="12065" t="635" r="133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8pt;margin-top:252pt;width:8.95pt;height:17.9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14300" cy="228600"/>
                <wp:effectExtent l="12065" t="635" r="133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34pt;margin-top:324pt;width:8.95pt;height:17.9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4343400</wp:posOffset>
                </wp:positionV>
                <wp:extent cx="114300" cy="228600"/>
                <wp:effectExtent l="12065" t="635" r="133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342pt;width:8.95pt;height:17.9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886200</wp:posOffset>
                </wp:positionV>
                <wp:extent cx="114300" cy="228600"/>
                <wp:effectExtent l="12065" t="635" r="1333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44pt;margin-top:306pt;width:8.95pt;height:17.9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3657600</wp:posOffset>
                </wp:positionV>
                <wp:extent cx="114300" cy="228600"/>
                <wp:effectExtent l="12065" t="635" r="1333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2pt;margin-top:288pt;width:8.95pt;height:17.9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0</wp:posOffset>
                </wp:positionV>
                <wp:extent cx="114300" cy="228600"/>
                <wp:effectExtent l="12065" t="635" r="133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180pt;width:8.95pt;height:17.9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3086100</wp:posOffset>
                </wp:positionV>
                <wp:extent cx="114300" cy="228600"/>
                <wp:effectExtent l="12065" t="635" r="1333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6pt;margin-top:243pt;width:8.95pt;height:17.9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7543800</wp:posOffset>
                </wp:positionV>
                <wp:extent cx="114300" cy="228600"/>
                <wp:effectExtent l="12065" t="635" r="1333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4pt;margin-top:594pt;width:8.95pt;height:17.9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3771900</wp:posOffset>
                </wp:positionV>
                <wp:extent cx="114300" cy="228600"/>
                <wp:effectExtent l="12065" t="635" r="133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0pt;margin-top:297pt;width:8.95pt;height:17.9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3657600</wp:posOffset>
                </wp:positionV>
                <wp:extent cx="114300" cy="228600"/>
                <wp:effectExtent l="12065" t="635" r="1333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7pt;margin-top:288pt;width:8.95pt;height:17.9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5029200</wp:posOffset>
                </wp:positionV>
                <wp:extent cx="114300" cy="228600"/>
                <wp:effectExtent l="12065" t="635" r="133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97pt;margin-top:396pt;width:8.95pt;height:17.9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82590" cy="730504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30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65" w:leader="none"/>
        </w:tabs>
        <w:rPr/>
      </w:pPr>
      <w:r>
        <w:rPr/>
        <w:tab/>
        <w:t xml:space="preserve">Selected Sites monitored in 2003: Petaluma River, Salmon Creek watershed, and Russian River Watershed.  For exact locations, see “Locations” spreadsheet in “Master Data 2003g” Excel File.  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unity Clean Water Institute</w:t>
    </w:r>
  </w:p>
  <w:p>
    <w:pPr>
      <w:pStyle w:val="Header"/>
      <w:rPr/>
    </w:pPr>
    <w:r>
      <w:rPr/>
      <w:t>P.O. Box 1082 Occidental, CA 95465</w:t>
      <w:tab/>
      <w:t>(707) 874-3803</w:t>
      <w:tab/>
    </w:r>
    <w:hyperlink r:id="rId1">
      <w:r>
        <w:rPr>
          <w:rStyle w:val="InternetLink"/>
        </w:rPr>
        <w:t>info@ccwi.org</w:t>
      </w:r>
    </w:hyperlink>
    <w:r>
      <w:rPr/>
      <w:t xml:space="preserve">   </w:t>
    </w:r>
    <w:hyperlink r:id="rId2">
      <w:r>
        <w:rPr>
          <w:rStyle w:val="InternetLink"/>
        </w:rPr>
        <w:t>www.ccwi.org</w:t>
      </w:r>
    </w:hyperlink>
    <w:r>
      <w:rPr/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ccwi.org" TargetMode="External"/><Relationship Id="rId2" Type="http://schemas.openxmlformats.org/officeDocument/2006/relationships/hyperlink" Target="http://www.ccwi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21:04:00Z</dcterms:created>
  <dc:creator>Georgiana Hale</dc:creator>
  <dc:description/>
  <dc:language>en-US</dc:language>
  <cp:lastModifiedBy>Mike</cp:lastModifiedBy>
  <cp:lastPrinted>2004-06-01T14:35:00Z</cp:lastPrinted>
  <dcterms:modified xsi:type="dcterms:W3CDTF">2004-06-11T18:18:00Z</dcterms:modified>
  <cp:revision>8</cp:revision>
  <dc:subject/>
  <dc:title> </dc:title>
</cp:coreProperties>
</file>