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40"/>
        <w:gridCol w:w="1530"/>
        <w:gridCol w:w="1302"/>
        <w:gridCol w:w="2430"/>
        <w:gridCol w:w="2430"/>
        <w:gridCol w:w="1038"/>
        <w:gridCol w:w="2070"/>
      </w:tblGrid>
      <w:tr>
        <w:trPr>
          <w:tblHeader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Name/Title/Org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Waterbodies addres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Data recor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New Data?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5/15/01 to pres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Study type &amp; Sample Med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 xml:space="preserve">RB contact perso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(or other contact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QA/QC * (hi, med, low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</w:rPr>
              <w:t>(e-file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R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AM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bient monitoring 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, 576-26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 in SWAMP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toxicity, bacti, sedchem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R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PTC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astal monitoring 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, 576-26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 in SWAMP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R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nity La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AMP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EHH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g tissu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, 576-26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 in OEHHA</w:t>
            </w:r>
            <w:r>
              <w:rPr>
                <w:rFonts w:cs="Times New Roman" w:ascii="Times New Roman" w:hAnsi="Times New Roman"/>
                <w:sz w:val="20"/>
              </w:rPr>
              <w:t xml:space="preserve"> or SWAM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highlight w:val="red"/>
              </w:rPr>
              <w:t>Trinity not listed in ’0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R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AMP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ing dat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eld data, genchem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als, nutrients, some organics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TBE results in lak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, 576-26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However MDLs too high for detection at ambient leve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K has reviewed these older Hardcopy lab reports, </w:t>
            </w:r>
            <w:r>
              <w:rPr>
                <w:rFonts w:cs="Times New Roman" w:ascii="Times New Roman" w:hAnsi="Times New Roman"/>
                <w:sz w:val="20"/>
                <w:highlight w:val="red"/>
              </w:rPr>
              <w:t>found no exceedences</w:t>
            </w:r>
            <w:r>
              <w:rPr>
                <w:rFonts w:cs="Times New Roman" w:ascii="Times New Roman" w:hAnsi="Times New Roman"/>
                <w:sz w:val="20"/>
              </w:rPr>
              <w:t>., Older study w/ lab repor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RWQ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boldt B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IC/ “SPI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 Bay staff rep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 Prat, 576-2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ck Vath, 576-26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ck says no surface water monitoring to dat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docino County Water Agenc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-20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  <w:r>
              <w:rPr>
                <w:rFonts w:cs="Times New Roman" w:ascii="Times New Roman" w:hAnsi="Times New Roman"/>
                <w:sz w:val="20"/>
              </w:rPr>
              <w:t>, 20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bient Water data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ce Gwyn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-26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nis Slota, 463-45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B1 has existing data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2003 data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ndocino County Water Agenc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th Fork Bas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varro sdmt. stu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-2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  <w:r>
              <w:rPr>
                <w:rFonts w:cs="Times New Roman" w:ascii="Times New Roman" w:hAnsi="Times New Roman"/>
                <w:sz w:val="20"/>
              </w:rPr>
              <w:t>, 2002 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ow, susp. sdmt., bedloa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ce Gwyn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nis Slota; J. Florscheim UC Davi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marized report is available; maybe pursue actual data/resul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noma County Public Healt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an and River beach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—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—pres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gen monitoring and investig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b Klam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ff Luwin Cty DHS 565-65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efiles and hardcopy QAPP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noma County Water Agenc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ES monito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-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-pres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assess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emical 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b Klamt, 576-26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-tracker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I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rface water/NPD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Bonnie Rolandelli, 576-26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sites ID’d but no data provided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RWQ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ving water monitoring data from major discharg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b Tancreto 576-26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is Rivera 570-37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is says only 10+ GW sites have NPDES permits, nearly all have discharge levels below detection limits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R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ES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TR repor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 synoptic surve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b Tancre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hn Short/ Tom Dunb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immediately below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ssian River Cty San Dis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ssian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 11/2002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2/20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rles Ree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e-file from Hacienda Bridge sit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overda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 xml:space="preserve">Y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a Doughert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hardcopy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ia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hardcopy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onoma West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hardcopy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c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 Wel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ceived yet, 5/19/0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ure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y ??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ceived yet, 5/19/0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escent Ci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 Wel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ceived yet, 5/19/0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tu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-CTR monito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a Bernar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ceived yet, 5/19/0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RWQ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mon Cre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di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ce Gwyn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-26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 to l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e-photos and e-report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RWQC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fill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mmings, Hely, Crescent C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? to pres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ings, VOCs, leachate minerals, Pb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na Morr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-25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Hardcopy</w:t>
            </w:r>
            <w:r>
              <w:rPr>
                <w:rFonts w:cs="Times New Roman" w:ascii="Times New Roman" w:hAnsi="Times New Roman"/>
                <w:sz w:val="20"/>
              </w:rPr>
              <w:t xml:space="preserve">, no e-data available 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ussian River 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</w:rPr>
              <w:t xml:space="preserve"> Flush = citizens gro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ssian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, 11/20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b Klam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-file, EPA has revised spreadsheet from Revital Katznelson, RB2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y of Santa Rosa/ Winds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guna de Santa Rosa, Russian Riv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tri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 othe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ndy Piazz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-33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trient reduction strategy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A has no data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y of Santa Ro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Cree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y weath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1—0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ge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uri Urbanek 543-3800 , Lisa Gonza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PW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some data</w:t>
            </w:r>
            <w:r>
              <w:rPr>
                <w:rFonts w:cs="Times New Roman" w:ascii="Times New Roman" w:hAnsi="Times New Roman"/>
                <w:sz w:val="20"/>
              </w:rPr>
              <w:t xml:space="preserve"> 2/10/04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tanzas Creek and other cr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1 only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yb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ge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uri Urbanek 543-3800, Lisa Gonza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PW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edata for “Prince Greenway</w:t>
            </w:r>
            <w:r>
              <w:rPr>
                <w:rFonts w:cs="Times New Roman" w:ascii="Times New Roman" w:hAnsi="Times New Roman"/>
                <w:sz w:val="20"/>
              </w:rPr>
              <w:t>”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-2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nde data= pH, DO, TURB, SpCond. Tem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a Gonza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PW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EPA has edata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Cree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 Tri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—pres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assess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uri Urbanek 543-3800 , Lisa Gonza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ta Rosa PW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don’t think EPA received this information. --PK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rinidad DWS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rbidity and 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el Ponnia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-677-38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wtrshd assess prg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ualala, Mattole, Redwood Ck, Big, Alb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b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 and other pollut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df files on the web; maybe not viable for 2004 assessment purpose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 and tri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b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o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t St. Joh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-37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tech Klamath group has compiled edata ; see project specific FTP site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uk Tri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er 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im Henderson 530/469-33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ur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er 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 to present, 2003 data maybe availab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, temp, turb, p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mited pesticid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ic Brunton 482-13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ve Hillemeier 482-1350 fishcount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CD of data arrived 3/1/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All data on ftp si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opa Trib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er 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2 fish tissu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stu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-macroinver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ll Hobson 576-06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iney McCovey 530/625-5515 x 3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n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O stu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orge Kosky 625-42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FW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h &amp; contamin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ul Zedon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-822-72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ndy Turn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k Buettn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-885-84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 B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/Tissue/gene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ott Foot ?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 F&amp;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sh pop stud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rah Borok 822-03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C RWQCB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m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rrent stud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docrine disruptors in rainbow tro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Otis/  EPA Cincinna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data as of 5/19/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B1 Universe of Data Table</w:t>
      <w:tab/>
      <w:tab/>
      <w:tab/>
      <w:tab/>
      <w:tab/>
      <w:tab/>
      <w:tab/>
      <w:t>updated 5/19/04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46:00Z</dcterms:created>
  <dc:creator>Bruce Gwynne</dc:creator>
  <dc:description/>
  <dc:language>en-US</dc:language>
  <cp:lastModifiedBy>Region 9</cp:lastModifiedBy>
  <cp:lastPrinted>2004-05-19T14:58:00Z</cp:lastPrinted>
  <dcterms:modified xsi:type="dcterms:W3CDTF">2004-05-19T22:07:00Z</dcterms:modified>
  <cp:revision>28</cp:revision>
  <dc:subject/>
  <dc:title>Name/Title/Org</dc:title>
</cp:coreProperties>
</file>