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Date: </w:t>
        <w:tab/>
        <w:t>January 19,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ubject: Riparian Conditions Observed in Salmon Creek Watershed, Sonoma County California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The photographs presented below show streambank conditions in the Salmon Creek watershed observed on January 11, 2004.   Pictures #1 through #6 show the Salmon Creek as viewed  from the Bodega Hwy at the bridge over Salmon Creek, just west of the Valley Ford Cut-off Road.  Pictures #1 through #4 show stream banks and upland pastureland on the north side of the road where the stream flows westward (from right to left in this picture) from the town of Freestone.</w:t>
      </w:r>
    </w:p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43815</wp:posOffset>
            </wp:positionV>
            <wp:extent cx="6755765" cy="50812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50812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0785</wp:posOffset>
            </wp:positionH>
            <wp:positionV relativeFrom="paragraph">
              <wp:posOffset>4231005</wp:posOffset>
            </wp:positionV>
            <wp:extent cx="4171950" cy="3143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4325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1760</wp:posOffset>
                </wp:positionH>
                <wp:positionV relativeFrom="paragraph">
                  <wp:posOffset>2500630</wp:posOffset>
                </wp:positionV>
                <wp:extent cx="2118360" cy="15544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155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8pt;margin-top:196.9pt;width:166.75pt;height:122.35pt;mso-wrap-style:none;v-text-anchor:middle">
                <v:fill o:detectmouseclick="t" on="false"/>
                <v:stroke color="blue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5172710</wp:posOffset>
                </wp:positionV>
                <wp:extent cx="868680" cy="350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.6pt;mso-wrap-distance-left:9.05pt;mso-wrap-distance-right:9.05pt;mso-wrap-distance-top:0pt;mso-wrap-distance-bottom:0pt;margin-top:407.3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9760</wp:posOffset>
                </wp:positionH>
                <wp:positionV relativeFrom="paragraph">
                  <wp:posOffset>7425690</wp:posOffset>
                </wp:positionV>
                <wp:extent cx="1341120" cy="289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ct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22.8pt;mso-wrap-distance-left:9.05pt;mso-wrap-distance-right:9.05pt;mso-wrap-distance-top:0pt;mso-wrap-distance-bottom:0pt;margin-top:584.7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ict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720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0:59:00Z</dcterms:created>
  <dc:creator>CURRENT USER</dc:creator>
  <dc:description/>
  <dc:language>en-US</dc:language>
  <cp:lastModifiedBy>Bruce Gwynne</cp:lastModifiedBy>
  <dcterms:modified xsi:type="dcterms:W3CDTF">2004-03-31T01:05:00Z</dcterms:modified>
  <cp:revision>3</cp:revision>
  <dc:subject/>
  <dc:title>Insert 320x240 tiff 283 kb</dc:title>
</cp:coreProperties>
</file>