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en Fetcho" &lt;kfetcho@yuroktribe.nsn.us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ruce Gwynne" &lt;BGwynne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3/2007 1:28:49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W: Clarification of Notice of Public Data Solicitation for2008 Integrated Report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uc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EP would like to provide the North Coast Regional Water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ation on the Klamath River that indicate that this waterbo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ould be placed on the 303 (d) list for violation of the North Co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in Plan's biostimulatory substances and toxicity water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bjectiv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orthcoast Regional Water Quality control Board is certainly aw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is issue, as indicated by the recent correspondence to the Yur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be from Dr. Ranjit Gil dated February 20, 2007 stating tha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Regional Water Board staff agree that Microcystis aeruginosa (MSA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looms and associated microcystin toxin concentrations measured in Copc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ron Gate Reservoirs in 2005 and 2006 demonstrate violation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in Plan's biostimulatory substances and toxicity water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bjectives. Further, these documented conditions appear to impai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reational and municipal water supply uses of these reservoirs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tentially impair these uses and CUL uses in the river downstream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ron Gate. Regional Water Board staff acknowledge the critical role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Tribes in studying and documenting these conditions."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formation provided in the reports listed below should be adequ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list not only the hydrologic unit that encompasses the reservoirs 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of the hydrologic units that encompass the entire Klamath 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stream of Iron Gate Da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       Klamath River BGA Bloom Report, March 2006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       Technical Memorandum, Microcystis aeruginosa occurrence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lamath River systems of Southern Oregon and Northern California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bruary 20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       TECHNICAL MEMORANDUM:LONGITUDINAL ANALYSIS OF KLAMATH 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YTOPLANKTON DATA 2001-2004, September 20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EP also has a DRAFT summary report that provides all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ytoplankton and toxin data that was collected in the Klamath 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ches in 2006 by YTEP, Karuk Tribe and BOR.  The information in th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ort documents the presence of microcystis and microcystin from UKL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Lower Klamath Estuary.  A copy of this report will be provided o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has been finaliz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th of these reports are downloadable a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yuroktribe.org/departments/ytep/Water.ht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terature Ci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ill, Ranjit. 2007.  Response to Yurok Tribe and Quartz Valley Ind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unity Comments Concerning the Klamath River TMDL Approach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ess. North Coast Regional Water Quality Control Board. Santa Rosa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contact me if you have any questions or concer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n Fetch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urok Tribe Environmental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istant Director - Water Di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 BOX 10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lamath, CA 955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07-482-1350 xt. 351 - off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07-954-1523 - ce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07-482-1356 -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Bruce Gwynne [mailto:BGwynne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Wednesday, February 14, 2007 3:43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Ken Fetch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Matt St. Joh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Clarification of Notice of Public Data Solicitation for2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egrated Re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ore confident you are that I will understand the information 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the measure.  We can work on improving that understanding afte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bruary 28th cutoff date, so do be sure the data arrives by then, ev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e mai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great importance will be a statement of the problem represented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ata.  We can build on that, and will be glad to collaborate af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28th.  The idea is to get the documentary evidence logged in to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 by the deadline.  Then we have the liberty of communication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rove our understanding of the implications of thos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look forward to working with you in addressing this problem before 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ard.  Thanks for your interest and effor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st regards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uce Gwyn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MDL Development un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707)576-26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gwynne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rth Coast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550 Skylane Boulevard, Suit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Rosa, CA  954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Ken Fetcho" &lt;kfetcho@yuroktribe.nsn.us&gt; 2/14/2007 3:22:24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nks Bruc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YI, YTEP plans on submitting information to the State on toxi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ociated with blue-green algae in the Klamath River.  Can I just ema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fo to you by Feb 28 or does it need to be an official l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eived by Feb 28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Bruce Gwynne [mailto:BGwynne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Wednesday, February 14, 2007 3:14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Clarification of Notice of Public Data Solicitation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08Integrated Re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ree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is a letter that clarifies certain aspects of the notice d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cember 4, 2006 regarding the Public Solicitation of Water Quality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nformation for the 2008 Integrated Report (that will conta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 of waters not meeting standards and the Surface Water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essment [303(d)/305(b)]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uce Gwyn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MDL Development un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707)576-26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gwynne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rth Coast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550 Skylane Boulevard, Suit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Rosa, CA  954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tt St. John" &lt;MStJohn@waterboards.ca.gov&gt;, "Maria Rea" &lt;Rea.maria@epa.gov&gt;, &lt;cjwilson@waterboards.ca.gov&gt;, "Gail Louis" &lt;Louis.gail@epa.gov&gt;, "Susan Corum" &lt;scorum@karuk.us&gt;, &lt;kentepa@pcweb.net&gt;, "Crystal Bowman" &lt;crystalqvir@yahoo.com&gt;, "Phil Smith" &lt;pro.tec@verizon.net&gt;, "Reweti Wiki" &lt;rwiki@yuroktribe.nsn.us&gt;, "Kevin McKernan" &lt;kevin@yuroktribe.nsn.us&gt;, "Dave Hillemeier" &lt;Dave@yuroktribe.nsn.us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