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ckground:</w:t>
      </w:r>
    </w:p>
    <w:p>
      <w:pPr>
        <w:pStyle w:val="Normal"/>
        <w:rPr/>
      </w:pPr>
      <w:r>
        <w:rPr/>
        <w:t>The Mendocino Land Trust’s Big River Stewards program began its water quality monitoring program in 2006 by deploying water temperature monitoring devices (Onset Hobo Temps) borrowed from the CDFG-funded equipment library at Jughandle Farm and Nature Center during the critical summer months and has continued in the years since with the support of the North Coast Regional Water Quality Control Board. Since those data are already in NCRWQCB possession they will not be referenced herein. Instead, the data submitted for consideration consist of the results of “grab” samples taken at various locations in the lower Big River watershed over the past two years.</w:t>
      </w:r>
    </w:p>
    <w:p>
      <w:pPr>
        <w:pStyle w:val="Normal"/>
        <w:rPr/>
      </w:pPr>
      <w:r>
        <w:rPr/>
      </w:r>
    </w:p>
    <w:p>
      <w:pPr>
        <w:pStyle w:val="Normal"/>
        <w:rPr/>
      </w:pPr>
      <w:r>
        <w:rPr/>
        <w:t>Training:</w:t>
      </w:r>
    </w:p>
    <w:p>
      <w:pPr>
        <w:pStyle w:val="Normal"/>
        <w:rPr>
          <w:lang w:val="en"/>
        </w:rPr>
      </w:pPr>
      <w:r>
        <w:rPr/>
        <w:t>Numerous volunteers have participated in sampling events over the past two years (We would particularly like to thank Big River Stewards Herb Lozoff, Brian Storms, Mark Bir, Art Morley, Jason Blair, Asa Spade and Big River program manager Michael Miller) and have been trained in sampling procedures primarily during “in the field” trainings. However in order to ensure data collected was of  high-quality all sampling events presented in our submission were conducted by Stewards Coordinator Matt Coleman with volunteers acting as “data recorders.” Mr. Coleman’s experience consists of five years experience as a fisheries technician with the California Department of Fish and Game and the Pacific States Marine Fisheries Commission as well as working for the US Forest Service Redwood Sciences Lab’s Caspar Creek Watershed study as a hydrologic technician. Further water quality training consisted of participation in Revital Katznelson’s “</w:t>
      </w:r>
      <w:r>
        <w:rPr>
          <w:lang w:val="en"/>
        </w:rPr>
        <w:t>Water Quality Monitoring Design” course at UC-Berkeley Extension in the spring of 2007.</w:t>
      </w:r>
    </w:p>
    <w:p>
      <w:pPr>
        <w:pStyle w:val="Normal"/>
        <w:rPr>
          <w:lang w:val="en"/>
        </w:rPr>
      </w:pPr>
      <w:r>
        <w:rPr>
          <w:lang w:val="en"/>
        </w:rPr>
      </w:r>
    </w:p>
    <w:p>
      <w:pPr>
        <w:pStyle w:val="Normal"/>
        <w:rPr>
          <w:lang w:val="en"/>
        </w:rPr>
      </w:pPr>
      <w:r>
        <w:rPr>
          <w:lang w:val="en"/>
        </w:rPr>
        <w:t xml:space="preserve">Monitoring Points: </w:t>
      </w:r>
    </w:p>
    <w:p>
      <w:pPr>
        <w:pStyle w:val="Normal"/>
        <w:rPr>
          <w:lang w:val="en"/>
        </w:rPr>
      </w:pPr>
      <w:r>
        <w:rPr>
          <w:lang w:val="en"/>
        </w:rPr>
        <w:t>Points monitored by the Stewards were selected primarily to determine how seasonal variations may affect listed salmonid species’ (Coho and Steelhead) summer rearing habitat. Factors also important were ease of site access and to allow comparing water quality parameters at different positions in the stream (e.g.-upstream/downstream.) A key site on the mainstem of Big River was established in a deep pool downstream (~200’) of a site sampled by NCRWQCB (SWAMP BIGMWD-sampled twice in 2001) and another site further upstream sampled by the Regional Board from approximately 1966 to 1988. Additional “frequently sampled” sites were established on the Little North Fork of Big River (3 sites), Railroad Gulch (2 sites) and Rocky, Manley and Thompson Gulches (1 site each.) For background, The 2005 North Coast Watershed Assessment Program report for Big River assessed the Little North Fork of Big River and Railroad, Thompson and Rocky gulches as “high-potential refugia” and the mainstem of Big River as a “medium-potential refugia” and Manley Gulch as a “low-priority refugia.” In Spring of 2010, two sites were added on Cookhouse Gulch. Additional points on these streams were sampled infrequently in order to investigate the representativeness of the frequently sampled sites.</w:t>
      </w:r>
    </w:p>
    <w:p>
      <w:pPr>
        <w:pStyle w:val="Normal"/>
        <w:rPr>
          <w:lang w:val="en"/>
        </w:rPr>
      </w:pPr>
      <w:r>
        <w:rPr>
          <w:lang w:val="en"/>
        </w:rPr>
      </w:r>
    </w:p>
    <w:p>
      <w:pPr>
        <w:pStyle w:val="Normal"/>
        <w:rPr>
          <w:lang w:val="en"/>
        </w:rPr>
      </w:pPr>
      <w:r>
        <w:rPr>
          <w:lang w:val="en"/>
        </w:rPr>
        <w:t xml:space="preserve">GPS waypoints for each sample location are included in the attached database. Waypoints were collected using a Garmin GPS60Csx (Averaged 60 readings, NAD83, decimal degrees.) </w:t>
      </w:r>
    </w:p>
    <w:p>
      <w:pPr>
        <w:pStyle w:val="Normal"/>
        <w:rPr>
          <w:lang w:val="en"/>
        </w:rPr>
      </w:pPr>
      <w:r>
        <w:rPr>
          <w:lang w:val="en"/>
        </w:rPr>
      </w:r>
    </w:p>
    <w:p>
      <w:pPr>
        <w:pStyle w:val="Normal"/>
        <w:rPr>
          <w:lang w:val="en"/>
        </w:rPr>
      </w:pPr>
      <w:r>
        <w:rPr>
          <w:lang w:val="en"/>
        </w:rPr>
        <w:t xml:space="preserve">Equipment: Sampling was conducted with a YSI 85 multimeter with a 25-foot cable which allowed sampling at multiple depths. Parameters monitored were temperature (reported in celsius degrees,) dissolved oxygen (reported in percent saturation and milligrams per liter,) conductivity and specific conductivity and salinity. YSI reports theoretical accuracy as +/- 2% for DO percent saturation, +/-0.3 mg/L for DO mg/L, +/-0.5% for conductivity and +/-0.1 degrees celsius for temperature. </w:t>
      </w:r>
    </w:p>
    <w:p>
      <w:pPr>
        <w:pStyle w:val="Normal"/>
        <w:rPr>
          <w:lang w:val="en"/>
        </w:rPr>
      </w:pPr>
      <w:r>
        <w:rPr>
          <w:lang w:val="en"/>
        </w:rPr>
      </w:r>
    </w:p>
    <w:p>
      <w:pPr>
        <w:pStyle w:val="Normal"/>
        <w:rPr>
          <w:lang w:val="en"/>
        </w:rPr>
      </w:pPr>
      <w:r>
        <w:rPr>
          <w:lang w:val="en"/>
        </w:rPr>
        <w:t>Data Quality: While no QAPP was completed for the sampling data reported, we took great pains to assure that data would be as accurate as possible and have included information useful for evaluating data quality in the spreadsheet. The meter was re-calibrated using the on-board calibration cell prior to each specific site visit and pre-sampling calibration temperature and DO percents are included with the sample data in the database to allow evaluation. Additionally, the results of the post-sampling accuracy check are also reported with the sampling data. Further, samples at each site and each depth were repeated during each site visit so, for example, data for a sampling event at the mainstem Big River site includes two readings at 1’ depth, two readings at 3’ depth and two readings at 5’ depth. In the database we have included each specific sample rather than an averaged reading. A few sites (particularly mainstem Big River and the Little North Fork) were sampled at multiple times during a day on several occaisions to investigate diurnal variations in temperature and dissolved oxygen.</w:t>
      </w:r>
    </w:p>
    <w:p>
      <w:pPr>
        <w:pStyle w:val="Normal"/>
        <w:rPr>
          <w:lang w:val="en"/>
        </w:rPr>
      </w:pPr>
      <w:r>
        <w:rPr>
          <w:lang w:val="en"/>
        </w:rPr>
      </w:r>
    </w:p>
    <w:p>
      <w:pPr>
        <w:pStyle w:val="Normal"/>
        <w:rPr>
          <w:lang w:val="en"/>
        </w:rPr>
      </w:pPr>
      <w:r>
        <w:rPr>
          <w:lang w:val="en"/>
        </w:rPr>
        <w:t xml:space="preserve">Errata: Ironically, perhaps, the beginning of our water quality monitoring project coincided with two summers of below-average streamflow. While the USGS gauge at Big River is off-line due to budget cuts, the Noyo gauge (which is also slated for termination) reported summer base flows among the lowest in 60 years of records. Conversely, the summer of 2010 is experiencing summer base flows among the highest on record. Hence our data represents an extreme view of stream conditions at Big River and we debated the merits of submitting it prior to determining if critical conditions develop prior to fall rains again this year. Our compromise was to submit our data now but perform our own analysis of our results at the end of this year’s dry season. While our monitoring goal is not necessarily to prompt another impairment listing for Big River (which is already listed for temperature and sediment,) we are aware that often, in the absence of data, assessment and restoration planning relies on “coarse models” and conventional wisdom. It is our sincere hope that our own small efforts can add to the knowledge-base supporting effective protection and restoration for California’s river and streams and imperiled aquatic species.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2:34:00Z</dcterms:created>
  <dc:creator> </dc:creator>
  <dc:description/>
  <cp:keywords/>
  <dc:language>en-US</dc:language>
  <cp:lastModifiedBy> </cp:lastModifiedBy>
  <dcterms:modified xsi:type="dcterms:W3CDTF">2010-08-29T01:50:00Z</dcterms:modified>
  <cp:revision>2</cp:revision>
  <dc:subject/>
  <dc:title>Background:</dc:title>
</cp:coreProperties>
</file>