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KRW 2003 Annual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Read in the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rw03.flo &lt;- read.flo("krw",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rw03.lab &lt;- read.lab("krw",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rw03.sed &lt;- merge.flo("krw",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Eliminate the storm event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# This requires .../work/hy03/storms03.csv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storms &lt;- drop.storms("krw",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nonstorm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1124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nonstorms,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hr     q turb turbco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(11/18/02 14:30:00) 2.205   NA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(11/18/02 14:40:00) 2.205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(11/18/02 14:50:00) 2.205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(11/18/02 15:00:00) 2.205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(11/18/02 15:10:00) 2.205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&gt;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nonstorms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0     1     2     5     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4630    51  9730  6581   132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9730 values of bad turbidity out of 31124 intervals to be estima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tract rows with turbidity present, to be estimated using tur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rb03.flo &lt;- nonstorms[!is.na(nonstorms$turb), ]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tract rows with turbidity missing, to be estimated using flo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3.flo &lt;- nonstorms[is.na(nonstorms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te we are tricking R into thinking “trb” and “flo” are gaging stations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trb03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1394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flo03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9730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ify that we got all the data in nonstorm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394+97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11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good turb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3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2 2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krw03.sed$labcod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1   5   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5  21  15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lab codes 5-8, missing turbidity, and turbidity &gt; 2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3.sed &lt;- krw03.sed[krw03.sed$labcode2 &lt; 4 &amp; !is.na(krw03.sed$turb) &amp; krw03.sed$turb &lt; 25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trb03.sed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5   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12  53   4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86350" cy="434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lenty of outliers in both dire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efficient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Intercept)         turb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-24.541        2.30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rouble is this will predict negative SSC for turb &lt;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m(trb03.flo$turb &lt; 1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21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re are 12170 values of turbidity &lt;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3,type="power"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24375" cy="4743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3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29175" cy="431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pply the models.  Have to turn variance off for this much data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3,020801,0000,03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3,020801,0000,03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12/02 20:40 06/18/03 16:20      power turb 1368035 169 0.623 105.62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12/02 20:40 06/18/03 16:20 logxy:mvue turb 1321787 169 0.816   0.517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se two agree reasonably wel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Total load = 1321787 kg  Fair (owing to the high varianc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t a discharge sediment rating curve for the remaining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flo03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.727 7.0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krw03.sed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 1.919 1205.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lab codes &gt; 4 and high discharges that could tweak the regr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3.sed &lt;- krw03.sed[krw03.sed$labcode2 &lt; 4 &amp; krw03.sed$q &lt;= 1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3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70705" cy="433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Since there are only 3 samples in this range of discharge, just set SSC to th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an of these 3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hr dump bottle   ssc turb turbcode     q labcode1 labcode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(11/19/02 11:50:00)    4      1 5.048   NA        2 2.146        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(11/20/02 11:50:00)    4      2 6.742   NA        2 2.031        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(11/21/02 11:50:00)    4      3 8.671   NA        2 1.919        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mean(flo03.sed$ssc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6.8203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flo03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hr     q turb turbco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(11/18/02 14:30:00) 2.205   NA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 (11/18/02 14:40:00) 2.205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 (11/18/02 14:50:00) 2.205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(11/18/02 15:00:00) 2.205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 (11/18/02 15:10:00) 2.205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3.flo$ssc &lt;- 6.8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3.flo$flux &lt;- 0.6*flo03.flo$q*flo03.flo$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m(flo03.flo$flux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[1] 168995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Total non-storm load = 2689822 by turbidity + 168995 by flow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1321787 + 168995 = 1490782 kg = 1491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storm load =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14709821 </w:t>
      </w:r>
      <w:r>
        <w:rPr>
          <w:rFonts w:cs="Courier New" w:ascii="Courier New" w:hAnsi="Courier New"/>
          <w:b/>
          <w:bCs/>
          <w:sz w:val="20"/>
          <w:szCs w:val="20"/>
        </w:rPr>
        <w:t>kg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1491 + 14710 = 16201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# Storm loads are 14710 / 16201 = 90.8% of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9:13:00Z</dcterms:created>
  <dc:creator>Jack Lewis</dc:creator>
  <dc:description/>
  <cp:keywords/>
  <dc:language>en-US</dc:language>
  <cp:lastModifiedBy>Jack Lewis</cp:lastModifiedBy>
  <dcterms:modified xsi:type="dcterms:W3CDTF">2010-06-09T20:57:00Z</dcterms:modified>
  <cp:revision>3</cp:revision>
  <dc:subject/>
  <dc:title>KRW 2003 Annual load estimation</dc:title>
</cp:coreProperties>
</file>