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HB 2006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6.flo &lt;- read.flo("hhb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6.lab &lt;- read.lab("hhb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hb06.sed &lt;- merge.flo("hhb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hhb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3631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10/08/05 14:00:00) 2.471    1       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10/08/05 14:10:00) 2.471    1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10/08/05 14:20:00) 2.480    1        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10/08/05 14:30:00) 2.471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10/08/05 14:40:00) 2.462    1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1     5  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2529   911    75   11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11 values of questionable turbidity, none bad (code 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st were 15-20Oct2005 or 25-29Mar20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ct values are below 12 NTU and inconsequenti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r values are mostly corroborated by the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6.flo &lt;- nonstorms[!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6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3631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6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 20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hhb06.sed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 1 10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hhb06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50   5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No bad lab codes to worry abo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(4=sediment spilled, but less than 15%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m(is.na(hhb06.sed$turb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6.sed &lt;- hhb06.sed[!is.na(hhb06.sed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hhb06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5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42   6   7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5=interpolated, 6=reconstructed, 7=freehand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6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66030" cy="470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et's limit ourselves to the prediction range (1-206 NTU) which eliminates most outliers to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the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6.sed &lt;- hhb06.sed[hhb06.sed$turb &lt; 25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6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66030" cy="470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above will predict negative SSC below about 20 NT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6,type="logxy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66030" cy="470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couple of mega-outliers; should be eliminated before using t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se are bottle 1 of dumps 1 and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6.sed &lt;- hhb06.sed[hhb06.sed$turb &lt; 25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6.sed &lt;- trb06.sed[!(trb06.sed$bottle ==1 &amp; trb06.sed$dump %in% 1:2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66030" cy="470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uch better;  this will be our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also look at power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6,type="power",txt="dump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66030" cy="4701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6,050801,0000,06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6,050801,0000,06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6,050801,0000,06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6,050801,0000,06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08/05 14:00 05/10/06 17:30      power turb 826269.6 201 0.863 38.90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08/05 14:00 05/10/06 17:30 logxy:mvue turb 813181.5 201 0.935  0.23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08/05 14:00 05/10/06 17:30      loess turb 634788.1 201 0.862 39.22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08/05 14:00 05/10/06 17:30     linear turb 679543.1 201 0.859 39.49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mall 1.6% difference between the only two viable models (power and logxy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498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577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the linear or loess models because of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logxy model is clearly the best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08/05 14:00 05/10/06 17:30 logxy:mvue turb 813181.5 201 0.935 0.23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13182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oks to be a very reliable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813182 kg = 813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14263477 </w:t>
      </w:r>
      <w:r>
        <w:rPr>
          <w:rFonts w:cs="Courier New" w:ascii="Courier New" w:hAnsi="Courier New"/>
          <w:b/>
          <w:bCs/>
          <w:sz w:val="20"/>
          <w:szCs w:val="20"/>
        </w:rPr>
        <w:t>kg = 14263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4263 + 813 = 15076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14263/15076 = 94.6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11:00Z</dcterms:created>
  <dc:creator>Jack Lewis</dc:creator>
  <dc:description/>
  <cp:keywords/>
  <dc:language>en-US</dc:language>
  <cp:lastModifiedBy>Jack Lewis</cp:lastModifiedBy>
  <dcterms:modified xsi:type="dcterms:W3CDTF">2010-05-26T20:11:00Z</dcterms:modified>
  <cp:revision>2</cp:revision>
  <dc:subject/>
  <dc:title>HHB 2006 Annual load estimation</dc:title>
</cp:coreProperties>
</file>