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FM 2007 Annual SAND and FINES load estim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fm07.flo &lt;- read.flo("sfm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fm07.lab &lt;- read.sand("sfm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fm07.sed &lt;- merge.flo.sand("sfm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Now create the ssc column: it will represent only FIN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fm07.sed$ssc &lt;- sfm07.sed$totssc - sfm07.sed$sa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(sfm07.sed,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hr dump bottle  sand totssc turb turbcode     q labcode1 labcode2    ss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(12/10/06 09:00:00)    6     13 25.08 260.62  191        0 119.2        0        0 235.5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 (12/10/06 12:40:00)    6     14 25.11 310.07  222        0 168.6        0        0 284.9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 (12/10/06 16:30:00)    6     15 11.76 192.16  154        0 158.9        0        0 180.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(12/10/06 19:20:00)    6     16  7.96 114.69  104        0 142.1        0        0 106.7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 (12/13/06 11:00:00)    7      4 27.31 316.58  201        0 204.9        0        0 289.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  (12/13/06 13:40:00)    7      5 61.31 515.26  284        0 255.5        0        0 453.9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sfm07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7803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sfm07.flo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0     2     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353 16347   103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are 16347 values of bad turbidity out of 37803 intervals to be estima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7.flo &lt;- sfm07.flo[!is.na(sfm07.flo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7.flo &lt;- sfm07.flo[is.na(sfm07.flo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trb07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1456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flo07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6347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456 + 163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78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good turb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trb07.flo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 2 16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sfm07.sed$turb,na.rm=t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62 16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sfm07.sed$labcode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0  1  3  5  9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72 30  1  2  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Just three bad lab codes to worry about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(5=low volume, 9=spilled &gt; 15% of sediment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(sfm07.s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07.sed[labcode2 &gt; 4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hr dump bottle  sand totssc turb turbcode     q labcode1 labcode2    ss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4 (02/25/07 02:30:00)   15     11 18.39 210.67  156        0 254.8        0        5 192.2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4 (02/26/07 09:00:00)   15     21 18.82 117.91  170        0 276.1        0        5  99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5 (02/26/07 09:30:00)   15     22 21.11 178.39  144        0 273.8        0        9 157.2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7,type="logxy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ints(turb[labcode2 &gt; 4], ssc[labcode2 &gt; 4], pch=16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ach(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90060" cy="455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455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points aren't terrible outliers.  Keep em, but eliminate bad (NA) turbidit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7.sed &lt;- sfm07.sed[!is.na(sfm07.sed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ype="power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ype="logxy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ype="linear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ype="loess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91530" cy="6469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646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7,060801,0000,07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trb",07,060801,0000,07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trb",07,060801,0000,07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trb",07,060801,0000,07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1/22/06 13:30 06/09/07 12:30      power turb 5863096 104 0.951 115.413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1/22/06 13:30 06/09/07 12:30 logxy:mvue turb 6235212 104 0.907   0.245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1/22/06 13:30 06/09/07 12:30     linear turb 5548410 104 0.944 122.279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1/22/06 13:30 06/09/07 12:30      loess turb 6138164 104 0.953 112.694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3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625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4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49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n't use linear or loess models: too many negative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Power model is best fi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yhat 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1/22/06 13:30 06/09/07 12:30 power turb 5863096 104 0.951 115.413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fines load by turbidity = 5863096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 fairly good estim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fit a discharge sediment rating curve for the remaining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flo07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0.8853 149.0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sfm07.sed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[1]   76.95 1029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tach(sfm07.s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07.sed[labcode2 &gt; 4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hr dump bottle  sand totssc turb turbcode     q labcode1 labcode2    ss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4 (02/25/07 02:30:00)   15     11 18.39 210.67  156        0 254.8        0        5 192.2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4 (02/26/07 09:00:00)   15     21 18.82 117.91  170        0 276.1        0        5  99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5 (02/26/07 09:30:00)   15     22 21.11 178.39  144        0 273.8        0        9 157.2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sfm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07.sed[labcode2 &gt; 4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ints(q[labcode2 &gt; 4]/35.315, ssc[labcode2 &gt; 4], pch=16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ach(sfm07.s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20210" cy="4550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455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ata to be estimated are below 149cfs= 4.2cumec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Limit the regression data to less than 250cfs, and eliminate leverage poi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at will eliminate the high labcodes as wel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7.sed &lt;- sfm07.sed[sfm07.sed$ssc &gt; 50 &amp; sfm07.sed$q &lt; 250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7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7,type="power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7,type="linear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7,type="loess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32500" cy="6459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645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flo",07,060801,0000,07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&lt;- flowsrc("flo",07,060801,0000,07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&lt;- flowsrc("flo",07,060801,0000,07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&lt;- flowsrc("flo",07,060801,0000,07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,flow2,flow3,flow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 yhat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9/20/06 00:10 02/10/07 14:00 logxy:mvue flow 1261078.9 39 0.111   0.484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09/20/06 00:10 02/10/07 14:00      power flow 1377625.4 39 0.082 170.01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09/20/06 00:10 02/10/07 14:00      loess flow  942736.8 39 0.105 169.891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09/20/06 00:10 02/10/07 14:00     linear flow 1590300.1 39 0.076 170.580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flow3$predssc &lt;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752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flow4$predssc &lt;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loess due to negative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difficult to say which model is best; estimates vary by 2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ut most prediction is needed at low flows so use the logxy mode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9/20/06 00:10 02/10/07 14:00 logxy:mvue flow 1261079 39 0.111 0.484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fines load by discharge = 1261079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# Total fines loa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5863096 + 1261079 = 7124175 kg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Compute total load based on the reduced sample (i.e. those with sand fractions only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7.sed$ssc &lt;- trb07.sed$totss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7.sed$ssc &lt;- flo07.sed$totss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ype="power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ype="logxy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ype="linear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ype="loess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91530" cy="6469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646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7,060801,0000,07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trb",07,060801,0000,07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trb",07,060801,0000,07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trb",07,060801,0000,07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1/22/06 13:30 06/09/07 12:30      power turb 6662381 104 0.961 111.244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1/22/06 13:30 06/09/07 12:30 logxy:mvue turb 7055359 104 0.934   0.198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1/22/06 13:30 06/09/07 12:30      loess turb 7124901 104 0.964 107.616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1/22/06 13:30 06/09/07 12:30     linear turb 6374685 104 0.956 117.163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3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4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49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nnot use linear model; too many negative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Remaining models vary by 7%; for consistency with fines load, stay with power mode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 xml:space="preserve">start            end  </w:t>
        <w:tab/>
        <w:t>type surr    yhat 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1/22/06 13:30 06/09/07 12:30      power turb 6662381 104 0.961 111.244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by turbidity = 6662381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7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7,type="power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7,type="linear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7,type="loess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32500" cy="6459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645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flo",07,060801,0000,07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&lt;- flowsrc("flo",07,060801,0000,07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&lt;- flowsrc("flo",07,060801,0000,07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&lt;- flowsrc("flo",07,060801,0000,07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,flow2,flow3,flow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9/20/06 00:10 02/10/07 14:00 logxy:mvue flow 1666369 39 0.059   0.499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09/20/06 00:10 02/10/07 14:00      power flow 1730114 39 0.052 205.895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09/20/06 00:10 02/10/07 14:00      loess flow 1255340 39 0.074 205.895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09/20/06 00:10 02/10/07 14:00     linear flow 2001682 39 0.046 206.455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m(flow3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m(flow4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flow3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flow4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gain it is very difficult to say which model is best; estimates vary by 5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ut most prediction is needed at low flows so use the logxy mode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which has the virtue of being in the middle of the range of estimat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9/20/06 00:10 02/10/07 14:00 logxy:mvue flow 1666369 39 0.059 0.499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by discharge = 1666369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# Total loa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6662381 + 1666369 = 8328750 kg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total differs quite a lot (15% higher) from the previous estimate: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7251068 </w:t>
      </w:r>
      <w:r>
        <w:rPr>
          <w:rFonts w:cs="Courier New" w:ascii="Courier New" w:hAnsi="Courier New"/>
          <w:sz w:val="20"/>
          <w:szCs w:val="20"/>
        </w:rPr>
        <w:t xml:space="preserve">based on sum of storms and inter-storm loads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range of this data is quite limited relative to the entire data se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entire data set has many samples between 20 and 100 NTU (10-100 mg/L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07.lab &lt;- read.lab("sfm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07.sed.all &lt;- merge.flo("sfm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07.sed.all &lt;- sfm07.sed.all[!is.na(sfm07.sed.all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07.sed &lt;- sfm07.sed[!is.na(sfm07.sed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(sfm07.sed.all$turb,sfm07.sed.all$ssc,log="xy",pch=1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ints(sfm07.sed$turb,sfm07.sed$totssc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gline(sfm07.sed.all$turb,sfm07.sed.all$ssc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gline(sfm07.sed$turb,sfm07.sed$totssc,col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gend(locator(1),c("all samples","sand frac samples"), lty=1,pch=c(16,1),col=1:2, cex=0.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78275" cy="4168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275" cy="416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is makes it clear why using only bottles with sand fractions gives a higher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red line must be extrapolated down and overestimates most of the concentra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is total should be used only to get a ratio of sand to tot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idea is to estimate both the fines and total load using similar/compatible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Total load 832875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Total fines 712417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sand  120457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rcent sand = 14.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rcent fines= 85.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Applying these percentages to the more reliable total load (7251068) giv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fines = 620235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sand = 10487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36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36:00Z</dcterms:created>
  <dc:creator>Jack Lewis</dc:creator>
  <dc:description/>
  <cp:keywords/>
  <dc:language>en-US</dc:language>
  <cp:lastModifiedBy>Jack Lewis</cp:lastModifiedBy>
  <dcterms:modified xsi:type="dcterms:W3CDTF">2010-05-26T20:36:00Z</dcterms:modified>
  <cp:revision>2</cp:revision>
  <dc:subject/>
  <dc:title>SFM 2007 Annual SAND and FINES load estimation</dc:title>
</cp:coreProperties>
</file>