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sz w:val="20"/>
          <w:szCs w:val="20"/>
        </w:rPr>
      </w:pPr>
      <w:r>
        <w:rPr>
          <w:rFonts w:cs="Courier New" w:ascii="Courier New" w:hAnsi="Courier New"/>
          <w:sz w:val="20"/>
          <w:szCs w:val="20"/>
        </w:rPr>
        <w:t>qkrw &lt;- read.csv("krw/Q and rating curves/KRWratingdata0308.cs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qkrw</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hy   stg      q q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0/24/1999 2000  0.43   0.28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12/5/1999 2000  1.86  22.86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12/2/2000 2001  1.16   7.67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1/20/2001 2001  0.98   5.68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3/11/2001 2001  1.47  15.84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    4/2/2001 2001  1.36  15.23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7   1/19/2002 2002  1.49  17.35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8   1/22/2002 2002  4.43 141.00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9   2/19/2002 2002  8.95 391.61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0  2/20/2002 2002 12.81 687.56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  2/20/2002 2002 12.58 644.07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  2/21/2002 2002  5.13 168.01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3 11/16/2002 2003  0.65   1.23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4 12/15/2002 2003  6.16 205.00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 12/16/2002 2003 14.37 811.70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6   1/1/2003 2003  6.49 229.70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7  3/16/2003 2003  4.62 127.70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8  3/21/2005 2005  6.69 264.24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9  3/28/2005 2005  8.94 389.91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  3/29/2005 2005 12.62 608.28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1   4/8/2005 2005 15.08 417.54 fair (but major outli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2  4/10/2007 2007  1.88   9.2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3  4/18/2007 2007  3.63  72.54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4   1/7/2008 2008  6.82 296.2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tes: Discharge is from NF bridge.  Stage at station KR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Stage for first 12 measurements estimated using Randy's equat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krw = 0.0151*Snfe^2 + 0.6154*Snfe + 0.189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Stage for remaining measurements chosen using lag times based on mean veloc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Clark's Excel model is in "Q_CV_KRW 2005.xls", based on just 8 measuremen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ad forced intercept of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attach(qkrw[13: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m(q ~ -1+stg+I(stg^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g  I(stg^2)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317     2.50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is differs slightly from Clark's model, q= 19.577s + 2.394s^2, becaus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Randy used 3600 feet between stations, I used 4012 as per Krist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I extracted stages from the corrected FLO files, no raw st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stg,q)</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0 &lt;- 0:1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0 &lt;- 2.394*(x0^2)+19.577*x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1 &lt;- 2.501*(x0^2)+19.317*x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0,col=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1,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Old equation", "New equation"),lty=1,col=1: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834255" cy="473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34255" cy="473138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Add early data points in green, new points in blu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etach(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attach(qkrw)</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stg,q,type="n",xlim=c(0,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1:12],q[1:12],col=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13:20],q[13: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Plot omitted outlier in r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21],q[21],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22:24], q[22:24], col=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alc new mode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m(q ~ stg+I(stg^2), data=qkrw[-2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Coefficients:</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tercept)          stg     I(stg^2)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321       26.928        2.134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Add lines for old and new mode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0,col=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2 &lt;- -27.321 + 26.928*x0 + 2.134*x0^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2,col=3,lty=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Clark's old model", "New model HY00-08"),lty=1,col=c(1,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4853940"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53940" cy="441007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t>Clark's old model doesn't fit any of the low stage data points. New eqn is not bad, but curve needs to stay positive at lower end. Also HY07 measurements raise question of whether there was a shift, but HY08 measurement is shifted the opposite way. Jesse says the 2008 data point is probably correct and represents the impact of a 9ft diameter RW log that impacted the left bank sometime around 2006 or 2007. It was part of a debris jam that formed upstream in 2005.</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Fit lower end to low stage data except the HY07 data poin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m(q ~ -1+stg+I(stg^2), data=qkrw, subset = stg &lt; 2.5 &amp; hy &lt; 2007)</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g  I(stg^2)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04     7.88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stg,q,type="n",xlim=c(0,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1:12],q[1:12],col=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13:20],q[13: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oints(stg[22:24], q[22:24], col=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2,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3 &lt;- -1.304*x0 + 7.883*x0^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x0&lt;6],y3[x0&lt;6],col=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Segment 1", "Segment 2"),lty=1,col=c(1,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156200" cy="4650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56200" cy="46507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We can combine these models, by breaking at the lower intersection</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uniroo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tion(x) -1.304*x + 7.883*x^2 - (-27.321 + 26.928*x + 2.134*x^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rval=c(1,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oo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3255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stg,q,type="n",xlim=c(0,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stg[-21],q[-21],hy[-21]%%1000,cex=0.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0,col=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1 &lt;- seq(0,1.32,0.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1 &lt;- -1.304*x1 + 7.883*x1^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1,y1,col=1,lty=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2 &lt;- seq(1.32,1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2 &lt;- -27.321+ 26.928*x2 + 2.134*x2^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2,y2,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q = -1.304*s + 7.883*s^2","q = -27.321+ 26.928*s + 2.134*s^2","Old rating: q = 19.577*s + 2.394*s^2"),lty=1,col=1:3,cex=0.7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itle("KRW: HY00-08")</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156200" cy="465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156200" cy="465074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Updated KRW equations for HY03 to HY08 a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age &lt; 1.3255:  Q = -1.304s + 7.883s^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age &gt; 1.3255:  Q = -27.321 + 26.928s + 2.134s^2</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Compare to Klein's rating equation for HY03-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plot(stg,q,type="n",xlim=c(0,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ext(stg[-21],q[-21],hy[-21]%%1000,cex=0.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1 &lt;- seq(0,1.32,0.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1 &lt;- -1.304*x1 + 7.883*x1^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1,y1,col=1,lty=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2 &lt;- seq(1.32,1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2 &lt;- -27.321+ 26.928*x2 + 2.134*x2^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2,y2,col=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x0 &lt;- c(x1,x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y0 &lt;- (2.9415*(x0^2))+(15.033*x0)+0.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ines(x0,y0,col=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legend(locator(1),c("q = -1.304*s + 7.883*s^2","q = -27.321+ 26.928*s + 2.134*s^2","Klein's rating: q = 2.9415*s^2 + 15.033*s + 0.3"),lty=1,col=1:3,cex=0.75)</w:t>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5505450" cy="463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505450" cy="463867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Randy's equation doesn't filt the lower swarm of data points eith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The new curves should probably be applied retroactively to all the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32:00Z</dcterms:created>
  <dc:creator>Jack Lewis</dc:creator>
  <dc:description/>
  <cp:keywords/>
  <dc:language>en-US</dc:language>
  <cp:lastModifiedBy>Jack Lewis</cp:lastModifiedBy>
  <dcterms:modified xsi:type="dcterms:W3CDTF">2010-06-07T16:32:00Z</dcterms:modified>
  <cp:revision>2</cp:revision>
  <dc:subject/>
  <dc:title>qkrw &lt;- read</dc:title>
</cp:coreProperties>
</file>