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Sand fractions plotted against SSC and Discharge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(plots in righthand column have logarithmic axe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drawing>
          <wp:inline distT="0" distB="0" distL="0" distR="0">
            <wp:extent cx="6867525" cy="6715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7525" cy="671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867525" cy="6715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7525" cy="671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867525" cy="6715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7525" cy="671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867525" cy="6715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7525" cy="671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7:28:00Z</dcterms:created>
  <dc:creator>Jack Lewis</dc:creator>
  <dc:description/>
  <cp:keywords/>
  <dc:language>en-US</dc:language>
  <cp:lastModifiedBy>Jack Lewis</cp:lastModifiedBy>
  <dcterms:modified xsi:type="dcterms:W3CDTF">2010-06-16T17:57:00Z</dcterms:modified>
  <cp:revision>6</cp:revision>
  <dc:subject/>
  <dc:title># Plot Sand vs SSC and Sand vs Flow</dc:title>
</cp:coreProperties>
</file>