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KRW 2005 Annual load estimation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krw05.flo &lt;- read.flo("krw",05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krw05.lab &lt;- read.lab("krw",05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krw05.sed &lt;- merge.flo("krw",05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onstorms &lt;- drop.storms("krw",05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im(nonstorms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[1] 38455     4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ead(nonstorms, 5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chr     q turb turbcode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 (09/26/04 11:00:00) 5.472   NA        2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 (09/26/04 11:10:00) 5.472   NA        2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 (09/26/04 11:20:00) 5.472   NA        2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4 (09/26/04 11:30:00) 5.459   NA        2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5 (09/26/04 11:40:00) 5.459   NA        2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&gt; table(nonstorms$turbcode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 xml:space="preserve">0     2     5     6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24424  8832  1735  3464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8832 values of bad turbidity out of 38455 intervals to be estimated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rb05.flo &lt;- nonstorms[!is.na(nonstorms$turb), ]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lo05.flo &lt;- nonstorms[is.na(nonstorms$turb), ]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im(trb05.flo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[1] 29623     4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im(flo05.flo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[1] 8832    4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9623+8832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[1] 38455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Develop model for good turb data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ange(trb05.flo$turb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[1]   1 439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able(krw05.sed$labcode2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0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180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# No bad lab codes to worry about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able(krw05.sed$labcode1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0   7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173   7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# dump 12 bots 12-18 are suspect: ISCO arm was hanging up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Six of seven were outliers on scatterplots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Eliminate bad turbidity and tracking code 7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rb05.sed &lt;- krw05.sed[!is.na(krw05.sed$turb) &amp; krw05.sed$turb &lt; 2000 &amp; krw05.sed$labcode1 != 7, ]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sscplot("trb",05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Also eliminate the two egregious outlier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rb05.sed[trb05.sed$ssc &gt; 1200 &amp; trb05.sed$turb &lt; 300,]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chr dump bottle  ssc turb turbcode     q labcode1 labcode2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81 (12/29/04 21:00:00)    9      8 1365   62        0 136.7        0        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98 (01/01/05 04:10:00)   11     10 4067  217        0 507.4        0        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rb05.sed &lt;- trb05.sed[!(trb05.sed$ssc &gt; 1200 &amp; trb05.sed$turb &lt; 300),]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able(trb05.sed$turbcode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0   5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267   4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sscplot("trb",05,type="power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sscplot("trb",05,type="logxy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181600" cy="46958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0" cy="469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4991100" cy="46005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1100" cy="460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Try a few different models for comparison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1 &lt;- turbsrc("trb",05,040801,0000,050731,2400,type="power",var=F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2 &lt;- turbsrc("trb",05,040801,0000,050731,2400,type="logxy",var=F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3 &lt;- turbsrc("trb",05,040801,0000,050731,2400,type="loess",var=F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4 &lt;- turbsrc("trb",05,040801,0000,050731,2400,type="linear",var=F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start            end       type surr      yhat   n    r2      s cv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1 10/18/04 19:40 07/19/05 15:20      power turb 1100237.2 168 0.934 71.523 NA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2 10/18/04 19:40 07/19/05 15:20 logxy:mvue turb 1141840.8 168 0.888  0.390 NA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3 10/18/04 19:40 07/19/05 15:20      loess turb  684651.9 168 0.934 71.960 NA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4 10/18/04 19:40 07/19/05 15:20     linear turb  828056.5 168 0.934 71.921 NA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&gt; sum(turb3$predssc &lt; 0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[1] 19537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&gt; sum(turb4$predssc &lt; 0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[1] 2016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Can't use linear or loess: too many negative prediction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Tough to choose between the power model or logxy model, but power model has the higher r-square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start            end  type surr    yhat   n    r2      s cv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1 10/18/04 19:40 07/19/05 15:20 power turb 1058766 168 0.934 71.523 NA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tal load = 1058766 kg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A relatively good estimate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====================================================================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Now fit a discharge sediment rating curve for the remaining data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&gt; range(flo05.flo$q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[1]   4.599 235.90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&gt; range(krw05.sed$q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[1]   13.44 1076.0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Eliminate high flow data that could tweak regression and tracking code 7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lo05.sed &lt;- krw05.sed[krw05.sed$q &lt; 260 &amp; krw05.sed$labcode1 != 7, ]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qsscplot("flo",05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317490" cy="48520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7490" cy="4852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Eliminate outlier bottle 8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in(flo05.sed$q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[1] 13.44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lo05.sed &lt;- flo05.sed[flo05.sed$q &gt; 13.5, ]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qsscplot("flo",05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317490" cy="48520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7490" cy="4852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low1 &lt;- flowsrc("flo",05,040801,0000,050731,2400,type="logxy",var=F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low2 &lt;- flowsrc("flo",05,040801,0000,050731,2400,type="power",var=F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low3 &lt;- flowsrc("flo",05,040801,0000,050731,2400,type="loess",var=F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low4 &lt;- flowsrc("flo",05,040801,0000,050731,2400,type="loess",degree=2,var=F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tal(flow1,flow2,flow3,flow4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start            end       type surr     yhat  n    r2       s cv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low1 09/26/04 11:00 12/29/04 14:40 logxy:mvue flow 141316.9 93 0.399   0.774 NA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low2 09/26/04 11:00 12/29/04 14:40      power flow 142987.9 93 0.223 105.346 NA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low3 09/26/04 11:00 12/29/04 14:40      loess flow 150428.2 93 0.225 105.610 NA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low4 09/26/04 11:00 12/29/04 14:40      loess flow 127314.4 93 0.236 105.558 NA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&gt; sum(flow3$predssc &lt;0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[1] 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&gt; sum(flow4$predssc &lt;0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[1] 7729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logxy looks like the best model to me, highest r2 by far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start            end       type surr     yhat  n    r2     s cv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low1 09/26/04 11:00 12/29/04 14:40 logxy:mvue flow 141316.9 93 0.399 0.774 NA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tal load = 141317 kg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==================================================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 xml:space="preserve"># Total non-storm load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1058766 + 141317 = 1200083 kg = 1201 metric ton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b/>
          <w:bCs/>
          <w:sz w:val="20"/>
          <w:szCs w:val="20"/>
        </w:rPr>
        <w:t xml:space="preserve"># Total storm load = </w:t>
      </w:r>
      <w:r>
        <w:rPr>
          <w:rFonts w:cs="Courier New" w:ascii="Courier New" w:hAnsi="Courier New"/>
          <w:b/>
          <w:bCs/>
          <w:color w:val="000000"/>
          <w:sz w:val="20"/>
          <w:szCs w:val="20"/>
        </w:rPr>
        <w:t xml:space="preserve">5923567 </w:t>
      </w:r>
      <w:r>
        <w:rPr>
          <w:rFonts w:cs="Courier New" w:ascii="Courier New" w:hAnsi="Courier New"/>
          <w:b/>
          <w:bCs/>
          <w:sz w:val="20"/>
          <w:szCs w:val="20"/>
        </w:rPr>
        <w:t>kg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# Total annual load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5924 + 1201 = 7125 metric tons total annual load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# Storm load is 5924/7125 = 83.2% of annual load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sectPr>
      <w:type w:val="nextPage"/>
      <w:pgSz w:w="12240" w:h="15840"/>
      <w:pgMar w:left="720" w:right="72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6T19:58:00Z</dcterms:created>
  <dc:creator>Jack Lewis</dc:creator>
  <dc:description/>
  <cp:keywords/>
  <dc:language>en-US</dc:language>
  <cp:lastModifiedBy>Jack Lewis</cp:lastModifiedBy>
  <dcterms:modified xsi:type="dcterms:W3CDTF">2010-05-26T19:58:00Z</dcterms:modified>
  <cp:revision>2</cp:revision>
  <dc:subject/>
  <dc:title>KRW 2005 Annual load estimation</dc:title>
</cp:coreProperties>
</file>