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E May 10 2010 these apparently were calculated using the OLD rating equatio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 event and annual totals need to be updated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HB08 Event Load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n,storm,sdate,stime,edate,e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801,080104,0330,080106,1610  1046382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802,080108,0700,080111,1200   165299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HHB,803,080130,2200,080202,0650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1490932 kg  Very goo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804,080202,0700,080206,0000   277635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805,080224,0100,080227,0000   141989 kg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806,080312,1900,080317,1200   168923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UM of events:                   3291160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k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08.flo &lt;- read.flo("hh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08.lab &lt;- read.lab("hh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matches("hh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08.sed &lt;- merge.flo("hh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1: dumps 8-10, 080104,0330,080106,16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3 conflicting OR diffs -0.023, +0.032, -0.0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ydrograph was shifted down by about -0.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ample coverage; augment with pre-storm samp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dump=rep(8:10,c(2,11,3)),bot=c(1:2,1:11,1: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dump=rep(8:10,c(2,11,3)),bot=c(1:2,1:11,1:3)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dump=rep(8:10,c(2,11,3)),bot=c(1:2,1:11,1:3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8,dump=rep(8:10,c(2,11,3)),bot=c(1:2,1:11,1:3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82665" cy="6228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622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8,080104,0330,080106,1610,dump=rep(8:10,c(2,11,3)),bot=c(1:2,1:11,1: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8,080104,0330,080106,1610,dump=rep(8:10,c(2,11,3)),bot=c(1:2,1:11,1:3)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8,080104,0330,080106,1610,dump=rep(8:10,c(2,11,3)),bot=c(1:2,1:11,1:3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tart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7.98435 51.0787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hhb",08,080104,0330,080106,1610,ssc1=58, ssc2=5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4/08 03:30 01/06/08 16:10     linear turb  996296.6 16 0.963 80.950 7.0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4/08 03:30 01/06/08 16:10 logxy:mvue turb 1039252.6 16 0.977  0.198 6.1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04/08 03:30 01/06/08 16:10      power turb 1046381.7 16 0.963 80.699 4.7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1/04/08 03:30 01/06/08 16:10     linear time 1056020.3 13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ime1 is probably slightly high for the usual rea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8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62980" cy="486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04/08 03:30 01/06/08 16:10 power turb 1046382 16 0.963 80.699 4.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046382 kg,  CV = 4.77 %  Very good to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2: dump 10, 080108,0700,080111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mall event with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arely adequate sample coverage (only 4 bot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ugment with bottle 4 from previous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dump=10,bot=4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dump=10,bot=4: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dump=10,bot=4:8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dump=10,bot=4:8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62980" cy="5977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597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8,080108,0700,080111,1200,dump=10,bot=4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8,080108,0700,080111,1200,dump=10,bot=4: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8,080108,0700,080111,1200,dump=10,bot=4:8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hhb",08,080108,0700,080111,1200,dump=10,bot=4:8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8/08 07:00 01/11/08 12:00     linear turb 160697.8 5 0.988 6.075 4.1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8/08 07:00 01/11/08 12:00      power turb 165992.1 5 0.986 6.567 3.5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08/08 07:00 01/11/08 12:00 logxy:qmle turb 165298.8 5 0.991 0.073 3.4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08/08 07:00 01/11/08 12:00  sqrt:duan turb 162403.7 5 0.990 0.316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3.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8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62980" cy="5012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08/08 07:00 01/11/08 12:00 logxy:qmle turb 165298.8 5 0.991 0.073 3.4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65299 kg,  CV = 3.46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3: dump 12, 080130,2200,080202,06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ff plate difference was -0.109 on feb 1; stage adjusted -0.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See Data Correction Notes.  This OR was an anomaly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ample coverage (14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Bottle 11 huge outlier at 2883 mg/L; Personally I don't believe it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rom the very smooth turbidity there is no indication of instabilit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Bot 11 followed the stage and turbdity peaks and 30 minutes later th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SC was back to 7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turbsscplot("hhb",08,</w:t>
      </w:r>
      <w:r>
        <w:rPr>
          <w:rFonts w:cs="Courier New" w:ascii="Courier New" w:hAnsi="Courier New"/>
          <w:sz w:val="20"/>
          <w:szCs w:val="20"/>
        </w:rPr>
        <w:t>080130,2200,080202,06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sscplot("hhb",08,dump=12, bot=c(4:10,12:18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sscplot("hhb",08,dump=12, bot=c(4:10,12:18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sscplot("hhb",08,dump=12, bot=c(4:10,12:18),type="logxy")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51855" cy="6278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627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turb1 &lt;- turbsrc("hhb",08,</w:t>
      </w:r>
      <w:r>
        <w:rPr>
          <w:rFonts w:cs="Courier New" w:ascii="Courier New" w:hAnsi="Courier New"/>
          <w:sz w:val="20"/>
          <w:szCs w:val="20"/>
        </w:rPr>
        <w:t xml:space="preserve">080130,2200,080202,0650, </w:t>
      </w:r>
      <w:r>
        <w:rPr>
          <w:rFonts w:cs="Courier New" w:ascii="Courier New" w:hAnsi="Courier New"/>
          <w:color w:val="000000"/>
          <w:sz w:val="20"/>
          <w:szCs w:val="20"/>
        </w:rPr>
        <w:t>dump=12, bot=c(4:10,12:18)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turb2 &lt;- turbsrc("hhb",08,</w:t>
      </w:r>
      <w:r>
        <w:rPr>
          <w:rFonts w:cs="Courier New" w:ascii="Courier New" w:hAnsi="Courier New"/>
          <w:sz w:val="20"/>
          <w:szCs w:val="20"/>
        </w:rPr>
        <w:t>080130,2200,080202,0650</w:t>
      </w:r>
      <w:r>
        <w:rPr>
          <w:rFonts w:cs="Courier New" w:ascii="Courier New" w:hAnsi="Courier New"/>
          <w:color w:val="000000"/>
          <w:sz w:val="20"/>
          <w:szCs w:val="20"/>
        </w:rPr>
        <w:t>, dump=12, bot=c(4:10,12:18),type="power"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turb3 &lt;- turbsrc("hhb",08,</w:t>
      </w:r>
      <w:r>
        <w:rPr>
          <w:rFonts w:cs="Courier New" w:ascii="Courier New" w:hAnsi="Courier New"/>
          <w:sz w:val="20"/>
          <w:szCs w:val="20"/>
        </w:rPr>
        <w:t>080130,2200,080202,0650</w:t>
      </w:r>
      <w:r>
        <w:rPr>
          <w:rFonts w:cs="Courier New" w:ascii="Courier New" w:hAnsi="Courier New"/>
          <w:color w:val="000000"/>
          <w:sz w:val="20"/>
          <w:szCs w:val="20"/>
        </w:rPr>
        <w:t>, dump=12, bot=c(4:10,12:18),type="logxy", 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start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26.98402 43.5076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1 &lt;- lineartime("hhb",08,</w:t>
      </w:r>
      <w:r>
        <w:rPr>
          <w:rFonts w:cs="Courier New" w:ascii="Courier New" w:hAnsi="Courier New"/>
          <w:sz w:val="20"/>
          <w:szCs w:val="20"/>
        </w:rPr>
        <w:t>080130,2200,080202,0650,ssc1=27,ssc2=4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turb1,turb2,turb3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  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01/30/08 22:00 02/02/08 06:50     linear turb 1465051 14 0.937 81.143 4.8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2 01/30/08 22:00 02/02/08 06:50      power turb 1490932 14 0.936 82.284 4.3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3 01/30/08 22:00 02/02/08 06:50 logxy:qmle turb 1557093 14 0.968  0.170 6.4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1 01/30/08 22:00 02/02/08 06:50     linear time 2027959 14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time1 shows how sensitive result is to bottle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The other estimates differ by 6.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tsplot("hhb",08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62015" cy="4650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tsplot("hhb",08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95975" cy="523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2 01/30/08 22:00 02/02/08 06:50 power turb 1490932 14 0.936 82.284 4.3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Total load = 1490932 kg,  CV = 4.39 % Very good (assuming bottle 11 is bogu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4: dump 13, 080202,0700,080206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Same stage shift as storm 803 (-0.04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arely adequate sample coverage (4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ay be useful to augment with pre and post-storm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080202,0700,080206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080202,0700,080206,00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dump=c(12,rep(13,6)),bot=c(18,1:6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dump=c(12,rep(13,6)),bot=c(18,1:6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51855" cy="6167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616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8,080202,0700,080206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8,080202,0700,080206,00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8,080202,0700,080206,0000,dump=c(12,rep(13,6)),bot=c(18,1:6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hhb",08,080202,0700,080206,0000,dump=c(12,rep(13,6)),bot=c(18,1:6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02/08 07:00 2/06/08 linear turb 296067.9 4 0.983 13.982 6.5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02/08 07:00 2/06/08  loess turb 298178.3 4 0.996 17.471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02/08 07:00 2/06/08 linear turb 282239.8 6 0.970 15.117 5.9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02/08 07:00 2/06/08  power turb 277635.5 6 0.982 11.773 4.7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7.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8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73470" cy="5264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02/08 07:00 2/06/08 power turb 277635.5 6 0.982 11.773 4.7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77635 kg,  CV = 4.79 %  Good to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5: dump 14,080224,0100,080227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od stage data, but shifted by -0.04 as in previous ev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bidity fouled for about the last 7 hours but plenty of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econstructed bad turbidity from KRW using linear relationshi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Adequate sample coverage, but missed two critical sample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Bottles 5-6, high on recession had high volumes, absent from lab dat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Bottles 7 and are outliers in scatterplots with respect to turbidity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igh SSC at bots 7 and 8 might be related to ISCO problem at bots 5-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080224,0100,080227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dump=13:1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dump=14,bot=1: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dump=14,bot=c(2:6,9:18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51855" cy="6378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'm assuming bottles 7 and 8 are bad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8,080224,0100,080227,0000,dump=14,bot=1: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8,080224,0100,080227,0000,dump=14,bot=c(2:6,9:18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8,080224,0100,080227,0000,dump=14,bot=c(2:6,9:18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type surr 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4/08 01:00 2/27/08 linear turb 158940.7  4 0.999 5.505 2.3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4/08 01:00 2/27/08 linear turb 154380.0 13 0.988 8.719 2.8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4/08 01:00 2/27/08  power turb 141988.7 13 0.985 9.836 3.7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1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20.97935  19.3209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8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54115" cy="4932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type surr 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4/08 01:00 2/27/08 power turb 141988.7 13 0.985 9.836 3.7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41989 kg,  CV = 3.78 %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6: dump 15, 080312,1900,080317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od stage data, but shifted by -0.04 as in previous ev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ample coverage (9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080312,1900,080317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080312,1900,080317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080312,1900,080317,1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8,080312,1900,080317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54115" cy="6469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646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8,080312,1900,080317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8,080312,1900,080317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8,080312,1900,080317,12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12/08 19:00 03/17/08 12:00     linear turb 168072.4 9 0.752 22.000  9.8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12/08 19:00 03/17/08 12:00      power turb 168845.9 9 0.753 21.966 10.0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12/08 19:00 03/17/08 12:00 logxy:qmle turb 168923.1 9 0.831  0.222  7.5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agree to within 0.5% but regression variance is hi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8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54115" cy="535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535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12/08 19:00 03/17/08 12:00 logxy:qmle turb 168923.1 9 0.831 0.222 7.5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68923 kg,  CV = 7.57 %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55:00Z</dcterms:created>
  <dc:creator>Jack Lewis</dc:creator>
  <dc:description/>
  <cp:keywords/>
  <dc:language>en-US</dc:language>
  <cp:lastModifiedBy>Jack Lewis</cp:lastModifiedBy>
  <dcterms:modified xsi:type="dcterms:W3CDTF">2010-05-26T20:55:00Z</dcterms:modified>
  <cp:revision>2</cp:revision>
  <dc:subject/>
  <dc:title>NOTE May 10 2010 these apparently were calculated using the OLD rating equation</dc:title>
</cp:coreProperties>
</file>