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TR08 Event Load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n,storm,sdate,stime,edate,e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FTR,801,080104,0240,080106,1440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656629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TR,802,080108,0600,080111,1200   77697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TR,803,080130,2230,080202,0630  876387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TR,804,080202,0640,080206,0000  224155 kg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TR,805,080224,0100,080227,0000  158482 kg  Fair (possibly poor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TR,806,080312,1850,080317,1200   88634 kg  Fair (possibly poor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UM of events: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2081984 k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Very good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8.flo &lt;- read.flo("ftr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8.lab &lt;- read.lab("ftr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matches("ftr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8.sed &lt;- merge.flo("ftr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1: dump 6-7,080104,0240,080106,14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Good looking stage dat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However the OR on 04Jan was a bit of an anomaly; I shifted stage by nearly -0.08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but not enough to completely eliminate the original stage difference of -0.1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Very good turbidity data and outstanding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080104,0240,080106,14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080104,0240,080104,09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080104,0240,080104,092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080104,0930,080106,14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34585" cy="516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516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ftr",08,080104,0240,080106,14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01/04/08 02:40 01/06/08 14:40 linear turb 647429.5 19 0.97 108.829 7.6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647429 kg,  CV = 7.65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at's a good start but we do better by modeling the hysteres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8,080104,0240,080104,09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8,080104,0930,080106,09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tsplot("ftr",08,turb2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28945" cy="477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1 01/04/08 02:40 01/04/08 09:20 linear turb 229024.2  6 0.996 51.495 2.1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2 01/04/08 09:30 01/06/08 09:20 linear turb 419801.6 13 0.996 35.668 3.9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 load = 648826 kg,  CV = 2.64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Only drawback is the peak is discontinous where the two models mee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&gt; 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start 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20.85615 2274.0453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&gt; endpoints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start 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1818.50760   41.5512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0 &lt;- lineartime("ftr",08,080104,0240,080106,1440,ssc1=21,ssc2=4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28945" cy="4771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(time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 type surr     yhat 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ime0 01/04/08 02:40 01/06/08 14:40 linear time 656628.9 19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Total load = 656629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1.2% higher than 2-part linear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2: dump 7,080108,0600,080111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small ev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ood stage data, but was shifted down by 0.04 despite staff pl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eading that agreed with electronic stage.  The shift was made becau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f the many other staff plate readings that indicated the estage was too high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There are also a couple of stage anomalies indicative of debris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urbidity looks good and sample coverage OK for an event of this siz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080108,0600,080111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56660" cy="3857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8,080108,0600,080111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8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28945" cy="4520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08/08 06:00 01/11/08 12:00 linear turb 77696.87 8 0.896 17.157 9.1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77697 kg,  CV = 9.14 %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3: dump 9-10,080130,2230,080202,06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Big event with excellent data all arou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Excellent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080130,2230,080202,06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080130,2230,080202,06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080130,2230,080202,063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080130,2230,080202,063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40400" cy="5695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8,080130,2230,080202,06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8,080130,2230,080202,06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8,080130,2230,080202,063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tart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4.60406 36.2187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ftr",08,080130,2230,080202,0630,ssc1=25,ssc2=3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ime1)</w:t>
        <w:br/>
        <w:t xml:space="preserve">               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30/08 22:30 02/02/08 06:30 linear turb 876387.4 16 0.990 54.239 2.8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30/08 22:30 02/02/08 06:30  power turb 899218.2 16 0.989 58.098 2.3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30/08 22:30 02/02/08 06:30  pairs turb 872631.0 16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1/30/08 22:30 02/02/08 06:30 linear time 903992.4 16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ty 3.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ime1 is a slight overestimate since it linearizes segments that are concave upwar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airs estimate should be quite accurate, but we don't need anything that exoti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8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72175" cy="4741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74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30/08 22:30 02/02/08 06:30 linear turb 876387.4 16 0.99 54.239 2.8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876387 kg,  CV = 2.87 %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4: dump 10,080202,0640,080206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small event with very good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ample coverage for such a small ev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pand to include sample 1 from tail of storm 8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080202,0640,080206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dump=10,bot=1:8)</w:t>
        <w:br/>
        <w:t>turbsscplot("ftr",08,dump=10,bot=1:8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8,dump=10,bot=1:8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81370" cy="6047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dd that the relationships are so poor; suspect ISCO or lab proble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spreadsheet says "dump 10 out of order", not sure how to use th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8,080202,0640,080206,0000,dump=10,bot=1: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8,080202,0640,080206,0000,dump=10,bot=1:8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tr",08,080202,0640,080206,0000,dump=10,bot=1:8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ftr",08,080202,0640,080206,0000,ssc1=41,ssc2=6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flow1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    type surr     yhat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02/08 06:40 2/06/08     linear turb 220832.5 8 0.328 74.821 21.6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02/08 06:40 2/06/08 logxy:qmle turb 224155.0 8 0.429  0.464 18.6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2/02/08 06:40 2/06/08 logxy:qmle flow 242652.8 8 0.389  0.480 19.2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2/02/08 06:40 2/06/08     linear time 243742.0 7    NA     NA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emarkable agreement given such poor models, they vary by only 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8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49265" cy="4500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8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49265" cy="4500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8,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49265" cy="4500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8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49265" cy="4500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ake the regression model with lowest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    type surr   yhat n    r2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02/08 06:40 2/06/08 logxy:qmle turb 224155 8 0.429 0.464 18.6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24155 kg,  CV = 18.63 %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5: dump 11,080224,0100,080227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mall event with good turbidity and stage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re is a questionable turbidity pulse on 24Feb from 0620 to 09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ut we see a lot of these for the remainder of HY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ample coverage, but reach past end for bottle 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dump=11,bot=5: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dump=c(1:5,7:8,10:14)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ottles 13 and 14 have much higher than expected SSC for the given turbid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8,dump=11,bot=5: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81370" cy="5766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576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ischarge or time may be a better surrogate than turbidity this 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et's compare models with each surrogate (turb, flow, tim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dump=11,bot=5:12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dump=11,bot=13:17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8,dump=11,bot=5:1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8,dump=11,bot=14: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81370" cy="5766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576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8,080224,0100,080224,1830,dump=11,bot=5:12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8,080224,1840,080227,0000,dump=11,bot=13:17, 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8,turb2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0070" cy="4852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UGE discontinuity at the change in models; this is unacceptabl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 yhat n    r2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4/08 01:00 02/24/08 18:30      power turb  11146.12 8 0.997 6.103  1.5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4/08 18:40 02/27/08 00:00 logxy:qmle turb 158004.70 5 0.948 0.439 31.65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69151 kg,  CV = 29.57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tr",08,080224,0100,080225,0500,dump=11,bot=5:1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tr",08,080225,0510,080227,0000,dump=11,bot=14:17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8,flow1,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0070" cy="48520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 yhat  n    r2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2/24/08 01:00 02/25/08 05:00 logxy:mvue flow 100750.71 10 0.958 0.297 13.3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2/25/08 05:10 02/27/08 00:00 logxy:qmle flow  57731.02  4 0.979 0.294 19.8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58482 kg,  CV = 11.14 %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inally linear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endpoints(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 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8.401467 341.69769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endpoints(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83.79651  23.0293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ftr",08,080224,0100,080227,0000,ssc1=8,ssc2=2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8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0070" cy="48520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type surr     yhat 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2/24/08 01:00 2/27/08 linear time 154753.4 12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54753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three estimates are 169151(turb), 158482(flow), 154753(tim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se vary by 9% but we are trusting the SSC on bots 13 and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f there is an error, they could be WAY off and this storm would be cabb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My preference is the flow model but it COULD be a very poor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806: dump 12,080312,1850,080317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mall multi-peak affair with good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stage was shifted down stage-proportionally (see Data Correction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ample coverage, bring bot 14 from after stor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dump=12,bot=1:1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dump=12,bot=1:14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8,dump=12,bot=1:1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8,dump=12,bot=1:14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73470" cy="6017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601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ottle 11 is unexpectedly high for the given turbidity or dischar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s in the previous event, the result will depend heavily on how muc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weight this sample is give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eed to look at some more mode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dump=12,bot=1:1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dump=12,bot=11:14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8,dump=12,bot=1: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8,dump=12,bot=11:1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73470" cy="60172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601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8,080312,1850,080315,084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8,080315,0850,080317,1200,dump=12,bot=11:14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8,turb2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21045" cy="4631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463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12/08 18:50 03/15/08 08:40      loess turb 38518.39 10 0.877 12.601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15/08 08:50 03/17/08 12:00 logxy:mvue turb 50116.07  4 0.930  0.458 30.3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88634 kg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tr",08,080312,1850,080315,08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tr",08,080315,0850,080317,1200,dump=12,bot=11:1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8,flow1,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21045" cy="46310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463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3/12/08 18:50 03/15/08 08:40 logxy:mvue flow 44272.52 10 0.741 0.423 18.0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3/15/08 08:50 03/17/08 12:00 logxy:mvue flow 58406.44  4 0.901 0.543 36.5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02679 kg,  CV = 22.19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huge discontinuities in both of these estimates are unavoidable unless w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egard bottle 11 as an err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If we regard bottle 11 as an error we can do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ftr",08,080312,1850,080317,1200,dump=12,bot=c(1:10,12:14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0 &lt;- flowsrc("ftr",08,080312,1850,080317,1200,dump=12,bot=c(1:10,12:14)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,flow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03/12/08 18:50 03/17/08 12:00      power turb 64960.94 13 0.793 14.54  7.7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0 03/12/08 18:50 03/17/08 12:00 logxy:qmle flow 85504.89 13 0.638  0.52 20.1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8,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21045" cy="46310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463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Underestimates final recession considerab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8,flow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21045" cy="46310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463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Finally we could do a lineartime model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is truncates some peaks and troughs but doesn't overweight bottle 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357850 14.93919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ftr",08,080312,1850,080317,1200,ssc1=1,ssc2=1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21045" cy="46310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463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yhat 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3/12/08 18:50 03/17/08 12:00 linear time 104199 13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04199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three estimates so far are 88634(turb), 102679(flow), 104199(tim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ingle model without bot 11: 64961(turb), 85504(flo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Take the middle model 88634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41:00Z</dcterms:created>
  <dc:creator>Jack Lewis</dc:creator>
  <dc:description/>
  <cp:keywords/>
  <dc:language>en-US</dc:language>
  <cp:lastModifiedBy>Jack Lewis</cp:lastModifiedBy>
  <dcterms:modified xsi:type="dcterms:W3CDTF">2010-05-26T20:41:00Z</dcterms:modified>
  <cp:revision>2</cp:revision>
  <dc:subject/>
  <dc:title>FTR08 Event Loads</dc:title>
</cp:coreProperties>
</file>