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a corrections SFM07 - Jack Lew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LO file corrections - Jack Lew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d to changed last record of dump 8 to dump 9 because the samp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s listed as dump 9 bottle 1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d to add an extra column for those records logged when the OBS3 was in place to hold the place of water temp and provide a constant number of columns per recor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mp 10 bottles 3 and 4 were pumped when the battery terminals were jiggled during the field form dated 09Feb2007:1620. There were 2 more records that dump, at 1630 and 1640.  Bottle 3 labored through 2 cycles then a plug of algae came thru. I've excluded bottle 3 and assigned bottle 4 to the record at 1630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server record corrections – Jack Lew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Rating equation –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rating based on measurements from HY03 to HY07 -- same one that was used for HY06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age corrections - Jack Lew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nstructed 19Nov2006:1150 to 20Nov2006:1430 from KRW using quadratic metho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few other short periods of missing data were interpolat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Dec 5 to Mar 7 there is a significant stage-related bia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28235" cy="4107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efficient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 xml:space="preserve">Estimate Std. Error t value Pr(&gt;|t|)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Intercept)  0.069536   0.008520   8.162 1.79e-06 **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ecstg     -0.016813   0.001473 -11.417 3.79e-08 ***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0695-0.0168*seq(1,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0.0527 0.0359 0.0191 0.0023 -0.014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0.0313 -0.0481 -0.0649 -0.0817 -0.09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rrors are positive below 4 feet and negative above 4 ft.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pplied two stage-proportional adjustments from 10Dec2006:0800 to 06Mar2007:1640 (no change at 4 ft to -0.10 at 10 ft).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are 2 large OR differences after 06Mar2007 but these seem like anomalies.  All the others are small.  No other stage adjustments were mad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rbidity corrections - Jack Lew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polated the spike at 13Dec2006:1310, as debris was noted during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ing visit 30 minutes late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are some lengthy periods of missing or bad turbidity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TS12 turbidity data bad until OBS3 was installed on 22Nov2006:12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Nov to 08Dec: OBS3 apparently foul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Dec to 19Dec: OBS3 fouled then missing after DTS12 installed on 17De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Jan to 10Feb: DTS12 stuck at 49 NTU (sensor address problem)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36:00Z</dcterms:created>
  <dc:creator>Jack Lewis</dc:creator>
  <dc:description/>
  <cp:keywords/>
  <dc:language>en-US</dc:language>
  <cp:lastModifiedBy>Jack Lewis</cp:lastModifiedBy>
  <dcterms:modified xsi:type="dcterms:W3CDTF">2010-05-26T20:36:00Z</dcterms:modified>
  <cp:revision>2</cp:revision>
  <dc:subject/>
  <dc:title>Data corrections SFM07 - Jack Lewis</dc:title>
</cp:coreProperties>
</file>