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W06 Event Load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: Hysteresis (ssc v turb) is evident in most storms this yea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n,storm,sdate,stime,edate,etim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KRW,601,051130,2300,051204,1200  1325199 kg  Excellent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KRW,602,051218,0330,051220,0610   559393 kg  Goo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603,051220,0620,051221,1500   268046 kg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604,051222,0710,051224,2200   535064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KRW,605,051228,0130,051230,0820  2667971 kg  Very good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606,051230,0830,060103,1150  3505424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607,060110,1010,060113,1440   618021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608,060113,1450,060117,1110   NO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609,060117,1120,060118,0820   295146 kg  Good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KRW,610,060118,0830,060120,1230   </w:t>
      </w:r>
      <w:r>
        <w:rPr>
          <w:rFonts w:cs="Courier New" w:ascii="Courier New" w:hAnsi="Courier New"/>
          <w:b/>
          <w:sz w:val="20"/>
          <w:szCs w:val="20"/>
        </w:rPr>
        <w:t xml:space="preserve">395394 </w:t>
      </w:r>
      <w:r>
        <w:rPr>
          <w:rFonts w:cs="Courier New" w:ascii="Courier New" w:hAnsi="Courier New"/>
          <w:b/>
          <w:bCs/>
          <w:sz w:val="20"/>
          <w:szCs w:val="20"/>
        </w:rPr>
        <w:t>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KRW,611,060120,1240,060122,1200   264715 kg  Good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KRW,612,060128,0700,060130,0420   786139 kg  Very good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613,060130,0430,060201,0200   303095 kg  Poor (no sample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614,060201,0210,060204,0200   868236 kg  Poor (no sample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615,060226,1910,060301,1820   891384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616,060301,1830,060305,0200   622124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617,060305,0210,060307,0100  1589448 kg  Fair (1 sampl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618,060307,0110,060308,2100   812119 kg  Fair (no sample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619,060316,0800,060318,1200   422012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620,060415,0940,060418,1200   511415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SUM of events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17240345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kg  Very good (but one storm is missing)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06.flo &lt;- read.flo("krw",0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06.lab &lt;- read.lab("krw",0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smatches("krw",0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mp 1 bottle 2 has no matching flo record; no explanation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mp 12 bottles 3 - 14 have no matching flo records (data was los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06.sed &lt;- merge.flo("krw",06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1: dump 5: KRW,601,051130,2300,051204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 and sample coverag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dump=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dump=5,bot=1: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dump=5,bot=1:6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dump=5,bot=7:2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76520" cy="5304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530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&lt;- turbsrc("krw",06,051130,2300,051204,1200,dump=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6,turb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11/30/05 23:00 12/04/05 12:00 linear turb 1350293 20 0.956 76.886 3.7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1350293 kg,  CV = 3.73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6,051130,2300,051201,0630,dump=5,bot=1:6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6,051201,0850,051204,1200,dump=5,bot=7:2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points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start 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0.66340 1395.2929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points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start 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074.83508   33.71116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krw",06,051201,0640,051201,0840,ssc1=1395,ssc2=107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6,turb1,time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ime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1/30/05 23:00 12/01/05 06:30  power turb  104065.4  6 1.000  5.269 0.3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12/01/05 06:40 12/01/05 08:40 linear time  181904.5  0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01/05 08:50 12/04/05 12:00 linear turb 1039229.0 14 0.975 55.025 3.8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325199 kg  Excellent quali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2: dump 6: KRW,602,051218,0330,051220,06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 peak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idity is excellent and sample coverage is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ly 2 samples in second peak, but not much turbidity ther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051218,0330,051220,06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051218,0330,051220,061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051218,2200,051220,06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76520" cy="5304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530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ples 7 and 8 are anomalous.  No explanation, cannot disregar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&lt;- turbsrc("krw",06,051218,0330,051220,061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29225" cy="4667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12/18/05 03:30 12/20/05 06:10 logxy:mvue turb 598490.6 10 0.979 0.159 5.36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598491 kg,  CV = 5.36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6,051218,0330,051218,213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6,051218,2320,051220,06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tail(turb1$predssc,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838.3071 857.0768 893.8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(turb2$predssc,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704.4108 678.6425 663.72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krw",06,051218,2140,051218,2310,ssc1=931,ssc2=7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6,turb1,turb2,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ime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18/05 03:30 12/18/05 21:30  pairs turb  65693.23 5    NA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12/18/05 21:40 12/18/05 23:10 linear time  71205.62 0    NA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18/05 23:20 12/20/05 06:10 linear turb 422494.24 5 0.999 5.862 1.0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559393 kg  Good (about 6.5% lower than turb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3: dump 6-7: KRW,603,051220,0620,051221,15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xcellent turbidity, goo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051220,0620,051221,15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051220,0620,051221,15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051220,0620,051221,15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krw",06,051220,0620,051221,15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76520" cy="5304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530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6,051220,0620,051221,15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6,051220,0620,051221,15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krw",06,051220,0620,051221,15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20/05 06:20 12/21/05 15:00     linear turb 255811.0 6 0.693 90.574 17.5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20/05 06:20 12/21/05 15:00 logxy:mvue turb 256822.8 6 0.833  0.263 11.1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2/20/05 06:20 12/21/05 15:00      power turb 252832.0 6 0.694 90.563 16.5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Pretty good agreement despite the poor relationship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6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yhat n    r2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20/05 06:20 12/21/05 15:00 logxy:mvue turb 268046 6 0.833 0.263 11.1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68046 kg,  CV = 11.11 %  Quality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4: dump 7: KRW,604,051222,0710,051224,2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Excellent turbidity and good sample coveage, but no samples in last 38 hr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rbsscplot("krw",06,051222,0710,051224,2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rbsscplot("krw",06,051222,0710,051224,22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rbsscplot("krw",06,051222,0710,051222,125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rbsscplot("krw",06,051222,1630,051224,2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76520" cy="53041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530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6,051222,0710,051224,2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6,051222,0710,051224,22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22/05 07:10 12/24/05 22:00     linear turb 537996.6 7 0.928 46.769 7.50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22/05 07:10 12/24/05 22:00 logxy:mvue turb 535064.5 7 0.964  0.110 4.2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is storm could be split into two regressions but there is too much uncertain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out how to handle the peak between samples 9 and 10.  Go with turb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6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22/05 07:10 12/24/05 22:00 logxy:mvue turb 535064.5 7 0.964 0.11 4.2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535064 kg,  CV = 4.29 %  Qualit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5: dump 8: KRW,605,051228,0130,051230,08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uge peak (20-foot stage).  Sensor maxed out for 3 hours.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o samples while maxed out.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idity excellent except for the 3 hours and 1 short downspik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ak turbidity reconstructed by freehand (see Data Correction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tend to include sample 2 from dump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051228,0130,051230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051228,0130,051230,12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051228,0130,051230,1200,type="loess",degree=2,span=1.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051228,0130,051230,082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76520" cy="53041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530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krw",06,051228,0130,051230,0820,ssc1=88,ssc2=13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6,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6,051228,0130,051230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6,051228,0130,051230,120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krw",06,051228,0130,051230,1200,type="loess",degree=2,span=1.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krw",06,051228,0130,051230,082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ime1,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12/28/05 01:30 12/30/05 08:20     linear time 2571186 20    NA 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28/05 01:30 12/30/05 12:00     linear turb 2740397 21 0.901 196.800 4.5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28/05 01:30 12/30/05 12:00 logxy:qmle turb 2745876 21 0.968   0.162 4.35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2/28/05 01:30 12/30/05 12:00      loess turb 2701499 21 0.910 196.578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2/28/05 01:30 12/30/05 08:20      pairs turb 2643127 20    NA 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ime1 is the minimum case, if SSC peaked at sample 8. Reduces load by 3-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dump=8,bot=1:8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051228,0920,51230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051228,0920,51230,1200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76520" cy="53041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530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&lt;- turbsrc("krw",06,051228,0130,051228,092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6 &lt;- turbsrc("krw",06,051228,0930,051230,0820,051228,0920,51230,1200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6,turb5,turb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5,turb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12/28/05 01:30 12/28/05 09:20 pairs turb  584841.8  8    NA     NA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6 12/28/05 09:30 12/30/05 08:20 loess turb 2083128.9 14 0.992 57.416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667971 kg  Very good (could be up to 4% too high or lo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6: dump 9-10: KRW,606,051230,0830,060103,11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 big peaks, no samples on recession of second pea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sampling up to second pea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, except where Tprobe maxed out for 6 interval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051230,0830,060103,115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051230,0830,060103,115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051230,0830,060103,115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051230,0830,060103,1150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76520" cy="53041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530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6,051230,0830,060103,115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6,051230,0830,060103,115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krw",06,051230,0830,060103,115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krw",06,051230,0830,060103,115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30/05 08:30 01/03/06 11:50     linear turb 3928916 24 0.836 242.324 6.39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30/05 08:30 01/03/06 11:50 logxy:qmle turb 3821865 24 0.939   0.186 3.9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2/30/05 08:30 01/03/06 11:50      power turb 3882467 24 0.848 233.648 5.3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2/30/05 08:30 01/03/06 11:50      loess turb 3806905 24 0.849 237.412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6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t too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est bet here is linear time until final rec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krw",06,051230,0830,051231,1720,ssc1=8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&lt;- turbsrc("krw",06,051231,1730,060103,1150,dump=c(9,10),bot=c(24,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6,time1,turb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ime1,turb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yhat  n r2   s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12/30/05 08:30 12/31/05 17:20 linear time 2495122 23 NA  NA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12/31/05 17:30 01/03/06 11:50 linear turb 1010302  2  1 Inf In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3505424 kg 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7: dump 11-12: KRW,607,060110,1010,060113,14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diity and sample coverage until outage at 060112:05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idity interpolated on 10Jan06 from 1540 to 1700, but didn't fix scatterplo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data or samples for last 33 hours of this event.  Reconstructed stag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060110,1010,060113,14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060110,1010,060113,144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krw",06,060110,1010,060113,14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krw",06,060111,1250,060113,144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76520" cy="53041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530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6,060110,1010,060112,05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6,060110,1010,060112,054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10/06 10:10 01/12/06 05:40 linear turb 573146.0 13 0.983 26.736 2.0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10/06 10:10 01/12/06 05:40  power turb 574000.7 13 0.985 25.200 1.9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krw",06,060112,0550,060113,1440,060111,1250,060113,144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6,turb2,flow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,flow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10/06 10:10 01/12/06 05:40 power turb 574000.7 13 0.985 25.200 1.9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1/12/06 05:50 01/13/06 14:40 power flow  44020.6  3 0.997  6.682 6.8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618021 kg,  CV = 1.85 %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8: dump 12-13: KRW,608,060113,1450,060117,11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NO logger data to go with lab data.  No estimate possible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9: dump 13: KRW,609,060117,1120,060118,08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, fair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060117,1120,060118,08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dump=13,bot=1: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dump=13,bot=3: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43475" cy="5105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6,060117,1120,060117,2100,dump=13,bot=1: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6,060117,2110,060118,0820,dump=13,bot=3: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6,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17/06 11:20 01/17/06 21:00 linear turb 112626.1 4 0.996 14.805 1.5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17/06 21:10 01/18/06 08:20 linear turb 182520.2 3 1.000  1.382 0.3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95146 kg,  CV = 0.61 %  Qualit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>Storm 610: dump 13: KRW,610,060118,0830,060120,12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, fair sample coverage (only 3 sample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(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turbsscplot("krw",06,060118,0830,060120,12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dump=13,bot=6:1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24475" cy="2895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turb1 &lt;- turbsrc("krw",06,060118,0830,060120,12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6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95950" cy="47999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18/06 08:30 01/20/06 12:30 linear turb 395394.0 3 0.995 9.829 3.364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Total load = 395394 kg,  CV = 3.36 %</w:t>
      </w:r>
      <w:r>
        <w:rPr>
          <w:rFonts w:cs="Courier New" w:ascii="Courier New" w:hAnsi="Courier New"/>
          <w:b/>
          <w:bCs/>
          <w:sz w:val="20"/>
          <w:szCs w:val="20"/>
        </w:rPr>
        <w:t>,  CV = 3.38 %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1: dumps 13-14: KRW,611,060120,1240,060122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, goo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Include samples 5 and 6 from later on rec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060120,1240,060125,0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dump=14,bot=1: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95900" cy="2924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Looks like two models needed for hysteres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first do a single mode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&lt;- turbsrc("krw",06,060120,1240,060122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01/20/06 12:40 01/22/06 12:00 linear turb 273888.4 6 0.952 27.253 5.7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273888 kg,  CV = 5.77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split it up; use lineartime to cover the dip in the turbidity pea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6,060120,1240,060120,17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6,060120,2010,060122,1200,dump=14,bot=1: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endpoints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tart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00.1545 487.269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endpoints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art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425.14549  58.5022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krw",06,060120,1710,060120,2000,ssc1=487,ssc2=42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6,turb1,time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ime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20/06 12:40 01/20/06 17:00 linear turb  21046.09 2 1.000   Inf   In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01/20/06 17:10 01/20/06 20:00 linear time  42892.81 0    NA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20/06 20:10 01/22/06 12:00 linear turb 200776.28 7 0.998 4.848 1.1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64715 kg  Good to very good.  Only 4.5% below turb0 estim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2: dump 14: KRW,612,060128,0700,060130,04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; good sample coverage until ran out of bottles midway down recession.  Missed last 32 hrs of storm and next samples are on Feb 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060128,0700,060130,04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060128,0700,060204,042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hysteresis loop clos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dump=14,bot=16: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dump=rep(14:15,c(4,3)),bot=c(21:24,1:3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79110" cy="55549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555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&lt;- turbsrc("krw",06,060128,0700,060130,042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6,turb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tty good but behavior at peak is peculiar.  Turbidity doesn't do tha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n r2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01/28/06 07:00 01/30/06 04:20 pairs turb 768062.2 9 NA NA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768062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plit into two pieces with lineartime for pea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6,060128,0700,060128,16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6,060128,1650,060130,0420,dump=rep(14:15,c(4,3)),bot=c(21:24,1:3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endpoints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art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6.8431 1498.6898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endpoints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art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182.3546  180.764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krw",06,060128,1620,060128,1640,ssc1=1499,ssc2=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6,turb1,time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ime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28/06 07:00 01/28/06 16:10 linear turb 262913.32 5 0.990 57.881 3.4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01/28/06 16:20 01/28/06 16:40 linear time  53003.85 0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28/06 16:50 01/30/06 04:20 linear turb 470221.52 6 0.998 18.521 2.4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786139 kg  Very good  only 2% higher than pairs estim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3: KRW,613,060130,0430,060201,0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idity looks good but has a suspicious rise starting before the hydrograph ris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are NO samples.  Will have to base this one on samples from the previous two peaks dump 14, bots 9-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dump=14,bot=9:2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67175" cy="4029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worth worrying about the hysteresi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6,060130,0430,060201,0200,dump=14,bot=9:2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6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30/06 04:30 02/01/06 02:00 linear turb 303095.5 16 0.958 82.773 12.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303095 kg,  CV = 12.53 %  Poor (no sample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4: dump 14: KRW,614,060201,0210,060204,0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 but NO samples; as with storm 613 will have to base regression on early samples 9-24 from dump 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6,060201,0210,060204,0200,dump=14,bot=9:2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6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01/06 02:10 02/04/06 02:00 linear turb 868235.7 16 0.958 82.773 7.94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868236 kg,  CV = 7.95 % Poor (no sample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5: dump 17: KRW,615,060226,1910,060301,18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y good turbidity, although first section is funny look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sample coverage on main pea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060226,1910,060301,18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dump=17,bot=1: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dump=17,bot=1:6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dump=17,bot=7:1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43500" cy="50768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Major hysteresis requires atten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&lt;- turbsrc("krw",06,060226,1910,060301,182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6,turb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n r2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02/26/06 19:10 03/01/06 18:20 pairs turb 903893.2 14 NA NA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903893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peak is underestima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6,060226,1910,060228,03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6,060228,0820,060301,18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endpoints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art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141.1707 1147.9272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endpoints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tart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951.1858 178.3668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6,060226,1910,060228,032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points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start  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.227666 1202.83263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krw",06,060228,0330,060228,0810,ssc1=1203,ssc2=95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6,turb1,time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ime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26/06 19:10 02/28/06 03:20 logxy:mvue turb 143137.8 6 0.965  0.134 6.46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02/28/06 03:30 02/28/06 08:10     linear time 338071.5 0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28/06 08:20 03/01/06 18:20     linear turb 410174.5 8 0.990 27.778 3.2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891384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6: dump 17: KRW,616,060301,1830,060305,0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rolling peaks in this stor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, good sample coverage but sparse in last 48 hr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ck up to include sample 14 collected at 060301:18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dump=17,bot=14:2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dump=17,bot=14:1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dump=17,bot=17:2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dump=17,bot=16:2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48300" cy="552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&lt;- turbsrc("krw",06,060301,1830,060305,020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6,turb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n r2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03/01/06 18:30 03/05/06 02:00 pairs turb 630770.8 9 NA NA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630771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6,060301,1830,060302,0050,dump=17,bot=14:1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6,060302,0100,060305,0200,dump=17,bot=16:2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6,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01/06 18:30 03/02/06 00:50 linear turb  73616.08 3 1.000  2.344 0.36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3/02/06 01:00 03/05/06 02:00 linear turb 548508.26 8 0.989 16.248 3.1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622124 kg,  CV = 2.77 %  Excellent less than 1.5% lower than turb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7: dump 17: KRW,617,060305,0210,060307,01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e very large peak and one small pea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 but NO sampl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Use samples from previous and following storm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dump=17:1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57800" cy="4953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6,060305,0210,060307,0100,dump=17:1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6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  <w:br/>
        <w:t xml:space="preserve">               start            end   type surr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05/06 02:10 03/07/06 01:00 linear turb 1589448 48 0.967 42.119 1.6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589448 kg,  CV = 1.66 %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 the regression is so tight and includes storm on either side, this estimate should be passably reliab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8: KRW,618,060307,0110,060308,21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 but NO sampl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for storm 617, use samples from previous and following storm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6,060307,0110,060308,2100,dump=17:1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6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07/06 01:10 03/08/06 21:00 linear turb 812119.1 48 0.967 42.119 1.6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812119 kg,  CV = 1.61 %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9: dump 18: KRW,619,060316,0800,060318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 an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060316,0800,060318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24450" cy="48863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6,060316,0800,060318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6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16/06 08:00 03/18/06 12:00 linear turb 422011.5 11 0.998 11.527 1.39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422012 kg,  CV = 1.4 %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20: KRW,620,060415,0940,060418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y good turbidity but for peculiar bumpy area on rising lim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od sample coverage for main peak, but nothing for last 47 hr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060415,0940,060418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060415,0940,060418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060415,0940,060418,12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6,060415,0940,060418,120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79110" cy="55549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555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6,060415,0940,060418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6,060415,0940,060418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krw",06,060415,0940,060418,120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krw",06,060415,0940,060418,120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4/15/06 09:40 04/18/06 12:00     linear turb 487293.7 11 0.969 72.292 11.75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4/15/06 09:40 04/18/06 12:00      power turb 500755.0 11 0.971 69.956  6.0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4/15/06 09:40 04/18/06 12:00 logxy:qmle turb 520353.3 11 0.986  0.092  2.82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4/15/06 09:40 04/18/06 12:00      loess turb 511415.3 11 0.971 73.195 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Range of estimates is 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6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52838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4/15/06 09:40 04/18/06 12:00 loess turb 511415.3 11 0.971 73.195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511415 kg 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14:00Z</dcterms:created>
  <dc:creator>Jack Lewis</dc:creator>
  <dc:description/>
  <cp:keywords/>
  <dc:language>en-US</dc:language>
  <cp:lastModifiedBy>Jack Lewis</cp:lastModifiedBy>
  <dcterms:modified xsi:type="dcterms:W3CDTF">2010-06-09T23:01:00Z</dcterms:modified>
  <cp:revision>3</cp:revision>
  <dc:subject/>
  <dc:title>KRW06 Event Loads</dc:title>
</cp:coreProperties>
</file>