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RW 2008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8.flo &lt;- read.flo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8.lab &lt;- read.sand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8.sed &lt;- merge.flo.sand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8.sed$ssc &lt;- krw08.sed$totssc - krw08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krw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4704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krw08.s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1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8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8069 15831 1080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831 values of bad turbidity out of 44704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krw08.flo[!is.na(krw08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flo &lt;- krw08.flo[is.na(krw08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3795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909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3795+209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47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-5 8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negative turbidity could be a problem with some model typ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d 6 to eliminate 0 and negative valu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$turb &lt;- 6 + trb08.flo$tur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6 13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Code 6 means &gt; 15% organic debris or foreign mater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8.sed[krw08.sed$labcode2==6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 sand totssc turb turbcode     q labcode1 labcode2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(10/19/07 20:20:00)    2      8  78.79 294.39  215        0 134.6        0        6 215.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8 (02/03/08 05:30:00)    8     23 123.72 499.15  219        0 716.8        0        6 375.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 8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krw08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30 7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trb08.flo$turb &lt; 30)/dim(trb08.flo)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78171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78% of the predicting will be below the range of the sample turbidit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bg="gray",mfrow=c(1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73140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egregious and influential outliers: 8(5), 8(12), 3(3) and 4(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krw08.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dump!=8 | trb08.sed$bottle!=5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dump!=8 | trb08.sed$bottle!=12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dump!=3 | trb08.sed$bottle!=3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dump!=4 | trb08.sed$bottle!=5,] # outlier in log-log spa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8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6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ess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0555" cy="620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1/07 18:00 03/25/08 17:50      power turb 4900686 67 0.969 54.55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1/07 18:00 03/25/08 17:50 logxy:mvue turb 5080456 67 0.933  0.18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1/07 18:00 03/25/08 17:50     linear turb 4575025 67 0.966 57.48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1/07 18:00 03/25/08 17:50      loess turb 4974813 67 0.970 54.00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43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7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void linear and loess models because of th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has the higher r-square of the remaining 2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1/07 18:00 03/25/08 17:50 power turb 4900686 67 0.969 54.55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turbidity = 490068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ative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7.614 143.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krw08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57.27 1172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ediction is needed below 143 cfs = 4.05 c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flo08.flo$q &lt; 57.27)/dim(flo08.flo)[1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93270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93% of the predictions will be below the range of the regression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Eliminate high flow data that could tweak regress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1,2),bg="gra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7669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flows above ~8 cms = 280cf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krw08.sed[krw08.sed$q &lt; 28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outlier 4(5) and sample 8(5) which has SSC =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flo08.sed[flo08.sed$dump!=8 | flo08.sed$bottle!=5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lo08.sed &lt;- flo08.sed[flo08.sed$dump!=4 | flo08.sed$bottle!=5,]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2,2),bg="whit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435090" cy="677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4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4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4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8,04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9/07 06:20 06/24/08 16:50 logxy:mvue flow  839138.9 24 0.103  0.37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19/07 06:20 06/24/08 16:50      power flow  901248.4 24 0.086 67.34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9/07 06:20 06/24/08 16:50      loess flow 1124183.6 24 0.082 68.75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8/19/07 06:20 06/24/08 16:50     linear flow 1096612.7 24 0.082 67.50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Agreement among models only fair they vary by 3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logxy looks like the best model to me, highest r2 anyway and favors low valu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By far most of the prediction is beyond the lower end of the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9/07 06:20 06/24/08 16:50 logxy:mvue flow 839138.9 24 0.103 0.37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discharge = 83913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turbidity = 490068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= 839139 + 4900686 = 5739825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compute total load with the same samples (i.e. just those with sand fraction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$ssc &lt;- trb08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$ssc &lt;- flo08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435090" cy="6770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1/07 18:00 03/25/08 17:50      power turb 5313180 67 0.966 59.57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1/07 18:00 03/25/08 17:50 logxy:mvue turb 5456725 67 0.934  0.18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1/07 18:00 03/25/08 17:50     linear turb 5072274 67 0.964 61.10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1/07 18:00 03/25/08 17:50      loess turb 5480662 67 0.967 58.56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01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oo many negative predictios by linear model, but loess is O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ess and power models differ by only 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the power model just for consistency with the fines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1/07 18:00 03/25/08 17:50 power turb 5313180 67 0.966 59.57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turbidity from reduced sample = 531318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435090" cy="6770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4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4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4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8,04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9/07 06:20 06/24/08 16:50 logxy:mvue flow 1187631 24 0.019  0.45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19/07 06:20 06/24/08 16:50      power flow 1467839 24 0.005 92.39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9/07 06:20 06/24/08 16:50      loess flow 1650438 24 0.022 93.98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8/19/07 06:20 06/24/08 16:50     linear flow 1593529 24 0.002 92.52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the logxy model for consistency with fines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9/07 06:20 06/24/08 16:50 logxy:mvue flow 1187631 24 0.019 0.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discharge from reduced sample = 1187631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turbidity from reduced sample = 531318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from reduced sample = 1187631 + 5313180 = 65008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This is 22% higher than the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342431 kg </w:t>
      </w:r>
      <w:r>
        <w:rPr>
          <w:rFonts w:cs="Courier New" w:ascii="Courier New" w:hAnsi="Courier New"/>
          <w:sz w:val="20"/>
          <w:szCs w:val="20"/>
        </w:rPr>
        <w:t xml:space="preserve">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not surprising since so much extrapolation was required for the reduced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65008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573982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7609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11.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88.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Applying these percentages to the more reliable total load (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5342431</w:t>
      </w:r>
      <w:r>
        <w:rPr>
          <w:rFonts w:cs="Courier New" w:ascii="Courier New" w:hAnsi="Courier New"/>
          <w:b/>
          <w:bCs/>
          <w:sz w:val="20"/>
          <w:szCs w:val="20"/>
        </w:rPr>
        <w:t>) giv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= 47170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= 6253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4:00Z</dcterms:created>
  <dc:creator>Jack Lewis</dc:creator>
  <dc:description/>
  <cp:keywords/>
  <dc:language>en-US</dc:language>
  <cp:lastModifiedBy>Jack Lewis</cp:lastModifiedBy>
  <dcterms:modified xsi:type="dcterms:W3CDTF">2010-05-26T20:54:00Z</dcterms:modified>
  <cp:revision>2</cp:revision>
  <dc:subject/>
  <dc:title>KRW 2008 Annual SAND and FINES load estimation</dc:title>
</cp:coreProperties>
</file>