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ge corrections KRW04 - Jack Lew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age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krw",or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4895850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oved two large unexplained outlie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4.or &lt;- krw04.or[-c(18,22)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krw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krw",04,x="stag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00650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324475" cy="446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krw",04,x="stage",linear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334000" cy="460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Estimate Std. Error t value Pr(&gt;|t|)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tercept)  0.005172   0.006467   0.800    0.431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cstg     -0.009052   0.001136  -7.969  1.9e-08 **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rend had not been taken care of in the adjusted file I received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krw",04,x="stage",cor=T,reread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38750" cy="478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calls for starting over with stage-proportional adjustment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00517-0.009052*(1: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[1] -0.003882 -0.012934 -0.021986 -0.031038 -0.040090 -0.049142 -0.0581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[8] -0.067246 -0.076298 -0.085350 -0.094402 -0.103454 -0.112506 -0.1215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5] -0.130610 -0.139662 -0.1487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rected from 0 at 1 foot to -0.14 at 16 fee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7apr2004:0550 to 26apr2004:1540 reconstructed from SFM using linear ratio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then applied two stage proportional adjustments from 20apr:1200 to the OR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n 18may, and from the OR on 18may to 26apr2004:1540.  I didn't start 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apr because that warped the recession in an unnatural wa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sult is most errors are now less than 0.04 and trend is gon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krw",04,x="stage",cor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4.or &lt;- krw04.or[-c(18,22)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krw",04,x="stage",cor=T,reread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krw",04,cor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95900" cy="462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362575" cy="4905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idity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much bad turbidity data this year.  Clark attempted to reconstruc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ch of it, but mostly with little basis.  Mostly what he did is reasonab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extremely speculative.  I've replaced most of it with missing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Nov2003:1730 to 06Dec2003:03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placed bad with missing (Clark had reconstructed most of this by freehand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Dec2003:1620 to 21Dec2003:13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laced bad with missing (Clark had adjust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Dec2003:0010 to 01Jan2003:0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nstructed from SFM using linear ratio then adjusted several times; this is going out a bit on a limb;  retained a couple of the spikes but this is also speculativ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Jan to 03Jan: accepted Clark's reconstruc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Jan2003:0730 to 23Jan2004:18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laced bad with missing (Clark had fabricated i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Jan2004:1030 to 27Jan2004: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laced bad with missing (Clark had reconstruct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Feb to 16Feb: accepted Clark's reconstruction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19Feb2004:0340 to 22Feb2004:11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did Clark's reconstruction using SFM linear meth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Feb2004:2120 to 29Feb2004:133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Redid Clark’s reconstruction using multiple interpol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Mar2004:0920 to 25Mar2004:13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laced bad with missing (Clark had reconstructed i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Mar2004:0620 to 27Mar2004: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laced Clark's reconstruction with raw coded questionab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Mar2004:1210 to end of ye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laced bad with missing (Clark had fabricated much of thi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25:00Z</dcterms:created>
  <dc:creator>Jack Lewis</dc:creator>
  <dc:description/>
  <cp:keywords/>
  <dc:language>en-US</dc:language>
  <cp:lastModifiedBy>Jack Lewis</cp:lastModifiedBy>
  <dcterms:modified xsi:type="dcterms:W3CDTF">2010-05-26T19:25:00Z</dcterms:modified>
  <cp:revision>2</cp:revision>
  <dc:subject/>
  <dc:title>Stage corrections KRW04 - Jack Lewis</dc:title>
</cp:coreProperties>
</file>