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HB05 Event Load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imates here are based on Jack's HY04-HY08 two-part rating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n,storm,sdate,stime,edate,eti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HHB,501,041206,0940,041207,1940  204356 kg  Excellen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2,041207,1950,041211,0000  862449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3,041230,1830,050104,0000  382226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4,050107,0400,050108,0810  204084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5,050108,0820,050111,0000  15205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6,050319,0650,050323,0420  33496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7,050327,1220,050331,1200  803399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8,050406,2350,050408,0800  156185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09,050408,0810,050412,0600 1642964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HHB,510,050507,2130,050511,1200  167379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UM of events: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4910054 k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------------------------------------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5.flo &lt;- read.flo("hh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5.lab &lt;- read.lab("hhb",0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ismatches("hhb",05)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Many unmatched samples in flo file; none in lab fi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05.sed &lt;- merge.flo("hhb",05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501: dump 2: </w:t>
      </w:r>
      <w:r>
        <w:rPr>
          <w:rFonts w:cs="Courier New" w:ascii="Courier New" w:hAnsi="Courier New"/>
          <w:sz w:val="20"/>
          <w:szCs w:val="20"/>
        </w:rPr>
        <w:t>041206,0940,041207,19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data with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end time to include bottle 1 of dump 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6,0940,041207,23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6,0940,041207,2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6,0940,041207,2340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6,0940,041207,234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67350" cy="501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41206,0940,041207,1940,041206,0940,041207,2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9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06/04 09:40 12/07/04 19:40 power turb 209525.9 13 0.99 19.859 2.3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09526 kg,  CV = 2.31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# Note however that the above model does not capture the hysteresis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6,0940,041207,194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2,bot=2: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6,2100,041207,2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6,2100,041207,2340,type="loess",span=0.7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57825" cy="4772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41206,0940,041206,210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5,041206,2110,041207,1940,041206,2100,041207,23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5,041206,2110,041207,1940,041206,2100,041207,2340,type="loess",span=0.7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6/04 09:40 12/06/04 21:00 power turb  23514.98 6 0.999 10.374 1.3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06/04 21:10 12/07/04 19:40 power turb 179094.13 8 0.994 17.013 2.69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202609 kg,  CV = 2.39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2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9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6/04 09:40 12/06/04 21:00 power turb  23514.98 6 0.999 10.374 1.37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12/06/04 21:10 12/07/04 19:40 loess turb 180841.17 8 1.000  7.730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04356 kg   Excellent qual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1.ssc &lt;- tts.ssc(turb2,turb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 20435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2: dumps 3 and 4: HHB,502,041207,1950,041211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: 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07,1950,0412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ples 5-9 diver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rep(3:4,c(10,2)),bot=c(1:4,9:14,1:2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rep(3:4,c(10,2)),bot=c(1:4,9:14,1:2)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3,bot=5: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3525" cy="503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hhb",05,041207,1950,0412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91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12/07/04 19:50 2/11/04 linear turb 860207.4 15 0.977 33.091 2.90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860207 kg,  CV = 2.9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41207,1950,041208,0300,dump=rep(3:4,c(10,2)),bot=c(1:4,9:14,1:2)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41208,0430,041208,12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rt.1597   end.1640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45.48734  880.93802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tart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54.5993 197.9081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5,041208,0310,041208,0420,ssc1=880,ssc2=65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5,041208,1240,041211,0000,dump=rep(3:4,c(10,2)),bot=c(1:4,9:14,1:2),type="sqrt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1,time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89270" cy="4691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ime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   type surr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07/04 19:50 12/08/04 03:00 sqrt:duan turb 130326.8 12 0.997 0.365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12/08/04 03:10 12/08/04 04:20    linear time 133360.2  0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08/04 04:30 12/08/04 12:30    linear turb 289782.4  5 0.999 6.974 0.84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12/08/04 12:40 12/11/04 00:00 sqrt:duan turb 308980.0 12 0.997 0.365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62449 kg  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within 0.5% of the simple turb0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2.ssc &lt;- tts.ssc(turb1,time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86244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3: dumps 5-6: HHB,503,041230,1830,050104,00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peaks: 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end to include an extra bottle at each e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30,1400,0501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re is a shift after bottle 1 of dump 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30,1400,041231,1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41231,1610,0501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6400" cy="501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41230,1830,041231,1610,041230,1400,041231,1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41231,1620,050104,0000,041231,1610,050104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yhat 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12/30/04 18:30 12/31/04 16:10 linear turb  55693.93  6 0.981  5.37 2.797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12/31/04 16:20 01/04/05 00:00 linear turb 326531.64 10 0.992 12.48 3.4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82226 kg,  CV = 2.98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3.ssc &lt;- tts.ssc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3822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4: dump 7: HHB,504,050107,0400,050108,081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very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end to include bottle 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107,0400,050108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107,0400,050108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6425" cy="306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1 &lt;- turbsrc("hhb",05,</w:t>
      </w:r>
      <w:r>
        <w:rPr>
          <w:rFonts w:cs="Courier New" w:ascii="Courier New" w:hAnsi="Courier New"/>
          <w:b/>
          <w:bCs/>
          <w:sz w:val="20"/>
          <w:szCs w:val="20"/>
        </w:rPr>
        <w:t>050107,0400,050108,0810,dump=7,bot=1: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50107,0400,050108,081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7/05 04:00 01/08/05 08:10 linear turb 206649.5 8 0.991 10.322 2.12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7/05 04:00 01/08/05 08:10  pairs turb 204084.3 7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ifference is 1.2% between the two estimat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2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7/05 04:00 01/08/05 08:10 pairs turb 204084.3 7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204084 kg 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4.ssc &lt;- tts.ssc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20408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torm 505: dump 7: HHB,505,050108,0820,050111,0000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y good turbidity; goo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end to include bottle 1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108,0820,050111,12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ple 15 is a bit out of li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108,0820,0501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108,0820,050111,1200,type="loess",span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2100" cy="4933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50108,0820,050111,00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50108,0820,050111,0000,dump=7,bot=9:15,type="loess",span=0.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 type surr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1/08/05 08:20 1/11/05 linear turb 145469.4 6 0.999 2.757 1.7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8/05 08:20 1/11/05  loess turb 152050.8 7 0.999 4.368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end  type surr     yhat n    r2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1/08/05 08:20 1/11/05 loess turb 152050.8 7 0.999 4.368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2051 kg   Very good</w:t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5.ssc &lt;- tts.ssc(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15205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6: dump 11-12 : HHB,506,050319,0650,050323,042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xcellent turbidity and sample coverage until last part: no samples for the last 36 hrs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couple of oddball staff plate readings seem way of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319,0650,050323,0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ree groups of samples: 1-5, 6-11, and 12-1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11,bot=1: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11,bot=6:1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11,bot=12:1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50319,0650,050323,042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50319,0650,050323,04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48300" cy="4905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19/05 06:50 03/23/05 04:20 linear turb 319365.6 16 0.969 22.223 3.14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3/19/05 06:50 03/23/05 04:20  pairs turb 333722.3 16    NA 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is is pretty good except for the behavior after bot 8 where SSC should continue to drop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5,050319,0650,050319,161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&lt;- turbsrc("hhb",05,050319,1620,050320,143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&lt;- turbsrc("hhb",05,050320,1440,050323,042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 yhat n    r2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3/19/05 06:50 03/19/05 16:10 linear turb   1666.955 5 0.996 5.263 2.5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4 03/19/05 16:20 03/20/05 14:30 linear turb  19661.574 3 0.999 2.161 1.70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5 03/20/05 14:40 03/23/05 04:20  pairs turb 313632.438 8    NA    NA   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334961 kg  Very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6.ssc &lt;- tts.ssc(turb3,turb4,turb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33496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7: dump 12: HHB,507,050327,1220,05033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wo peaks: 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end to include bot 1 of dump 1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327,1220,050331,124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3525" cy="4953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s 5-10 form a distinct group and 13 is an outli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Sample coverage is good enough to use linear time for whole storm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 1 of dump 13 has ssc=24.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Determine starting SSC from regression on btos 3 and 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mp1 &lt;- turbsrc("hhb",05,050327,1220,050328,0000,dump=12,bot=3:4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points(tmp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start        e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.008571 293.355238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5,050327,1220,050331,1200,ssc1=1,ssc2=25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or comparison, try pairwise approa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50327,1220,050331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3/27/05 12:20 03/31/05 12:00 linear time 803398.6 18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3/27/05 12:20 03/31/05 12:00  pairs turb 823219.3 18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two estimates differ by only 2.4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/>
        <w:t>total(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3/27/05 12:20 03/31/05 12:00 linear time 803398.6 18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803399 kg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7.ssc &lt;- tts.ssc(time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80339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8: dump 13: HHB,508,050406,2350,050408,08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and sample coverag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eak turbidity was sampled at 07Apr2005:044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050406,2350,050408,080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Hysteresis pres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13,bot=9:1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13,bot=9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=13,bot=12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4975" cy="5572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50406,2350,050407,0440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50407,0450,050408,0800,dump=13,bot=12:17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For comparison, here are a couple of independent estimat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&lt;- lineartime("hhb",05,050406,2350,050408,0800,ssc2=76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5,050406,2350,050408,08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ime1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yhat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me1 04/06/05 23:50 04/08/05 08:00 linear time 156055.7 9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06/05 23:50 04/08/05 08:00  pairs turb 156978.7 9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ll 3 estimates are in very close agree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 type surr       yhat n    r2      s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06/05 23:50 04/07/05 04:40  power turb   6526.164 4 1.000  3.584 1.16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07/05 04:50 04/08/05 08:00 linear turb 149659.261 6 0.983 15.420 5.19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56185 kg,  CV = 4.97 %  Excell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8.ssc &lt;- tts.ssc(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15618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09: dumps 13-14: HHB,509,050408,0810,050412,06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lent turbidity but ran out of bottles just after the pea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uckily bottles were replenished later on th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hhb",05,</w:t>
      </w:r>
      <w:r>
        <w:rPr>
          <w:rFonts w:cs="Courier New" w:ascii="Courier New" w:hAnsi="Courier New"/>
          <w:b/>
          <w:bCs/>
          <w:sz w:val="20"/>
          <w:szCs w:val="20"/>
        </w:rPr>
        <w:t>050408,0810,050412,0600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hhb",05,</w:t>
      </w:r>
      <w:r>
        <w:rPr>
          <w:rFonts w:cs="Courier New" w:ascii="Courier New" w:hAnsi="Courier New"/>
          <w:b/>
          <w:bCs/>
          <w:sz w:val="20"/>
          <w:szCs w:val="20"/>
        </w:rPr>
        <w:t>050408,0810,050412,0600,type="power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hhb",05,</w:t>
      </w:r>
      <w:r>
        <w:rPr>
          <w:rFonts w:cs="Courier New" w:ascii="Courier New" w:hAnsi="Courier New"/>
          <w:b/>
          <w:bCs/>
          <w:sz w:val="20"/>
          <w:szCs w:val="20"/>
        </w:rPr>
        <w:t>050408,0810,050412,0600,type="loess")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turbsscplot("hhb",05,</w:t>
      </w:r>
      <w:r>
        <w:rPr>
          <w:rFonts w:cs="Courier New" w:ascii="Courier New" w:hAnsi="Courier New"/>
          <w:b/>
          <w:bCs/>
          <w:sz w:val="20"/>
          <w:szCs w:val="20"/>
        </w:rPr>
        <w:t>050408,0810,050412,06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91175" cy="5848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50408,0810,050412,0600,type="loes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50408,0810,050412,0600,type="loess",degree=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5,050408,0810,050412,06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   r2    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4/08/05 08:10 04/12/05 06:00 loess turb 1690408 10 0.991 50.035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4/08/05 08:10 04/12/05 06:00 loess turb 1731311 10 0.995 42.502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08/05 08:10 04/12/05 06:00 pairs turb 1642964 10    NA    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We have about a 5% span between the smallest and largest estimate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urb2 is higher because of the convex shape applied to the recess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Looking at the remainder of the year the convexity appears anomalou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0070" cy="4691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4/08/05 08:10 04/12/05 06:00 pairs turb 1642964 10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642964 kg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09.ssc &lt;- tts.ssc(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164296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orm 510: dump 15: HHB,510,050507,2130,050511,12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ee peaks.  Excellent turbidity and sample coverage, BUT 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ydrograph had to be reconstructed based on a staff plate reading and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sing the FTR gage.  Staff plate reading on May 8 does not agree well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transducer and second peak doesn't look anything like that at FT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there could be problems with this hydrograp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Extend at both ends to include bots 5 and 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ur(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 = 15,bot=5:2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Bots 5-7, 7-12, and 12-22 form distinct patter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 = 15,bot=5: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 = 15,bot=7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sscplot("hhb",05,dump = 15,bot=12:2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81625" cy="5734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&lt;- turbsrc("hhb",05,050507,2130,050511,1200,type="pairs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20715" cy="4691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's pretty good.  Now try the triple regression approa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&lt;- turbsrc("hhb",05,050507,2130,050508,0600,dump=13,bot=5:7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&lt;- turbsrc("hhb",05,050508,0610,050508,2350,dump=13,bot=7:1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&lt;- turbsrc("hhb",05,050509,0000,050511,1200,dump=13,bot=12:22,type="power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1,turb2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splot("hhb",05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1,turb2,turb3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 yhat  n    r2      s    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1 05/07/05 21:30 05/08/05 06:00 power turb  10114.95  3 0.982 12.064  7.425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2 05/08/05 06:10 05/08/05 23:50 power turb  33883.72  6 0.999  3.865  2.44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3 05/09/05 00:00 05/11/05 12:00 power turb 153451.68 11 0.981 45.170 10.176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load = 197450 kg,  CV = 7.93 %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The third regression may be overestimating the last 36 hrs, if samples 20-2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 are representative;  Estimate is 17% higher than pairwise estim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art            end  type surr     yhat  n r2  s cv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0 05/07/05 21:30 05/11/05 12:00 pairs turb 167378.5 16 NA NA N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otal load = 167379 kg   Good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hb510.ssc &lt;- tts.ssc(turb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hat: 167379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.ssc("hhb05ssc.txt","hhb",05,"C:/Documents and Settings/Jack Lewis/My Documents/TTS/data/tenminssc"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riting estimated SSC data to C:/Documents and Settings/Jack Lewis/My Documents/TTS/data/tenminssc/hhb05ssc.txt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1] "hhb501.ssc" "hhb502.ssc" "hhb503.ssc" "hhb504.ssc" "hhb505.ssc" "hhb506.ssc" "hhb507.ssc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[8] "hhb508.ssc" "hhb509.ssc" "hhb510.ssc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6:00Z</dcterms:created>
  <dc:creator>Jack Lewis</dc:creator>
  <dc:description/>
  <cp:keywords/>
  <dc:language>en-US</dc:language>
  <cp:lastModifiedBy>Jack Lewis</cp:lastModifiedBy>
  <dcterms:modified xsi:type="dcterms:W3CDTF">2010-05-26T19:56:00Z</dcterms:modified>
  <cp:revision>2</cp:revision>
  <dc:subject/>
  <dc:title>HHB05 Event Loads</dc:title>
</cp:coreProperties>
</file>