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RW 2007 Annual SAND and FINES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7.flo &lt;- read.flo("krw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7.lab &lt;- read.sand("krw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7.sed &lt;- merge.flo.sand("krw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Now create the ssc column: it will represent only FIN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7.sed$ssc &lt;- krw07.sed$totssc - krw07.sed$s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Since it's named ssc, we can use existing functions to calc the fines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ead(krw07.sed,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dump bottle   sand totssc turb turbcode     q labcode1 labcode2   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12/10/06 09:30:00)    7      5  10.81 112.57   94        0 102.9        0        0 101.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12/10/06 15:10:00)    7      7  20.43 221.53  194        0 219.5        0        0 201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12/10/06 16:50:00)    7      8  10.85 228.60  217        0 203.9        0        0 217.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12/10/06 18:50:00)    7      9   9.25 164.11  151        0 178.4        0        0 154.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12/10/06 21:40:00)    7     10   4.09 102.75   99        0 150.8        0        0  98.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(12/13/06 15:00:00)    8      3 109.08 262.24  180        0 314.4        0        0 153.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krw07.flo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2     5  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1290   119   165 19812     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165 values of bad turbidity and 119 questionab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 of 31388 intervals to be estimated.  There is a great deal of interpol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idity data starting in late January.  The questionable data occurred 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 22, Apr 12, and Apr 18 and are perhaps best estimated using dischar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flo &lt;- krw07.flo[krw07.flo$turbcode %in% c(0,5,7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7.flo &lt;- krw07.flo[krw07.flo$turbcode %in% c(1,2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7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1104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7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84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104 + 2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13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7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-1 7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flo$turb[trb07.flo$turb &lt; 0] &lt;-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krw07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  1  4 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6 20  1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Just one bad lab code (9) to worry abou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(4=spilled &lt; 15% of sediment, 9=spilled &gt; 15% of sedimen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turbidity and labcode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 &lt;- krw07.sed[!is.na(krw07.sed$turb) &amp; krw07.sed$labcode2 != 9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7.sed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94 7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7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76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ess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43625" cy="389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ump 10 is highly questionable because initial filter weights were lost and had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ump 12: bots 17 and 21 were eliminated in estimating storm load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outlier bottles in dumps 10 and 12 (rec nums 29,32,39,43,4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 &lt;- trb07.sed[-c(29,32,39,43,47)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powe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gxy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inea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ess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2020" cy="6409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640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7,060801,0000,07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7,060801,0000,07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9/16/06 12:50 04/22/07 12:00      power turb 4445390 72 0.918 61.57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9/16/06 12:50 04/22/07 12:00 logxy:mvue turb 4567410 72 0.815  0.31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9/16/06 12:50 04/22/07 12:00      loess turb 3743102 72 0.917 62.24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9/16/06 12:50 04/22/07 12:00     linear turb 3971349 72 0.912 63.73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57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73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oess or linear: to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or logxy model differ by 3%, but power model wi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9/16/06 12:50 04/22/07 12:00 power turb 4445390 72 0.918 61.57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by turbidity = 4445390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fairly good estimate; may be biased low by dump 10's estimated filter weigh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7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37.46 112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krw07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39.14 1078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krw",07,type="loess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krw",07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939280" cy="4138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280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to be estimated are below 112cfs = 3.17 cumec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Limit the regression data to less than 10 cumecs, and labcodes !=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7.sed &lt;- krw07.sed[krw07.sed$q &lt; 350 &amp; krw07.sed$labcode2 != 5, 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9595" cy="6147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7,060801,0000,070731,24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7,060801,0000,070731,24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7,060801,0000,070731,24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7,060801,0000,070731,2400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1/21/06 11:20 04/18/07 17:00 logxy:mvue flow 40661.83 26 0.079  0.643 25.2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11/21/06 11:20 04/18/07 17:00      power flow 34061.68 26 0.181 76.511 27.8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11/21/06 11:20 04/18/07 17:00      loess flow 34355.00 26 0.180 77.919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11/21/06 11:20 04/18/07 17:00     linear flow 34972.24 26 0.182 76.470 26.9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Based on CV, logxy model is best. Range of estimates is 1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he logxy model looks bett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1/21/06 11:20 04/18/07 17:00 logxy:mvue flow 40661.83 26 0.079 0.643 25.2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fines load by discharge = 40662 kg,  CV = 25.3 %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fines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4445390 + 40662 = 4486052 kg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Compute total load based on the reduced sample (those with sand fractions only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$ssc &lt;- trb07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7.sed$ssc &lt;- flo07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powe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gxy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inea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ess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9595" cy="6147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7,060801,0000,07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7,060801,0000,07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9/16/06 12:50 04/22/07 12:00      power turb 5451446 72 0.934 61.06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9/16/06 12:50 04/22/07 12:00 logxy:mvue turb 5466548 72 0.936  0.15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9/16/06 12:50 04/22/07 12:00      loess turb 4798051 72 0.934 61.62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9/16/06 12:50 04/22/07 12:00     linear turb 4941124 72 0.932 61.83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40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56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9/16/06 12:50 04/22/07 12:00 power turb 5451446 72 0.934 61.06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y turbidity = 5451446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lo",07,type="powe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lo",07,type="logxy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lo",07,type="linea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lo",07,type="loess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9595" cy="6147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7,060801,0000,070731,24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7,060801,0000,070731,24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7,060801,0000,070731,24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7,060801,0000,070731,2400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1/21/06 11:20 04/18/07 17:00 logxy:mvue flow 47598.16 26 0.215   0.446 16.8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11/21/06 11:20 04/18/07 17:00      power flow 45516.01 26 0.167 104.142 28.4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11/21/06 11:20 04/18/07 17:00      loess flow 44305.95 26 0.172 105.749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11/21/06 11:20 04/18/07 17:00     linear flow 46788.99 26 0.166 104.165 27.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1/21/06 11:20 04/18/07 17:00 logxy:mvue flow 47598.16 26 0.215 0.446 16.8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y discharge = 47598 kg,  CV = 16.83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based on reduced samples = 5451446 + 47598 = 54990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otal compares very well with the previous estimat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634119 based on sum of storms and inter-storm load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54990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fines 448605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sand  10129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sand = 18.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fines= 81.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3:00Z</dcterms:created>
  <dc:creator>Jack Lewis</dc:creator>
  <dc:description/>
  <cp:keywords/>
  <dc:language>en-US</dc:language>
  <cp:lastModifiedBy>Jack Lewis</cp:lastModifiedBy>
  <dcterms:modified xsi:type="dcterms:W3CDTF">2010-05-26T20:33:00Z</dcterms:modified>
  <cp:revision>2</cp:revision>
  <dc:subject/>
  <dc:title>KRW 2007 Annual SAND and FINES load estimation</dc:title>
</cp:coreProperties>
</file>