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W08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1,080104,0310,080106,1550 100737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2,080108,0510,080111,1200  24162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3,080130,2230,080202,0640 152845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4,080202,0650,080206,0000  71190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5,080224,0100,080227,0000  21549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806,080312,2000,080317,1200  14186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3846716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 &lt;- read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lab &lt;- read.lab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sed &lt;- merge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1: dump 6: KRW,801,080104,0310,080106,1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04,0310,080106,1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04,0310,080104,12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04,1230,080106,1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6,bot=4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8465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104,0310,080106,1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8,080104,0310,080106,155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8,080104,0310,080106,1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8,080104,0310,080104,12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8,080104,1230,080106,1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4/08 03:10 01/06/08 15:50 linear turb  984637.8 15 0.971 81.696 6.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04/08 03:10 01/06/08 15:50 linear time 1008060.2 15    NA     NA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4/08 03:10 01/06/08 15:50  pairs turb 1023075.8 15    NA     NA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airs plot is pretty good except it's not continuous between samples 8 &amp;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inear time plot is pretty good but truncates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4/08 03:10 01/04/08 12:20 linear turb 317056.5  5 0.993 56.170 2.9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4/08 12:30 01/06/08 15:50 linear turb 700871.8 10 0.998 19.694 2.4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17928 kg,  CV = 1.9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ak isn't right. Try using cubictime to fit the peak.  Need a pow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unction for the rising limb to keep it positi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8,080104,0310,080104,1040,dump=6,bot=4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&lt;- turbsrc("krw",08,080104,1350,080106,1550,dump=6,bot=9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cubictime("krw",08,080104,1050,080104,1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5,time2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5,time2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1/04/08 03:10 01/04/08 10:40  power turb 103169.2 4 0.997 31.052 3.3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01/04/08 10:50 01/04/08 13:40 linear time 376863.3 4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01/04/08 13:50 01/06/08 15:50 linear turb 527343.7 8 0.997 21.560 5.1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07376 kg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802: dumps 6-7: </w:t>
      </w:r>
      <w:r>
        <w:rPr>
          <w:rFonts w:cs="Courier New" w:ascii="Courier New" w:hAnsi="Courier New"/>
          <w:sz w:val="20"/>
          <w:szCs w:val="20"/>
        </w:rPr>
        <w:t>KRW,802,080108,0510,0801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 time to pick up dump 6 bottle 19 from previous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07,1200,080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08,0510,080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735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108,0510,0801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8 05:10 01/11/08 12:00 linear turb 241620.5 7 0.988 14.057 4.7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1621 kg,  CV = 4.84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For comparison, including dump 6, bot 19 raises the total by  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8,080108,0510,080111,1200,080107,1200,0801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8 05:10 01/11/08 12:00 linear turb 254409.8 8 0.972 19.879 5.8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54410 kg,  CV = 5.8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3: dump 8: KRW,803,080130,2230,080202,06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130,2230,080202,06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utlier bottle 12 is colored yellow in Chris' spreadsheet with a no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ying: "used QC 100 as a silt filter; used 943 as the QC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sure the significance, but bottles 10 and 12 balance each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65065" cy="446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130,2230,080202,06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8 22:30 02/02/08 06:40 linear turb 1528455 12 0.94 78.345 4.6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28455 kg,  CV = 4.67 % 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4: dump 8-9: KRW,804,080202,0650,080206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tend to include bot 19 from before and bot 4 from af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02,0000,080206,14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02,0650,080206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8,bot=19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c(8,8,rep(9,4)),bot=c(23:24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5200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 22 occurred right at the peak, so can use a regression for the ri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lineartime or cubictime for the recession.  Ending SSC should be about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 SSC of bottles 3 and 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202,0650,080203,0310,dump=8,bot=19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8,080203,0320,080206,0000,ssc2=3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cubictime("krw",08,080203,0320,080206,0000,ssc2=3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egment between bots 24 and 1 should be curved, so this over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8 06:50 02/03/08 03:10 linear turb 206367.5 4 0.991 18.611 3.8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03/08 03:20 02/06/08 00:00 linear time 514142.9 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72051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,tim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n't have a hump on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8,080203,0540,080206,0000,dump=c(8,8,rep(9,4)),bot=c(23:24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lineartime("krw",08,080203,0320,080203,0530)  # Connects bots 22-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,time2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2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8 06:50 02/03/08 03:10 linear turb 206367.53 4 0.991 18.611 3.8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02/03/08 03:20 02/03/08 05:30 linear time  83179.32 2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3/08 05:40 02/06/08 00:00 linear turb 422360.02 6 0.980 28.199 6.0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1190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5: dump 9: KRW,805,080224,0100,08022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good sample coverage (except no sample at pea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hydrograph has a weird jump on 24Feb:0800, a speculative adjustment was ma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24,0100,080227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24,0100,080227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24,0100,080227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080224,0100,080227,00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1575" cy="484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ower function is the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224,0100,080227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8 01:00 2/27/08 power turb 215490.7 10 0.995 9.798 1.4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15491 kg,  CV = 1.47 kg,  CV = 1.48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6: dump 10: KRW,806,080312,2000,08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xcellent turbidity and sample coverage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a couple of weird jumps in the hydrograph that wer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clude sample 10 from before the initial rise and 20 from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10,bot=10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10,bot=10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10,bot=10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dump=10,bot=14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5514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8,080312,2000,080317,1200,dump=10,bot=10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2/08 20:00 03/17/08 12:00 linear turb 145493 11 0.977 11.387 4.4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45493 kg,  CV = 4.4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can be improved upon by splitting the hyrograph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8,080312,2000,080314,2100,dump=10,bot=10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8,080314,2110,080317,1200,dump=10,bot=14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8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curves don't meet up very well, but they intersect at a higher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pply the regression right up to sample 1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8,080312,2000,080315,0400,dump=10,bot=10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8,080315,0410,080317,1200,dump=10,bot=14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2/08 20:00 03/15/08 04:00  power turb  34843.7 4 0.998 3.584 4.3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5/08 04:10 03/17/08 12:00 linear turb 102381.8 7 0.984 9.606 4.5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41866 kg,  CV = 3.52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3 estimates are within 3% of each other despite esthetic differenc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2:00Z</dcterms:created>
  <dc:creator>Jack Lewis</dc:creator>
  <dc:description/>
  <cp:keywords/>
  <dc:language>en-US</dc:language>
  <cp:lastModifiedBy>Jack Lewis</cp:lastModifiedBy>
  <dcterms:modified xsi:type="dcterms:W3CDTF">2010-05-26T20:52:00Z</dcterms:modified>
  <cp:revision>2</cp:revision>
  <dc:subject/>
  <dc:title>KRW08 Event Loads</dc:title>
</cp:coreProperties>
</file>