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W05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501,041206,0940,041207,1940   75376 kg  Poor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502,041207,1950,041211,0000  722873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503,041230,1930,050104,0000  53553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504,050107,0400,050108,0850  241696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KRW,505,050108,0900,050111,0000  505551 kg  Very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506,050319,0640,050323,0030  423069 kg 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507,050327,1230,050331,1200 102115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508,050406,2350,050408,0820  235399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509,050408,0830,050412,0600 1868466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KRW,510,050508,0010,050511,1200  294453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: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5923567 k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5.flo &lt;- read.flo("krw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5.lab &lt;- read.lab("krw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matches("krw",05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ny unmatched samples in flo file; none in lab fi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rw05.sed &lt;- merge.flo("krw",05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501: dump 5: </w:t>
      </w:r>
      <w:r>
        <w:rPr>
          <w:rFonts w:cs="Courier New" w:ascii="Courier New" w:hAnsi="Courier New"/>
          <w:sz w:val="20"/>
          <w:szCs w:val="20"/>
        </w:rPr>
        <w:t>KRW,501,041206,0940,041207,19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turbidity data; only 4 samples, all on recessio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choice but to use discharge sediment rating curv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5,041206,0940,041207,19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8973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krw",05,041206,0940,041207,19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18455" cy="4852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2/06/04 09:40 12/07/04 19:40 logxy:mvue flow 75375.89 4 0.919 0.1 5.71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75376 kg,  CV = 5.71 %  Poor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2: dumps 5-6 KRW,502,041207,1950,041211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turbidity or samples on first and largest of the two peak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samples on recession of second peak, followed by 3 other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5,dump=rep(5:6,c(5,8)),bot=c(1:5,1:8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89730" cy="422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Not too bad a relationship and its consistent for both events. Don't get too happy though; all samples are from recessions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6,bot=1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00600" cy="414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krw",05,041207,1950,041208,1810,dump=rep(5:6,c(5,8)),bot=c(1:5,1:8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41208,1820,041211,0000,dump=6,bot=1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flow1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4580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12/07/04 19:50 12/08/04 18:10 logxy:mvue flow 489179.5 12 0.977  0.178 9.19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08/04 18:20 12/11/04 00:00     linear turb 235580.0  8 0.980 20.070 4.0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724760 kg,  CV = 6.35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eeds a refinement to remove the discontinu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krw",05,041207,1950,041208,1500,dump=rep(5:6,c(5,8)),bot=c(1:5,1:8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41208,1820,041211,0000,dump=6,bot=1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8.74144 333.6195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99.16993  29.6399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5,041208,1510,041208,1810,ssc1=333,ssc2=29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flow2,time1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458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2,time1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12/07/04 19:50 12/08/04 15:00 logxy:mvue flow 430619.61 12 0.977  0.178 9.3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08/04 15:10 12/08/04 18:10     linear time  56673.91  0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08/04 18:20 12/11/04 00:00     linear turb 235579.97  8 0.980 20.070 4.0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722873 kg  Quality fair to po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3: dump 7: KRW,503,041230,1930,050104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 data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include bottles immmediately before (3) and after (16) ev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041230,1930,050104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7,bot=3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1175" cy="312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ach peak has a hysteresis loop, but they are narrow enough to ignor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41230,1930,050104,0000,dump=7,bot=3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4580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0/04 19:30 1/04/05 linear turb 535531 14 0.965 25.902 4.30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35531 kg,  CV = 4.31 %  Quality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4: dump 8: KRW,504,050107,0400,050108,085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 data with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050107,0400,050108,08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050107,0400,050108,08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8,bot=1: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8,bot=4:8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53050" cy="5353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 try this with a single regression or two for hysteresi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50107,0400,050108,085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8.190829 97.32753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Goes negative for first few hou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5,050107,0400,050108,08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4580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7/05 04:00 01/08/05 08:50     linear turb 241268.0 8 0.953 32.362 4.25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7/05 04:00 01/08/05 08:50 logxy:mvue turb 241696.2 8 0.980  0.097 4.2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5,050107,0400,050107,180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5,050107,1810,050108,0850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7/05 04:00 01/07/05 18:00 logxy:mvue turb  69603.86 3 0.999 0.043 3.59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07/05 18:10 01/08/05 08:50 logxy:mvue turb 169899.31 5 0.989 0.065 3.35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39503 kg,  CV = 2.6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Using turb3 and turb4 creates a discontinuity in SSC that is hard to fix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tay with turb2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7/05 04:00 01/08/05 08:50 logxy:mvue turb 241696.2 8 0.98 0.097 4.2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41696 kg,  CV = 4.26 %  Quality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5: dump 7: KRW,505,050108,0900,050111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e bottle 8 from previous ev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8,bot=8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8,bot=8:15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8,bot=8:15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8,bot=8:15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24475" cy="5114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ks like a very similar hysteresis situation to storm 50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50108,0900,050111,0000,dump=8,bot=8: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5,050108,0900,050111,0000,dump=8,bot=8:15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5,050108,0900,050111,0000,dump=8,bot=8:15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krw",05,050108,0900,050111,0000,dump=8,bot=8:15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krw",05,050108,0900,050111,00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,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8/05 09:00 1/11/05 linear turb 475379.5 8 0.869 92.822 15.49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8/05 09:00 1/11/05  power turb 458716.4 8 0.931 69.252  9.9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1/08/05 09:00 1/11/05  power turb 458716.4 8 0.931 69.252  9.91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08/05 09:00 1/11/05  loess turb 505551.4 8 0.962 61.629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1/08/05 09:00 1/11/05  pairs turb 472392.7 7    NA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ess is higher because of the curve is steeper at the top, with the extrapol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ut it's the only reasonable fit near the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4580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1/08/05 09:00 1/11/05 loess turb 505551.4 8 0.962 61.629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505551 kg  Very good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6: dumps 12-13: KRW,506,050319,0640,050323,003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very good sample coverag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t bottles 12-18 in second peak had an ISCO proble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050319,0640,050323,00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5,050319,0640,050323,00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rep(12:13,c(9,3)),bot=c(4:11,19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rep(12:13,c(8,3)),bot=c(4,6:11,19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2100" cy="5362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mething seems terribly wrong with samples 12-14, and a couple others;  Lab notes to the rescue, say "Dump 12 ISCO arm problems - arm hanging up - disqualify D12 B12-18"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se should have been coded as problematic.  No documentation of a problem with sample 5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50319,0640,050323,0030,dump=rep(12:13,c(8,3)),bot=c(4,6:11,19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4580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9/05 06:40 03/23/05 00:30 linear turb 423069.1 11 0.987 9.853 1.76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423069 kg,  CV = 1.77 %  Quality fa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7: dump 13-14 : KRW,507,050327,1230,05033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peaks: 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 05, 050327,1230,05033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 dump=c(rep(13,4),14),bot=c(7,10:12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 dump=14, bot=1:13, 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 dump=14, bot=1:13, 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00675" cy="5724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lab notes, "filter mix up, leave out [dump 13, bottle 9]".  From the looks of the scatterplot, bottle 8 was involved in the mix-up too. I'll omit both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50327,1230,050329,0000,dump=c(rep(13,4),14),bot=c(7,10:12,1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5,050329,0010,050331,1200,dump=14,bot=1:13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5,050329,0010,050331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7/05 12:30 03/29/05 00:00 linear turb 171844.1  5 0.955 24.028 5.6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29/05 00:10 03/31/05 12:00  power turb 836457.2 13 0.972 54.667 3.2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008301 kg,  CV = 2.84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turb1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4580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7/05 12:30 03/29/05 00:00 linear turb 171844.1  5 0.955 24.028 5.6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29/05 00:10 03/31/05 12:00  pairs turb 849308.7 12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021153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8: dump 15: KRW,508,050406,2350,050408,08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all event, good turbidity, sample coverage O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050406,2350,050408,0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1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5,050406,2350,050408,0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krw",05,050406,2350,050408,08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0" cy="5400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50406,2350,050408,0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krw",05,050406,2350,050408,0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krw",05,050406,2350,050408,08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flow1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06/05 23:50 04/08/05 08:20     linear turb 227872.7 5 0.814 58.657 10.5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4/06/05 23:50 04/08/05 08:20 logxy:mvue flow 238699.9 5 0.604  0.402 22.98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4/06/05 23:50 04/08/05 08:20      pairs flow 225572.2 5    NA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flow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43475" cy="4124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ould not extrapolate to the higher discharges between samples 3 and 4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Use lineartime until bottle 4 then turbsrc with linear mo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et ssc1 and ssc2 from samples 1 and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5,050406,2350,050407,1540,ssc1=46, ssc2=37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5,050407,1550,050408,08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7655" cy="4580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r2     s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4/06/05 23:50 04/07/05 15:40 linear time 116116.5 2 NA    NA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07/05 15:50 04/08/05 08:20 linear turb 119282.6 3  1 1.027 0.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35399 kg   Qualit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509: dump 15-16: </w:t>
      </w:r>
      <w:r>
        <w:rPr>
          <w:rFonts w:cs="Courier New" w:ascii="Courier New" w:hAnsi="Courier New"/>
          <w:sz w:val="20"/>
          <w:szCs w:val="20"/>
        </w:rPr>
        <w:t>KRW,509,050408,0830,050412,06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Excellent turbidity and sample coverage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clude one extra bottle at each 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rep(15:16,c(17,4)),bot=c(6:22,1:4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15,bot=6:14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15,bot=6:14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rep(15:16,c(9,4)),bot=c(14:22,1:4),type="loess",degree=2,span=0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14950" cy="5267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50408,0830,050412,06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yhat  n    r2 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08/05 08:30 04/12/05 06:00 linear turb 1858795 19 0.914 130.743 5.60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858795 kg,  CV = 5.6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5,050408,0830,050408,2250,dump=15,bot=6:14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krw",05,050408,2300,050412,0600,dump=rep(15:16,c(9,4)),bot=c(14:22,1:4),type="loess",degree=2,span=0.7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8625" cy="48520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08/05 08:30 04/08/05 22:50 loess turb  756451.3  9 0.988 68.82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08/05 23:00 04/12/05 06:00 loess turb 1112014.9 13 0.994 45.53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868466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10: dump 19: KRW,510,050508,0010,05051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riple peak; excellent turbidity, good sample coverage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pt no samples on rising limb of first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Include sample 12 at 050511:19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050508,0010,050511,19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19,bot=5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15:1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krw",05,dump=rep(c(15,19),c(13,3)),bot=c(10:22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7325" cy="5924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pplement samples with dump 15 for first peak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krw",05,050508,0010,050508,1810,dump=rep(c(15,19),c(13,3)),bot=c(10:22,1:3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.708263 99.01481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krw",05,050509,0540,050511,1200,dump=19,bot=8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tart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94.15749  44.3797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krw",05,050508,1820,050509,0530,ssc1=99,ssc2=29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krw",05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08625" cy="48520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 n    r2 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5/08/05 00:10 05/08/05 18:10 linear turb  58608.11 16 0.919 129.209 31.02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5/08/05 18:20 05/09/05 05:30 linear time  70867.18  1    NA      NA 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5/09/05 05:40 05/11/05 12:00 linear turb 164977.60  5 0.974  13.998  4.9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Total load = 294453 kg   Quality goo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ost reliable part of estimate is the last half, which accounts for most of the sedimen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59:00Z</dcterms:created>
  <dc:creator>Jack Lewis</dc:creator>
  <dc:description/>
  <cp:keywords/>
  <dc:language>en-US</dc:language>
  <cp:lastModifiedBy>Jack Lewis</cp:lastModifiedBy>
  <dcterms:modified xsi:type="dcterms:W3CDTF">2010-05-26T19:59:00Z</dcterms:modified>
  <cp:revision>2</cp:revision>
  <dc:subject/>
  <dc:title>KRW05 Event Loads</dc:title>
</cp:coreProperties>
</file>