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FM 2005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5.flo &lt;- read.flo("sfm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5.lab &lt;- read.lab("sfm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fm05.sed &lt;- merge.flo("sfm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sfm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4510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8/15/04 04:40:00) 1.508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8/15/04 04:50:00) 1.513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8/15/04 05:00:00) 1.513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8/15/04 05:10:00) 1.513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8/15/04 05:20:00) 1.517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2557 11294   659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294 values of bad turbidity out of 44510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these are nearly all prior to Oct. 18 or after May 28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5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5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3209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5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1301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3209+113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445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5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0 9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sfm05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1   2   3   5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74   8   1   1   1   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Just a few bad lab codes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(5=low volume, 7=major weighing error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turbidity &gt; 950 and labcodes 5,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 &lt;- sfm05.sed[!is.na(sfm05.sed$turb) &amp; sfm05.sed$turb &lt; 950 &amp; sfm05.sed$labcode2 &lt; 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6250" cy="405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so eliminate the two egregious outlie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[trb05.sed$ssc &gt; 1200 &amp; trb05.sed$turb &lt; 300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ssc turb turbcode     q labcode1 labcode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1 (12/29/04 21:00:00)    9      8 1365   62        0 136.7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8 (01/01/05 04:10:00)   11     10 4067  217        0 507.4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 &lt;- trb05.sed[!(trb05.sed$ssc &gt; 1200 &amp; trb05.sed$turb &lt; 300)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5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67   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7325" cy="498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,type="logxy"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76825" cy="467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5,040801,0000,05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5,040801,0000,05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5,040801,0000,05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5,040801,0000,05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8/04 12:40 07/19/05 17:40      power turb 1200209.5 271 0.940 95.59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8/04 12:40 07/19/05 17:40 logxy:mvue turb 1179470.9 271 0.889  0.42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8/04 12:40 07/19/05 17:40      loess turb  815311.7 271 0.941 94.42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18/04 12:40 07/19/05 17:40     linear turb  959823.7 271 0.940 94.95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587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49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inear or loess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ough to choose between the power model or logxy model, but power model fits better at higher concentrations where load is probably greate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 n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8/04 12:40 07/19/05 17:40 power turb 1200210 271 0.94 95.5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20021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relativel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5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.296 207.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sfm05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2.095 1021.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high discharges to avoid influence on regr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5.sed &lt;- sfm05.sed[sfm05.sed$q &lt;= 210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3500" cy="506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5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7300" cy="463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5,040801,0000,05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5,040801,0000,05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5,040801,0000,05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5,040801,0000,050731,2400,type="loess",degree=2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 n    r2       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8/15/04 04:40 06/11/05 07:00 logxy:mvue flow 67292.20 187 0.513   0.76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8/15/04 04:40 06/11/05 07:00      power flow 73272.34 187 0.319 225.7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8/15/04 04:40 06/11/05 07:00      loess flow 81138.15 187 0.317 226.10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8/15/04 04:40 06/11/05 07:00      loess flow 95442.78 187 0.323 225.9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 trust the loess fits more than logxy, take the middle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8/15/04 04:40 06/11/05 07:00 loess flow 81138.15 187 0.317 226.10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81138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200210 + 81138 = 1281348 kg = 1281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8269941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8270 + 1281 = 9551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8270/9551 = 86.6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59:00Z</dcterms:created>
  <dc:creator>Jack Lewis</dc:creator>
  <dc:description/>
  <cp:keywords/>
  <dc:language>en-US</dc:language>
  <cp:lastModifiedBy>Jack Lewis</cp:lastModifiedBy>
  <dcterms:modified xsi:type="dcterms:W3CDTF">2010-05-26T19:59:00Z</dcterms:modified>
  <cp:revision>2</cp:revision>
  <dc:subject/>
  <dc:title>SFM 2005 Annual load estimation</dc:title>
</cp:coreProperties>
</file>