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M08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Based on HY03-07 rating curve; not yet updated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801,080104,0320,080106,1430  </w:t>
      </w:r>
      <w:r>
        <w:rPr>
          <w:rFonts w:cs="Courier New" w:ascii="Courier New" w:hAnsi="Courier New"/>
          <w:b/>
          <w:bCs/>
          <w:sz w:val="20"/>
          <w:szCs w:val="20"/>
        </w:rPr>
        <w:t>103029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802,080108,0500,080111,1200   </w:t>
      </w:r>
      <w:r>
        <w:rPr>
          <w:rFonts w:cs="Courier New" w:ascii="Courier New" w:hAnsi="Courier New"/>
          <w:b/>
          <w:bCs/>
          <w:sz w:val="20"/>
          <w:szCs w:val="20"/>
        </w:rPr>
        <w:t>223411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803,080130,2230,080202,0410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338510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804,080202,0420,080206,0000  </w:t>
      </w:r>
      <w:r>
        <w:rPr>
          <w:rFonts w:cs="Courier New" w:ascii="Courier New" w:hAnsi="Courier New"/>
          <w:b/>
          <w:bCs/>
          <w:sz w:val="20"/>
          <w:szCs w:val="20"/>
        </w:rPr>
        <w:t>1332853 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SFM,805,080224,0100,080227,0000   </w:t>
      </w:r>
      <w:r>
        <w:rPr>
          <w:rFonts w:cs="Courier New" w:ascii="Courier New" w:hAnsi="Courier New"/>
          <w:b/>
          <w:bCs/>
          <w:sz w:val="20"/>
          <w:szCs w:val="20"/>
        </w:rPr>
        <w:t>245187 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SFM,806,080312,1850,080317,1200   </w:t>
      </w:r>
      <w:r>
        <w:rPr>
          <w:rFonts w:cs="Courier New" w:ascii="Courier New" w:hAnsi="Courier New"/>
          <w:b/>
          <w:bCs/>
          <w:sz w:val="20"/>
          <w:szCs w:val="20"/>
        </w:rPr>
        <w:t>15902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SUM of events:                   6073312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8.flo &lt;- read.flo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8.lab &lt;- read.lab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8.sed &lt;- merge.flo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1: dump6: SFM,801,080104,0320,080106,14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04,0320,080106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04,0320,080106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04,0320,080104,09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04,0930,080106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352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's a very subtle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104,0320,080106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power for turb2 to avoid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104,0320,080104,09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104,0930,080106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4/08 03:20 01/06/08 14:30 linear turb 983789.8 14 0.992 83.854 5.8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983790 kg,  CV = 5.8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36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4/08 03:20 01/04/08 09:20  power turb 141866.3  4 0.999 48.367 1.5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4/08 09:30 01/06/08 14:30 linear turb 888425.8 10 0.995 65.922 5.5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30292 kg,  CV = 4.81 %   Excellent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2: dump 7: SFM,802,080108,0500,0801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good but had to reconstruct what looks like a fouled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 coverage fair, only 2 on main hydrograp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uld pick up an extra sample on either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7,bot=3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7,bot=3:8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7,bot=3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7,bot=3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1150" cy="506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108,0500,080111,1200,dump=7,bot=3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108,0500,080111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108,0500,080111,1200,dump=7,bot=3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4 &lt;- turbsrc("sfm",08,080108,0500,080111,1200,dump=7,bot=3:8,type="power")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       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8 05:00 01/11/08 12:00 linear turb 230822.0 6 0.869 40.546 11.4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8 05:00 01/11/08 12:00  pairs turb 244783.0 4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8/08 05:00 01/11/08 12:00  loess turb 223411.3 6 0.937 34.990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8/08 05:00 01/11/08 12:00  power turb 223741.6 6 0.892 37.326 11.2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fits the main hydrograph best.  Variation in estimates is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57775" cy="444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8/08 05:00 01/11/08 12:00 loess turb 223411.3 6 0.937 34.9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23411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3: dumps 8-9: SFM,803,080130,2230,080202,0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30,2000,080202,0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30,2000,080202,04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30,2000,080202,04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080130,2000,080202,04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48300" cy="529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130,2230,080202,0410,080130,2000,080202,04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130,2230,080202,0410,080130,2000,080202,04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130,2230,080202,041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8,080130,2230,080202,0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8 22:30 02/02/08 04:10  loess turb 3385106 14 0.979 108.05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30/08 22:30 02/02/08 04:10  power turb 3444347 14 0.974 119.512 2.8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30/08 22:30 02/02/08 04:10  pairs turb 3427824 13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30/08 22:30 02/02/08 04:10 linear time 3241657 13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max and min estimates differ by 6%.  time1 clearly underestimates the two peaks. Loess is the best model for this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91125" cy="491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8 22:30 02/02/08 04:10 loess turb 3385106 14 0.979 108.0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38510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4: dump 9: SFM,804,080202,0420,080206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and sample cove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a spike and reconstructed last few hours of foul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9,bot=1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9,bot=1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9,bot=1:6,type="loess",span=0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9,bot=7:11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0" cy="506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202,0420,080206,0000,dump=9,bot=1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91125" cy="463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8 04:20 2/06/08 linear turb 1255032 11 0.93 74.582 5.2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255032 kg,  CV = 5.2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202,0420,080203,0240,dump=9,bot=1:6,type="loess",span=0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203,0250,080206,00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00650" cy="506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2/08 04:20 02/03/08 02:40 loess turb 485866.9 6  1 9.7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03/08 02:50 02/06/08 00:00 pairs turb 846986.4 6 NA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33285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5: dump 11 : SFM,805,080224,0100,08022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questionable secion near the end is corroborated by sample 1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bottle 3 from before defined start of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1,bot=3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1,bot=3: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1,bot=3:9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1,bot=8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3050" cy="502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224,0100,080227,0000,dump=11,bot=3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36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8 01:00 2/27/08 linear turb 236198.7 17 0.979 32.151 4.0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36199 kg,  CV = 4.01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224,0100,080224,1800,dump=11,bot=3:9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224,1810,080227,0000,dump=11,bot=8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364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8 01:00 02/24/08 18:00  power turb  38803.5  7 0.999  9.646 1.3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8 18:10 02/27/08 00:00 linear turb 206383.7 12 0.995 17.374 2.5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5187 kg,  CV = 2.18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6: dump 12: SFM,806,080312,1850,08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part of the turbidity is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2,bot=5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2,bot=5: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2,bot=5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8,dump=12,bot=1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0" cy="5133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to handle piece from 080312:1850 to 080313:0840 with no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,dump=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,dump=12,bot=2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,dump=12,bot=2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,dump=12,bot=2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14950" cy="521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to break this into two sections after the initial probl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sfm",08,080312,1850,080313,0840,dump=12,bot=2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8,080313,0850,080315,06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8,080315,0700,080317,1200,dump=12,bot=1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flow1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067300" cy="4933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inuity is not good especially between turb1 and turb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sfm",08,080312,1850,080313,0840,dump=12,bot=2:5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8,080313,0850,080314,1400,dump=12,bot=5: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8,080314,1410,080317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8,flow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98465" cy="5474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3/12/08 18:50 03/13/08 08:40 logxy:mvue flow   3024.98 4 0.993  0.150 9.0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3/08 08:50 03/14/08 14:00     linear turb  38654.53 5 0.987 14.196 4.2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14/08 14:10 03/17/08 12:00      pairs turb 117344.77 5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902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2:00Z</dcterms:created>
  <dc:creator>Jack Lewis</dc:creator>
  <dc:description/>
  <cp:keywords/>
  <dc:language>en-US</dc:language>
  <cp:lastModifiedBy>Jack Lewis</cp:lastModifiedBy>
  <dcterms:modified xsi:type="dcterms:W3CDTF">2010-05-26T20:42:00Z</dcterms:modified>
  <cp:revision>2</cp:revision>
  <dc:subject/>
  <dc:title>SFM08 Event Loads</dc:title>
</cp:coreProperties>
</file>