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HB 2006 Annual SAND and FINES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6.flo &lt;- read.flo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6.lab &lt;- read.sand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6.sed &lt;- merge.flo.sand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Now create the ssc column: it will represent only FIN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6.sed$ssc &lt;- hhb06.sed$totssc - hhb06.sed$s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# Since it's named ssc, we can use existing functions to calc the fines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ead(hhb06.sed,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chr dump bottle sand totssc turb turbcode     q labcode1 labcode2  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 (11/06/05 12:10:00)    1      9 29.7  202.4  190        0 101.4        0        0 172.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 (11/06/05 14:30:00)    1     10 25.2  157.5  148        0 147.3        0        0 132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 (11/07/05 10:00:00)    1     14 27.7  208.2  177        0 298.8        0        0 180.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 (11/07/05 11:40:00)    1     15 27.7  223.8  158        0 321.0        0        0 196.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5 (11/14/05 05:30:00)    2      3 12.2  161.2  100        0 311.1        0        0 149.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6 (12/01/05 01:10:00)    4      1  8.9  118.2  118        0 104.7        0        0 109.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ummary(hhb06.sed$ss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Min. 1st Qu.  Median    Mean 3rd Qu.    Max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56.8   201.7   325.5   424.0   580.3  1349.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hhb06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0838    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6.flo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9700   914   108   11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re are 914 values of questionable turbidity and none bad out of 30838 intervals to be estimated.  Most were 15-20Oct2005 or 25-29Mar20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ct values are below 12 NTU and inconsequent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r values are mostly corroborated by the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 need for a flo06.flo; there are no missing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hhb06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 1 11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hhb06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62 10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Referring back to "hhb06 Annual load.rtf", there are no bad lab codes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6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16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5=interpol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8940" cy="546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Quite a lot of scatter (and this is fines only!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xt="dump"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06540" cy="652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 logxy outli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50801,0000,06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50801,0000,06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50801,0000,06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6,050801,0000,06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08/05 14:00 05/10/06 17:30      power turb 12693947 117 0.849 109.97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08/05 14:00 05/10/06 17:30 logxy:mvue turb 12048817 117 0.868   0.23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08/05 14:00 05/10/06 17:30      loess turb 11611117 117 0.861 105.92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08/05 14:00 05/10/06 17:30     linear turb 13048949 117 0.844 111.58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12% difference between largest and small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03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not use loess because of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inear model has higher variance than the powe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o choice is between logxy and power.  These differ by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Power model is lower at upper end, yet has gives higher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y impression is that the power model overpredicts in the range below 250NT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08/05 14:00 05/10/06 17:30 logxy:mvue turb 12048817 117 0.868 0.23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fines load = 1204881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reliable estimate for fines -- should definitely be within 10%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compute the total annual load based on this smaller samp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d only the 117 samples (out of 218) that had sand fractions d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6.sed$ssc &lt;- hhb06.sed$tot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xt="dump"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xt="dump"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xt="dump"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606540" cy="652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652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6,050801,0000,06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6,050801,0000,06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6,050801,0000,06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6,050801,0000,06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08/05 14:00 05/10/06 17:30      power turb 15833556 117 0.736 230.89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08/05 14:00 05/10/06 17:30 logxy:mvue turb 15035396 117 0.849   0.27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08/05 14:00 05/10/06 17:30      loess turb 12720522 117 0.748 226.24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08/05 14:00 05/10/06 17:30     linear turb 14471455 117 0.737 230.11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27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54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the linear or loess models because they go nega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ower and logxy models agree to 6%, with the logxy model being superi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08/05 14:00 05/10/06 17:30 logxy:mvue turb 15035396 117 0.849 0.27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03539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total agrees very well with the previous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f 15076659 based on sum of storms and inter-storm load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1503539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fines 1204881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sand  29865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sand = 19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ercent fines= 80.1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12:00Z</dcterms:created>
  <dc:creator>Jack Lewis</dc:creator>
  <dc:description/>
  <cp:keywords/>
  <dc:language>en-US</dc:language>
  <cp:lastModifiedBy>Jack Lewis</cp:lastModifiedBy>
  <dcterms:modified xsi:type="dcterms:W3CDTF">2010-05-26T20:12:00Z</dcterms:modified>
  <cp:revision>2</cp:revision>
  <dc:subject/>
  <dc:title>HHB 2006 Annual SAND and FINES load estimation</dc:title>
</cp:coreProperties>
</file>