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TR rating equation re-analysis: Lewis 12/13/08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 the discharge measurements made in HY2003-20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q &lt;- read.csv("ftr/Qmeas0307.csv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hy         id       date  stg       q qu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2003  11/9/2002  11/9/2002 0.69    5.35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2003 12/14/2002 12/14/2002 2.41  166.72 po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2003 12/15/2002 12/15/2002 2.04  110.89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2003 12-28-02 a 12/28/2002 5.24  814.52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 2003 12-28-02 b 12/28/2002 6.39 1089.22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2003   1/5/2003   1/5/2003 1.60   36.81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2003  4/13/2003  4/13/2003 2.21  119.17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2004 10/12/2003 10/12/2003 0.97    0.29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 2004   1/4/2004   1/4/2004 2.00   69.67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2004  2/29/2004  2/29/2004 1.89   63.89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2005  9/19/2004  9/19/2004 0.97    0.33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2005  11/6/2004  11/6/2004 1.11    3.81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2005   1/3/2005   1/3/2005 1.96   71.93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2005   1/4/2005   1/4/2005 1.80   50.59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2005   1-5-05 a   1/5/2005 1.64   29.36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 2005   1-5-05 b   1/5/2005 1.64   34.26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2005   1/6/2005   1/6/2005 1.57   24.06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2005  3/21/2005  3/21/2005 2.25  125.47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2005  3/22/2005  3/22/2005 2.07   93.99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2005  3/29/2005  3/29/2005 3.72  194.04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 2006  9/18/2005  9/18/2005 0.67    0.58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 2006 12/11/2005 12/11/2005 1.16   15.31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 2006  3/12/2006  3/12/2006 1.83   50.26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 2007  9/10/2006  9/10/2006 0.54    0.16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 2007 11/12/2006 11/12/2006 0.79    2.35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 2007 11/18/2006 11/18/2006 1.14    6.65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 2007 12/29/2006 12/29/2006 1.82   40.67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 2007  2/25/2007  2/25/2007 3.49  389.37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t the data using last digit of water year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q$sym &lt;- as.character(ftrq$hy %% 1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ftr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 q, type="p", pch=sym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486275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oks nice except for the 3/29/05 measurement at 3.72 ft. On the spreadsheet, there were no indications of a problem with this measurement.  Most velocities were measured at 0.2 and 0.8 depths. The measurements taken on 3/21/05 and 3/22/05 are not outliers.  And the field notes don't mention any channel changes or other clue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m going to assume that the 3/29/05 measurement is an erro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ch(ftr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q &lt;- ftrq[-2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ftr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catter.smooth(stg,q, type="p", pch=sym, span=0.5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stg, q, pch=sym, 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057775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's a nice fit but, for TTS adjuster and R software, we need equation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, let's take a look at how well Clark's equations fit the data at the low end of thi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, type="p", pch=sym, col = sym, xlim=c(0,2.6),ylim=c(-10,20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line(0,0,lty=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0 &lt;- seq(0,2.6,0.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3 &lt;- 25.328*x0^2+18.389*x0-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4 &lt;- 28.364*x0^2-2.9171*x0-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5 &lt;- 28.487*x0^2-1.1462*x0-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3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4,col=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5,col=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loess.smooth(stg,q,span=0.55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0.25,180,c("Clark03","Clark04","Clark05","Loess03-07"),col=c(3,4,5,1),lty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95900" cy="521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rk's curves don't fit the data well in this range, not even the data for the particular year each curve was made for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oess curve suggests two segments with a slope break at about 1.5 f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t a segment regression using function segmented from package segment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fter loading "segmented" package from menu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ch(ftr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ftrq[ , 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j &lt;- lm(q ~ stg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greg &lt;- segmented(obj, Z=stg, psi=3)  # fits segmented linear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: segmented.lm(obj = obj, Z = stg, psi = 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ingful coefficients of the linear term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       stg       U.stg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-29.87975    39.06299   188.95273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stimated Break-Point(s) for the variable(s) stg : 1.84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line(-29.88,36.063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bline(-29.88-1.848*188.95, 39.063+188.95,col=2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518785" cy="5494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ir, but curves will do better. Use a power function to keep the first segment positive.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a quadratic for the second segment.  Split the data at stg=1.7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nls(q ~ a*stg^b, data=ftrq, subset=stg &lt; 1.75, start=list(a=1,b=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        b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.400749 4.09427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1 &lt;- seq(0,1.75,0.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4.401*x1^4.0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y1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2 &lt;- lm(q ~ stg + I(stg^2), data=ftrq, subset=stg &gt; 1.7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        stg     I(stg^2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-290.705      172.608        6.911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2 &lt;- seq(1.75,6.5,0.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-290.7 + 172.61*x2 + 6.911*x2^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2,y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600575" cy="447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oks very good. Just need a slight refinement to improve the intersection (not visible at scale shown here)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clude 3 more points in fit1 data set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nls(q ~ a*stg^b, data=ftrq, subset=stg &lt; 1.85, start=list(a=4,b=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a        b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.012794 3.77043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 the intersection of the two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root(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unction(x) 5.012794*x^3.770439 - (-290.705+172.608*x+6.911*x^2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nterval=c(1.5,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ro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.836462  # Stage height at intersection of the curv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lot th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,main="FTR HY03-07",xlab="stage (ft)",ylab="discharge (cfs)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d the loess smooth in green and the piecewise curves in red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loess.smooth(stg,q,span=0.55)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1 &lt;- seq(0,1.85,0.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5.013*x1^3.7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y1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2 &lt;- seq(1.85,6.5,0.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-290.7 + 172.61*x2 + 6.911*x2^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2,y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1.25,950,c("2-pc power/quadratic","loess (span=0.55)"),col=2:3,lty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518785" cy="5494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Zoom in on lower 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, type="p", pch=sym, col = sym, xlim=c(0,2.6),ylim=c(-10,20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line(0,0,lty=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0 &lt;- seq(0,2.6,0.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3 &lt;- 25.328*x0^2+18.389*x0-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4 &lt;- 28.364*x0^2-2.9171*x0-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5 &lt;- 28.487*x0^2-1.1462*x0-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3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4,col=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5,col=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y1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2,y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0.25,180,c("Clark03","Clark04","Clark05","Lewis03-07"),col=c(3,4,5,2),lty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518785" cy="5494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quite an improvement.  There is scant evidence that we should use different rating curves each year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ly compare these curves at full scal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, type="p", pch=sym, col = sym, cex=0.7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line(0,0,lty=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0 &lt;- seq(0,6.5,0.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3 &lt;- 25.328*x0^2+18.389*x0-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4 &lt;- 28.364*x0^2-2.9171*x0-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5 &lt;- 28.487*x0^2-1.1462*x0-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3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4,col=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5,col=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y1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2,y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1,1000,c("Clark03","Clark04","Clark05","Lewis03-07"),col=c(3,4,5,2),lty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518785" cy="5494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ould be useful to collect more discharge measurements above 3 ft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6:29:00Z</dcterms:created>
  <dc:creator>Jack Lewis</dc:creator>
  <dc:description/>
  <cp:keywords/>
  <dc:language>en-US</dc:language>
  <cp:lastModifiedBy>Jack Lewis</cp:lastModifiedBy>
  <dcterms:modified xsi:type="dcterms:W3CDTF">2010-06-07T16:29:00Z</dcterms:modified>
  <cp:revision>2</cp:revision>
  <dc:subject/>
  <dc:title>FTR rating equation re-analysis: Lewis 12/13/08</dc:title>
</cp:coreProperties>
</file>