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KRW03 event loa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krw03.flo &lt;- read.flo("krw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krw03.lab &lt;- read.lab("krw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krw03.sed &lt;- merge.flo("krw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1,021214,0100,021215,1630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427240 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2,021215,1640,021217,0330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 xml:space="preserve">1276531 kg   </w:t>
      </w:r>
      <w:r>
        <w:rPr>
          <w:rFonts w:cs="Courier New" w:ascii="Courier New" w:hAnsi="Courier New"/>
          <w:color w:val="000000"/>
          <w:sz w:val="16"/>
          <w:szCs w:val="16"/>
        </w:rPr>
        <w:t>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3,021219,0950,021224,1000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452624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kg  Fai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4,021227,0300,021230,0650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5168054 kg  Excellen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5,021230,0700,030103,0000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2688777 kg  Excellen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6,030113,1140,030115,1800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281519 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7,030219,0300,030221,1800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1058095 kg  Poo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8,030313,0830,030317,1200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590748 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09,030325,1610,030330,1200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543654 kg  Poo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10,030412,0020,030416,0300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371381 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11,030423,1900,030425,0150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321101 kg  Fai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12,030425,0200,030427,1800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1189895 kg  Fai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KRW,313,030429,1730,030502,0000   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340202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1: dump 4: 021214,0100,021215,16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Good turbidity and very good sample coverage after initial ri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One minor interpolation of turbidity at end of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ampling in fixed-time m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1482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irst sample of year has too high an SSC, most likely due to sediment sitt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n intake and an inadequate purge.  Eliminate it from analys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4,bot=5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4,bot=5:1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4,bot=5:17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4,bot=5:17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34000" cy="540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21214,0100,021215,1630,dump=4,bot=5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21214,0100,021215,1630,dump=4,bot=5:1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&lt;- turbsrc("krw",03,021214,0100,021215,1630,dump=4,bot=5:17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&lt;- turbsrc("krw",03,021214,0100,021215,1630,dump=4,bot=5:17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12/14/02 01:00 12/15/02 16:30     linear turb 424752.9 12 0.996 18.123 1.3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12/14/02 01:00 12/15/02 16:30      power turb 427240.3 12 0.994 20.716 1.5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12/14/02 01:00 12/15/02 16:30 logxy:mvue turb 426757.6 12 0.997  0.048 1.7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12/14/02 01:00 12/15/02 16:30      loess turb 426239.4 12 0.996 17.901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turb1 and turb4 each have just 4 negative predicted SSC values at the star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0885" cy="489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type surr     yhat  n 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12/14/02 01:00 12/15/02 16:30 power turb 427240.3 12 0.994 20.716 1.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427240 kg,  CV = 1.55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2: dump 5: KRW,302,021215,1640,021217,03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xcellent turbidity; Sample coverage is good on first peak, but there's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0-hr gap between samples 10 and 11, 2nd peak;  On fixed-time mode sampl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eed to include an extra bottle after defined end of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5,bot=1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5,bot=1:11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5,bot=1:11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5,bot=1:11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81600" cy="513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ess is the only one that captures the slight curvatu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21215,1640,021217,0330,dump=5,bot=1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21215,1640,021217,0330,dump=5,bot=1:1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&lt;- turbsrc("krw",03,021215,1640,021217,0330,dump=5,bot=1:13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&lt;- turbsrc("krw",03,021215,1640,021217,0330,dump=5,bot=1:13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 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12/15/02 16:40 12/17/02 03:30     linear turb 1261671 13 0.990 36.403 1.7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12/15/02 16:40 12/17/02 03:30      power turb 1260753 13 0.987 42.184 2.2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12/15/02 16:40 12/17/02 03:30 logxy:mvue turb 1270674 13 0.969  0.164 5.4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12/15/02 16:40 12/17/02 03:30      loess turb 1276531 13 0.995 26.453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0885" cy="489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12/15/02 16:40 12/17/02 03:30 loess turb 1276531 13 0.995 26.45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1276531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3: dump 5-6: KRW,303,021219,0950,021224,1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wo peaks; second peak much larg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idity was reconstructed by Clark on rising limb of firs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nd latter half of recession of second peak, based on Hach turbidit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021219,0950,021224,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qsscplot("krw",03,021219,0950,021224,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Sample 24 has too low SSC relative to both turbidity and dischar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Eliminate it.  Must be an ISCO proble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021219,0950,021224,1000,dump=rep(5:6,c(13,1)),bot=c(22,23,25:35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4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58460" cy="5876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ump 5 is anomalous relative to 4,6,7,8,9, and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'm not sure we can trust the turbidity reconstructi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5,bot=c(23,25:28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19575" cy="3686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ample 22 has SSC=43.5, Sample 2 on 12/25 has SSC =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ime1 &lt;- lineartime("krw",03,021219,0950,021219,1530,ssc1=4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21219,1540,021220,1120,dump=5,bot=c(23,25:2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ime2 &lt;- cubictime("krw",03,021220,1130,021224,1000,ssc2=3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ime1,turb1,tim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67350" cy="450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The last piece is reliable. The rest is speculati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ime1,turb1,tim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  yhat n    r2 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ime1 12/19/02 09:50 12/19/02 15:30 linear time  16111.92 1    NA 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12/19/02 15:40 12/20/02 11:20 linear turb 198209.07 5 0.699 105.079 12.4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ime2 12/20/02 11:30 12/24/02 10:00 linear time 238302.63 9    NA 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452624 kg 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4: dump 6: KRW,304,021227,0300,021230,06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idity data are good.  Clark reconstructed a bit at the start of rise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nterpolated a section at the end.  Excellent sample coverage except last b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SCO still on fixed time sampling.  Need to include sample 2 before star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6,bot=2:2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6,bot=2:2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6,bot=2:25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6,bot=2:25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7325" cy="562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Only loess captures the curvature. We also have enough sample to use linear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21227,0300,021230,0650,dump=6,bot=2:25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9.378863 162.77016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ime1 &lt;- lineartime("krw",03,021227,0300,021230,0650,ssc1=32,ssc2=16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Warning: Objects are non-sequential: check for gaps and overla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12/27/02 03:00 12/30/02 06:50  loess turb 5168054 24 0.984 68.15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ime1 12/27/02 03:00 12/30/02 06:50 linear time 5072082 23    NA    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Hard to say which is better.  Difference is less than 2%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12/27/02 03:00 12/30/02 06:50 loess turb 5168054 24 0.984 68.15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5168054 kg  Excell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5: dump 6-7: KRW,305,021230,0700,030103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ery good turbidity and sample coverage except for last part of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inor reconstructions on last part of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SCO still on time mod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turbsscplot(krw",03,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021230,0700,030103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52875" cy="3743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21230,0700,030103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end   type surr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12/30/02 07:00 1/03/03 linear turb 2688777 27 0.99 46.657 1.2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2688777 kg,  CV = 1.22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6: dump 7: KRW,306,030113,1140,030115,1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ery good turbidity and sample coverage; minor turbidity adjustment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eed to include bottle 15 from just before star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7,bot=15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57675" cy="3752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'm going to assume sample 21 had an ISCO probl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7,bot=c(15:20,22: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7,bot=c(15:20,22:2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7,bot=c(15:20,22:24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7,bot=c(15:20,22:24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57800" cy="5210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30113,1140,030115,1800,dump=7,bot=c(15:20,22: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30113,1140,030115,1800,dump=7,bot=c(15:20,22:24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 yhat n 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1/13/03 11:40 01/15/03 18:00 linear turb 276233.0 9 0.990 23.059 3.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1/13/03 11:40 01/15/03 18:00  loess turb 281519.0 9 0.992 23.016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t too good a fit at the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type surr     yhat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1/13/03 11:40 01/15/03 18:00 loess turb 281519.0 9 0.992 23.01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281519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7: dump 11: KRW,307,030219,0300,030221,1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Excellent turbidity but no samples!  The little peak of Feb 16 had a few samples,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but we have to go back to dump 6, Dec 31, to find turbidities this high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53050" cy="4914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Dumps 11-18 seem to have higher SSC for a given turbidity, so using dump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 characterize this event might underestimate the load. The only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alternative would be to extrapolate. Turbidities in this event range to 55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tarting with dump 11, ISCO was having volume problems, both high and low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6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c(6,1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c(11,13)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29200" cy="5305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30219,0300,030221,1800,dump=6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30219,0300,030221,1800,dump=c(6,1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&lt;- turbsrc("krw",03,030219,0300,030221,1800,dump=c(11,13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2/19/03 03:00 02/21/03 18:00  loess turb 1005544 49 0.983  67.553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2/19/03 03:00 02/21/03 18:00 linear turb 1058095 62 0.969  97.144 2.7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02/19/03 03:00 02/21/03 18:00  power turb 2321812 25 0.908 140.978 6.9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Because of the volume problems starting at dump 11, prefer to use dump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But the loess model leads to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-16.94204  20.4445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2/19/03 03:00 02/21/03 18:00 linear turb 1058095 62 0.969 97.144 2.7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1058095 kg,  CV = 2.67 % 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8: dumps 13-14: KRW,308,030313,0830,030317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Quality of SSC is questionable because of volume proble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ump 13 bots 1-7 volumes high, 8-12 volumes 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030313,0830,030317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030313,0830,03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030313,0830,030317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030313,0830,030317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0" cy="5267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30313,0830,03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30313,0830,030317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    type surr     yhat  n    r2 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3/13/03 08:30 03/17/03 12:00      power turb 578635.5 14 0.885 186.927 10.8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3/13/03 08:30 03/17/03 12:00 logxy:qmle turb 571684.9 14 0.910   0.377 13.0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Poor fit to firs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Alternative: break into two par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&lt;- turbsrc("krw",03,030313,0830, 030314,225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&lt;- turbsrc("krw",03,030314,2300, 030317,1200,dump=rep(13:14,c(8,2)),bot=c(5:12,1: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  yhat  n    r2 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03/13/03 08:30 03/14/03 22:50  pairs turb  30936.19  5    NA 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03/14/03 23:00 03/17/03 12:00 linear turb 559812.09 10 0.874 209.541 15.3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590748 kg  Good (provided you trust the pumped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09: dump 14-15: KRW,309,030325,1610,030330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samples until dump 15: very late on recession :-(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ot 4 low volume, bot 5-10 high volume (full), water in ISCO bas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Good turbidity data for the most par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Questionable spike at start of storm remov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cession was reconstructed by Clark by freehand/interpola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Need a regression that goes up to 350 NTU; unless we go back to dump 6,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we'll have to extrapolate somewha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1:1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1:18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4:1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4:18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2575" cy="5124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030325,1610,030330,1200,</w:t>
      </w:r>
      <w:r>
        <w:rPr>
          <w:rFonts w:cs="Courier New" w:ascii="Courier New" w:hAnsi="Courier New"/>
          <w:color w:val="000000"/>
          <w:sz w:val="16"/>
          <w:szCs w:val="16"/>
        </w:rPr>
        <w:t>dump=11:18,type="power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</w:t>
      </w:r>
      <w:r>
        <w:rPr>
          <w:rFonts w:cs="Courier New" w:ascii="Courier New" w:hAnsi="Courier New"/>
          <w:b/>
          <w:bCs/>
          <w:color w:val="000000"/>
          <w:sz w:val="16"/>
          <w:szCs w:val="16"/>
        </w:rPr>
        <w:t>030325,1610,030330,1200,</w:t>
      </w:r>
      <w:r>
        <w:rPr>
          <w:rFonts w:cs="Courier New" w:ascii="Courier New" w:hAnsi="Courier New"/>
          <w:color w:val="000000"/>
          <w:sz w:val="16"/>
          <w:szCs w:val="16"/>
        </w:rPr>
        <w:t>dump=14:1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3/25/03 16:10 03/30/03 12:00 power turb 664800.1 99 0.897 91.888 2.8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3/25/03 16:10 03/30/03 12:00 power turb 543653.7 74 0.914 49.371 3.0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Because of the volume problems and the concave extrapolation, I don't trust dump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3/25/03 16:10 03/30/03 12:00 power turb 543653.7 74 0.914 49.371 3.0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543654 kg,  CV = 3.09 % 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10: dumps 16-17: KRW,310,030412,0020,030416,0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Good turbidity until late on recession which was reconstruc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airly good sample coverage, but a little sparse in a few plac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ample volume problems: bots 7, 10-14 low volume; bot 8 high volum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Include bottle 7 from before storm star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rep(16:17,c(8,2)),bot=c(7:14,1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rep(16:17,c(8,2)),bot=c(7:14,1,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1625" cy="297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30412,0020,030416,0300,dump=rep(16:17,c(8,2)),bot=c(7:14,1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30412,0020,030416,0300,dump=rep(16:17,c(8,2)),bot=c(7:14,1,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4/12/03 00:20 04/16/03 03:00 linear turb 375844.3 10 0.966 40.109 5.9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4/12/03 00:20 04/16/03 03:00  power turb 371381.2 10 0.976 34.179 4.9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-8.829484 44.13279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4/12/03 00:20 04/16/03 03:00 power turb 371381.2 10 0.976 34.179 4.9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371381 kg,  CV = 4.95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11: dump 17: KRW,311,030423,1900,030425,0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Good turbidity, only the initial rise was reconstruc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6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rep(16:17,c(8,2)),bot=c(7:14,1,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6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rep(16:18,c(14,21,6)),bot=c(1:14,1:21,1:6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0" cy="4981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30423,1900,030425,0150,dump=16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30423,1900,030425,0150,dump=rep(16:17,c(8,2)),bot=c(7:14,1,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&lt;- turbsrc("krw",03,030423,1900,030425,0150,dump=16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&lt;- turbsrc("krw",03,030423,1900,030425,0150,dump=rep(16:18,c(14,21,6)),bot=c(1:14,1:21,1:6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4/23/03 19:00 04/25/03 01:50 linear turb 321038.1 23 0.964 31.885 2.9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4/23/03 19:00 04/25/03 01:50  power turb 321100.8 10 0.976 34.179 3.3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04/23/03 19:00 04/25/03 01:50 linear turb 341702.6 36 0.875 69.834 4.0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04/23/03 19:00 04/25/03 01:50 linear turb 338506.1 29 0.903 68.998 4.3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Although there were no samples in this event, there is little sample-depend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ariation in the estimates.  Therefore I think we can use this storm in analys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but which version?  Best to not use the dump 18 outliers.  Go with the model u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in storm 3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4/23/03 19:00 04/25/03 01:50 power turb 321100.8 10 0.976 34.179 3.3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321101 kg,  CV = 3.36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12: dump 18: KRW,312,030425,0200,030427,1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xcellent turbidity but no samples until dump 18, late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amples 1 and 2 are outliers,  sample 2 had &gt; 15% organic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rtunately they are outliers in opposite directions, limiting influe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030425,0200,030427,1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7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6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91075" cy="4410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30425,0200,030427,1800,dump=17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30425,0200,030427,1800,dump=16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4/25/03 02:00 04/27/03 18:00 linear turb 1179375 22 0.835 81.988 6.4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4/25/03 02:00 04/27/03 18:00 linear turb 1135561 36 0.875 69.834 4.3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We can improve the fit to the recession (samples 3-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&lt;- turbsrc("krw",03,030425,0200,030425,2210,dump=17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&lt;- turbsrc("krw",03,030425,2220,030427,1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04/25/03 02:00 04/25/03 22:10 linear turb 935933.9 22 0.835 81.988 7.5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4 04/25/03 22:20 04/27/03 18:00 linear turb 253961.0  4 0.995 12.214 2.7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1189895 kg,  CV = 6.03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Storm 313: dump 18: KRW,313,030429,1730,030502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ery good turbidity, but only 3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o notes about volume problems during this perio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030429,1730,030502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Include neighboring bottles to extend r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8,bot=6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# Exclude outlier bot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sscplot("krw",03,dump=18,bot=6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76775" cy="441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&lt;- turbsrc("krw",03,030429,1730,030502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&lt;- turbsrc("krw",03,030429,1730,030502,0000,dump=18,bot=6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&lt;- turbsrc("krw",03,030429,1730,030502,0000,dump=18,bot=6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4/29/03 17:30 5/02/03 linear turb 340201.5 3 0.999  1.999 0.7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2 04/29/03 17:30 5/02/03 linear turb 339142.2 8 0.512 40.135 6.5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3 04/29/03 17:30 5/02/03 linear turb 311989.5 7 0.872 22.511 4.6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retty good agree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tsplot("krw",03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81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start     end   type surr     yhat n    r2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b1 04/29/03 17:30 5/02/03 linear turb 340201.5 3 0.999 1.999 0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  <w:t>Total load = 340202 kg,  CV = 0.7 %  Fair (only 3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16:00Z</dcterms:created>
  <dc:creator>Jack Lewis</dc:creator>
  <dc:description/>
  <cp:keywords/>
  <dc:language>en-US</dc:language>
  <cp:lastModifiedBy>Jack Lewis</cp:lastModifiedBy>
  <dcterms:modified xsi:type="dcterms:W3CDTF">2010-05-26T19:16:00Z</dcterms:modified>
  <cp:revision>2</cp:revision>
  <dc:subject/>
  <dc:title>KRW03 event loads</dc:title>
</cp:coreProperties>
</file>