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fm &lt;- read.csv("sfm/sfmratingdata0307.csv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f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ate   hy   stg       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16-Nov-2002 2003  1.21    0.9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 15-Dec-2002 2003  4.89   93.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 16-Dec-2002 2003 12.41  544.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31-Dec-2002 2003 16.85 1064.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  1-Jan-2003 2003  6.73  233.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  19-Jan-2003 2003  2.80   34.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   3-Jan-2004 2004  5.33  145.9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12-Dec-2004 2005  2.88   32.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  20-Mar-2005 2005  5.61  154.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20-Mar-2005 2005  8.14  396.9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21-Mar-2005 2005  6.45  239.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29-Mar-2005 2005 10.07  398.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  9-Apr-2005 2005  9.18  425.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 20-Nov-2005 2006  1.90    6.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  9-Dec-2005 2006  2.65   19.8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 20-Dec-2005 2006  8.48  163.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24-Dec-2005 2006  4.68   56.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 28-Dec-2005 2006 16.87  606.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  2-Feb-2006 2006 10.87  459.9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  4-Feb-2006 2006  6.27  201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 11-Feb-2006 2006  2.86   25.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  5-Mar-2006 2006 15.71  898.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 27-Aug-2006 2007  1.50    0.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 19-Nov-2006 2007  1.89    5.2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 13-Feb-2007 2007  4.60   97.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 25-Feb-2007 2007 10.63  398.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 model is in Q_CV_SFM050607.xls, sheet "SFM 03-07 int -32 final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eproduce the Excel model with forced intercept of -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(qsfm[-(16:18),]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m(I(q+32) ~ -1+stg+I(stg^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efficient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stg  I(stg^2)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.266     2.583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tg,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0 &lt;- 0: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0 &lt;- 19.266*x0 + 2.583*x0^2 - 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y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86300" cy="432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equation gives negative discharge when stage &lt; 1.399, which occurred in HY03, HY04, and HY05, but not in HY06-HY08.  Therefore this equation should not be applied to HY03-0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34:00Z</dcterms:created>
  <dc:creator>Jack Lewis</dc:creator>
  <dc:description/>
  <cp:keywords/>
  <dc:language>en-US</dc:language>
  <cp:lastModifiedBy>Jack Lewis</cp:lastModifiedBy>
  <dcterms:modified xsi:type="dcterms:W3CDTF">2010-06-07T16:34:00Z</dcterms:modified>
  <cp:revision>2</cp:revision>
  <dc:subject/>
  <dc:title>qsfm &lt;- read</dc:title>
</cp:coreProperties>
</file>