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unctions and commands for creating graphs and stats on 10-minute SSC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.ssc &lt;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(stn,hy,path="./tenminssc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name &lt;- paste(stn,zfill(hy,2),"ssc.txt",sep="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thname &lt;- paste(path,fname,sep="/"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a &lt;- read.table(pathname,header=T,as.is=T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a$chr &lt;- chron(data$DATE,paste(data$TIME,”00”,sep=”:”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days &lt;- function(months,leap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ys &lt;- c(31,28,31,30,31,30,31,31,30,31,30,3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leap) days[2] &lt;- 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um(days[months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sc.mycdf &lt;- function(x,title,months,log="x",zero=0.1,leap=F,interval=10,grid="days",...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the annual CDF of SSC at a st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sults are normalized for a year consisting only of specified month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f log=T plot CDF of log(x), replacing any zero or negative values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   the value given by 'replace' argu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any(is.na(x))) stop("Missing values not allowed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log=="x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(any(x &lt;= 0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(any(x &lt; 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at(sum(x &lt; 0),"negative values replaced by",zero,"\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(any(x == 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cat(sum(x == 0),"zero values replaced by",zero,"\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x[x &lt;= 0] &lt;- zer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(mar=c(5,4,4,4) + 0.1, mgp=c(2.5,0.75,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1lab &lt;- "Proportion exceeding given SSC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sort &lt;- sort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x &lt;- length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ysperyear &lt;- sumdays(months,le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x &lt;- nx/daysperyear/(1440/interva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px &gt; 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op("Do not run with more than one year of data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 &lt;- (1-(1:nx)/nx) * p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lot(xsort, y, xlab="SSC (mg/L)", ylab=y1lab, log=log, ..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tle(titl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range &lt;- daysperyear * par()$usr[3: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ticlab &lt;- pretty(y2ran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tic &lt;- y2ticlab/daysper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xis(4,at=y2tic,label=y2ticlab,las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text(side=4,outer=T,at=0.5,text="Days exceeding given SSC",line=-1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grid == "days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1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4,tck=1,fg="gray",at=y2tic,label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lse if (grid == "pro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1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2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x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sc.mycdfs &lt;- function(xlist,title,months,log="x",zero=0.1,leap=F,interval=10,grid="days",...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the annual CDF of SSC at one or more stations for a given 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x will be a list if several stations are to be plot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ames of components will appear in leg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f less than a year of data, assume anthing not measured has lower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f log=T plot CDF of log(x), replacing any zero or negative values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   the value given by 'replace' argu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!is.list(xlist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sc.mycdf(xlist,title,log,zero,leap,interval,..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1lab &lt;- "Proportion exceeding given SSC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r(mar=c(5,4,4,4) + 0.1, mgp=c(2.5,0.75,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xx &lt;- sapply(xlist,length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ysperyear &lt;- sumdays(months,le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xx &lt;- nxx/daysperyear/(1440/interva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any(pxx &gt; 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top("Do not run with more than one year of data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min &lt;- min(sapply(xlist,min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max &lt;- max(sapply(xlist,max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log=="x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xmin &lt;- max(zero,xmin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lot(c(xmin,xmax), c(0,max(pxx)), type="n", xlab="SSC (mg/L)",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lab=y1lab, log=log, ..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itle(title)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range &lt;- daysperyear * par()$usr[3:4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ticlab &lt;- pretty(y2ran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2tic &lt;- y2ticlab/daysper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xis(4,at=y2tic,label=y2ticlab,las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text(side=4,outer=T,at=0.5,text="Days exceeding given SSC",line=-1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f (grid == "days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1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4,tck=1,fg="gray",at=y2tic,label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lse if (grid == "pro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1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xis(2,tck=1,f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x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xnames &lt;- names(xlis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(i in 1:length(xlist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x &lt;- xlist[[i]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x &lt;- nxx[i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x &lt;- pxx[i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xname &lt;- xnames[i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(log=="x"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f (any(x &lt;= 0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any(x &lt; 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t(sum(x &lt; 0),"negative values of",xname,"replaced by",zero,"\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if (any(x == 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cat(sum(x == 0),"zero values of",xname,"replaced by",zero,"\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x[x &lt;= 0] &lt;- zer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xsort &lt;- sort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y &lt;- (1-(1:nx)/nx) * p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lines(xsort,y,col=i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egend(locator(1),xnames,lty=1,col=1:length(xnames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termine start and end d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date &lt;- edate &lt;- character(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&lt;-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(stn in c(“hhb”,“ftr”,”sfm”,”krw”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 (hy in 3:8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(!(stn==”hhb” &amp; hy %in% 3:4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 &lt;- i +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mp &lt;- read.ssc(stn,hy)$D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date[i] &lt;- tmp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edate[i] &lt;- last.val(tm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names(sdate)[i] &lt;- names(edate)[i] &lt;- paste(stn,zfill(hy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s(sdate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hhb 08   hhb 06   hhb 07   hhb 08   ftr 03   ftr 04   ftr 08   ftr 06   ftr 07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1/26/04 10/08/08 10/17/06 10/20/07 11/20/02 08/01/03 08/01/04 11/01/08 10/29/06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tr 08   sfm 03   sfm 04   sfm 08   sfm 06   sfm 07   sfm 08   krw 03   krw 04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9/18/07 11/16/02 08/30/03 08/15/04 11/02/08 09/20/06 08/12/07 11/16/02 08/17/03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krw 08   krw 06   krw 07   krw 0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9/26/04 10/16/08 09/16/06 08/19/0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s(edat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hhb 08   hhb 06   hhb 07   hhb 08   ftr 03   ftr 04   ftr 08   ftr 06   ftr 07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07/16/08 08/10/06 06/10/07 08/04/08 07/31/03 06/30/04 07/16/08 08/31/06 06/10/07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ftr 08   sfm 03   sfm 04   sfm 08   sfm 06   sfm 07   sfm 08   krw 03   krw 04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08/04/08 07/31/03 07/01/04 07/19/08 08/10/06 06/09/07 04/22/08 07/31/03 07/01/0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krw 08   krw 06   krw 07   krw 08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7/19/08 08/10/06 04/22/07 06/24/0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st start date is Nov 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rliest end date is Apr 22, several end in early M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e water year as Dec. 1 – Apr 30 for this analysi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ssign 10-min SSC to obj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&lt;-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(stn in c(“hhb”,“ftr”,”sfm”,”krw”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 (hy in 3:8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date &lt;- paste(12,1,hy-1,sep=”/”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schr &lt;- chron(sdate,”00:00:00”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date &lt;- paste(4,30,hy,sep=”/”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echr &lt;- chron(edate,“23:50:00”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f (!(stn==”hhb” &amp;&amp; hy %in% 3:4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 &lt;- i + 1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mp1 &lt;- read.ssc(stn,hy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mp2 &lt;- tmp1[tmp1$chr &gt;= schr &amp; tmp1$chr &lt;= echr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assign(paste(stn,zfill(hy,2),sep=””),tmp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 now have objects ftr03-ftr08, sfm03-sfm08, krw03-krw08, hhb08-hhb08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taining only data between Dec. 1 and Apr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xlist &lt;- list(sfm=sfm03$SSC, krw=krw03$SSC, ftr=ftr03$SSC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mycdfs(xlist,”HY 03”,months=c(12,1:4), xlim=c(1,4000),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xlist &lt;- list(sfm=sfm04$SSC, krw=krw04$SSC, ftr=ftr04$SSC)</w:t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mycdfs(xlist,”HY 04”,months=c(12,1:4),xlim=c(1,2000),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xlist &lt;- list(sfm=sfm08$SSC, krw=krw08$SSC, ftr=ftr08$SSC, hhb=hhb08$SSC)</w:t>
        <w:tab/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sc.mycdfs(xlist,”HY 08”,months=c(12,1:4),xlim=c(1,2000),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list &lt;- list(sfm=sfm06$SSC, krw=krw06$SSC, ftr=ftr06$SSC, hhb=hhb06$SSC)</w:t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mycdfs(xlist,”HY 06”,months=c(12,1:4),xlim=c(1,2000),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list &lt;- list(sfm=sfm07$SSC, krw=krw07$SSC, ftr=ftr07$SSC, hhb=hhb07$SSC)</w:t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mycdfs(xlist,”HY 07”,months=c(12,1:4),xlim=c(1,2000),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list &lt;- list(sfm=sfm08$SSC, krw=krw08$SSC, ftr=ftr08$SSC, hhb=hhb08$SSC)</w:t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mycdfs(xlist,”HY 08”,months=c(12,1:4),xlim=c(1,2000),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 Function to extract exceedence levels and maximum continuous exposures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 xml:space="preserve">exceed &lt;- function(x, plevels=c(0.001,0.01,0.02,0.05,0.10), 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ssclevels=c(25,50,100,200,500,1000), interval=10, months, leap) {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aysperyear &lt;- sumdays(months,leap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x &lt;- length(x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x &lt;- nx/daysperyear/(1440/interval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if (any(px &gt; 1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top("Period of x exceeds specified number of days per year"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q &lt;- quantile(x,1-plevels/px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ames(q) &lt;- plevel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counts &lt;- sapply(ssclevels, function(ssc, data) sum(x&gt;ssc), data = x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hrs &lt;- counts*interval/60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names(hrs) &lt;- ssclevels     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# Create matrix of logicals for exceeding each SSC level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xlogical &lt;- sapply(ssclevels, function(level, x) x &gt;= level, x=x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# Determine run lengths for each 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unlen &lt;- apply(xlogical, 2, rle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# Extract maximum run length for TRUE (x &gt;= level) in each component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max.hrs &lt;- sapply(runlen, function(rln) {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true.length &lt;- rln$lengths[rln$values]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f (length(true.length) == 0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return(0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else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return(max(rln$lengths[rln$values])*interval/60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}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ames(max.hrs) &lt;- ssclevel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list(ssc.exceeded.at.given.p = q, hours.exceeded.at.given.ssc= hrs, 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max.continuous.hours = max.hrs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stats03 &lt;- exceed(ftr03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ftrstats04 &lt;- exceed(ftr04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stats05 &lt;- exceed(ftr05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stats06 &lt;- exceed(ftr06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stats07 &lt;- exceed(ftr07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stats08 &lt;- exceed(ftr08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stats03 &lt;- exceed(sfm03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fmstats04 &lt;- exceed(sfm04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stats05 &lt;- exceed(sfm05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stats06 &lt;- exceed(sfm06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stats07 &lt;- exceed(sfm07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fmstats08 &lt;- exceed(sfm08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stats03 &lt;- exceed(krw03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krwstats04 &lt;- exceed(krw04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stats05 &lt;- exceed(krw05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stats06 &lt;- exceed(krw06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stats07 &lt;- exceed(krw07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krwstats08 &lt;- exceed(krw08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stats05 &lt;- exceed(hhb05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stats06 &lt;- exceed(hhb06$SSC, months=c(12,1:4), leap=F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stats07 &lt;- exceed(hhb07$SSC, months=c(12,1:4), leap=F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hhbstats08 &lt;- exceed(hhb08$SSC, months=c(12,1:4), leap=T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sc.ex03 &lt;- do.call(“rbind”,list(sfm03=sfmstats03$ssc,krw03=krwstats03$ssc,ftr03=ftrstats03$ssc)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sc.ex04 &lt;- do.call(“rbind”,list(sfm04=sfmstats04$ssc,krw04=krwstats04$ssc,ftr04=ftrstats04$ssc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ex05 &lt;- do.call(“rbind”,list(sfm05=sfmstats05$ssc,krw05=krwstats05$ssc,ftr05=ftrstats05$ssc,hhb05=hhbstats05$ssc)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ssc.ex06 &lt;- do.call(“rbind”,list(sfm06=sfmstats06$ssc,krw06=krwstats06$ssc,ftr06=ftrstats06$ssc,hhb06=hhbstats06$ssc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ex07 &lt;-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.call(“rbind”,list(sfm07=sfmstats07$ssc,krw07=krwstats07$ssc,ftr07=ftrstats07$ssc,hhb07=hhbstats07$ssc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ex08 &lt;-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do.call(“rbind”,list(sfm08=sfmstats08$ssc,krw08=krwstats08$ssc,ftr08=ftrstats08$ssc,hhb08=hhbstats08$ssc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sc.exall &lt;- do.call(“rbind”,list(ssc.ex03,ssc.ex04,ssc.ex05,ssc.ex06,ssc.ex07,ssc.ex08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nd(ssc.exall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0.001 0.01 0.02 0.05 0.1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3  3738 2114 1589  688 42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3  1861 1238  963  466 24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3  2122 1052  716  246 109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4  1924  796  579  260  9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4  1106  585  400  200  8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4  1333  557  331  116  4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5  2172 1061  680  329 19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5  1283  523  373  212 12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5  1330  433  276  106  5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5   852  374  253  125  6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6  2709 1812 1350  866 579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>
          <w:rFonts w:cs="Courier New" w:ascii="Courier New" w:hAnsi="Courier New"/>
          <w:sz w:val="20"/>
        </w:rPr>
        <w:t>krw06  2076 1093  812  337 28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6  3239  897  541  233 11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6  2080  787  498  225 12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7  2059  747  476  242 13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7   999  538  369  174  9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7   816  372  195   87  44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7   603  278  183   99  69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8  2203  755  495  264 14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8   968  409  275  148  89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8  1356  297  178  100  5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8  1141  246  153   91  59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3 &lt;- do.call(“rbind”,list(sfm03=sfmstats03$hours,krw03=krwstats03$hours,ftr03=ftrstats03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4 &lt;- do.call(“rbind”,list(sfm04=sfmstats04$hours,krw04=krwstats04$hours,ftr04=ftrstats04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5 &lt;- do.call(“rbind”,list(sfm05=sfmstats05$hours,krw05=krwstats05$hours,ftr05=ftrstats05$hours,hhb05=hhbstats05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6 &lt;- do.call(“rbind”,list(sfm06=sfmstats06$hours,krw06=krwstats06$hours,ftr06=ftrstats06$hours,hhb06=hhbstats06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7 &lt;-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.call(“rbind”,list(sfm07=sfmstats07$hours,krw07=krwstats07$hours,ftr07=ftrstats07$hours,hhb07=hhbstats07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08 &lt;-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.call(“rbind”,list(sfm08=sfmstats08$hours,krw08=krwstats08$hours,ftr08=ftrstats08$hours,hhb08=hhbstats08$hours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urs.exall &lt;- do.call(“rbind”,list(hours.ex03,hours.ex04,hours.ex05,hours.ex06,hours.ex07,hours.ex08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nd(hours.exall,1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25     50    100    200   500  100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3 2966.8 2310.5 1388.5  744.8 278.7 115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3 2178.8 1249.0  795.2  453.5 168.2  65.7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3 1224.7  717.5  390.0  214.5 102.2  40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4 1402.2  756.2  361.3  218.5  91.0  23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4 1988.7  870.3  320.0  182.3  53.5   7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4  595.8  348.5  213.5  120.3  45.3   9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5 1623.0 1018.8  647.5  347.0 106.0  42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5 1527.7  805.0  455.7  199.8  41.8  11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5  722.5  391.2  189.5   98.8  26.7   9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5  888.8  471.2  226.2   99.7  18.2   2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6 2769.2 2310.7 1677.7 1142.5 448.7 138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6 2437.5 1825.7 1108.7  546.5 171.3  44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6 1791.5  925.2  432.2  214.7  80.7  29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6 1704.8  911.5  441.7  210.3  72.3  22.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7 1781.2 1056.0  528.7  218.5  68.2  22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7 1219.3  658.8  342.0  149.5  44.0   3.7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7  644.0  321.3  153.0   71.5  23.0   1.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7  845.8  502.3  179.5   62.8   8.7   0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8 1978.2 1029.0  535.0  250.5  70.3  23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8 1984.3  733.2  302.2  122.3  26.5   3.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8  763.8  412.5  185.5   61.5  14.8   7.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8  905.8  445.0  150.8   48.8  13.0   5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3 &lt;- do.call(“rbind”,list(sfm03=sfmstats03$max,krw03=krwstats03$max,ftr03=ftrstats03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4 &lt;- do.call(“rbind”,list(sfm04=sfmstats04$max,krw04=krwstats04$max,ftr04=ftrstats04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5 &lt;- do.call(“rbind”,list(sfm05=sfmstats05$max,krw05=krwstats05$max,ftr05=ftrstats05$max,hhb05=hhbstats05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6 &lt;- do.call(“rbind”,list(sfm06=sfmstats06$max,krw06=krwstats06$max,ftr06=ftrstats06$max,hhb06=hhbstats06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7 &lt;-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.call(“rbind”,list(sfm07=sfmstats07$max,krw07=krwstats07$max,ftr07=ftrstats07$max,hhb07=hhbstats07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08 &lt;-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.call(“rbind”,list(sfm08=sfmstats08$max,krw08=krwstats08$max,ftr08=ftrstats08$max,hhb08=hhbstats08$max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exall &lt;- do.call(“rbind”,list(max.ex03,max.ex04,max.ex05,max.ex06,max.ex07,max.ex08)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ound(max.exall,1)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25     50   100   200  500 100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3 1073.3  312.5 239.0 146.0 55.2 43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3  524.3  170.8 136.8  63.3 42.3 31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3  238.7   65.8  56.2  46.7 36.5 14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4  179.8  115.5  89.3  72.7 25.3  5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4  401.2   93.3  73.3  56.7 16.5  3.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4  131.8   67.5  56.3  28.2  8.2  3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5  520.8  221.7 110.8  48.8 22.2  9.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5  306.7  166.8  78.2  28.8 15.0  9.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5  147.3   61.2  32.8  24.5 10.3  4.7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5  196.2   51.5  35.3  24.2  6.8  2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6 1339.7 1076.3 611.2 323.7 58.8 26.3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6 1247.7  341.3 122.3  59.2 18.2 10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6  320.8  142.0  57.8  40.7 16.0  9.8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6  318.0  154.7  77.0  43.0 11.7  5.7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7  448.5  266.3 213.3  66.5 34.7 14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7  337.8  257.3  74.5  38.0 16.5  3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7  121.2   66.0  38.3  26.7 12.7  1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7  258.2  164.3  38.3  24.3  6.3  0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m08  472.3  266.5 130.0 106.5 26.7 16.7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rw08  342.7  241.8  51.0  29.7 14.2  3.5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r08  144.3   89.5  49.0  19.3  8.7  4.2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hb08  253.5  105.0  31.5  19.8  7.5  3.0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9:00Z</dcterms:created>
  <dc:creator>Jack Lewis</dc:creator>
  <dc:description/>
  <cp:keywords/>
  <dc:language>en-US</dc:language>
  <cp:lastModifiedBy>Jack Lewis</cp:lastModifiedBy>
  <dcterms:modified xsi:type="dcterms:W3CDTF">2010-06-16T06:02:00Z</dcterms:modified>
  <cp:revision>15</cp:revision>
  <dc:subject/>
  <dc:title>read</dc:title>
</cp:coreProperties>
</file>