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FM07 Event Load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Dump 12 bottles 1-21 and Dump 13 bottles 1-6 had no initial filter weigh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affects storm 704.  Used average filter weight to estimate SS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FM,701,061213,0130,061214,2100  131180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FM,702,061225,2230,061229,1200  442620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FM,703,070103,0610,070106,1610  641260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FM,704,070210,0500,070213,1200  708815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FM,705,070220,1430,070224,1430 3415762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FM,706,070224,1440,070227,0800  547597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FM,707,070227,0810,070303,1200  319713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FM,708,070326,1000,070329,1200  136985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                   6343932 kg  Very good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flo &lt;- read.flo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lab &lt;- read.lab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matches("sfm",07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sed &lt;- merge.flo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1: dump 7: SFM,701,061213,0130,061214,2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.  Removed one point spike at peak, probably due to the debris that was noted on the FF 30 minutes lat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sample cover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61213,0130,061214,21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24325" cy="417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as good as it ge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7,061213,0130,061214,21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61510" cy="466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3/06 01:30 12/14/06 21:00 linear turb 131179.9 8 0.995 12.998 3.0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31180 kg,  CV = 3.09 % 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2: dumps 8-9: SFM,702,061225,2230,061229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peaks of similar size (9.5-10.5 f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sample coverage but missed rise of second peak (out of bott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61225,2230,0612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61225,2230,0612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61225,2230,061229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61225,2230,061229,12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7,061225,2230,0612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61510" cy="466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5/06 22:30 12/29/06 12:00 linear turb 439844.4 20 0.983 44.629 4.6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439844 kg,  CV = 4.62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oks good except for negatives at star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7,061225,2230,0612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7,061225,2230,061229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5/06 22:30 12/29/06 12:00      power turb 447980.7 20 0.983 44.871 3.5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5/06 22:30 12/29/06 12:00 logxy:qmle turb 442619.5 20 0.992  0.096 2.2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5/06 22:30 12/29/06 12:00 logxy:qmle turb 442619.5 20 0.992 0.096 2.2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42620 kg,  CV = 2.24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3: dump 9-10: SFM,703,070103,0610,070106,1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wo peaks, second one much smaller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except last 4 hours miss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sample coverage for the first 12 hrs (including biggest turb peak), but no samples for 34 hrs after that, except 1 at tail end.  No samples at highest flow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103,0610,070106,1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8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7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7:12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lots show that the relationship has been fairly stable during dumps 7-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Dec 12 to Feb 10) and very stable for dumps 8-9 (Dec 19 to Jan 3). Sample 1 from dump 10 is an outlier with SSC=144 at turbidity=62.  It is an outlier in the annual data set as well, and it should not be given too much weigh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7,070103,0610,070106,12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ed a discharge model for the last four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7,070103,0610,070106,1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7,dump=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7,dump=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7,dump=rep(8:9,c(7,9)),bot=c(1,7:10,23,24,1:8,1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st model combines the recession data from dumps 8 and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sfm",07,070106,1220,070106,1610,dump=rep(8:9,c(7,9)),bot=c(1,7:10,23,24,1:8,1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urb1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and turb1 aren't continuous at all.  Sample 1 says last 4 hrs should be higher, while the flow models says lower.  The last four hours of turb 1 are about constant.  Let's just assume SSC stays there at 78 mg/L for another 4 hour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il(turb1$predssc,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1] 78.44581 77.34431 79.54731 78.44581 78.44581 77.34431 78.44581 77.34431 77.344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0] 78.44581 79.54731 78.44581 79.54731 78.44581 76.24282 77.34431 76.24282 76.242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9] 77.34431 78.44581 77.34431 78.44581 77.34431 78.445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7,070106,1220,070106,1610,ssc1=78,ssc2=7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urb1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3/07 06:10 01/06/07 12:10 linear turb 637289.831 12 0.987 49.169 6.2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06/07 12:20 01/06/07 16:10 linear time   3970.649 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41260 kg    Quality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4: dump 11-12: SFM,704,070210,0500,070213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missing until 070210:14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ter that turbidity and sample coverage is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sing initial filter weights on most samples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d average filter weight of 0.1163 for all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rst look at effect of estimating filter weights on vari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turb,ssc,main="SFM HY07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turb[labcode1==1],ssc[labcode1==1],col=2,pch=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100,2300,c("filter wt known","filter wt estimated"),pch=c(1,16),col=1: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24350" cy="430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ok at this with log ax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turb,ssc,main="SFM HY07",xlim=c(10,1000),ylim=c(10,1000),log="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turb[labcode1==1],ssc[labcode1==1],col=2,pch=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10,1000,c("filter wt known","filter wt estimated"),pch=c(1,16),col=1: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67200" cy="405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ing filter weight looks like it didn't introduce much err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7,070209,1200,070210,2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210,0500,07021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12,bot=1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12,bot=7:2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nknown filter weights did not add much to the varian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75225" cy="5223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sfm",07,070210,0500,070210,1400,dump=c(10,11),bot=c(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7,070210,1410,070210,2020,dump=12,bot=1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7,070210,2030,07021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flow1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5344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2/10/07 05:00 02/10/07 14:00 logxy:mvue flow  13568.30  2 1.000  0.000 0.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10/07 14:10 02/10/07 20:20     linear turb 105529.65  7 0.997 46.504 2.3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10/07 20:30 02/13/07 12:00     linear turb 589716.76 15 0.998 35.110 3.0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708815 kg,  CV = 2.59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5: dump 14-15: SFM,705,070220,1430,070224,14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very large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220,1430,070224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220,1430,070224,14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220,1430,070224,143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220,1430,070224,143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 for the small turbidity peak between samples 17 and 18, we could do an excellent job this time just using lineartim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7,070220,1430,070224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7,070220,1430,070224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7,070220,1430,070224,14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7,070220,1430,070224,143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7,070220,1430,070224,143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20/07 14:30 02/24/07 14:30     linear time 3365168 29    NA 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0/07 14:30 02/24/07 14:30     linear turb 3575324 29 0.965 141.382 2.9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0/07 14:30 02/24/07 14:30      power turb 3502956 29 0.970 131.560 2.9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0/07 14:30 02/24/07 14:30 logxy:qmle turb 3559585 29 0.968   0.207 4.7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0/07 14:30 02/24/07 14:30      loess turb 3563409 29 0.969 134.486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estimates is 6%, but lineartime may be too low because of trunc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andle the peak between bottle 17 and 18 separate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&lt;- lineartime("sfm",07,070220,1430,070221,1240,ssc1=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3 &lt;- lineartime("sfm",07,070221,1650,070224,1430,ssc2=12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sfm",07,070221,1250,070221,1640,dump=14,bot=15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ime2,time3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43955" cy="5344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id not raise it as much as expect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hile turb3 overestimated slightly around the main storm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 with the hybrid linear time approa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2,time3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02/20/07 14:30 02/21/07 12:40 linear time  494688.1 17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2/21/07 12:50 02/21/07 16:40 linear turb  665085.7  5 0.987 66.094 1.6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3 02/21/07 16:50 02/24/07 14:30 linear time 2255988.4 12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415762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4% lower than power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6: dump 15: SFM,706,070224,1440,070227,0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clude bottle 6 before defined star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15,bot=6:2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tle 21 had code 4 spillage, should be exclud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15,bot=c(6:20,22:2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15,bot=c(6:20,22:23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15,bot=c(6:20,22:23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7,070224,1440,070227,0800,dump=15,bot=c(6:20,22:2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7,070224,1440,070227,0800,dump=15,bot=c(6:20,22:23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7,070224,1440,070227,0800,ssc1= 150,ssc2=1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4/07 14:40 02/27/07 08:00 linear turb 546245.7 17 0.965 40.214 3.7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4/07 14:40 02/27/07 08:00  power turb 547597.3 17 0.970 37.444 3.1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24/07 14:40 02/27/07 08:00 linear time 565869.6 17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the latter includes bogus bottle 21, so estimate should be even hig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4/07 14:40 02/27/07 08:00 power turb 547597.3 17 0.97 37.444 3.1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547597 kg,  CV = 3.17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4% less than linear time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7: dump 15-16: SFM,707,070227,0810,070303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 and 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227,0810,07030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227,0810,070303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227,0810,070303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227,0810,070303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7,070227,0810,07030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7,070227,0810,070303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7,070227,0810,070303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7,070227,0810,070303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7/07 08:10 03/03/07 12:00     linear turb 320012.6 8 0.987 11.029 2.7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7/07 08:10 03/03/07 12:00      power turb 321967.7 8 0.984 12.071 2.9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7/07 08:10 03/03/07 12:00 logxy:qmle turb 319713.5 8 0.992  0.053 1.9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7/07 08:10 03/03/07 12:00      loess turb 317986.9 8 0.992  9.389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estimates is 1.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7/07 08:10 03/03/07 12:00 logxy:qmle turb 319713.5 8 0.992 0.053 1.9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19713 kg,  CV = 1.96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8: dump 17: SFM,708,070326,1000,070329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326,1000,0703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070326,1000,070329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17,bot=6: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dump=17,bot=12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7,070326,1000,070329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r2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6/07 10:00 03/29/07 12:00 logxy:qmle turb 133933.4 11 0.98 0.15 4.8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33933 kg,  CV = 4.87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7,070326,1000,070327,083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7,070327,1640,070329,1200,dump=17,bot=12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9.09223 246.9002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7,070327,0840,070327,1630,ssc1=24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7,turb2,turb3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7485" cy="5504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26/07 10:00 03/27/07 08:30  loess turb 14803.10 5 0.999 5.940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3/27/07 08:40 03/27/07 16:30 linear time 47934.60 2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27/07 16:40 03/29/07 12:00 linear turb 74247.40 5 0.996 9.302 4.33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36985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is just 2% higher than turb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7:00Z</dcterms:created>
  <dc:creator>Jack Lewis</dc:creator>
  <dc:description/>
  <cp:keywords/>
  <dc:language>en-US</dc:language>
  <cp:lastModifiedBy>Jack Lewis</cp:lastModifiedBy>
  <dcterms:modified xsi:type="dcterms:W3CDTF">2010-05-26T20:37:00Z</dcterms:modified>
  <cp:revision>2</cp:revision>
  <dc:subject/>
  <dc:title>SFM07 Event Loads</dc:title>
</cp:coreProperties>
</file>