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corrections FTR04 -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These corrections are in addition to Clark’s earlier wor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age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the early data thru October is very strange and highly questionable.  Diurnal fluctuations with dips at 7-9am each day. After transducer was replaced on Oct. 12, we see different diurnal fluctuations of amplitude 0.06, with afternoon peaks.  These went away on Oct 25 after re-wiring data logger.  I did not try to interpolate to remove all thes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was a sudden jump in stage from 0.885 to 0.92 at 19Sep03:15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removed this jump by shifting upwards all the data prior to that tim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ction from 01Nov2003:0630 to 04Nov2003:0010 was displaced.  I shifted this up to fit the rest of the recor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applied variable shifts to match Ors thru 12Nov.  Had to ignore OR of 10Nov to get a reasonable curv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structed 12Nov2003:1400 to 05Dec2003:1340 from SFM using linear method.  This section was so screwed up there was no alternative.  After reconstructing I made a series of shifts to get better agreement with the Or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Dec05 only relatively minor shifts were required to match ORs.  Removed a stage drop at 27Dec03:024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structed the recession 23Apr to 17May from SFM using linear method.  This removed the diurnal transducer fluctuations that started up agai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structed 22May to 27May from SFM using linear method.  Again to remove diurnal fluctuation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structed 31May to 30Jun from SFM using linear method. Did this in two pieces to match all Ors. Again to remove diurnal fluctuation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idity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oved a few short spikes that Clark missed in dumps 1-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were lots and lots of diurnal sun-spikes.  I left most of the small ones that Clark did not remov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ded most of storm on 15Nov as questionable and interpolated the big spikes.  The turbidity pattern is very unusual and the lab data don’t corroborate the spikes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usual spikes on 19Feb and 20Feb maxed out probe.  Samples that were collected had significant amount of sediment.  Both disturbances were from 0940 to 1530 hours, with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minutes.  This seems like construction or a similar point-source disturbance.  I interpolated to remove both spikes, and will regard the samples as invalid for load estimati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ptions: interpolated sun-disturbances on Mar 27, Apr 23, May 19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explanation of big turbidity pulse on Apr 15. Shape looks real. Not sampled because min stage had been raised to avoid sampling sunspik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structed 04Apr2004:0650 to 1450 from SF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polated noise on May 28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20:00Z</dcterms:created>
  <dc:creator>Jack Lewis</dc:creator>
  <dc:description/>
  <cp:keywords/>
  <dc:language>en-US</dc:language>
  <cp:lastModifiedBy>Jack Lewis</cp:lastModifiedBy>
  <dcterms:modified xsi:type="dcterms:W3CDTF">2010-05-26T19:20:00Z</dcterms:modified>
  <cp:revision>2</cp:revision>
  <dc:subject/>
  <dc:title>Data corrections FTR04 - Jack Lewis</dc:title>
</cp:coreProperties>
</file>