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HB 2008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8.flo &lt;- read.flo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8.lab &lt;- read.sand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8.sed &lt;- merge.flo.sand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8.sed$ssc &lt;- hhb08.sed$totssc - hhb08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Since it's named ssc, we can use existing functions to calc the fines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hhb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360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8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5  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358    10    12   980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questionable values of turbidity out of 28360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 bad (code=2), 980 reconstructed from another site (KR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py hhb08.flo to trb08.flo as 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hhb08.fl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  7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hhb08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61 7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ig problem, low turbidities not represen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3 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8760" cy="435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following previously identifed outli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 B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hhb08.sed[!(hhb08.sed$dump==12 &amp; hhb08.sed$bottle==11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!(trb08.sed$dump==14 &amp; trb08.sed$bottle==7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8.s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a relatively small sample on which to base an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91200" cy="618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ess",degree=2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0/07 15:10 05/04/08 13:40      power turb 3706795 25 0.935 70.79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0/07 15:10 05/04/08 13:40 logxy:mvue turb 3356547 25 0.896  0.22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20/07 15:10 05/04/08 13:40      loess turb 2244125 25 0.939 69.80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20/07 15:10 05/04/08 13:40      loess turb 1391593 25 0.943 69.58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46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64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(trb08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ntile(trb08.flo$turb,seq(0.90,0.99,0.0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0% 91% 92% 93% 94% 95% 96% 97% 98% 99%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7  49  51  55  59  65  73  83  99 13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 because of s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and logxy estimates differ by 1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real problem is that the minimum turbidity of any of the samples is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d nearly 99% of the data to be predicted has turbidity below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0/07 15:10 05/04/08 13:40 logxy:mvue turb 3356547 25 0.896 0.22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= 335654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compute the total annual load based on this same smaller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.e. using only the 25 bottles that had sand fractions done and were retained abo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$ssc &lt;- trb08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xt="dump"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xt="dump"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91200" cy="6188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ess",degree=2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0/07 15:10 05/04/08 13:40      power turb 4241450 25 0.916 100.28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0/07 15:10 05/04/08 13:40 logxy:mvue turb 3812261 25 0.881   0.25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20/07 15:10 05/04/08 13:40      loess turb 2088733 25 0.921  98.84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20/07 15:10 05/04/08 13:40      loess turb 1433708 25 0.925  98.84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60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67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 because of s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and logxy estimates differ by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real problem is again that the minimum turbidity of any of the samples is 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0/07 15:10 05/04/08 13:40 logxy:mvue turb 3812261 25 0.881 0.25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ased on reduced sample = 3812261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otal is agrees surprisingly well with other estimates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4046490</w:t>
      </w:r>
      <w:r>
        <w:rPr>
          <w:rFonts w:cs="Courier New" w:ascii="Courier New" w:hAnsi="Courier New"/>
          <w:sz w:val="20"/>
          <w:szCs w:val="20"/>
        </w:rPr>
        <w:t xml:space="preserve"> 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972519 based on one annual regression model using all 120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3812261 based on reduced sampl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33565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4557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12.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88.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If power models are used instead of logxy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4241450 based on reduced sampl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37067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5346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12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87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00:00Z</dcterms:created>
  <dc:creator>Jack Lewis</dc:creator>
  <dc:description/>
  <cp:keywords/>
  <dc:language>en-US</dc:language>
  <cp:lastModifiedBy>Jack Lewis</cp:lastModifiedBy>
  <dcterms:modified xsi:type="dcterms:W3CDTF">2010-05-26T21:00:00Z</dcterms:modified>
  <cp:revision>2</cp:revision>
  <dc:subject/>
  <dc:title>HHB 2008 Annual SAND and FINES load estimation</dc:title>
</cp:coreProperties>
</file>