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 DISCHARGE ERROR ANALYSIS HY03 to HY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funkrw &lt;- function(s) ifelse(s &lt; 1.3255, -1.304*s + 7.883*s^2, -27.321 + 26.928*s + 2.134*s^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 used this rating equation for all years at KR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.err &lt;- function(e) (exp(e) - exp(-e))/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krw &lt;- read.csv("krw/Q and rating curves/KRWratingdata0308.csv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qkrw[-21,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x0 &lt;- seq(0,14.5,0.2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y0 &lt;- qfunkrw(x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,col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log(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lm(log(q) ~ log(stg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2 &lt;- lm(log(q) ~ log(stg) + I((log(stg))^2)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it3 &lt;- lm(log(q) ~ log(stg) + I((log(stg))^2) + I((log(stg))^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predict(fit1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predict(fit2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3 &lt;- predict(fit3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1)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2)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3),col=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locator(1),c(”Rating equation”,”log(q) ~ poly(1)”,”log(q) ~ poly(2)”,”log(q)  ~ poly(3)”),lty=c(1,1,1),col=1: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772025" cy="462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rder 3 polynomial (fit3) in log(stg) is close to the original rating.  How does it compare in terms of RM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1 &lt;- qfunkrw(stg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2 &lt;- exp(predict(fit3,newdata=data.frame(stg)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1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6.464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2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8.71268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The log approximation has slightly greater error than the origin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re is one NA in discharge; fill it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3.flo$q[36777] &lt;- krw03.flo$q[3677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1 &lt;- cbind(log(stg),log(stg)^2,log(stg)^3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m2 &lt;- cbind(log(krw03.flo$stg), log(krw03.flo$stg)^2, log(krw03.flo$stg)^3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weighthalfwidth(fit3, m1, m2, krw03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02996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100299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046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at probably overestimates the error slight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1005*16.46/18.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88414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ed error estimate 8.8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KRW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1 &lt;- cbind(log(stg),log(stg)^2,log(stg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cbind(log(krw04.flo$stg), log(krw04.flo$stg)^2, log(krw04.flo$stg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3, m1, m2, krw04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95906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at probably overestimates the error slightly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0.09590604*16.46/18.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84372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ed error estimate 8.4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1 &lt;- cbind(log(stg),log(stg)^2,log(stg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cbind(log(krw05.flo$stg), log(krw05.flo$stg)^2, log(krw05.flo$stg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3, m1, m2, krw05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90326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at probably overestimates the error slightly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0.09032653*16.46/18.7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079464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ed error estimate 7.9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1 &lt;- cbind(log(stg),log(stg)^2,log(stg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cbind(log(krw06.flo$stg), log(krw06.flo$stg)^2, log(krw06.flo$stg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3, m1, m2, krw06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94441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at probably overestimates the error slightly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0.09444138*16.46/18.7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083084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ed error estimate 8.3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1 &lt;- cbind(log(stg),log(stg)^2,log(stg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cbind(log(krw07.flo$stg), log(krw07.flo$stg)^2, log(krw07.flo$stg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3, m1, m2, krw07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91697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at probably overestimates the error slightly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0.09169705*16.46/18.7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080669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ed error estimate 8.0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1 &lt;- cbind(log(stg),log(stg)^2,log(stg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cbind(log(krw08.flo$stg), log(krw08.flo$stg)^2, log(krw08.flo$stg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3, m1, m2, krw08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90747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at probably overestimates the error slightly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0.09074786*16.46/18.7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079834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ed error estimate 7.9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7:01:00Z</dcterms:created>
  <dc:creator>Jack Lewis</dc:creator>
  <dc:description/>
  <cp:keywords/>
  <dc:language>en-US</dc:language>
  <cp:lastModifiedBy>Jack Lewis</cp:lastModifiedBy>
  <dcterms:modified xsi:type="dcterms:W3CDTF">2010-06-05T07:01:00Z</dcterms:modified>
  <cp:revision>2</cp:revision>
  <dc:subject/>
  <dc:title>SFM DISCHARGE ERROR ANALYSIS</dc:title>
</cp:coreProperties>
</file>