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TR rating equation update: Lewis 01/09/2010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his analysis includes 4 new measurements taken in HY2008.  To account for staff plate replacement (Feb 2006), I've added 0.045 ft to all stage measurements thru calendar year 2005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rq &lt;- read.csv("ftr/Q and rating curves/Qmeas0308.csv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y         id       date   stg       q qua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2003  11/9/2002  11/9/2002 0.735    5.35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 2003 12/14/2002 12/14/2002 2.455  166.72 po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 2003 12/15/2002 12/15/2002 2.085  110.89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2003 12-28-02 a 12/28/2002 5.285  814.52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 2003 12-28-02 b 12/28/2002 6.435 1089.22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  2003   1/5/2003   1/5/2003 1.645   36.81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  2003  4/13/2003  4/13/2003 2.255  119.17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 2004 10/12/2003 10/12/2003 1.015    0.29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  2004   1/4/2004   1/4/2004 2.045   69.67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2004  2/29/2004  2/29/2004 1.935   63.89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2005  9/19/2004  9/19/2004 1.015    0.33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2005  11/6/2004  11/6/2004 1.155    3.81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 2005   1/3/2005   1/3/2005 2.005   71.93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 2005   1/4/2005   1/4/2005 1.845   50.59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 2005   1-5-05 a   1/5/2005 1.685   29.36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 2005   1-5-05 b   1/5/2005 1.685   34.26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2005   1/6/2005   1/6/2005 1.615   24.06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 2005  3/21/2005  3/21/2005 2.295  125.47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 2005  3/22/2005  3/22/2005 2.115   93.99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 2005  3/29/2005  3/29/2005 3.765  194.04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 2006  9/18/2005  9/18/2005 0.715    0.58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 2006 12/11/2005 12/11/2005 1.205   15.31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 2006  3/12/2006  3/12/2006 1.830   50.26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 2007  9/10/2006  9/10/2006 0.540    0.16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 2007 11/12/2006 11/12/2006 0.790    2.35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 2007 11/18/2006 11/18/2006 1.140    6.65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 2007 12/29/2006 12/29/2006 1.820   40.67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 2007  2/25/2007  2/25/2007 3.490  389.37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9 2008  1/10/2008  1/10/2008 2.170  108.66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0 2008  1/31/2008  1/31/2008 3.680  375.37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1 2008   2/1/2008   2/1/2008 2.710  179.13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2 2008   2/5/2008   2/5/2008 1.920   61.25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rq$sym &lt;- as.character(ftrq$hy %% 1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(ftr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stg, q, type="p", pch=sym, cex=0.7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53610" cy="4831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483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BEFORE, I'm going to assume that the 3/29/05 measurement is an erro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ach(ftr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rq &lt;- ftrq[-20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(ftr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atter.smooth(stg,q, type="n", pch=sym, span=0.5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ints(stg, q, pch=sym, col=2, cex=0.7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572000" cy="4543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Plot HY03-HY07 model and add HY08 data in r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stg,q,main="FTR HY03-08",xlab="stage (ft)",ylab="discharge (cfs)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ints(stg[sym==8],q[sym==8],col=2,pch=1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1 &lt;- seq(0,1.85,0.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1 &lt;- 5.013*x1^3.7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1,y1,col=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2 &lt;- seq(1.85,6.5,0.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2 &lt;- -290.7 + 172.61*x2 + 6.911*x2^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2,y2,col=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gend(1.25,950,c("HY03-07","HY08"),col=1:2,pch=c(1,16),lty=c(1,-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495165" cy="4580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don't think two points is strong enough evidence that the rating curve ha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ifted.  Instead my strategy will be to fit a single curve to all the data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two-part curve may be needed as befor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ry a power function and a quadrati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1 &lt;- nls(q ~ a*stg^b, data=ftrq, start=list(a=4,b=4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2 &lt;- lm(q ~ poly(stg,2), data=ftr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stg,q,main="FTR HY03-08",xlab="stage (ft)",ylab="discharge (cfs)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0 &lt;- seq(0,7,0.2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1 &lt;- predict(fit1,newdata=data.frame(stg=x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2 &lt;- predict(fit2,newdata=data.frame(stg=x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y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y2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gend(locator(1),c("power","quadratic"),lty=1,col=1: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65065" cy="5082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oth are poor fits. Go to 2-part fit as was done for HY03-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I arrived at the breakpoints below by trial and err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1 &lt;- nls(q ~ a*stg^b, data=ftrq, subset=stg &lt; 2.00, start=list(a=4,b=4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2 &lt;- lm(q ~ stg + I(stg^2), data=ftrq, subset=stg &gt; 2.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1 &lt;- predict(fit1,newdata=data.frame(stg=x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2 &lt;- predict(fit2,newdata=data.frame(stg=x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stg,q,main="FTR HY03-08",xlab="stage (ft)",ylab="discharge (cfs)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y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y2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65065" cy="5082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Zoom 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stg,q,main="FTR HY03-08",xlab="stage (ft)",ylab="discharge (cfs)",xlim=c(1.5,2.5),ylim=c(0,20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y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y2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65065" cy="5082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intersection of the two model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fit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linear regression mode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model:  q ~ a * stg^b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ata:  ftrq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a        b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243694 4.47337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residual sum-of-squares:  237.304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fit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l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m(formula = q ~ stg + I(stg^2), data = ftrq, subset = stg &gt;     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efficient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Intercept)          stg     I(stg^2)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-238.66       132.23        11.79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root(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unction(x) 3.243694*x^4.473371 - (-238.66+132.23*x+11.79*x^2)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terval=c(1.5,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)$roo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.96087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hange of equation will be at 1.96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1 &lt;- seq(0,1.96,0.0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2 &lt;- seq(1.96,6.5,0.0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1 &lt;- predict(fit1,newdata=data.frame(stg=x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2 &lt;- predict(fit2,newdata=data.frame(stg=x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stg,q,main="FTR HY03-08",xlab="stage (ft)",ylab="discharge (cfs)",xlim=c(1.5,2.5),ylim=c(0,20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1,y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2,y2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Zoom in on intersection with split at 1.9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65065" cy="5082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stg,q,main="FTR HY03-08",xlab="stage (ft)",ylab="discharge (cfs)",type="n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xt(stg,q,sym,cex=0.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1,y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2,y2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Zoom back ou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65065" cy="5082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quation for HY03 to HY08 will b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ge &lt; 1.9609:  Q = 3.2437s^4.473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ge &gt; 1.9609:  Q = -238.66 + 132.23s + 11.79s^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d old rating equations and lege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3 &lt;- seq(0,1.85,0.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3 &lt;- 5.013*x3^3.7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4 &lt;- seq(1.85,6.5,0.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4 &lt;- -290.7 + 172.61*x4 + 6.911*x4^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5 &lt;- seq(0.7865,6.2,0.0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5 &lt;- 25.328*x5^2 + 18.389*x5 -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3,y4,col=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4,y4,col=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5,y5,col=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gend(locator(1),c("Q = 3.2437s^4.4734","Q = -238.66 + 132.23s + 11.79s^2","Jack's 03-07 rating equation","Clark's 03 rating equation used by Sarah"), col=1:4,lty=1, cex=0.8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347970" cy="5444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544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this it seems clear that the HY03 loads need to be recomputed using one of the new equations.  To be consistent use Jack's 03-07 equation since that was used for 04 and 0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31:00Z</dcterms:created>
  <dc:creator>Jack Lewis</dc:creator>
  <dc:description/>
  <cp:keywords/>
  <dc:language>en-US</dc:language>
  <cp:lastModifiedBy>Jack Lewis</cp:lastModifiedBy>
  <dcterms:modified xsi:type="dcterms:W3CDTF">2010-06-07T16:31:00Z</dcterms:modified>
  <cp:revision>2</cp:revision>
  <dc:subject/>
  <dc:title>FTR rating equation update: Lewis 01/09/2010</dc:title>
</cp:coreProperties>
</file>