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HHB07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b data corrections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Dump 9: filter weights lost, estiamted as average of 276 filters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, assigned labcode 1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6 bottle 16 is obviously erroneous at 1792 mg/L, water weight was only 4 gra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I've changed the SSC in hhb07.isc to NA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11 bottles 1 and 12 changed from 0 mg/L in hhb07.isc to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server record corrections –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 data entered from field forms by J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Rating equation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Jack's 2 part rating based on HY04-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9590" cy="496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hhb",07,reread=F,xaxis="stage",linea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9590" cy="496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lthough there is a trend with stage it would be dangerous to extrapolate this rel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stages of 10 and 11 feet that occurred in HY07.  Stick with time-variable shif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Nov06:1330 to 11Nov06:1320 variable shift 0.00 to +0.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Nov06:1320 to 14Dec06:1500 constant shift of +0.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1Dec06:1040 to 07Jan07:1300 variable shift 0.00 to -0.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Jan07:1300 to 19May07:1510 constant shift of -0.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9May07:1510 to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hhb",07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9590" cy="496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these last 3 differences are isolated values and all are at stages above 2.5 feet, I'll attribute the differences to difficulty in reading the staff plate accurately. No fur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 adjustments mad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 anomalie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apr2007:0830 to 30Apr2007:0930 interpol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y stage anomalies from May 1 to end of record left alon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oved 4 spikes from 30Oct2006 to 05Nov20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Nov2006:2240 to 11Nov2006:0100 questi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Nov2006:1420 to 13Nov2006:1730 interpolated apparently fouled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Jan2007:0900-0940 removed spik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Feb2007:0350-0420 removed spik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2Feb2007:0650-0720 removed spike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1:00Z</dcterms:created>
  <dc:creator>Jack Lewis</dc:creator>
  <dc:description/>
  <cp:keywords/>
  <dc:language>en-US</dc:language>
  <cp:lastModifiedBy>Jack Lewis</cp:lastModifiedBy>
  <dcterms:modified xsi:type="dcterms:W3CDTF">2010-05-26T20:31:00Z</dcterms:modified>
  <cp:revision>2</cp:revision>
  <dc:subject/>
  <dc:title>Data corrections HHB07 - Jack Lewis</dc:title>
</cp:coreProperties>
</file>