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 DISCHARGE ERROR ANALYSIS HY03-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 &lt;- function(fit, x, x0, y, intercept=TRUE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Generalized to work for multiple linear regression rating equ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ake the weighted average of a standard error for yha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x is the x values in the original regr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x0 are the x values where the regression is appli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n multiple regession x and x0 are matrixes with p colum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f there is an intercept an extra column of 1 is automatically add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rguments x and x0 must be transformed by user if the model requires the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weights, y, will normally be the discharge in raw discharge uni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f (data.class(x) != data.class(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error("x and x0 not of same data cla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f (is.vector(x)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 &lt;- length(x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0 &lt;- length(x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lse if (is.matrix(x)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im1 &lt;- dim(x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dim0 &lt;- dim(x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if (dim1[2] != dim0[2]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stop("Number of columns of x and x0 must be the sam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 &lt;- dim1[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n0 &lt;- dim0[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stop("x must be a vector or matrix")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f (intercept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x1 &lt;- cbind(rep(1,n),x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x01 &lt;- cbind(rep(1,n0),x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lse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x1 &lt;- x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x01 &lt;- x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idterm &lt;- solve(t(x1)%*%x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erm &lt;- apply(x01, 1, function(x)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xmat &lt;- matrix(x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(x) %*% midterm %*% x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}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 &lt;- summary(fit)$sigm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halfwidth &lt;- s * sqrt(term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um(y*halfwidth)/sum(y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g.err &lt;- function(e) (exp(e) - exp(-e))/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fm &lt;- read.csv("sfm/Q and rating curves/sfmratingdata0308.csv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qsfm[1:13,]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funsfm05&lt;- function(s) ifelse(s&lt;2.4302,1.2326*s^3.1572,2.1831*s^2+28.325*s-61.38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0 &lt;- seq(0,17,0.2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y0 &lt;- qfunsfm05(x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,col=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log(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1 &lt;- lm(log(q) ~ log(stg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2 &lt;- lm(log(q) ~ log(stg) + I((log(stg))^2)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fit3 &lt;- lm(log(q) ~ log(stg) + I((log(stg))^2) + I((log(stg))^3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 &lt;- predict(fit1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2 &lt;- predict(fit2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3 &lt;- predict(fit3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exp(y1)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exp(y2),col=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exp(y3),col=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end(locator(1),c(”Rating equation”,”log(q) ~ poly(1)”,”log(q) ~ poly(2)”,”log(q)  ~ poly(3)”),lty=c(1,1,1),col=1: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791075" cy="461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rder 3 polynomial (fit3) in log(stg) is close to the original rating.  How does it compare in terms of RM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1 &lt;- qfunsfm05(stg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2 &lt;- exp(predict(fit3,newdata=data.frame(stg)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qrt(mean((q-q1)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9.855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qrt(mean((q-q2)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8.749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fit3 and the original rating have very similar errors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1 &lt;- cbind(log(stg),log(stg)^2,log(stg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m2 &lt;- cbind(log(sfm03.flo$stg), log(sfm03.flo$stg)^2, log(sfm03.flo$stg)^3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weighthalfwidth(fit3, m1, m2, sfm03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81396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g.err(0.0813963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81486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 for RMSE differenc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08148627*39.86/38.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83820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ed error estimate 8.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 &lt;- cbind(log(sfm04.flo$stg), log(sfm04.flo$stg)^2, log(sfm04.flo$stg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3, m1, m2, sfm04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768587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vg.err(0.0768587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7693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 for RMSE differenc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0769344*39.86/38.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791382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Adjusted error estimate 7.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m2 &lt;- cbind(log(sfm05.flo$stg), log(sfm05.flo$stg)^2, log(sfm05.flo$stg)^3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weighthalfwidth(fit3, m1, m2, sfm05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7438687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vg.err(0.0743868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74455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 for RMSE differenc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07445549*39.86/38.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7658828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djusted estimate of average error is 7.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6:57:00Z</dcterms:created>
  <dc:creator>Jack Lewis</dc:creator>
  <dc:description/>
  <cp:keywords/>
  <dc:language>en-US</dc:language>
  <cp:lastModifiedBy>Jack Lewis</cp:lastModifiedBy>
  <dcterms:modified xsi:type="dcterms:W3CDTF">2010-06-05T07:08:00Z</dcterms:modified>
  <cp:revision>3</cp:revision>
  <dc:subject/>
  <dc:title>SFM DISCHARGE ERROR ANALYSIS</dc:title>
</cp:coreProperties>
</file>