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Stage corrections KRW05 - Jack Lewi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Discharge rating equation goes negative at stage &lt; 0.72, but minimum stage  for the year is highe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b/>
          <w:sz w:val="20"/>
        </w:rPr>
        <w:t>Stage corrections - Jack Lew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31Oct2004:1410 to 03Nov2004:0910 reconstructed from SFM using linear rel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08Dec2005:1500 to 08Dec2005:1820 reconstructed from SFM using time-linear rati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8May2005:1300 to 14Jun2005:0930 reconstructed from SFM using linear relatio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Oct 23 staff plate reading is off by 0.84 feet!  Must be an observer error.  Except for this and a couple of other outliers, there is a clear trend in the errors with stag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/>
        <w:drawing>
          <wp:inline distT="0" distB="0" distL="0" distR="0">
            <wp:extent cx="4582160" cy="457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Remove the big outlier and fit a linear tre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Krw05.or &lt;- krw05.or[-4,]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/>
        <w:drawing>
          <wp:inline distT="0" distB="0" distL="0" distR="0">
            <wp:extent cx="4424680" cy="441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Stage-proportional correction is needed.  Linear trend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              </w:t>
      </w:r>
      <w:r>
        <w:rPr>
          <w:rFonts w:ascii="Courier New" w:hAnsi="Courier New"/>
          <w:sz w:val="20"/>
        </w:rPr>
        <w:t xml:space="preserve">Estimate Std. Error t value Pr(&gt;|t|)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(Intercept)  0.0003134  0.0142461   0.022    0.983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elecstg     -0.0147154  0.0025273  -5.822 5.34e-07 ***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0.0003 -0.014715 * (1:17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[1] -0.014415 -0.029130 -0.043845 -0.058560 -0.073275 -0.087990 -0.10270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[8] -0.117420 -0.132135 -0.146850 -0.161565 -0.176280 -0.190995 -0.2057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16"/>
        </w:rPr>
        <w:t>[15] -0.220425 -0.235140 -0.24985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After making stage-proportional corrections to entire year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sz w:val="20"/>
        </w:rPr>
      </w:pPr>
      <w:r>
        <w:rPr/>
        <w:drawing>
          <wp:inline distT="0" distB="0" distL="0" distR="0">
            <wp:extent cx="4687570" cy="4679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467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Errors are generally small except for the previously noted outlier and the 0.24 (May 9) and -0.21 (Jan 15).  The same is true with stage as the “x” axis.  I do not have a field form for May 9.  These errors are isolated and contradict neighboring observer readings, so I will regard them as staff plate reading errors and make no further correction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b/>
          <w:sz w:val="20"/>
        </w:rPr>
        <w:t>Turbidity corrections - Jack Lewi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 xml:space="preserve">31Oct2004:1410 to 08Dec2004:1810 DTS12 not responding. Field notes provide no clue and imply that observers were unaware of the problem!  I replaced all turbidity data, including Clark’s reconstructions, with missing.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6Dec2004:1100 to 29Dec2004:1440 DTS12 again not responding.  This time DTS-12 was replaced with loaner and problem appears to be fixed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4Jan2005 to 18Jan2005 noise removed by interpol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17apr2005:1240 to 22Apr2005:0540 noise removed by reconstruction from SFM using linear relatio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5Apr2005 to 02May2005 noise removed by interpolatio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Courier New" w:hAnsi="Courier New"/>
          <w:sz w:val="20"/>
        </w:rPr>
        <w:t>26May2005:0130 to 14Jun2005:0930 reconstructed from HHB using linear ratio (HHB only station with good turbidity data).  This is a long period but nothing was going on. Would have interpolated except for the tiny peak on June 9.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50</Words>
  <Characters>2343</Characters>
  <CharactersWithSpaces>1997</CharactersWithSpaces>
  <Company>Jacaronda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8:31:00Z</dcterms:created>
  <dc:creator>Jack Lewis</dc:creator>
  <dc:description/>
  <dc:language>en-US</dc:language>
  <cp:lastModifiedBy/>
  <dcterms:modified xsi:type="dcterms:W3CDTF">2010-05-26T12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ck Lewis</vt:lpwstr>
  </property>
</Properties>
</file>