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t>FTR05 Event Load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Estimates here are based on Jack's HY03-HY07 two-part stage:discharge rating</w:t>
      </w:r>
    </w:p>
    <w:p>
      <w:pPr>
        <w:pStyle w:val="Normal"/>
        <w:widowControl w:val="false"/>
        <w:autoSpaceDE w:val="false"/>
        <w:rPr>
          <w:rFonts w:ascii="Arial" w:hAnsi="Arial" w:cs="Arial"/>
          <w:b/>
          <w:b/>
          <w:bCs/>
          <w:sz w:val="20"/>
          <w:szCs w:val="20"/>
        </w:rPr>
      </w:pPr>
      <w:r>
        <w:rPr>
          <w:rFonts w:cs="Courier New" w:ascii="Courier New" w:hAnsi="Courier New"/>
          <w:sz w:val="20"/>
          <w:szCs w:val="20"/>
        </w:rPr>
        <w:t>(s&lt;1.8365)*(5.013*s^3.770) + (s&gt;1.8365)*(6.911*s^2 + 172.61*s -290.7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n,storm,sdate,stime,edate,etim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1,041206,1110,041207,1940   149273 kg  Ver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2,041207,1950,041211,0000   783805 kg  Ver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3,041230,1840,050104,0000   214958 kg  Excellen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4,050107,0400,050108,0810    84376 kg  Ver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5,050108,0820,050111,0000    60583 kg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6,050319,0700,050323,0410   150826 kg  Ver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7,050327,1230,050331,1200   432596 kg  Excellen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8,050406,2150,050408,0730    60590 kg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09,050408,0740,050412,0600  1299518 kg  Ver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FTR,510,050507,1920,050511,1200   143169 kg  Ver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w:t>
      </w:r>
    </w:p>
    <w:p>
      <w:pPr>
        <w:pStyle w:val="Normal"/>
        <w:widowControl w:val="false"/>
        <w:autoSpaceDE w:val="false"/>
        <w:rPr>
          <w:rFonts w:ascii="Courier New" w:hAnsi="Courier New" w:cs="Courier New"/>
          <w:b/>
          <w:b/>
          <w:bCs/>
          <w:color w:val="000000"/>
          <w:sz w:val="20"/>
          <w:szCs w:val="20"/>
        </w:rPr>
      </w:pPr>
      <w:r>
        <w:rPr>
          <w:rFonts w:cs="Courier New" w:ascii="Courier New" w:hAnsi="Courier New"/>
          <w:b/>
          <w:bCs/>
          <w:sz w:val="20"/>
          <w:szCs w:val="20"/>
        </w:rPr>
        <w:t xml:space="preserve">SUM of events:                   </w:t>
      </w:r>
      <w:r>
        <w:rPr>
          <w:rFonts w:cs="Courier New" w:ascii="Courier New" w:hAnsi="Courier New"/>
          <w:b/>
          <w:bCs/>
          <w:color w:val="000000"/>
          <w:sz w:val="20"/>
          <w:szCs w:val="20"/>
        </w:rPr>
        <w:t>3379694 kg</w:t>
      </w:r>
      <w:r>
        <w:rPr>
          <w:rFonts w:cs="Courier New" w:ascii="Courier New" w:hAnsi="Courier New"/>
          <w:b/>
          <w:bCs/>
          <w:sz w:val="20"/>
          <w:szCs w:val="20"/>
        </w:rPr>
        <w:t xml:space="preserve">  Very good             </w:t>
      </w:r>
    </w:p>
    <w:p>
      <w:pPr>
        <w:pStyle w:val="Normal"/>
        <w:widowControl w:val="false"/>
        <w:autoSpaceDE w:val="false"/>
        <w:rPr>
          <w:rFonts w:ascii="Courier New" w:hAnsi="Courier New" w:cs="Courier New"/>
          <w:sz w:val="20"/>
          <w:szCs w:val="20"/>
        </w:rPr>
      </w:pPr>
      <w:r>
        <w:rPr>
          <w:rFonts w:cs="Courier New" w:ascii="Courier New" w:hAnsi="Courier New"/>
          <w:b/>
          <w:bCs/>
          <w:color w:val="000000"/>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Courier New" w:ascii="Courier New" w:hAnsi="Courier New"/>
          <w:b/>
          <w:bCs/>
          <w:sz w:val="20"/>
          <w:szCs w:val="20"/>
        </w:rPr>
        <w:t xml:space="preserve">Storm 501: dump 3-4: </w:t>
      </w:r>
      <w:r>
        <w:rPr>
          <w:rFonts w:cs="Courier New" w:ascii="Courier New" w:hAnsi="Courier New"/>
          <w:sz w:val="20"/>
          <w:szCs w:val="20"/>
        </w:rPr>
        <w:t>FTR,501,041206,1110,041207,194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xcellent turbidity and sample coverag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06,1110,041207,194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06,1110,041207,1940,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06,1110,041207,1940,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06,1110,041207,1940,type="sqr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Bottles 8-11 suggest hysteresis but too weak to model.  Any of the above models other than linear should work.</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41206,1110,041207,1940,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41206,1110,041207,1940,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5,041206,1110,041207,1940,type="sqr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2/06/04 11:10 12/07/04 19:40 logxy:mvue turb 148321.7 12 0.974  0.200 7.22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2/06/04 11:10 12/07/04 19:40      power turb 149094.1 12 0.953 54.207 5.78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12/06/04 11:10 12/07/04 19:40  sqrt:duan turb 149272.9 12 0.965  1.483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 load = 446689 kg</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um(turb3$predssc ==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3)</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12/06/04 11:10 12/07/04 19:40 sqrt:duan turb 149272.9 12 0.965 1.483 NA</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Total load = 149273 kg  Very good quality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pPr>
      <w:r>
        <w:rPr>
          <w:rFonts w:cs="Courier New" w:ascii="Courier New" w:hAnsi="Courier New"/>
          <w:b/>
          <w:bCs/>
          <w:sz w:val="20"/>
          <w:szCs w:val="20"/>
        </w:rPr>
        <w:t xml:space="preserve">Storm 502: dump 4-6: </w:t>
      </w:r>
      <w:r>
        <w:rPr>
          <w:rFonts w:cs="Courier New" w:ascii="Courier New" w:hAnsi="Courier New"/>
          <w:sz w:val="20"/>
          <w:szCs w:val="20"/>
        </w:rPr>
        <w:t>FTR,502,041207,1950,041211,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re's a big chunk of bad turbidity here, but plenty of samples. The bad section will be easy to estimate using lineartime.  Stage adjustmen was questionable for this event, because of the outliier OR and two index chan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Extend front end to include sample 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07,1800,041211,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07,1800,041211,0000,type="sqr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4,bot=1:5,type="sqr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08,0750,041211,0000)</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Arial" w:ascii="Arial" w:hAnsi="Arial"/>
          <w:sz w:val="20"/>
          <w:szCs w:val="20"/>
        </w:rPr>
        <w:drawing>
          <wp:inline distT="0" distB="0" distL="0" distR="0">
            <wp:extent cx="5186680" cy="533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41207,1950,041208,0300,dump=4,bot=1:5,type="sqr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41208,0750,041211,0000,type="sqr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tail(turb1$predssc,5)</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084    23085    23086    23087    23088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028.974 1081.122 1212.413 1267.673 1315.88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head(turb2$predssc,5)</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117    23118    23119    23120    2312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90.0242 483.8102 475.5371 469.3414 459.0332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ime1 &lt;- lineartime("ftr",05,041208,0310,041208,0740,ssc1=1355,ssc2=49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1,time1,turb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ime1,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2/07/04 19:50 12/08/04 03:00 sqrt:duan turb 113922.1  5 0.998 0.513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ime1 12/08/04 03:10 12/08/04 07:40    linear time 324874.4  5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2/08/04 07:50 12/11/04 00:00 sqrt:duan turb 345008.1 13 0.995 0.499 NA</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783805 kg  Very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Uncertainty is from period of missing turbidity, SSC was swinging wildl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lso the stage adjustment is questionable for this storm.</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03: dumps 7-8: FTR,503,041230,1840,050104,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hree peaks in this even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xcellent turbidity and very good sample coverage, excep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2 hours without a sample between dump 8 bots 6 and 7.</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Extend time to include dump 7 bot 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30,1840,050104,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30,1840,050104,0000,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30,1840,050104,0000,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41230,1840,050104,0000,type="loess",degree=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41230,1840,050104,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41230,1840,050104,0000,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5,041230,1840,050104,0000,type="logxy",bias="qm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lt;- turbsrc("ftr",05,041230,1840,050104,0000,type="loess",degree=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2/30/04 18:40 1/04/05     linear turb 208576.5 13 0.982 15.800 4.90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2/30/04 18:40 1/04/05      power turb 218709.7 13 0.987 13.388 3.18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12/30/04 18:40 1/04/05 logxy:qmle turb 217018.2 13 0.983  0.123 3.65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12/30/04 18:40 1/04/05      loess turb 214957.6 13 0.988 14.311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endpoints(turb1)</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t       en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3.117411 -3.271547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endpoints(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t      en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47.85728 10.1162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Because of the extended duration between samples 6 and 7, the loess model is preferred.  It also has the highest r2, and presumably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4)</w:t>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12/30/04 18:40 1/04/05 loess turb 214957.6 13 0.988 14.311 NA</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214958 kg  Excellen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04: dump 9: FTR,504,050107,0400,050108,081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xcellent turbidity and sample coverag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Include bottle 1 from Jan 5 to get lowest turbidi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9,bot=1:9)</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9,bot=1:9,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9,bot=1:7,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9,bot=5:9)</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50107,0400,050108,0810,dump=9,bot=1:9)</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50107,0400,050108,0810,dump=9,bot=1:9,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5,050107,0400,050108,0810,dump=9,bot=1:9,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lt;- turbsrc("ftr",05,050107,0400,050108,0810,dump=9,bot=1:9,type="loes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5 &lt;- turbsrc("ftr",05,050107,0400,050108,0810,type="pair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turb4,turb5)</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1/07/05 04:00 01/08/05 08:10     linear turb 88877.97 9 0.980 16.564 3.78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1/07/05 04:00 01/08/05 08:10      power turb 87842.11 9 0.982 15.973 3.789</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01/07/05 04:00 01/08/05 08:10 logxy:mvue turb 90212.84 9 0.987  0.162 7.31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01/07/05 04:00 01/08/05 08:10      loess turb 88889.04 9 0.982 17.061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5 01/07/05 04:00 01/08/05 08:10      pairs turb 83797.21 8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endpoints(turb1)</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t       en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608295 52.363217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endpoints(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t       en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636601 52.119979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turb1 to turb4 all have the same proble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too high on recession at samples 8-9.</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6 &lt;- turbsrc("ftr",05,050107,0400,050107,1700,dump=9,bot=1: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7 &lt;- turbsrc("ftr",05,050107,1710,050108,0810,dump=9,bot=5:9)</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6,turb7)</w:t>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86680" cy="533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186680" cy="53340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6,turb7)</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6 01/07/05 04:00 01/07/05 17:00 linear turb 41442.13 7 0.990 13.250 2.88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7 01/07/05 17:10 01/08/05 08:10 linear turb 42933.40 5 0.979 17.711 8.99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 load = 84376 kg,  CV = 4.79 %  Very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ot a few negative predictions on the front, with negligible effec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05: dump 9: FTR,505,050108,0820,050111,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mall peak with excellent turbidity; fair sample coverage (4 bo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ay need to bring in bots from storm 504 for peak turbidi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108,0820,050111,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9,bot=7:1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9,bot=5:1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9,bot=5:13,type="loess",degree=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50108,0820,050111,0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50108,0820,050111,0000,dump=9,bot=5:1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1/08/05 08:20 1/11/05 linear turb 63924.20 4 0.958 11.474 11.40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1/08/05 08:20 1/11/05 linear turb 57906.81 9 0.981 14.746 13.504</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710555" cy="532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71055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Goes negative at end; poor fit to recess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5,050108,0820,050111,0000,dump=9,bot=5:13,type="loess",degree=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3)</w:t>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3)</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01/08/05 08:20 1/11/05 loess turb 60582.9 9 0.984 16.105 NA</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60583 kg  Qualit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06: dump 12: FTR,506,050319,0700,050323,041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hree peaks in this storm. Excellent turbidi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od sample coverage except last peak had very little turbidi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hence no samples for last 41 hours of defined even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ay want to include an extra sample on either en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319,0700,050323,041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rep(12:13,c(12,1)),bot=c(5:16,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rep(12:13,c(12,1)),bot=c(5:16,1),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rep(12:13,c(12,1)),bot=c(5:16,1),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50319,0700,050323,0410,,dump=rep(12:13,c(12,1)),bot=c(5:16,1),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50319,0700,050323,0410,dump=rep(12:13,c(12,1)),bot=c(5:16,1),type="logxy",bias="qm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5,050319,0700,050323,0410,type="pair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3/19/05 07:00 03/23/05 04:10      power turb 150825.8 13 0.942 28.421  5.38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3/19/05 07:00 03/23/05 04:10 logxy:qmle turb 157572.8 13 0.935  0.361 12.75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03/19/05 07:00 03/23/05 04:10      pairs turb 147605.3 11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1)</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28615" cy="532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428615" cy="5323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type = "pairs" has a few little problems, but the estimate is probably very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type = "power" does well enough</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3/19/05 07:00 03/23/05 04:10 power turb 150825.8 13 0.942 28.421 5.38</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150826 kg,  CV = 5.38 %  Very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07: dump 13-14: FTR,507,050327,1230,050331,12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wo peaks with excellent turbidity and sample coverag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327,1230,050331,12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327,1230,050329,054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327,1230,050329,0540,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329,0810,050331,12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62550" cy="534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5162550" cy="534352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0 &lt;- turbsrc("ftr",05,050327,1230,050331,12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0)</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0 03/27/05 12:30 03/31/05 12:00 linear turb 432812.2 19 0.965 37.734 3.95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 load = 432812 kg,  CV = 3.95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endpoints(turb0)</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t       en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4.96233   4.98255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50327,1230,050329,0540,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50329,0810,050331,12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endpoints(turb1)</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t        end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753508 927.46821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endpoints(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art       end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42.07907  12.9171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ime1 &lt;- lineartime("ftr",05,050329,0550,050329,0800,ssc1=930,ssc2=645)</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1,time1,turb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ime1,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3/27/05 12:30 03/29/05 05:40  power turb 163456.2 11 0.990 21.933 3.74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ime1 03/29/05 05:50 03/29/05 08:00 linear time 107491.3  0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3/29/05 08:10 03/31/05 12:00 linear turb 161648.8  8 0.996 12.601 3.001</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Total load = 432596 kg  Excellen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CV for turb1&amp;turb2 without time1 is 2.4%</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08: dump 14: FTR,508,050406,2150,050408,073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mall storm witih excellent turbidity and fair sample coverage (4 sample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406,2150,050408,073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14,bot=9:15)  # brings in 3 surrounding sampl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14,bot=9:15,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14,bot=9:15,type="loess",span=0.95)</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50406,2150,050408,0730,dump=14,bot=9:15,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50406,2150,050408,0730,dump=14,bot=9:15,type="loess",span=0.95)</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4/06/05 21:50 04/08/05 07:30 power turb 64014.35 7 0.980 21.345 8.58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4/06/05 21:50 04/08/05 07:30 loess turb 60589.83 7 0.984 28.416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4/06/05 21:50 04/08/05 07:30 loess turb 60589.83 7 0.984 28.416 NA</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60590 kg  Goo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09: dump 14-15: FTR,509,050408,0740,050412,0600</w:t>
      </w:r>
    </w:p>
    <w:p>
      <w:pPr>
        <w:pStyle w:val="Normal"/>
        <w:widowControl w:val="false"/>
        <w:autoSpaceDE w:val="false"/>
        <w:rPr>
          <w:rFonts w:ascii="Courier New" w:hAnsi="Courier New" w:cs="Courier New"/>
          <w:b/>
          <w:b/>
          <w:bCs/>
          <w:sz w:val="20"/>
          <w:szCs w:val="20"/>
        </w:rPr>
      </w:pPr>
      <w:r>
        <w:rPr>
          <w:rFonts w:cs="Courier New" w:ascii="Courier New" w:hAnsi="Courier New"/>
          <w:sz w:val="20"/>
          <w:szCs w:val="20"/>
        </w:rPr>
        <w:t>Biggest peak of the yea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Very good turbidity except for a couple of spikes removed on 09Ap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ood sample coverage until ran out of bottles high on recession lim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issed about 24 hours of recession before bottles were replac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408,0740,050412,06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ottle 1 of dump 15 must be an error: SSC is too high (638) for 62 FNU</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Could be inadequate purge after 24 hours without a samp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rep(14:15,c(10,2)),bot=c(14:23,2: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rep(14:15,c(10,2)),bot=c(14:23,2:3),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rep(14:15,c(10,2)),bot=c(14:23,2:3),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50408,0740,050412,0600,dump=rep(14:15,c(10,2)),bot=c(14:23,2: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50408,0740,050412,0600,dump=rep(14:15,c(10,2)),bot=c(14:23,2:3),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5,050408,0740,050412,0600,dump=rep(14:15,c(10,2)),bot=c(14:23,2:3),type="logxy",bias="qm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4/08/05 07:40 04/12/05 06:00     linear turb 1313561 9 0.983 101.533  5.84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4/08/05 07:40 04/12/05 06:00      power turb 1299518 9 0.985  94.722  4.84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04/08/05 07:40 04/12/05 06:00 logxy:qmle turb 1419718 9 0.977   0.307 13.058</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8615" cy="5323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4/08/05 07:40 04/12/05 06:00 power turb 1299518 9 0.985 94.722 4.841</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1299518 kg,  CV = 4.84 %  Very good (assuming sample 1 is ba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orm 510: dump 16: FTR,510,050507,1920,050511,12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hree peaks in this even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xcellent turbidity: two minor dips removed on late recess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xcellent sample coverage but ran out of bottles in last 24 hrs (late recess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050507,1920,050511,12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ples 9, 11, and 21 appear to be errors; everything else lines up perfectl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16,bot=c(6:8,10,12:20,22:2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16,bot=c(6:8,10,12:20,22:24),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5,dump=16,bot=c(6:8,10,12:20,22:24),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Arial" w:ascii="Arial" w:hAnsi="Arial"/>
          <w:sz w:val="20"/>
          <w:szCs w:val="20"/>
        </w:rPr>
        <w:drawing>
          <wp:inline distT="0" distB="0" distL="0" distR="0">
            <wp:extent cx="5428615" cy="532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5428615" cy="53238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5,050507,1920,050511,1200,dump=16,bot=c(6:8,10,12:20,22:2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5,050507,1920,050511,1200,dump=16,bot=c(6:8,10,12:20,22:24),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5,050507,1920,050511,1200,dump=16,bot=c(6:8,10,12:20,22:24),type="logxy",bias="qm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lt;- turbsrc("ftr",05,050507,1920,050511,1200,dump=rep(16:17,c(16,1)),bot=c(6:8,10,12:20,22:24,1),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turb4 is same as turb3 but includes first bottle of dump 17</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05/07/05 19:20 05/11/05 12:00     linear turb 135788.8 16 0.991 15.061 4.189</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5/07/05 19:20 05/11/05 12:00      power turb 143168.6 16 0.996 10.144 2.21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05/07/05 19:20 05/11/05 12:00 logxy:qmle turb 141839.6 16 0.985  0.112 2.99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05/07/05 19:20 05/11/05 12:00      power turb 143775.1 17 0.995 10.927 2.365</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tsplot("ftr",05,turb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429250" cy="532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5429250" cy="532447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05/07/05 19:20 05/11/05 12:00 power turb 143168.6 16 0.996 10.144 2.215</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143169 kg,  CV = 2.21 %  Very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Would be excellent but for the 3 bottles that I'm assuming are bad pump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53:00Z</dcterms:created>
  <dc:creator>Jack Lewis</dc:creator>
  <dc:description/>
  <cp:keywords/>
  <dc:language>en-US</dc:language>
  <cp:lastModifiedBy>Jack Lewis</cp:lastModifiedBy>
  <dcterms:modified xsi:type="dcterms:W3CDTF">2010-05-26T19:53:00Z</dcterms:modified>
  <cp:revision>2</cp:revision>
  <dc:subject/>
  <dc:title>FTR05 Event Loads</dc:title>
</cp:coreProperties>
</file>