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TR04 Event Load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TR,401,031212,1110,031213,2020  </w:t>
      </w:r>
      <w:r>
        <w:rPr>
          <w:rFonts w:cs="Courier New" w:ascii="Courier New" w:hAnsi="Courier New"/>
          <w:b/>
          <w:bCs/>
          <w:sz w:val="20"/>
          <w:szCs w:val="20"/>
        </w:rPr>
        <w:t>360359 kg 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TR,402,031213,2030,031217,0000  </w:t>
      </w:r>
      <w:r>
        <w:rPr>
          <w:rFonts w:cs="Courier New" w:ascii="Courier New" w:hAnsi="Courier New"/>
          <w:b/>
          <w:bCs/>
          <w:sz w:val="20"/>
          <w:szCs w:val="20"/>
        </w:rPr>
        <w:t>431081 kg 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TR,403,031228,2010,031231,1300  </w:t>
      </w:r>
      <w:r>
        <w:rPr>
          <w:rFonts w:cs="Courier New" w:ascii="Courier New" w:hAnsi="Courier New"/>
          <w:b/>
          <w:bCs/>
          <w:sz w:val="20"/>
          <w:szCs w:val="20"/>
        </w:rPr>
        <w:t>533674 kg 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TR,404,031231,1310,040105,0000  </w:t>
      </w:r>
      <w:r>
        <w:rPr>
          <w:rFonts w:cs="Courier New" w:ascii="Courier New" w:hAnsi="Courier New"/>
          <w:b/>
          <w:bCs/>
          <w:sz w:val="20"/>
          <w:szCs w:val="20"/>
        </w:rPr>
        <w:t>589062 kg  Excellent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FTR,405,040216,1010,040217,2240 </w:t>
      </w:r>
      <w:r>
        <w:rPr>
          <w:rFonts w:cs="Courier New" w:ascii="Courier New" w:hAnsi="Courier New"/>
          <w:b/>
          <w:bCs/>
          <w:sz w:val="20"/>
          <w:szCs w:val="20"/>
        </w:rPr>
        <w:t>1005734 kg 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TR,406,040217,2250,040220,1200  </w:t>
      </w:r>
      <w:r>
        <w:rPr>
          <w:rFonts w:cs="Courier New" w:ascii="Courier New" w:hAnsi="Courier New"/>
          <w:b/>
          <w:bCs/>
          <w:sz w:val="20"/>
          <w:szCs w:val="20"/>
        </w:rPr>
        <w:t>330955 kg  Poo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TR,407,040225,0120,040229,0000  </w:t>
      </w:r>
      <w:r>
        <w:rPr>
          <w:rFonts w:cs="Courier New" w:ascii="Courier New" w:hAnsi="Courier New"/>
          <w:b/>
          <w:bCs/>
          <w:sz w:val="20"/>
          <w:szCs w:val="20"/>
        </w:rPr>
        <w:t>173729 kg 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UM of events                   3424594 kg 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-----------------------------------------------------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tr04.flo &lt;- read.flo("ftr",0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tr04.lab &lt;- read.lab("ftr",0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smatches("ftr",0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First sample of year 31Jul2003:1040 technically goes with HY0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has no match in ftr04.fl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# Many unmatched samples in flo file, as usual.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tr04.sed &lt;- merge.flo("ftr",04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</w:rPr>
        <w:t xml:space="preserve">Storm 401: dump 12: </w:t>
      </w:r>
      <w:r>
        <w:rPr>
          <w:rFonts w:cs="Courier New" w:ascii="Courier New" w:hAnsi="Courier New"/>
          <w:sz w:val="20"/>
          <w:szCs w:val="20"/>
        </w:rPr>
        <w:t>FTR,401,031212,1110,031213,202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xcellent turbidity and sample coverage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4,031212,1110,031213,202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4,031212,1110,031213,202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4,031212,1110,031213,002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4,031213,0030,031213,2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0 &lt;- turbsrc("ftr",04,031212,1110,031213,202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ftr",04,turb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4783455" cy="4902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3455" cy="490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 yhat  n    r2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0 12/12/03 11:10 12/13/03 20:20 power turb 363027.2 12 0.982 47.23 2.67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load = 363027 kg,  CV = 2.67 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</w:rPr>
        <w:t>turb1 &lt;- turbsrc</w:t>
      </w:r>
      <w:r>
        <w:rPr>
          <w:rFonts w:cs="Courier New" w:ascii="Courier New" w:hAnsi="Courier New"/>
          <w:sz w:val="20"/>
          <w:szCs w:val="20"/>
        </w:rPr>
        <w:t>("ftr",04,031212,1110,031212,234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ftr",04,031213,0110,031213,2020,dump=12,bot=5:1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endpoints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start        end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1.34136 1202.99454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endpoints(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start       end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983.70695  62.17425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&lt;- lineartime("ftr",04,031212,2350,031213,0100,ssc1=1200,ssc2=99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ftr",04,turb1,time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4783455" cy="4902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3455" cy="490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 yhat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2/12/03 11:10 12/12/03 23:40  power turb  76709.94 5 0.995 34.446 2.78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12/12/03 23:50 12/13/03 01:00 linear time  74715.71 0    NA     NA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2/13/03 01:10 12/13/03 20:20 linear turb 208933.81 8 0.999  9.364 0.89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360359 kg  Quality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Less than 1% difference between the two estimat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402: dump 12-13: FTR,402,031213,2030,031217,00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cellent turbidity and sample coverag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4,031213,2030,031217,00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4,031213,2030,031217,0000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4,031213,2030,031217,000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4,031213,2030,031217,0000,type="loess",degree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5236845" cy="5143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ftr",04,031213,2030,031217,0000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ftr",04,031213,2030,031217,000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ftr",04,031213,2030,031217,0000,type="logxy",bias="qmle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ftr",04,031213,2030,031217,0000,type="pair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points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start       end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82.86599 -17.15788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Linear and loess fits both go negative; power fit looks bes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2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end       type surr 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2/13/03 20:30 2/17/03      power turb 431081.0 18 0.994 43.574 2.02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12/13/03 20:30 2/17/03 logxy:qmle turb 454493.3 18 0.985  0.219 6.78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12/13/03 20:30 2/17/03      pairs turb 428497.7 18    NA     NA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ftr",04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5236845" cy="5143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end  type surr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2/13/03 20:30 2/17/03 power turb 431081 18 0.994 43.574 2.02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431081 kg,  CV = 2.02 % 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403: dump 14: FTR,403,031228,2010,031231,13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wo peaks, second is slightly small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cellent turbidity and sample coverag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4,031228,2010,031231,13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4,031228,2010,031231,130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4,031228,2010,031231,1300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4,031228,2010,031231,1300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5236845" cy="5143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learly goes negative, will have to go with power or logxy (or pairs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gxy looks like the better fi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ftr",04,031228,2010,031231,130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ftr",04,031228,2010,031231,1300,type="logxy",bias="qmle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ftr",04,031228,2010,031231,1300,type="pair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2/28/03 20:10 12/31/03 13:00      power turb 547652.1 15 0.982 29.718 1.88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2/28/03 20:10 12/31/03 13:00 logxy:qmle turb 551162.1 15 0.992  0.085 2.65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12/28/03 20:10 12/31/03 13:00      pairs turb 533673.9 15    NA     NA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Range of estimates varies by 2.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ftr",04,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5236845" cy="5143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urb2 overestimates the long recession starting with bottle 1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ftr",04,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5236845" cy="5143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 yhat  n r2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12/28/03 20:10 12/31/03 13:00 pairs turb 533673.9 15 NA NA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533674 kg 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404: dump 15-16: FTR,404,031231,1310,040105,00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cellent turbidity and sample coverag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4,031231,1310,040105,00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4,031231,1310,040105,000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4,031231,1310,040105,0000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4,031231,1310,040105,0000,type="pair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drawing>
          <wp:inline distT="0" distB="0" distL="0" distR="0">
            <wp:extent cx="5236845" cy="5143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nce again, linear plot goes negati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ower and logxy plots miss samples 13 and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ftr",04,031231,1310,040105,0000,type="pair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ftr",04,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5372100" cy="5124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512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end  type surr     yhat  n r2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2/31/03 13:10 1/05/04 pairs turb 581187.6 14 NA NA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load = 581188 k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Does pretty well but messes up the details on the peak and end of recess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# Split into two pieces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4,031231,1310,040101,08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4,031231,1310,040101,080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4,040101,0900,040105,00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4,040101,0900,040105,000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5236845" cy="5143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ftr",04,031231,1310,040101,0800,type="pair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ftr",04,040101,0900,040105,00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tail(turb2$predssc,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1068.124 1205.971 1280.000 1358.403 1412.54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head(turb3$predssc,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1163.0881 1111.1430 1048.8088  986.4746  926.218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&lt;- lineartime("ftr",04,040101,0810,040101,0850,ssc1=1430,ssc2=1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ftr",04,turb2,time1,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5236845" cy="5143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2,time1,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2/31/03 13:10 01/01/04 08:00  pairs turb 137233.63  4    NA     NA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01/01/04 08:10 01/01/04 08:50 linear time  85533.71  0    NA     NA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1/01/04 09:00 01/05/04 00:00 linear turb 366294.35 10 0.998 15.842 2.83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589062 kg 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</w:rPr>
        <w:t xml:space="preserve">Storm 405: dump 19: </w:t>
      </w:r>
      <w:r>
        <w:rPr>
          <w:rFonts w:cs="Courier New" w:ascii="Courier New" w:hAnsi="Courier New"/>
          <w:sz w:val="20"/>
          <w:szCs w:val="20"/>
        </w:rPr>
        <w:t>FTR,405,040216,1010,040217,224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 peaks in this storm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cellent turbidity and sample coverag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4,040216,1010,040217,224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4,040216,1010,040217,224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4,040216,1010,040217,015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4,040217,0300,040217,224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5236845" cy="5143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0 &lt;- turbsrc("ftr",04,040216,1010,040217,224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ftr",04,turb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5236845" cy="5143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0 02/16/04 10:10 02/17/04 22:40 power turb 1004036 16 0.946 83.564 3.44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load = 1004036 kg,  CV = 3.45 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ftr",04,040216,1010,040217,015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ftr",04,040217,0300,040217,224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tail(turb1$predssc,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1331.112 1442.650 1539.649 1611.681 1703.45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head(turb2$predssc,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1208.925 1151.654 1115.001 1073.767 1009.62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&lt;- lineartime("ftr",04,040217,0200,040217,0250,ssc1=1750,ssc2=125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ftr",04,turb1,turb2,time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5236845" cy="5143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ime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yhat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2/16/04 10:10 02/17/04 01:50  power turb 249926.3 8 0.984 59.188 3.49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02/17/04 02:00 02/17/04 02:50 linear time 120252.3 0    NA     NA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2/17/04 03:00 02/17/04 22:40 linear turb 635555.6 8 0.985 32.239 2.56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1005734 kg 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two estimates differ by only 0.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406: dump 20: FTR,406,040217,2250,040220,12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wo peaks with good turbidity and NO samples.  Pump sample malfunction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wo huge turbidity spikes late on recession maxed out prob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th occurred at nearly the same time: from 0940 to 1330 hours.  That lead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 to believe it was an artificial disturbance, e.g. from construction upstream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x samples with significant sediment were collected on the second spik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lark noted what happened but had no explanation.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timate for this storm will be poor.  I have assumed spikes are fals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4,dump=c(19,21:22)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5236845" cy="5143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ftr",04,040217,2250,040220,1200,dump=c(19,21:22)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5236845" cy="5143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2/17/04 22:50 02/20/04 12:00 power turb 330955.5 41 0.978 53.276 5.4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330955 kg,  CV = 5.41 %  Poor qualit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407: dump 22: FTR,407,040225,0120,040229,00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wo turbidity peak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ange dip in turbidity around sample 12, centered on 12 no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stly very good turbidity and good sample coverag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4,dump=22,bot=2:1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4,dump=22,bot=2:13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4,dump=22,bot=2:13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4,dump=22,bot=2:13,type="sqrt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5236845" cy="5143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ftr",04,040225,0120,040229,0000,dump=22,bot=2:1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ftr",04,040225,0120,040229,0000,dump=22,bot=2:13,type="logxy",bias="qmle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ftr",04,040225,0120,040229,0000,dump=22,bot=2:13,type="sqrt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ftr",04,040225,0120,040229,0000,dump=22,bot=2:13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end       type surr 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2/25/04 01:20 2/29/04     linear turb 173728.6 12 0.910 25.979 7.62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2/25/04 01:20 2/29/04 logxy:qmle turb 174480.0 12 0.965  0.241 9.27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2/25/04 01:20 2/29/04  sqrt:duan turb 172221.0 12 0.954  1.041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02/25/04 01:20 2/29/04      loess turb 181152.1 12 0.933 23.719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estimates are remarkably similar consider the variabilit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ftr",04,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5236845" cy="5143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end   type surr     yhat  n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2/25/04 01:20 2/29/04 linear turb 173728.6 12 0.91 25.979 7.62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173729 kg,  CV = 7.63 %  Qualit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9:21:00Z</dcterms:created>
  <dc:creator>Jack Lewis</dc:creator>
  <dc:description/>
  <cp:keywords/>
  <dc:language>en-US</dc:language>
  <cp:lastModifiedBy>Jack Lewis</cp:lastModifiedBy>
  <dcterms:modified xsi:type="dcterms:W3CDTF">2010-05-26T19:21:00Z</dcterms:modified>
  <cp:revision>2</cp:revision>
  <dc:subject/>
  <dc:title>FTR04 Event Loads</dc:title>
</cp:coreProperties>
</file>