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sz w:val="20"/>
        </w:rPr>
        <w:t>Stage corrections SFM05 - Jack Lewi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Discharge rating equation selected by Clark wa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(2.5211*s^2)+(21.166*s)-3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This is problematic because it predicts negative discharges at stages below 1.24 ft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even though stages as low as 1.016 were recorded.  Clark set the intercept to -3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in Excel to help alleviate the problem, but didn't solve it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&gt; sfm030405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     </w:t>
      </w:r>
      <w:r>
        <w:rPr>
          <w:rFonts w:ascii="Courier New" w:hAnsi="Courier New"/>
          <w:sz w:val="20"/>
        </w:rPr>
        <w:t>stg       q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1   1.21    0.92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2   4.89   93.5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3  12.41  544.72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4  16.85 1064.72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5   6.73  233.23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6   2.80   34.7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7   5.33  145.92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8   2.88   32.2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9   5.61  154.76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10  8.14  396.93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11  6.45  239.79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12 10.07  398.8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13  9.18  425.16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attach(sfm030405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plot(stg,q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There is a slope break at 5 ft of stage and 2 curves are needed to fit these data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fit1 &lt;- lm(q ~ stg, data=sfm030405, subset=stg &lt;= 5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fit2 &lt;- lm(q ~ stg, data=sfm030405, subset=stg &gt; 5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plot(stg,q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abline(fit1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abline(fit2)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/>
        <w:drawing>
          <wp:inline distT="0" distB="0" distL="0" distR="0">
            <wp:extent cx="4591050" cy="3714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This still gives negative discharges at low stages.  Tr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a power function below 5 to ensure positive prediction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fit1p &lt;- nls(q ~ a*stg^b, data=sfm030405, subset=stg &lt;= 5, start=list(a=1,b=1))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plot(stg,q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abline(fit2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x0 &lt;- seq(1,5,0.05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y0 &lt;- predict(fit1p, data.frame(stg=x0)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s(x0,y0)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/>
        <w:drawing>
          <wp:inline distT="0" distB="0" distL="0" distR="0">
            <wp:extent cx="4743450" cy="415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OK but a line doesn't fit the upper data real well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Try piecing together a power function and a quadratic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plot(stg,q)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fit1p &lt;- nls(q ~ a*stg^b, data=sfm030405, subset=stg &lt;= 3, start=list(a=1,b=1)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x1 &lt;- seq(1,3,0.05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y1 &lt;- predict(fit1p, data.frame(stg=x1)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s(x1,y1)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fit2q &lt;- lm(q ~ stg + I(stg^2), data=sfm030405, subset=stg &gt; 2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x2 &lt;- seq(2,17,0.05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y2 &lt;- predict(fit2q, data.frame(stg=x2)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s(x2,y2,col=2)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/>
        <w:drawing>
          <wp:inline distT="0" distB="0" distL="0" distR="0">
            <wp:extent cx="4343400" cy="422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This looks better. Now find the intersection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&gt; fit1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Nonlinear regression mode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  </w:t>
      </w:r>
      <w:r>
        <w:rPr>
          <w:rFonts w:ascii="Courier New" w:hAnsi="Courier New"/>
          <w:sz w:val="20"/>
        </w:rPr>
        <w:t xml:space="preserve">model:  q ~ a * stg^b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   </w:t>
      </w:r>
      <w:r>
        <w:rPr>
          <w:rFonts w:ascii="Courier New" w:hAnsi="Courier New"/>
          <w:sz w:val="20"/>
        </w:rPr>
        <w:t xml:space="preserve">data:  sfm030405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       </w:t>
      </w:r>
      <w:r>
        <w:rPr>
          <w:rFonts w:ascii="Courier New" w:hAnsi="Courier New"/>
          <w:sz w:val="20"/>
        </w:rPr>
        <w:t xml:space="preserve">a        b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1.232640 3.157236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&gt; fit2q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Call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m(formula = q ~ stg + I(stg^2), data = sfm030405, subset = stg &gt; 2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Coefficient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(Intercept)          stg     I(stg^2)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 xml:space="preserve">-61.386       28.325        2.183 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f &lt;- function(x) -61.386 + 28.325*x + 2.183*x^2 - 1.23264*x^3.157236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uniroot(f,c(2,3)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$root: 2.430222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$f.root: -4.41983e-05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$iter: 6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$estim.prec: 6.103516e-05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# Intersection is at stg=2.4302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# Now compare old and new rating equation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plot(stg,q, xlim=c(0,17), ylim=c(0,1100)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x0 &lt;- seq(0,17,0.05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y0 &lt;- (2.5211*x0^2)+(21.166*x0)-3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s(x0,y0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x1 &lt;- seq(0,2.40,0.05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y1 &lt;- predict(fit1p,data.frame(stg=x1)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s(x1,y1,col=2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x2 &lt;- seq(2.45,17,0.05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y2 &lt;- predict(fit2q,data.frame(stg=x2)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lines(x2,y2,col=2)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/>
        <w:drawing>
          <wp:inline distT="0" distB="0" distL="0" distR="0">
            <wp:extent cx="5210175" cy="4667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466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So this just amounts to a minor tweak to float the lower end.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New expression in sfm.sdr i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(s&lt;2.4302)*(1.2326*s^3.1572) + (s&gt;2.4302)* (2.1831*s^2+28.325*s-61.386)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b/>
          <w:sz w:val="20"/>
        </w:rPr>
        <w:t>Stage corrections - Jack Lewi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29Dec:2310 to 30Dec:0840 - Got a nice curve by reconstructing on SFM with a lag of -760 mi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28May:1350 to 11Jun:0700 - Reconstructed from HHB using time-linear ratio then smoothed by interpolation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Stage discrepancies average about -0.04 and are stongly related to stag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/>
        <w:drawing>
          <wp:inline distT="0" distB="0" distL="0" distR="0">
            <wp:extent cx="5229225" cy="3305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/>
        <w:drawing>
          <wp:inline distT="0" distB="0" distL="0" distR="0">
            <wp:extent cx="5343525" cy="3248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Strategy: make a y-proportional correction for the whole year, the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go back and deal with the problems not solved.  The trendline in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second graph is 0.0154 - 0.0104*x.  Adjusted the whole year in tw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segments from 0 shift at 1.5 ft to -0.10 at 11.1 ft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Only a few remaining discrepancies need to be dealt with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28Mar05 to 01Apr05 applied additional shif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04Apr05:1610 to 08Apr05:1700 applied additional shifts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b/>
          <w:sz w:val="20"/>
        </w:rPr>
        <w:t>Turbidity corrections - Jack Lewi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09Dec:2310 to 30Dec:0810 - Replaced interpolation of this rising segment with missing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02Jan:0330 to 02Jan:1100 and 03Jan:1300 - Interpolated to remove spikes. Such spik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are very atypical for SFM05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The turbidity record is generally very very good for SFM05.</w:t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0</Words>
  <Characters>3614</Characters>
  <CharactersWithSpaces>3081</CharactersWithSpaces>
  <Company>Jacaronda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2:51:00Z</dcterms:created>
  <dc:creator>Jack Lewis</dc:creator>
  <dc:description/>
  <dc:language>en-US</dc:language>
  <cp:lastModifiedBy/>
  <dcterms:modified xsi:type="dcterms:W3CDTF">2010-05-26T12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ack Lewis</vt:lpwstr>
  </property>
</Properties>
</file>