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FM06 Event Load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ote turbidity data was excellent all winter, but there were 8 events with no samples or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ry poor sample coverage - either the sampler was full or there were ISCO/batter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blems.  The only reason these were not rated "poor" is that the relation between turb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d ssc for surrounding dumps was fairly tigh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scharge measurments on Dec 20,24,28 seem to indicate backwater effect (from debris?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t applying a rating equation based on them gives discharges that are much too low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lative to KRW, so I've disregarded those points but did apply a new rating curve based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n all the other HY03-07 measurements.  It's not much different from the HY05 curv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e sfm/SFM06 rating equation discussion.do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n,storm,sdate,stime,edate,e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,601,051130,2250,051204,1200</w:t>
        <w:tab/>
      </w:r>
      <w:r>
        <w:rPr>
          <w:rFonts w:cs="Courier New" w:ascii="Courier New" w:hAnsi="Courier New"/>
          <w:b/>
          <w:bCs/>
          <w:sz w:val="20"/>
          <w:szCs w:val="20"/>
        </w:rPr>
        <w:t>1285591 kg</w:t>
        <w:tab/>
        <w:t xml:space="preserve">Excellent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,602,051218,0430,051220,0600</w:t>
        <w:tab/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329845 kg  Very good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,603,051220,0610,051221,1410</w:t>
        <w:tab/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300104 kg  Good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,604,051222,0700,051224,2200</w:t>
        <w:tab/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820793 kg</w:t>
        <w:tab/>
        <w:t xml:space="preserve">Excellent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,605,051228,0130,051230,0830</w:t>
        <w:tab/>
      </w:r>
      <w:r>
        <w:rPr>
          <w:rFonts w:cs="Courier New" w:ascii="Courier New" w:hAnsi="Courier New"/>
          <w:b/>
          <w:bCs/>
          <w:sz w:val="20"/>
          <w:szCs w:val="20"/>
        </w:rPr>
        <w:t xml:space="preserve">2958505 kg  Excellent!!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FM,606,051230,0840,060103,1150     </w:t>
      </w:r>
      <w:r>
        <w:rPr>
          <w:rFonts w:cs="Courier New" w:ascii="Courier New" w:hAnsi="Courier New"/>
          <w:b/>
          <w:bCs/>
          <w:sz w:val="20"/>
          <w:szCs w:val="20"/>
        </w:rPr>
        <w:t>2502414 kg</w:t>
        <w:tab/>
        <w:t xml:space="preserve">Excellent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,607,060110,1000,060113,1440</w:t>
        <w:tab/>
      </w:r>
      <w:r>
        <w:rPr>
          <w:rFonts w:cs="Courier New" w:ascii="Courier New" w:hAnsi="Courier New"/>
          <w:b/>
          <w:bCs/>
          <w:sz w:val="20"/>
          <w:szCs w:val="20"/>
        </w:rPr>
        <w:t xml:space="preserve">2193775 kg  Fair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,608,060113,1450,060117,1040</w:t>
        <w:tab/>
      </w:r>
      <w:r>
        <w:rPr>
          <w:rFonts w:cs="Courier New" w:ascii="Courier New" w:hAnsi="Courier New"/>
          <w:b/>
          <w:bCs/>
          <w:sz w:val="20"/>
          <w:szCs w:val="20"/>
        </w:rPr>
        <w:t xml:space="preserve">1019422 kg  Very good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,609,060117,1050,060118,0550</w:t>
        <w:tab/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296886 </w:t>
      </w:r>
      <w:r>
        <w:rPr>
          <w:rFonts w:cs="Courier New" w:ascii="Courier New" w:hAnsi="Courier New"/>
          <w:b/>
          <w:bCs/>
          <w:sz w:val="20"/>
          <w:szCs w:val="20"/>
        </w:rPr>
        <w:t>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,610,060118,0600,060120,1300</w:t>
        <w:tab/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480463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FM,611,060120,1310,060122,1200      </w:t>
      </w:r>
      <w:r>
        <w:rPr>
          <w:rFonts w:cs="Courier New" w:ascii="Courier New" w:hAnsi="Courier New"/>
          <w:b/>
          <w:bCs/>
          <w:sz w:val="20"/>
          <w:szCs w:val="20"/>
        </w:rPr>
        <w:t>621586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,612,060128,0700,060130,0410</w:t>
        <w:tab/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814458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,613,060130,0420,060201,0140</w:t>
        <w:tab/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324056 kg  Fair (no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,614,060201,0150,060204,0050</w:t>
        <w:tab/>
      </w:r>
      <w:r>
        <w:rPr>
          <w:rFonts w:cs="Courier New" w:ascii="Courier New" w:hAnsi="Courier New"/>
          <w:b/>
          <w:bCs/>
          <w:sz w:val="20"/>
          <w:szCs w:val="20"/>
        </w:rPr>
        <w:t>1495190 kg</w:t>
        <w:tab/>
        <w:t>Fair (no samples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FM,615,060226,1910,060301,1820</w:t>
        <w:tab/>
      </w:r>
      <w:r>
        <w:rPr>
          <w:rFonts w:cs="Courier New" w:ascii="Courier New" w:hAnsi="Courier New"/>
          <w:b/>
          <w:bCs/>
          <w:sz w:val="20"/>
          <w:szCs w:val="20"/>
        </w:rPr>
        <w:t>1193499 kg  Very good</w:t>
      </w: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,616,060301,1830,060305,0200</w:t>
        <w:tab/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844506 kg</w:t>
        <w:tab/>
        <w:t>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,617,060305,0210,060307,0000</w:t>
        <w:tab/>
      </w:r>
      <w:r>
        <w:rPr>
          <w:rFonts w:cs="Courier New" w:ascii="Courier New" w:hAnsi="Courier New"/>
          <w:b/>
          <w:bCs/>
          <w:sz w:val="20"/>
          <w:szCs w:val="20"/>
        </w:rPr>
        <w:t>2125489 kg  Fair (no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,618,060307,0010,060308,2020</w:t>
        <w:tab/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929842 kg  Fair (no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,619,060316,0800,060318,1200</w:t>
        <w:tab/>
        <w:t xml:space="preserve"> </w:t>
      </w:r>
      <w:r>
        <w:rPr>
          <w:rFonts w:cs="Courier New" w:ascii="Courier New" w:hAnsi="Courier New"/>
          <w:b/>
          <w:bCs/>
          <w:sz w:val="20"/>
          <w:szCs w:val="20"/>
        </w:rPr>
        <w:t>542990 kg  Fair (no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FM,620,060415,0940,060418,1200      </w:t>
      </w:r>
      <w:r>
        <w:rPr>
          <w:rFonts w:cs="Courier New" w:ascii="Courier New" w:hAnsi="Courier New"/>
          <w:b/>
          <w:bCs/>
          <w:sz w:val="20"/>
          <w:szCs w:val="20"/>
        </w:rPr>
        <w:t>568554 kg  Fair (no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UM of events                      21647968 kg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6.flo &lt;- read.flo("sfm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6.lab &lt;- read.lab("sfm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smatches("sfm",06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There are 220 unmatched samples in flo file!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re is also one unmatched sample in lab file: dump 1 bot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FF shows it but there is no such datum in the flo fi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It was apparently collected during a non-storm event on Nov 8 or 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6.sed &lt;- merge.flo("sfm",06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1: dump 4-5:  SFM,601,051130,2250,051204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turbidity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 051130,2250,051204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76825" cy="420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tty nice. There are a couple of subtle hysteresis loops that could be dealt with but it may not be worth 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6, 051130,2250,051204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 051130,2250,051204,12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sfm",06, 051130,2250,051204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2 &lt;- cubictime("sfm",06, 051130,2250,051204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turb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20030" cy="531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531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1/30/05 22:50 12/04/05 12:00 linear turb 1285591 25 0.977 80.374 3.2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1/30/05 22:50 12/04/05 12:00  pairs turb 1287985 25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11/30/05 22:50 12/04/05 12:00 linear time 1296262 25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2 11/30/05 22:50 12/04/05 12:00 linear time 1295750 25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se are all within 1% of each ot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285591 kg,  CV = 3.25 %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2: dump 6:  SFM,602,051218,0430,051220,06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ple coverage is OK, 11 samples; missing a coup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 051218,0430,051220,06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95925" cy="570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6, 051218,0430,051220,06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 051218,0430,051220,06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6, 051218,0430,051220,06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sfm",06, 051218,0430,051220,060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18/05 04:30 12/20/05 06:00     linear turb 330977.1 12 0.980 26.294 2.3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18/05 04:30 12/20/05 06:00      power turb 329845.2 12 0.981 26.291 2.3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18/05 04:30 12/20/05 06:00 logxy:mvue turb 331157.6 12 0.986  0.121 4.0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2/18/05 04:30 12/20/05 06:00  sqrt:duan turb 329858.6 12 0.985  0.792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ar model predicts negative at start of storm; Use power fun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95900" cy="459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18/05 04:30 12/20/05 06:00 power turb 329845.2 12 0.981 26.291 2.3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29845 kg,  CV = 2.39 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3: dump 6-7: SFM,603,051220,0610,051221,14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tty good sample coverage, but 21-hr gap on recession, and a bad? samp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(mfrow=c(1,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51220,0610,051221,14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ample 22 is a major outlier for the whole year; omit 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mit sample 22 and add bottle 3 collected at 051221,1500 h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rep(6:7,c(5,2)),bot=c(16:20,1,3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24475" cy="2905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6,051220,0610,051221,1410,dump=rep(6:7,c(5,2)),bot=c(16:20,1,3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72075" cy="4772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bCs/>
          <w:sz w:val="20"/>
          <w:szCs w:val="20"/>
        </w:rPr>
        <w:t>start       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rb1 12/20/05 06:10 12/21/05 14:10 linear turb 300104.3 7 0.989 37.187 4.8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00104 kg,  CV = 4.83 %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4: dump 7 SFM,604,051222,0700,051224,2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(mfrow=c(1,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51222,0700,051224,2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We've got hysteresis; pairs will handle it nicely in this ca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51222,0700,051224,22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019925" cy="4027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402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6,051222,0700,051224,2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051222,0700,051224,22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22/05 07:00 12/24/05 22:00 linear turb 875763.0 14 0.973 89.951 5.65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2/05 07:00 12/24/05 22:00  pairs turb 820792.5 14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76875" cy="4476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2/05 07:00 12/24/05 22:00 pairs turb 820792.5 14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820793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5: dump 9: SFM,605,051228,0130,051230,08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coverage until ran out of bottles late on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nsor actually maxed out for 6 data points at peak (samples 11-1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use linear time from 0920 to 1020 on 0512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51228,0130,051230,08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ice hysteresis lo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51228,0130,051230,083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51228,0130,051228,091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51228,1030,051230,0830,type="loess",degree=2,span=0.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is is gorgeous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81625" cy="4800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6,051228,0130,051228,091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051228,1030,051230,0830,type="loess",degree=2,span=0.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il(turb1$predssc,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748.763 2785.530 2827.706 2844.2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turb2$predssc,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530.814 2420.555 2322.523 2191.49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sfm",06,051228,0920,051228,1020,ssc1=2861,ssc2=26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57800" cy="4695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28/05 01:30 12/28/05 09:10  loess turb  781313.4  9 1.000 25.21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12/28/05 09:20 12/28/05 10:20 linear time  409198.0  2    NA    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8/05 10:30 12/30/05 08:30  loess turb 1767993.7 13 0.998 33.14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958505 kg 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6: dumps 10-11 SFM,606,051230,0840,060103,1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storm had a landslide the night of Jan 01; blocked river and shu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f the flow for a couple hours, then released a big slug of sedimen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believe I heard the slide occurred on BLM propert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coverage until no more bottles in the last 18 hr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event has two peaks and each one has a turb/ssc hysteresis lo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10,bot=1:13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rep(10:11,c(10,1)),bot=c(13:22,1)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1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rep(10:11,c(7,24)),bot=c(16:22,1:2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05425" cy="4743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Stategy: use separate regressions for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1) rising limb of first turbidity peak, including bott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2) falling limb of first turbidity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3) rising limb of second turbidity peak, including bottle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4) all the rest, including the landsli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requires breaking storm into two parts since the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utines are limited to handling 2 turbidity regressions at a 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Use the following model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10,bot=1:6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51230,1830,051231,120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10,bot=13:1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51231,1550,060103,115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6850" cy="5105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irst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6,051230,0840,051230,1820,dump=10,bot=1:6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051230,1830,051231,120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67325" cy="4848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econd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6,051231,1200,051231,1540,dump=10,bot=13:1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sfm",06,051231,1550,060103,115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62575" cy="4505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re's a discontinuity betwen bots 15 and 16, we can fix 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a linear segm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Also a slight refinement is needed to make turb2 and turb3 mee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moothly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051230,1830,051231,131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6,051231,1320,051231,1400,dump=10,bot=13:1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sfm",06,051231,1410,051231,1540,ssc1=921,ssc2=turb4$predssc[1]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tsplot("sfm",06,turb2,turb3)  # plot not shown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turb3,time1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6400" cy="5010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otal all the piec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ime1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 yhat  n    r2   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30/05 08:40 12/30/05 18:20  loess turb  288111.13  6 0.999  42.424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30/05 18:30 12/31/05 13:10  loess turb 1012893.32  7 0.999  13.151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31/05 13:20 12/31/05 14:00 linear turb   29838.98  3 1.000   5.879 0.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12/31/05 14:10 12/31/05 15:40 linear time   95625.92  1    NA      NA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2/31/05 15:50 01/03/06 11:50  loess turb 1075944.86 31 0.975 116.273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502414 kg</w:t>
        <w:tab/>
        <w:tab/>
        <w:t>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ow much of this came after bottle 24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&lt;- turbsrc("sfm",06,060102,1910,060103,1150,051231,1550,060103,115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01/02/06 19:10 01/03/06 11:50 loess turb 131217.3 31 0.975 116.27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1217/2502414 = 5.24% of the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7: dumps 13-14: SFM,607,060110,1000,060113,14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uble turbidity peak, still very high turbidity from landsli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 out of bottles early in this event. Missed 24 hrs including the main peak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need to include some bottles from previous event in regression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60110,1000,060113,14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13,bot=c(9,19:2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rep(13:14,c(1,8)),bot=c(23,1:8)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rep(c(11,13,14),c(19,1,8)),bot=c(6:24,23,1:8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57825" cy="5229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'll need two regressions; the question is how much to weight sample 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sus the bottles from dump 11 (the prior storm).  We'll run it us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th regressions above to see how much they diff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6,060110,1000,060110,1650,dump=13,bot=c(9,19:2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060110,1700,060113,144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6,060110,1700,060113,14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sfm",06,060110,1700,060113,144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&lt;- turbsrc("sfm",06,060110,1700,060113,1440,dump=rep(c(11,13,14),c(19,1,8)),bot=c(6:24,23,1:8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yhat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10/06 17:00 01/13/06 14:40  loess turb 2133643  9 0.999  25.276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10/06 17:00 01/13/06 14:40  power turb 2083886  9 0.990  63.757 2.7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10/06 17:00 01/13/06 14:40  pairs turb 2138057  9    NA 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01/10/06 17:00 01/13/06 14:40 linear turb 1775783 28 0.971 110.966 2.0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differ by 17% despite the low CV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pattern of the final samples 1-8 suggests the second peak might have ha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gnificantly higher SSC for a given turb than either dumps 11 or 13. Therefo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 with the loess estimat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00675" cy="5210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roblem is the discontinuity between bottles 21 and 23. We don'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a good way to transition between the two relationships, so u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ar tim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59.1106 1821.343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6,060110,1000,060110,1650,dump=13,bot=c(9,19:2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sfm",06,060110,1700,060110,1940,ssc1=1821,ssc2=203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060110,1950,060113,144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29250" cy="4953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10/06 10:00 01/10/06 16:50 linear turb   75633.37 4 0.998 28.771 1.5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1/10/06 17:00 01/10/06 19:40 linear time  117052.95 0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10/06 19:50 01/13/06 14:40  loess turb 2001088.29 9 0.999 25.276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193775 kg 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8: dumps 14-15: SFM,608,060113,1450,060117,10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xcellent sample coverage, but also include bots 7-8 just before storm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60113,1040,060117,10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Sample 24 may have had slight sensor fouling but we'll accept i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light hysteresis might justify 2 regressions he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60113,1040,060114,20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60113,1040,060114,202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60114,2030,060117,10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76850" cy="5162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6,060113,1450,060114,2020,060113,1040,060114,202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060114,2030,060117,10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72100" cy="5162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t a smooth transition but acceptab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13/06 14:50 01/14/06 20:20  power turb 470476.2  5 0.997 22.053 1.7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14/06 20:30 01/17/06 10:40 linear turb 548945.9 17 0.943 50.685 3.1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019422 kg,  CV = 1.89 % 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9: dump 15: SFM,609,060117,1050,060118,05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60117,1050,060118,05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60117,1050,060117,19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60117,1910,060118,05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60117,1900,060118,05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95875" cy="4667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doesn't get much better than that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1 &lt;- turbsrc("sfm",06,060117,1050,060117,19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060117,1910,060118,05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95950" cy="4799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17/06 10:50 01/17/06 19:00 linear turb  77519.32 6 0.999 18.311 1.4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17/06 19:10 01/18/06 05:50 linear turb 219366.51 7 1.000  6.555 0.376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Total load = 296886 kg,  CV = 0.46 %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0: dump 15: SFM,610,060118,0600,060120,13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od sample coverage but missed one bottle late on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60118,0600,060120,13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60118,0600,060120,13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60118,0600,060120,13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43500" cy="4867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6,060118,0600,060120,13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060118,0600,060120,13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6,060118,0600,060120,13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18/06 06:00 01/20/06 13:00 linear turb 488572.2 7 0.982 12.639 1.6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18/06 06:00 01/20/06 13:00  power turb 486622.1 7 0.983 12.069 1.4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18/06 06:00 01/20/06 13:00  pairs turb 480462.8 7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3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76825" cy="4591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18/06 06:00 01/20/06 13:00 pairs turb 480462.8 7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480463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1: dump 16: SFM,611,060120,1310,060122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samples during the short rapid rising turbidity segm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coverage on the turbidity recession including the hydro peak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60120,1310,060122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60120,1310,060122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60120,1310,060122,12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60120,1310,060122,120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81625" cy="5048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6,060120,1310,060122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060120,1310,060122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6,060120,1310,060122,12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sfm",06,060120,1310,060122,120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20/06 13:10 01/22/06 12:00 linear turb 652880.6 12 0.992 63.656 4.0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20/06 13:10 01/22/06 12:00  power turb 658050.5 12 0.995 54.686 2.6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20/06 13:10 01/22/06 12:00  loess turb 629695.8 12 0.996 48.041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20/06 13:10 01/22/06 12:00  loess turb 621585.9 12 0.998 40.448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20/06 13:10 01/22/06 12:00 loess turb 621585.9 12 0.998 40.448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621586 kg</w:t>
        <w:tab/>
        <w:t>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w much of this was on the unsampled rising limb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&lt;- turbsrc("sfm",06,060120,1310,060120,1800,060120,1310,060122,120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01/20/06 13:10 01/20/06 18:00 loess turb 78240.85 12 0.998 40.448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78241 kg = 12.6% of 621586, so not that tragic to have miss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2: dump 17: SFM,612,060128,0700,060130,04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poor sample coverage; only 4 samples early in the ev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l need to use samples from the peak of 060127 (which did not qualify as a storm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60128,0700,060130,04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16: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15: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10175" cy="5019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6,060128,0700,060130,04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060128,0700,060130,0410,dump=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6,060128,0700,060130,0410,dump=16: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sfm",06,060128,0700,060130,0410,dump=15: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28/06 07:00 01/30/06 04:10 linear turb 832296.0  5 0.986  66.620 4.6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28/06 07:00 01/30/06 04:10 linear turb 766566.6 24 0.968  97.108 3.4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28/06 07:00 01/30/06 04:10 linear turb 810727.7 48 0.962 120.534 2.7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28/06 07:00 01/30/06 04:10 linear turb 814457.9 72 0.967  99.671 1.8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ss than 10% difference between these estimates, not so ba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19700" cy="47434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28/06 07:00 01/30/06 04:10 linear turb 814457.9 72 0.967 99.671 1.87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814458 kg,  CV = 1.87 %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3: dump 17: SFM,613,060130,0420,060201,01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 samples :-(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15:1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1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15:1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00675" cy="52292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6,060130,0420,060201,0140,dump=15:1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060130,0420,060201,0140,dump=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6,060130,0420,060201,0140,dump=1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sfm",06,060130,0420,060201,0140,dump=15:1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30/06 04:20 02/01/06 01:40 linear turb 325513.9 48 0.987 64.394 3.4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30/06 04:20 02/01/06 01:40 linear turb 324645.9 24 0.968 97.108 8.0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30/06 04:20 02/01/06 01:40 linear turb 312403.5  9 0.996  8.058 1.8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30/06 04:20 02/01/06 01:40 linear turb 324056.1 81 0.970 93.877 3.8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ss than 5% difference between lowest and highest estimates, not b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060130,0420,060201,0140,dump=15:1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48250" cy="4162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r2  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30/06 04:20 02/01/06 01:40 linear turb 324056.1 81 0.97 93.877 3.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24056 kg,  CV = 3.81 %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4: dump 18: SFM,614,060201,0150,060204,00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samples again!  Use dumps 15-18 as befo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6,060201,0150,060204,0050,dump=15:1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060201,0150,060204,0050,dump=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6,060201,0150,060204,0050,dump=1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sfm",06,060201,0150,060204,0050,dump=15:1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01/06 01:50 02/04/06 00:50 linear turb 1565480 48 0.987 64.394 1.4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01/06 01:50 02/04/06 00:50 linear turb 1412059 24 0.968 97.108 3.5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01/06 01:50 02/04/06 00:50 linear turb 1442380  9 0.996  8.058 2.0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01/06 01:50 02/04/06 00:50 linear turb 1495190 81 0.970 93.877 1.7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x and min differ by 11%, not so b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95850" cy="4143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yhat  n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01/06 01:50 02/04/06 00:50 linear turb 1495190 81 0.97 93.877 1.7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495190 kg,  CV = 1.74 %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5: dump 19: SFM,615,060226,1910,060301,18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Good sample coverage despite missing (discarded?) bott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60226,1910,060301,18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sfm",06,060226,1910,060301,18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ottle 4 is an outlier in both plots.  Omit it and split into two period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19,bot=c(1:3,5:2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rep(19:20,c(4,4)),bot=c(18,20,22,24,1: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62550" cy="4924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19,bot=c(1:3,5:24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rep(19:20,c(4,4)),bot=c(18,20,22,24,1:4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rep(19:20,c(4,4)),bot=c(18,20,22,24,1:4)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rep(19:20,c(4,4)),bot=c(18,20,22,24,1:4)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24475" cy="5038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6,060226,1910,060228,0440,dump=19,bot=c(1:3,5:24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060228,0450,060301,1820,dump=rep(19:20,c(4,4)),bot=c(18,20,22,24,1:4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6,060228,0450,060301,1820,dump=rep(19:20,c(4,4)),bot=c(18,20,22,24,1:4)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sfm",06,060228,0450,060301,1820,dump=rep(19:20,c(4,4)),bot=c(18,20,22,24,1:4)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8/06 04:50 03/01/06 18:20      power turb 797092.0 8 0.982 152.007 7.7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8/06 04:50 03/01/06 18:20 logxy:mvue turb 840373.5 8 0.990   0.113 4.2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28/06 04:50 03/01/06 18:20      loess turb 849229.3 8 0.985 149.709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turb1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19700" cy="48958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6/06 19:10 02/28/06 04:40      power turb 353125.4 17 0.976 128.474 3.0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8/06 04:50 03/01/06 18:20 logxy:mvue turb 840373.5  8 0.990   0.113 4.2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193499 kg,  CV = 3.12 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6: dump 20: SFM,616,060301,1830,060305,0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good coverage until no samples in the last 24 h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60301,1830,060305,0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20,bot=4:1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20,bot=4:1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20,bot=17:2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48275" cy="4972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060301,1830,060305,0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6,060301,1830,060303,0800,dump=20,bot=4:1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060301,1830,060303,0800,dump=20,bot=4:1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6,060301,1830,060303,0800,dump=20,bot=4:18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sfm",06,060303,0810,060305,0200,dump=20,bot=17:2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01/06 18:30 03/03/06 08:00 linear turb 608195.4 15 0.951 43.174 2.5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01/06 18:30 03/03/06 08:00  power turb 609282.9 15 0.953 42.473 2.4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01/06 18:30 03/03/06 08:00  loess turb 608938.3 15 0.954 46.102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are very simil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turb2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57800" cy="4705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01/06 18:30 03/03/06 08:00  power turb 609282.9 15 0.953 42.473 2.4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3/03/06 08:10 03/05/06 02:00 linear turb 235223.2  8 0.965 19.103 5.3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844506 kg,  CV = 2.34 %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How much after bottle 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&lt;- turbsrc("sfm",06,060303,2045,060305,0200,dump=20,bot=17:2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03/03/06 20:50 03/05/06 02:00 linear turb 104135.1 8 0.965 19.103 10.1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4135/844506 = 12.3% of the event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7: dump 20: SFM,617,060305,0210,060307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samples :-(  Maximum turbidity is 15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Eliminate outlier bottle 4 from dump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6.lab &lt;- sfm06.lab[-316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6.sed &lt;- merge.flo("sfm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19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19:21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,dump=17:2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429250" cy="5372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6,060305,0210,060307,0000,dump=19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060305,0210,060307,0000,dump=19:2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6,060305,0210,060307,0000,dump=17:2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sfm",06,060305,0210,060307,0000,dump=1:2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type surr    yhat 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05/06 02:10 3/07/06  loess turb 2181916  17 0.972 145.972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05/06 02:10 3/07/06 linear turb 2250656  65 0.948 114.877 1.9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05/06 02:10 3/07/06 linear turb 2125489 111 0.944 115.366 1.5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3/05/06 02:10 3/07/06 linear turb 2097623 446 0.943 140.898 0.8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 7% difference between highest and lowes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is higher because of the greater influence of bottle 18 on a smaller sampl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'm guessing turb3 is the most representativ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600575" cy="4257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type surr    yhat 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05/06 02:10 3/07/06 linear turb 2125489 111 0.944 115.366 1.5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125489 kg,  CV = 1.59 % 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8: dump 20 SFM,618,060307,0010,060308,20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ain, no samples!  Use same method as for 617; max turb = 7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ctually the field forms say there were 3 bottles pumped manually during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event, labelled A1-A3, taken on 07Mar at 0940, 1340, and 183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I don't have the concentrations at this time (JL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6,060307,0010,060308,2020,dump=19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060307,0010,060308,2020,dump=19:2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6,060307,0010,060308,2020,dump=17:2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sfm",06,060307,0010,060308,2020,dump=1:2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07/06 00:10 03/08/06 20:20  loess turb 801582.0  17 0.972 145.972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07/06 00:10 03/08/06 20:20 linear turb 968333.4  65 0.948 114.877 2.7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07/06 00:10 03/08/06 20:20 linear turb 929841.6 111 0.944 115.366 2.1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3/07/06 00:10 03/08/06 20:20 linear turb 950728.4 446 0.943 140.898 1.3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1% difference between turb2 and turb1.  Go with turb3 agai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600575" cy="426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929842 kg,  CV = 2.17 %  Fair</w:t>
        <w:b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9: dump 21: SFM,619,060316,0800,060318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gain, NO SAMPLES!  Max turb = 880  Use same methods as for 617 and 61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6,060316,0800,060318,1200,dump=19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060316,0800,060318,1200,dump=19:2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6,060316,0800,060318,1200,dump=17:2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sfm",06,060316,0800,060318,1200,dump=1:2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16/06 08:00 03/18/06 12:00  loess turb 443587.4  17 0.972 145.972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16/06 08:00 03/18/06 12:00 linear turb 558814.9  65 0.948 114.877 3.7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16/06 08:00 03/18/06 12:00 linear turb 542989.7 111 0.944 115.366 2.9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3/16/06 08:00 03/18/06 12:00 linear turb 568715.2 446 0.943 140.898 1.7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8% difference between turb4 and turb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991100" cy="48958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16/06 08:00 03/18/06 12:00 linear turb 542989.7 111 0.944 115.366 2.9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542990 kg,  CV = 2.96 %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orm 620: dump 26: SFM,620,060415,0940,060418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 samples AGAIN!!  Turbidity hit 1650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same methods as for storms 617-6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6,060415,0940,060418,1200,dump=19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6,060415,0940,060418,1200,dump=19:2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6,060415,0940,060418,1200,dump=17:2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sfm",06,060415,0940,060418,1200,dump=1:2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4/15/06 09:40 04/18/06 12:00  loess turb 485903.5  17 0.972 145.972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4/15/06 09:40 04/18/06 12:00 linear turb 583431.6  65 0.948 114.877 4.05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4/15/06 09:40 04/18/06 12:00 linear turb 568554.4 111 0.944 115.366 3.1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4/15/06 09:40 04/18/06 12:00 linear turb 598965.4 446 0.943 140.898 1.8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3% diff between turb4 and turb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6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600575" cy="38671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  <w:br/>
        <w:t xml:space="preserve">               start            end   type surr     yhat 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4/15/06 09:40 04/18/06 12:00 linear turb 568554.4 111 0.944 115.366 3.1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568554 kg,  CV = 3.18 %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22:00Z</dcterms:created>
  <dc:creator>Jack Lewis</dc:creator>
  <dc:description/>
  <cp:keywords/>
  <dc:language>en-US</dc:language>
  <cp:lastModifiedBy>Jack Lewis</cp:lastModifiedBy>
  <dcterms:modified xsi:type="dcterms:W3CDTF">2010-06-09T20:13:00Z</dcterms:modified>
  <cp:revision>5</cp:revision>
  <dc:subject/>
  <dc:title>SFM06 Event Loads</dc:title>
</cp:coreProperties>
</file>