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KRW 2008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8.flo &lt;- read.flo("krw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8.lab &lt;- read.lab("krw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8.sed &lt;- merge.flo("krw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krw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1891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08/19/07 06:20:00) 8.842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08/19/07 06:30:00) 8.842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08/19/07 06:40:00) 8.842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08/19/07 06:50:00) 8.842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08/19/07 07:00:00) 8.842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2  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5261 15831 1079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831 values of bad turbidity out of 41891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flo &lt;- nonstorms[!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flo &lt;- nonstorms[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8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0982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8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0909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982+209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18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8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-5 2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negative turbidity could be a problem with some model typ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d 6 to eliminate 0 and negative valu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flo$turb &lt;- 6 + trb08.flo$tur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krw08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4   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34  27   1  13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# Code 4 means </w:t>
      </w:r>
      <w:r>
        <w:rPr>
          <w:color w:val="000000"/>
          <w:sz w:val="22"/>
          <w:szCs w:val="22"/>
        </w:rPr>
        <w:t>spilled &lt; 15% of sediment mass during or after filtering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# Code 6 means &gt; 15% organic debris or foreign materi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bad turbidity and tracking code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krw08.sed[!is.na(krw08.sed$turb) &amp; krw08.sed$turb &lt; 30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8250" cy="470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the egregious and influential outlie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trb08.sed[trb08.sed$dump!=3 | trb08.sed$bottle!=3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trb08.sed[trb08.sed$ssc &lt; 499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trb08.sed[trb08.sed$turb &gt; 2, ]  # outlier in log-log spa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8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13  2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power") # pretty darn line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logxy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91150" cy="501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81575" cy="450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81600" cy="4810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y a few different models for compari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8,070801,0000,08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8,07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8,07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1/07 18:00 03/25/08 17:50     linear turb 1273572 138 0.920 29.59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11/07 18:00 03/25/08 17:50      power turb 1288822 138 0.921 29.54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11/07 18:00 03/25/08 17:50 logxy:mvue turb 1313401 138 0.887  0.48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1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est to not use linear because of the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model has the higher r-square of the remaining 2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11/07 18:00 03/25/08 17:50 power turb 1288822 138 0.921 29.54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288822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relatively good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8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7.614 143.1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krw08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12.63 1172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high flow data that could tweak regression and tracking code 7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sed &lt;- krw08.sed[krw08.sed$q &lt; 26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outli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sed &lt;- flo08.sed[flo08.sed$ssc &lt; 40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8,04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8,04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8,04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8,040801,0000,08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8/19/07 06:20 06/24/08 16:50 logxy:mvue flow 206893.3 119 0.357  1.03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8/19/07 06:20 06/24/08 16:50      power flow 207266.7 119 0.340 59.61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08/19/07 06:20 06/24/08 16:50      loess flow 187005.8 119 0.341 59.73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08/19/07 06:20 06/24/08 16:50     linear flow 195582.0 119 0.340 59.60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3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65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4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Agreement among models OK excluding loess which had too many neg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logxy looks like the best model to me, highest r2 anywa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8/19/07 06:20 06/24/08 16:50 logxy:mvue flow 206893.3 119 0.357 1.03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206893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non-storm lo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288822 + 206893 = 1495715 kg = 1496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storm load =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3846716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kg = 3847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3847 + 1496 = 5343 metric tons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load is 3847/5343 = 72.0 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54:00Z</dcterms:created>
  <dc:creator>Jack Lewis</dc:creator>
  <dc:description/>
  <cp:keywords/>
  <dc:language>en-US</dc:language>
  <cp:lastModifiedBy>Jack Lewis</cp:lastModifiedBy>
  <dcterms:modified xsi:type="dcterms:W3CDTF">2010-05-26T20:54:00Z</dcterms:modified>
  <cp:revision>2</cp:revision>
  <dc:subject/>
  <dc:title>KRW 2008 Annual load estimation</dc:title>
</cp:coreProperties>
</file>