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HHB08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Dump 2 data was los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server record corrections –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ange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,02,01,1220,12,4.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8,02,01,1720,12,4.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ed on electronic stage and turbidity recorded on F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Rating equa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3877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must be incorrect.  See correction under Observer records abo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correction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2100" cy="423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point is still somewhat anomalou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hhb",08,x="stag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05425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 consistent trend of OR differences with time or stage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justments handled on an ad hoc basi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 offset was changed on 17Nov.  Entire record prior to this d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-variable shifts from 20Oct to stage offset change on 17No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changes from 17Nov to 12De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able shifts averaging about -0.02 from 12 Dec to 28J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ariable shift of about -0.04 from to 28Jan to 12Ma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riable shift from -0.039 to 0 from 12Mar to 04Ma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al result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hhb",08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5710" cy="482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data are generally excellent for HHB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olated missing data at 17Nov2007:1340-14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from 27Nov2007:1320 to 29Nov2007:0840 from HHB (self), us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ar relation and lag of -11900 i.e. copied the recession of 19Nov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's a bad section from 26Feb08:1650 to 28Feb2008:1230.  Field note say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m may have been lowered too far.  I ended up reconstructing this from KR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linear relationship.  This clarified that bottles 7 and 8 were probab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d bottles related to the high volumes at bots 5 and 6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amples - </w:t>
      </w:r>
      <w:r>
        <w:rPr>
          <w:rFonts w:cs="Courier New" w:ascii="Courier New" w:hAnsi="Courier New"/>
          <w:sz w:val="20"/>
          <w:szCs w:val="20"/>
        </w:rPr>
        <w:t>quite a few mismatch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5:00Z</dcterms:created>
  <dc:creator>Jack Lewis</dc:creator>
  <dc:description/>
  <cp:keywords/>
  <dc:language>en-US</dc:language>
  <cp:lastModifiedBy>Jack Lewis</cp:lastModifiedBy>
  <dcterms:modified xsi:type="dcterms:W3CDTF">2010-05-26T20:55:00Z</dcterms:modified>
  <cp:revision>2</cp:revision>
  <dc:subject/>
  <dc:title>Data corrections HHB08 - Jack Lewis</dc:title>
</cp:coreProperties>
</file>