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0"/>
          <w:szCs w:val="20"/>
        </w:rPr>
      </w:pPr>
      <w:r>
        <w:rPr>
          <w:rFonts w:cs="Arial" w:ascii="Arial" w:hAnsi="Arial"/>
          <w:b/>
          <w:bCs/>
          <w:sz w:val="20"/>
          <w:szCs w:val="20"/>
        </w:rPr>
        <w:t>Stage corrections SFM03 - Jack Lew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ransducer was installed on Nov 16, 2002. All staff plate readings during this period are from bridge.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Jan 3 to Jan 25 - </w:t>
      </w:r>
      <w:r>
        <w:rPr>
          <w:rFonts w:cs="Arial" w:ascii="Arial" w:hAnsi="Arial"/>
          <w:sz w:val="20"/>
          <w:szCs w:val="20"/>
        </w:rPr>
        <w:t>Offset was changed from -0.275 to -0.379 on 1/3/03, then back to -0.267 on 1/25/03. I interpret the first change as an error and so I shifted the intervening stage up to match the second OR, disregarding the fir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Jan 29 </w:t>
      </w:r>
      <w:r>
        <w:rPr>
          <w:rFonts w:cs="Arial" w:ascii="Arial" w:hAnsi="Arial"/>
          <w:sz w:val="20"/>
          <w:szCs w:val="20"/>
        </w:rPr>
        <w:t>- Electronic stage is 1 foot too high.  How could this be?  Clark made a major adjustment of the recession to make the hydrograph pass thru the OR.  Something is not right here.  Frankly I'm suspicious of some the staff plate readings.  Offset was increased by a foot from -0.267 to 0.74 on Jan 29 then reduced back to -0.26 on Feb 15. On the assumption that the staff plate readings are off by 1 foot (as also suggested by Jesse), I have shifted the whole section down to nullify the offset chang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Feb 22 to Apr 29 </w:t>
      </w:r>
      <w:r>
        <w:rPr>
          <w:rFonts w:cs="Arial" w:ascii="Arial" w:hAnsi="Arial"/>
          <w:sz w:val="20"/>
          <w:szCs w:val="20"/>
        </w:rPr>
        <w:t>- electronic stage is ALWAYS higher than OR.  The differences look random (see plot), and the mean diff after deleting the -0.20 outlier is -0.066, so I attribute the variation to observer error and, after a variable shift from Feb 21 to Mar 13, I shifted this entire period by -0.066. And applied another variable shift from Apr 29 to May 1, after which no correction was need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68642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86425" cy="40290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Turbidity corrections SFM03</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urbidity sensor installed and TTS started at dump 7 on Jan 27, 2003.  OBS3 was bottom-mounted which led to interference from bedload and buri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Jan 27 - Feb 19 - </w:t>
      </w:r>
      <w:r>
        <w:rPr>
          <w:rFonts w:cs="Arial" w:ascii="Arial" w:hAnsi="Arial"/>
          <w:sz w:val="20"/>
          <w:szCs w:val="20"/>
        </w:rPr>
        <w:t>Turbidity is wild.  With several field visits problems should have been discovered and fixed.  Field notes say only that sensor was partly out of water on Feb 8 and 1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Feb 19 - Feb 20 </w:t>
      </w:r>
      <w:r>
        <w:rPr>
          <w:rFonts w:cs="Arial" w:ascii="Arial" w:hAnsi="Arial"/>
          <w:sz w:val="20"/>
          <w:szCs w:val="20"/>
        </w:rPr>
        <w:t>- Unnaturally noisy turbidity. Enough good data to reconstruct as a smooth cur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Feb 20 - Feb 22 - </w:t>
      </w:r>
      <w:r>
        <w:rPr>
          <w:rFonts w:cs="Arial" w:ascii="Arial" w:hAnsi="Arial"/>
          <w:sz w:val="20"/>
          <w:szCs w:val="20"/>
        </w:rPr>
        <w:t>Sensor swiveling on end of cable, turbidity wild. Re-mounted sensor on Feb 2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Mar 2 - Mar 9 </w:t>
      </w:r>
      <w:r>
        <w:rPr>
          <w:rFonts w:cs="Arial" w:ascii="Arial" w:hAnsi="Arial"/>
          <w:sz w:val="20"/>
          <w:szCs w:val="20"/>
        </w:rPr>
        <w:t>- Fouling. Probably no interesting turbidity here, but too long a period to reliably interpol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Mar 9 - Apr 1 </w:t>
      </w:r>
      <w:r>
        <w:rPr>
          <w:rFonts w:cs="Arial" w:ascii="Arial" w:hAnsi="Arial"/>
          <w:sz w:val="20"/>
          <w:szCs w:val="20"/>
        </w:rPr>
        <w:t xml:space="preserve">- Very good turbidity.  Only a few short spikes to remo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pr 4 - Apr 7 </w:t>
      </w:r>
      <w:r>
        <w:rPr>
          <w:rFonts w:cs="Arial" w:ascii="Arial" w:hAnsi="Arial"/>
          <w:sz w:val="20"/>
          <w:szCs w:val="20"/>
        </w:rPr>
        <w:t>- The noisy turbidity was most likely caused by fouling because there was a sudden drop in the turbidity at Apr 7:1520 and smoothing the graph reduced the scatter in the relation between SSC and turbidi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pr 7-Apr 21 - </w:t>
      </w:r>
      <w:r>
        <w:rPr>
          <w:rFonts w:cs="Arial" w:ascii="Arial" w:hAnsi="Arial"/>
          <w:sz w:val="20"/>
          <w:szCs w:val="20"/>
        </w:rPr>
        <w:t>Good turbidity.  Spikes removed on Apr 9 and 1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pr 22 </w:t>
      </w:r>
      <w:r>
        <w:rPr>
          <w:rFonts w:cs="Arial" w:ascii="Arial" w:hAnsi="Arial"/>
          <w:sz w:val="20"/>
          <w:szCs w:val="20"/>
        </w:rPr>
        <w:t xml:space="preserve"> - Badly fouled for about 12 hours. Drawing a smooth recession curve would be too speculative IMO.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pr 23 - Apr 25</w:t>
      </w:r>
      <w:r>
        <w:rPr>
          <w:rFonts w:cs="Arial" w:ascii="Arial" w:hAnsi="Arial"/>
          <w:sz w:val="20"/>
          <w:szCs w:val="20"/>
        </w:rPr>
        <w:t xml:space="preserve"> - Badly fouled for much of this.  Freehand reconstruction is pretty speculative but was based mostly on the turbidity minim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pr 25 - Apr 29 - </w:t>
      </w:r>
      <w:r>
        <w:rPr>
          <w:rFonts w:cs="Arial" w:ascii="Arial" w:hAnsi="Arial"/>
          <w:sz w:val="20"/>
          <w:szCs w:val="20"/>
        </w:rPr>
        <w:t>Badly fouled but reconstructed based on intermittent reasonable turbidity data. Speculative but result is  very good turb/ssc regression, which gives credence to the reconstruction.  Reconstruction saved in sfm03.flo.fab only, not in sfm03.fl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Apr 29 - May 2 - </w:t>
      </w:r>
      <w:r>
        <w:rPr>
          <w:rFonts w:cs="Arial" w:ascii="Arial" w:hAnsi="Arial"/>
          <w:sz w:val="20"/>
          <w:szCs w:val="20"/>
        </w:rPr>
        <w:t>Badly fouled for much of this.  Freehand reconstruction is pretty speculative but was based mostly on the turbidity minim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May 2 - May 15 - </w:t>
      </w:r>
      <w:r>
        <w:rPr>
          <w:rFonts w:cs="Arial" w:ascii="Arial" w:hAnsi="Arial"/>
          <w:sz w:val="20"/>
          <w:szCs w:val="20"/>
        </w:rPr>
        <w:t xml:space="preserve">Turb is good for much of this period.  Spikes from obvious fouling were remove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May 15 - June 6 </w:t>
      </w:r>
      <w:r>
        <w:rPr>
          <w:rFonts w:cs="Arial" w:ascii="Arial" w:hAnsi="Arial"/>
          <w:sz w:val="20"/>
          <w:szCs w:val="20"/>
        </w:rPr>
        <w:t xml:space="preserve"> - Badly fouled.  This recession was freehanded based on some of the minima although it is certainly speculative to fill in such a long perio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 xml:space="preserve">June 18 - Jul 30 - </w:t>
      </w:r>
      <w:r>
        <w:rPr>
          <w:rFonts w:cs="Arial" w:ascii="Arial" w:hAnsi="Arial"/>
          <w:sz w:val="20"/>
          <w:szCs w:val="20"/>
        </w:rPr>
        <w:t>Sensor was out of water. Field notes say turbidity was probably 1 - 2 NTU, but I left this as missing since no data were recorded.</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17:00Z</dcterms:created>
  <dc:creator>Jack Lewis</dc:creator>
  <dc:description/>
  <cp:keywords/>
  <dc:language>en-US</dc:language>
  <cp:lastModifiedBy>Jack Lewis</cp:lastModifiedBy>
  <dcterms:modified xsi:type="dcterms:W3CDTF">2010-05-26T19:17:00Z</dcterms:modified>
  <cp:revision>2</cp:revision>
  <dc:subject/>
  <dc:title>Stage corrections SFM03 - Jack Lewis</dc:title>
</cp:coreProperties>
</file>