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a corrections HHB05 - Jack Lewi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ischarge rating curv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Discharge rating equation was developed by Clark - has intercept set to zero. Seems reasonable.  Note says equation will underestimate discharge above 8 foot bridge staff plate. At some stage above 8 foot the flow spreads onto the flood plain.  There is one Q measurement taken at flood stage of 9.57 feet on Mar 29, 2005, and the curve fits that datum fairly well, but </w:t>
      </w:r>
      <w:r>
        <w:rPr>
          <w:rFonts w:cs="Courier New" w:ascii="Courier New" w:hAnsi="Courier New"/>
          <w:b/>
          <w:bCs/>
          <w:sz w:val="20"/>
          <w:szCs w:val="20"/>
        </w:rPr>
        <w:t>the 106cfs measured in the overflow channel was NOT included in the discharge point used to develop the rating equation</w:t>
      </w:r>
      <w:r>
        <w:rPr>
          <w:rFonts w:cs="Courier New" w:ascii="Courier New" w:hAnsi="Courier New"/>
          <w:sz w:val="20"/>
          <w:szCs w:val="20"/>
        </w:rPr>
        <w:t>.  More Q measurements are needed at flood stage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w rating equation developed by Jack Nov 2009.  Uses HY04-08 measurements including overbank flow on 3/29/05 and 1/31/08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Stage corrections -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greement between staff plate and transducer is good except for a few outliers.  I don't have the field forms to determine whether the outliers are data recording/entry errors.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62575" cy="416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43525" cy="434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34000" cy="423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 second graph, scaled to ignore the outliers show that there is a time trending bias that should be corrected. the bias increases from zero in early December to about 0.04 in mid-January, then decreases to zero by the end of April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Dec2004:1740 to 04Dec2004:1320 kept Clark's fix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start of rise on 26Dec2004 to OR at 31Dec2004:1500 applied time-variable adjustments to correct the two large OR discrepancie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May2005:1330 to 09May2005:2120 reconstructed from FTR using linear ratio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ark had previously reconstructed this section by a shift that was very unrealistic but apparently he had enough confidence in the staff plate reading to use it as truth for the peak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re is what the error plot looks like with corrected stag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8325" cy="399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rror on May 8 is unexplained but I don't have the FFs.  There seems to have been some kind of problem with the transducer data that storm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Turbidity corrections - Jack Lew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urbidity for HHB05 is generally excellent.  A few brief spikes were removed from the record.  Numerous brief spikes in June were removed.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9:50:00Z</dcterms:created>
  <dc:creator>Jack Lewis</dc:creator>
  <dc:description/>
  <cp:keywords/>
  <dc:language>en-US</dc:language>
  <cp:lastModifiedBy>Jack Lewis</cp:lastModifiedBy>
  <dcterms:modified xsi:type="dcterms:W3CDTF">2010-05-26T19:51:00Z</dcterms:modified>
  <cp:revision>2</cp:revision>
  <dc:subject/>
  <dc:title>Data corrections HHB05 - Jack Lewis</dc:title>
</cp:coreProperties>
</file>