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 loads were originally computed by Sarah Wil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ting equation: (s&lt;0.7865)*(0) + (s&gt;0.7865)*(25.328*s^2 + 18.389*s -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was Clark's rating based on only HY03 dat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the loads are recomputed with Jack's HY03-07 rat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&lt;1.8365)  Q = 5.013*s^3.7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s&gt;1.8365)  Q = 6.911*s^2 + 172.61*s - 290.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Events 301 to 304 had previously been estimated without knowledge of the 88 timed samples.  The previous "poor" estimates have now been replaced with better on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01: 021214,0110,021215,1510   359605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02: 021215,1520,021217,0330  1746058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303: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021219,0800,021224,1000   264058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304: 021227,0400,021230,0610  4662140 kg  Fai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05: 021230,0620,030103,0000  1169692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06: 030113,1050,030115,1800   118525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07: 030219,0110,030221,1800   800885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08: 030313,0800,030317,1200   132867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09: 030325,1740,030330,1200   388878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10: 030412,0100,030416,0140    44791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11: 030423,1900,030425,0150   102853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12: 030425,0200,030427,1640   395766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313: 030429,1140,030502,0000   110281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of event loads               10296399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3.flo &lt;- read.flo("ftr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3.lab &lt;- read.lab("ftr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ftr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tle 5:1-2, 15:5-6, 16:2-3 and 28:1 are miss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3.sed &lt;- merge.flo("ftr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301: 021214,0110,021215,15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d7-8 excellent coverage timed samples every 2 h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quality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ftr",03,021214,0110,021215,1510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14,0110,021215,15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14,0110,021215,151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14,0110,021215,15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80075" cy="554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3,021214,0110,021215,1510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3,021214,0110,021215,15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3,021214,0110,021215,151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3,021214,0110,021215,15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4/02 01:10 12/15/02 15:10     linear turb 361970.0 19 0.992 23.729 1.6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4/02 01:10 12/15/02 15:10      power turb 358724.6 19 0.995 18.309 1.2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14/02 01:10 12/15/02 15:10  sqrt:duan turb 359605.0 19 0.994  0.543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14/02 01:10 12/15/02 15:10 logxy:mvue turb 380467.1 19 0.984  0.115 4.7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best 3 estimates agree within 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fit overestimates the recession very slightly but nails the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sqrt model looks even bet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80075" cy="554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80075" cy="554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start            end      type surr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3 12/14/02 01:10 12/15/02 15:10 sqrt:duan turb 359605 19 0.994 0.54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59605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302: 021215,1520,021217,03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ump 8 Excellent sample coverage with timed samples every 2 h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and stage data quality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15,1520,021217,03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15,1520,021217,03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15,1520,021217,033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15,1520,021217,033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31205" cy="5805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3,021215,1520,021217,03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3,021215,1520,021217,03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3,021215,1520,021217,033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3,021215,1520,021217,033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5/02 15:20 12/17/02 03:30     linear turb 1774728 18 0.944 150.687 4.1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5/02 15:20 12/17/02 03:30      power turb 1746058 18 0.989  69.754 1.9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15/02 15:20 12/17/02 03:30 logxy:mvue turb 1718545 18 0.996   0.060 2.0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15/02 15:20 12/17/02 03:30  sqrt:duan turb 1722977 18 0.978   1.616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l estimates agree withing 3%, Best models are power and logx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6400" cy="522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start            end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2 12/15/02 15:20 12/17/02 03:30 power turb 1746058 18 0.989 69.754 1.9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746058 kg,  CV = 1.95 %  Very good to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Would be excellent if not for sample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Storm 303: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021219,0800,021224,1000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umps 9 -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 data and flow data missing for significant period of 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drograph was reconstructed from SFM in 3 pieces to match the 4 O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SCO collected timed samples for most of this peri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ample coverage is good enough to use linear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3,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021219,0800,021224,1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33875" cy="437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3,</w:t>
      </w:r>
      <w:r>
        <w:rPr>
          <w:rFonts w:cs="Courier New" w:ascii="Courier New" w:hAnsi="Courier New"/>
          <w:color w:val="000000"/>
          <w:sz w:val="20"/>
          <w:szCs w:val="20"/>
        </w:rPr>
        <w:t>021219,0800,021224,1000,ssc1=40, ssc2=16.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8945" cy="5082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his slightly overestimates the period of falling stage right after bottle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major uncertainty is the reconstruction of nearly the entire hydrograp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start            end 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ime1 12/19/02 08:00 12/24/02 10:00 linear time 264057.5 26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64058 kg   fair to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304: 021227,0400,021230,0610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umps 11-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ouble-peaked event with no samples on first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Need to include samples from dump 8 to cover appropriate turbidity ran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Second peak was on timed sampling until TTS started sampling late on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missing on recession of first peak: 021227,2130 to 021228, 09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stage data look fi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27,0400,021230,0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27,0400,021230,0610,dump=8: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27,0400,021230,0610,dump=8:13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27,0400,021230,0610,dump=8:13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60720" cy="5594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so need a flow model for the period of missing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nd this will have to extrapolated quite a bit at the upper 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3,021227,0400,021230,0610,dump=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3,021227,0400,021230,0610,dump=13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3,021227,0400,021230,0610,dump=13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3,dump=13,bot=14:19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60720" cy="5594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3,021227,0400,021227,2130,dump=8:13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missing turbidity data is on falling limb, so use falling flow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tr",03,021227,2140,021228,0920,dump=13,bot=14: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3,021228,0930,021230,0610,dump=8:13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flow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7/02 04:00 12/27/02 21:30      loess turb 2100435 65 0.986 58.634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2/27/02 21:40 12/28/02 09:20 logxy:mvue flow 1737118  6 0.997  0.046 4.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8/02 09:30 12/30/02 06:10      loess turb 1201749 65 0.986 58.634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5039301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1,flow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0" cy="510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ee how sensitive this is to the tweak at the top for dump 8 bottle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a &lt;- turbsrc("ftr",03,021227,0400,021227,2130,dump=8:13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missing turbidity data is on falling limb, so use falling flow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tr",03,021227,2140,021228,0920,dump=13,bot=14: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a &lt;- turbsrc("ftr",03,021228,0930,021230,0610,dump=8:13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a,flow1,turb2a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a 12/27/02 04:00 12/27/02 21:30     linear turb 1690773 65 0.944 113.671 2.3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 12/27/02 21:40 12/28/02 09:20 logxy:mvue flow 1737118  6 0.997   0.046 4.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a 12/28/02 09:30 12/30/02 06:10     linear turb 1249100 65 0.944 113.671 2.2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4676991 kg,  CV = 1.85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is only 7.7% lower so we can't call this a very good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e really don't know how high the peak concentration w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1a,flow1,turb2a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0" cy="510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that last model though because it its negative at start of ri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ecause dump 8 bottle 7 was something of an outlier, let's discount it he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b &lt;- turbsrc("ftr",03,021227,0400,021227,2130,dump=13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1b,flow1,turb2a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0" cy="510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b,flow1,turb2a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b 12/27/02 04:00 12/27/02 21:30      power turb 1675923 19 0.979  56.743 4.3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 12/27/02 21:40 12/28/02 09:20 logxy:mvue flow 1737118  6 0.997   0.046 4.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a 12/28/02 09:30 12/30/02 06:10     linear turb 1249100 65 0.944 113.671 2.2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662140 kg,  CV = 2.28 %  fair to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one is 8% lower than the one that respects sample 7 from dump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305: 021230,0620,030103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grade excellent: good bottle coverage, turb data not adjusted, linear  turb:ssc relationship with cv 3.02% and r2 0.9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13:4-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quality fi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ftr",03,021230,0620,030103,0000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30,0620,030103,00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30,0620,030103,00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21230,0620,030103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8625" cy="5977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final objec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5 &lt;- turbsrc("ftr",03,021230,0620,030103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66360" cy="539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539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rt     end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5 12/30/02 06:20 1/03/03 linear turb 1169692 16 0.974 59.192 3.0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169692 kg,  CV = 3.02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effici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5$co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[,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,] -70.2821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2,]   2.3211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306: 030113,1050,030115,1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grade excellent/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ump 14 bots 7-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quality fi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ftr",03,030113,1050,030115,1800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113,1050,030115,18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113,1050,030115,18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113,1050,030115,18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66360" cy="539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539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candidate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6 &lt;- turbsrc("ftr",03,030113,1050,030115,18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66360" cy="5394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539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6 01/13/03 10:50 01/15/03 18:00 logxy:mvue turb 118524.6 8 0.996 0.051 1.8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18525 kg,  CV = 1.82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effici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6$co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[,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-1.1007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sample  1.3255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307: 030219,0110,030221,1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grade excellent/very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only details not excellent are small adjustment in turb data and use of power rather than linea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19:14-19, 20:1-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quality good, adjusted small amount on falling limb between bots 6 and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ftr",03,030219,0110,030221,1800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219,0110,030221,18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219,0110,030221,18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219,0110,030221,18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candidate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3,030219,0110,030221,18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3,030219,0110,030221,18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3,030219,0110,030221,18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3,030219,0110,030221,18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59755" cy="6057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19/03 01:10 02/21/03 18:00     linear turb 794202.9 15 0.989 47.995 2.1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19/03 01:10 02/21/03 18:00      power turb 810216.8 15 0.990 46.373 1.7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19/03 01:10 02/21/03 18:00 logxy:mvue turb 851047.8 15 0.991  0.125 4.3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19/03 01:10 02/21/03 18:00  sqrt:duan turb 800885.3 15 0.991  1.011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the linear model has a few negative predictions and CV points to powe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6845" cy="5264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6845" cy="5264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sqrt model fits the samples b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FINAL OBJEC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type surr 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19/03 01:10 02/21/03 18:00 sqrt:duan turb 800885.3 15 0.991 1.01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00885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effici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7$co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sqrt(turb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-4.081662    1.52396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308: 030313,0800,030317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excellent/very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21:1-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quality good, small adjustment falling limb between bots 11-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ftr",03,030313,0800,030317,1200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313,0800,030317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313,0800,030317,12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313,0800,030317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00" cy="571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FINAL OBJEC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8 &lt;- turbsrc("ftr",03,030313,0800,030317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7650" cy="5002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8 03/13/03 08:00 03/17/03 12:00 power turb 132866.8 15 0.992 14.328 2.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32867 kg,  CV = 2.35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effici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8$co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onstant     powe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.1773364 1.378252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orm 309: 030325,1740,030330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grade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22:11-20, 23:1-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quality fine small adjustment falling limb bet dds 22-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ftr",03,030325,1740,030330,1200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325,1740,030330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325,1740,030330,12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325,1740,030330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8625" cy="5625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big difference in turb:ssc of bots 14 and 15 (14 much higher ssc at similar turbidity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3,030325,1740,030330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3,030325,1740,030330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3,030325,1740,030330,12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3,030325,1740,030330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25/03 17:40 03/30/03 12:00     linear turb 373022.4 14 0.962 85.581 8.1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25/03 17:40 03/30/03 12:00 logxy:qmle turb 388878.3 14 0.985  0.162 5.2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25/03 17:40 03/30/03 12:00  sqrt:duan turb 379427.8 14 0.977  1.610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25/03 17:40 03/30/03 12:00      power turb 389096.9 14 0.963 85.391 5.1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FINAL OBJEC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9 &lt;- turbsrc("ftr",03,030325,1740,030330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0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8625" cy="5625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0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9 03/25/03 17:40 03/30/03 12:00 logxy:qmle turb 388878.3 14 0.985 0.162 5.2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88878 kg,  CV = 5.3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effici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09$co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[,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-1.2780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sample  1.2879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310: 030412,0100,030416,01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grade is good, would be very good/excellent if not for uncertainty regarding turb data adjustment at peak of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24:4-13, 25: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adjusted top half of falling limb, probably right after peak turbidity but can't know 10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ftr",03,030412,0100,030416,0140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412,0100,030416,014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412,0100,030416,014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412,0100,030416,01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8625" cy="5625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candidate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0 &lt;- turbsrc("ftr",03,030412,0100,030416,014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05400" cy="5172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0 04/12/03 01:00 04/16/03 01:40 logxy:qmle turb 47482.16 11 0.947 0.21 6.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47482 kg,  CV = 6.71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estimated ssc at bot 10 much lower than lab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FINAL OBJEC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0 &lt;- turbsrc("ftr",03,030412,0100,030416,01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8625" cy="562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0 04/12/03 01:00 04/16/03 01:40 power turb 44790.88 11 0.993 6.334 3.4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4791 kg,  CV = 3.44 % Good to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effici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urb310$co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onstant     powe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.1126097 1.4454039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311: 030423,1900,030425,0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very good, only issue is small adjustment to turb data between bots 17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ump 25: 12-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adjusted between bots 17-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ftr",03,030423,1900,030425,0150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423,1900,030425,015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423,1900,030425,015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423,1900,030425,0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8625" cy="5625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log, power best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candidate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3,030423,1900,030425,01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3,030423,1900,030425,0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3,030423,1900,030425,015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3,030423,1900,030425,015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23/03 19:00 04/25/03 01:50     linear turb  96712.37 9 0.991 19.536 4.7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23/03 19:00 04/25/03 01:50      power turb 102852.97 9 0.997 11.106 1.9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23/03 19:00 04/25/03 01:50  sqrt:duan turb 101120.31 9 0.992  0.560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4/23/03 19:00 04/25/03 01:50 logxy:mvue turb 102438.54 9 0.990  0.092 3.3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FINAL OBJEC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1 &lt;- turbsrc("ftr",03,030423,1900,030425,0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8325" cy="5010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1 04/23/03 19:00 04/25/03 01:50 power turb 102853.0 9 0.997 11.106 1.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02853 kg,  CV = 1.95 %  Very good to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effici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1$co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onstant     powe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1419746 1.42907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312: 030425,0200,030427,16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very good, small turb adjustments very minor, cv probably would be (?)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26:1-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small adjustments at bots 2,3 and between 12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ftr",03,030425,0200,030427,1640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425,0200,030427,164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425,0200,030427,164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030425,0200,030427,16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0" cy="5625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candidate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3,030425,0200,030427,16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3,030425,0200,030427,164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3,030425,0200,030427,164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3,030425,0200,030427,16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25/03 02:00 04/27/03 16:40     linear turb 400891.5 18 0.982 54.969 5.4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25/03 02:00 04/27/03 16:40 logxy:qmle turb 396209.6 18 0.984  0.148 3.8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25/03 02:00 04/27/03 16:40  sqrt:duan turb 395765.6 18 0.987  1.139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4/25/03 02:00 04/27/03 16:40      power turb 419490.0 18 0.980 59.166 4.8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7275" cy="449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2525" cy="4762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final objec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2 &lt;- turbsrc("ftr",03,030425,0200,030427,164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tart            end      type surr 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2 04/25/03 02:00 04/27/03 16:40 sqrt:duan turb 395765.6 18 0.987 1.13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95766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effici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2$co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sqrt(turb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3.478410    1.4315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313: 030429,1140,030502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estimate only fair due to adjustment of turb data and only 4 bo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26:23-4, 27:1-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data adjusted between bots 24-5 and bots 25-7 never processed (don't exist) to validate turb post adjust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use dds 25-7 since so few bots during period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ftr",03,030429,1140,030502,0000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3,030429,1140,030502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25565" cy="35159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urb relationship not great, could be different relationship rising v falling limbs or could just be few bots without great relationshi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same with flow relationshi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dump=25:27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dump=25:27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dump=25:27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3,dump=25:2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2020" cy="6167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3,030429,1140,030502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3,030429,1140,030502,0000,dump=25:2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3,030429,1140,030502,0000,dump=25:27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3,030429,1140,030502,0000,dump=25:2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ftr",03,030429,1140,030502,0000,dump=25:27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    type surr 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29/03 11:40 5/02/03     linear turb 110280.82  4 0.928 30.615 15.6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29/03 11:40 5/02/03     linear turb 103615.48 52 0.985 37.547  6.1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29/03 11:40 5/02/03 logxy:qmle turb  98674.28 52 0.970  0.217  3.0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4/29/03 11:40 5/02/03      power turb 115108.03 52 0.983 41.043  5.0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4/29/03 11:40 5/02/03  sqrt:duan turb 103438.16 52 0.984  1.073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estimates varies by 17% (or 12% if power model exclud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95875" cy="4724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06035" cy="4982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Sarah's FINAL OBJECT best cv, conservative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13 &lt;- turbsrc("ftr",03,030429,1140,030502,0000,dump=25:27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3,turb3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    type surr     yhat  n   r2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29/03 11:40 5/02/03 logxy:mvue turb 89804.19 52 0.97 0.217 3.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89804 kg,  CV = 3.05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Jack's choice (stays closest t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29/03 11:40 5/02/03 linear turb 110280.8 4 0.928 30.615 15.6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10281 kg,  CV = 15.64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coeffici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$coe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[,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,] -0.069685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2,]  1.207731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08:00Z</dcterms:created>
  <dc:creator>Jack Lewis</dc:creator>
  <dc:description/>
  <cp:keywords/>
  <dc:language>en-US</dc:language>
  <cp:lastModifiedBy>Jack Lewis</cp:lastModifiedBy>
  <dcterms:modified xsi:type="dcterms:W3CDTF">2010-05-26T19:08:00Z</dcterms:modified>
  <cp:revision>2</cp:revision>
  <dc:subject/>
  <dc:title>Event loads were originally computed by Sarah Wilson</dc:title>
</cp:coreProperties>
</file>