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FTR 2007 Annual load estimat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tr07.flo &lt;- read.flo("ftr",0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tr07.lab &lt;- read.lab("ftr",0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tr07.sed &lt;- merge.flo("ftr",0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storms &lt;- drop.storms("ftr",0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nonstorm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28543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(nonstorms, 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chr      q turb turbcod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(10/29/06 12:10:00) 0.3794    0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(10/29/06 12:20:00) 0.3794    0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(10/29/06 12:30:00) 0.3794    0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(10/29/06 12:40:00) 0.3795    0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 (10/29/06 12:50:00) 0.3795    0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nonstorms$turbcod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0     2     5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3964    46  4533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here are 46 values of bad turbidity out of 28543 intervals to be estimated.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7.flo &lt;- nonstorms[nonstorms$turbcode %in% c(0,5)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07.flo &lt;- nonstorms[nonstorms$turbcode ==2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trb07.fl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28497</w:t>
        <w:tab/>
        <w:t>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flo07.fl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6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8497 + 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2854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Develop model for good turb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nge(trb07.flo$turb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0 14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nge(ftr07.sed$turb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 8 67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Don't need full range up to 67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ftr07.sed$labcode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   1   4   9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64   9   4   1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Just one bad lab code (9) to worry about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(4=spilled &lt; 15% of sediment, 9=spilled &gt; 15% of sediment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tr07.sed[ftr07.sed$labcode2 %in% c(4,9)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chr dump bottle    ssc turb turbcode       q labcode1 labcode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  (12/09/06 01:50:00)    5      1  11.88   24        0   1.731        0 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5 (02/20/07 20:20:00)   10      2  46.53   86        0  27.920        0 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4 (02/21/07 11:30:00)   10     11 903.63  554        0 751.700        0 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7 (02/21/07 18:30:00)   10     14 616.44  408        0 885.100        0 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9 (02/21/07 22:50:00)   10     16 443.08  299        0 806.700        0        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wo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7,dump=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7,dump=1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274435" cy="3304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443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None of the bots with labcode 4 or 9 are outliers, keep them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7.sed &lt;- ftr07.s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7,type="loess"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99430" cy="5043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504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Can see this goes negative at low turbidity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iminate turbidity above 200.  Induces curvature and exceeds range needed for prediction. Also eliminate the sample that had SSC = -4.24 (dump 8, bot 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7.sed &lt;- ftr07.sed[ftr07.sed$ssc &gt; 0 &amp; ftr07.sed$turb &lt; 200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7,type="loess"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99430" cy="5043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504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Still goes negative a low turbiditi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7,type="power"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99430" cy="50431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504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7,type="logxy",txt="dump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99430" cy="50431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504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trb",07,060801,0000,070731,2400,type="powe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trb",07,060801,0000,070731,2400,type="logxy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trb",07,060801,0000,070731,2400,type="loess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trb",07,060801,0000,070731,2400,type="linea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 n    r2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0/29/06 12:10 06/10/07 14:30      power turb 176055.2 141 0.907 15.830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0/29/06 12:10 06/10/07 14:30 logxy:mvue turb 195967.4 141 0.731  0.570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10/29/06 12:10 06/10/07 14:30      loess turb 163279.9 141 0.901 16.345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10/29/06 12:10 06/10/07 14:30     linear turb 158772.6 141 0.887 17.409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turb3$predssc &l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1834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turb4$predssc &l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2060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Can't use loess or linear: too many negative predicti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power model or logxy model differ by 11%, but the power model fits bett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logxy model is overly influenced by one bottle with turb &lt; 10 (dump 13, bottle 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7.sed &lt;- trb07.sed[trb07.sed$turb &gt; 10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5 &lt;- turbsrc("trb",07,060801,0000,070731,2400,type="logxy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 n    r2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5 10/29/06 12:10 06/10/07 14:30 logxy:mvue turb 193007.8 140 0.733 0.565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Without the high-leverage datum, estimate is 9.6% higher than power mode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Power model is still the preferred mode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 yhat   n    r2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0/29/06 12:10 06/10/07 14:30 power turb 176691.5 140 0.907 15.826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176692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A fairly good estimate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w fit a discharge sediment rating curve for the remaining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range(flo07.flo$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.9786 2.59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range(ftr07.sed$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 1.731 888.3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re are only 3 samples in the range of discharge need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tr07.sed[ftr07.sed$q &lt; 3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chr dump bottle   ssc turb turbcode     q labcode1 labcode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0 (12/09/06 01:50:00)    5      1 11.88   24        0 1.731        0   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5 (02/07/07 15:20:00)    8      1 95.63   44        0 2.495        1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6 (02/07/07 16:10:00)    8      2 64.50   95        0 2.883        1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But these 3 may not be very representative of discharges that low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tr",0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99430" cy="50431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504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re doesn't appear to be a trend below 1 cm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07.sed &lt;- ftr07.sed[ftr07.sed$q &lt; 35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lo",07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99430" cy="50431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504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eed no trend, just use the mean SSC for this set of sampl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an(flo07.sed$ssc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26.369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Standard error of this mean is 3.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qrt(var(flo07.sed$ssc)/length(flo07.sed$ssc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3.28828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Calc the sed loa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.06 * 10 * 26.369 * sum(flo07.flo$q)/35.31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6.867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load is practically negligible since this is for only 46 interval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# Total non-storm loa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176692 + 37 = 176729 kg = 177 metric t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Quality is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 xml:space="preserve"># Total storm load =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2437411 </w:t>
      </w:r>
      <w:r>
        <w:rPr>
          <w:rFonts w:cs="Courier New" w:ascii="Courier New" w:hAnsi="Courier New"/>
          <w:b/>
          <w:bCs/>
          <w:sz w:val="20"/>
          <w:szCs w:val="20"/>
        </w:rPr>
        <w:t>kg = 2437 metric t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Total annual load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2437 </w:t>
      </w:r>
      <w:r>
        <w:rPr>
          <w:rFonts w:cs="Courier New" w:ascii="Courier New" w:hAnsi="Courier New"/>
          <w:b/>
          <w:bCs/>
          <w:sz w:val="20"/>
          <w:szCs w:val="20"/>
        </w:rPr>
        <w:t>+ 177 = 2614 metric tons total annual loa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Storm load is 2437/2614 = 93.2% of annual loa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20:28:00Z</dcterms:created>
  <dc:creator>Jack Lewis</dc:creator>
  <dc:description/>
  <cp:keywords/>
  <dc:language>en-US</dc:language>
  <cp:lastModifiedBy>Jack Lewis</cp:lastModifiedBy>
  <dcterms:modified xsi:type="dcterms:W3CDTF">2010-05-26T20:28:00Z</dcterms:modified>
  <cp:revision>2</cp:revision>
  <dc:subject/>
  <dc:title>FTR 2007 Annual load estimation</dc:title>
</cp:coreProperties>
</file>