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TR 2003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Read in th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3.flo &lt;- read.flo("ftr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3.lab &lt;- read.lab("ftr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3.sed &lt;- merge.flo("ftr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Eliminate the storm event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# This requires .../work/hy03/storms03.csv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ftr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0703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11/20/02 20:10:00) 0.1440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11/20/02 20:20:00) 0.1440    0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11/20/02 20:30:00) 0.1440    0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11/20/02 20:40:00) 0.1454    0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11/20/02 20:50:00) 0.1440    0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2     4     5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8428    84    39  2145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84 values of bad turbidity out of 31124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ract rows with turbidity present, to be estimated using tur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b03.flo &lt;- nonstorms[!is.na(nonstorms$turb), ]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ract rows with turbidity missing, to be estimated using f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3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e we are tricking R into thinking “trb” and “flo” are gaging stations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3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0619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3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84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ify that we got all the data in nonstor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619+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07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3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0 3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ftr03.sed$turb,na.rm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 8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ftr03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69  16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samples beyond range of predic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3.sed &lt;- ftr03.sed[!is.na(ftr03.sed$turb) &amp; ftr03.sed$turb &lt; 35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3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4   5 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06   2  15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13935" cy="457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ouble is this will predict negative SSC for turb less than about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Need to also eliminate outlier at bottom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3.sed &lt;- trb03.sed[!(trb03.sed$turb&lt;20 &amp; trb03.sed$ssc &gt; 100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3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13935" cy="4570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3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13935" cy="457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og-log model is a poor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3,020801,0000,03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20/02 20:10 07/31/03 10:20 power turb 454036.5 223 0.936 41.34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54037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3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8.37 41.61      # 41.61 is 1.18 c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tr03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.484 995.8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13935" cy="4570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high and low discharges that could tweak the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3.sed &lt;- ftr03.sed[ftr03.sed$q &gt; 8.7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13935" cy="4570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ext eliminate the high 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3.sed &lt;- ftr03.sed[ftr03.sed$q &gt; 8.7 &amp; ftr03.sed$q &lt; 10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13935" cy="4570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3,020801,0000,030731,24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3,020801,0000,030731,24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3,020801,0000,030731,2400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3,020801,0000,030731,24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2/18/02 19:50 12/19/02 09:40 logxy:mvue flow 1239.102 79 0.178  0.633  8.0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12/18/02 19:50 12/19/02 09:40      power flow 1234.032 79 0.162 28.471 11.0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12/18/02 19:50 12/19/02 09:40     linear flow 1204.151 79 0.158 28.550 11.0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12/18/02 19:50 12/19/02 09:40      loess flow 1203.730 79 0.164 28.578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little difference between these estimates and the load is miniscu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2/18/02 19:50 12/19/02 09:40 logxy:mvue flow 1239.102 79 0.178 0.633 8.0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239 kg,  CV = 8.06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non-storm load = 454037 by turbidity + 1111 by f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454037 + 1239 = 455276 kg = 455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# Total storm load = 10296399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kg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10296 + 455 = 10751 metric ton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s are 10296 / 10751 = 95.8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03:00Z</dcterms:created>
  <dc:creator>Jack Lewis</dc:creator>
  <dc:description/>
  <cp:keywords/>
  <dc:language>en-US</dc:language>
  <cp:lastModifiedBy>Jack Lewis</cp:lastModifiedBy>
  <dcterms:modified xsi:type="dcterms:W3CDTF">2010-05-26T19:03:00Z</dcterms:modified>
  <cp:revision>2</cp:revision>
  <dc:subject/>
  <dc:title>FTR 2003 Annual load estimation</dc:title>
</cp:coreProperties>
</file>