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</w:rPr>
      </w:pPr>
      <w:r>
        <w:rPr>
          <w:b/>
        </w:rPr>
        <w:t xml:space="preserve">Trend analysis: Storm event suspended loads 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KRW vs SFM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Linear trend in KRW vs SFM residuals versus storm number (p=0.7384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29150" cy="451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Non-linear trend in KRW vs SFM residuals versus storm number</w:t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HHB vs FTR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rPr/>
      </w:pPr>
      <w:r>
        <w:rPr/>
        <w:t>Linear trend in HHB vs FTR residuals versus storm number (p=0.3456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rPr/>
      </w:pPr>
      <w:r>
        <w:rPr/>
        <w:t>Non-linear trend in HHB vs FTR residuals versus storm number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29150" cy="4514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FTR vs SFM</w:t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Linear trend in FTR vs SFM residuals versus storm number (p=0.1738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Non-linear trend in FTR vs SFM residuals versus storm number </w:t>
      </w:r>
      <w:r>
        <w:rPr/>
        <w:drawing>
          <wp:inline distT="0" distB="0" distL="0" distR="0">
            <wp:extent cx="4686300" cy="4657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FTR vs KRW</w:t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Linear trend in FTR vs KRW residuals versus storm number (p=0.0955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Non-linear trend in FTR vs KRW residuals versus storm number</w:t>
      </w:r>
    </w:p>
    <w:p>
      <w:pPr>
        <w:pStyle w:val="Style14"/>
        <w:rPr/>
      </w:pPr>
      <w:r>
        <w:rPr/>
        <w:drawing>
          <wp:inline distT="0" distB="0" distL="0" distR="0">
            <wp:extent cx="4686300" cy="4657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The non-linear trend approaches significance when test using GAMS.  The significance depends on the smoothness and smoothing function.  The trend shown above (loess, span=0.67)  gives p=0.072, but wigglier fits such as the one below (loess, span=0.33) give lower p-values in the 0.02 range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629150" cy="4514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Is this meaningful?  I think it is doubtful with all the changes of direction in a relatively short (8-year) period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1:32:00Z</dcterms:created>
  <dc:creator>Jack Lewis</dc:creator>
  <dc:description/>
  <cp:keywords/>
  <dc:language>en-US</dc:language>
  <cp:lastModifiedBy>Jack Lewis</cp:lastModifiedBy>
  <dcterms:modified xsi:type="dcterms:W3CDTF">2010-06-10T21:49:00Z</dcterms:modified>
  <cp:revision>3</cp:revision>
  <dc:subject/>
  <dc:title># Trend analysis: Storm event suspended loads – no significant trends found</dc:title>
</cp:coreProperties>
</file>