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fm &lt;- read.csv("sfm/Q and rating curves/sfmratingdata0308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f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ate   hy   stg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16-Nov-02 2003  1.21    0.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15-Dec-02 2003  4.89   93.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16-Dec-02 2003 12.41  544.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31-Dec-02 2003 16.85 1064.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 1-Jan-03 2003  6.73  233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19-Jan-03 2003  2.80   34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 3-Jan-04 2004  5.33  145.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12-Dec-04 2005  2.88   32.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20-Mar-05 2005  5.61  154.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20-Mar-05 2005  8.14  396.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21-Mar-05 2005  6.45  239.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29-Mar-05 2005 10.07  398.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 9-Apr-05 2005  9.18  425.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20-Nov-05 2006  1.90    6.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 9-Dec-05 2006  2.65   19.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20-Dec-05 2006  8.48  163.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24-Dec-05 2006  4.68   56.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28-Dec-05 2006 16.87  606.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 2-Feb-06 2006 10.87  459.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 4-Feb-06 2006  6.27  201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11-Feb-06 2006  2.86   25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  5-Mar-06 2006 15.71  898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27-Aug-06 2007  1.50    0.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19-Nov-06 2007  1.89    5.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 13-Feb-07 2007  4.60   97.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25-Feb-07 2007 10.63  398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 10-Apr-07 2007  2.78   10.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25-Feb-08 2008  6.30  181.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 model is in Q_CV_SFM050607.xls, sheet "SFM 03-07 int -32 final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produce previous Excel model with forced intercept of -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qsfm[-c(16:18,27:28),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I(q+32) ~ -1+stg+I(stg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g  I(stg^2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.266     2.583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0: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 &lt;- 19.266*x0 + 2.583*x0^2 -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86300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d 2 new data points in 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qsfm$stg[27:28], qsfm$q[27:28], 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lc new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fit &lt;- lm(I(q+32) ~ -1+stg+I(stg^2), data=qsfm[-(16:18),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Estimate Std. Error t value Pr(&gt;|t|)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       18.6925     2.7153   6.884 5.10e-07 **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(stg^2)   2.6237     0.2215  11.848 2.85e-11 **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idual standard error: 36.14 on 23 degrees of freedo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ultiple R-Squared: 0.992,      Adjusted R-squared: 0.9913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-statistic:  1432 on 2 and 23 DF,  p-value: &lt; 2.2e-1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d new li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0: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 &lt;- 18.692*x0 + 2.6237*x0^2 -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2,lty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83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2 points seem to fit the old model fairly well and the new curve 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stinguishable from the old on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 is whether or not to recalculate any of the old loads.  HY03-08.  The equation goes negative for stages &lt; 1.427, which occurred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03, HY04, and HY05, but not in HY06-HY08.  So do not apply to HY03-05.  Could be applied to HY08 but the change would be negligib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cision: due to limited funding and the negligible change, HY2008 loads will not be recalculated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33:00Z</dcterms:created>
  <dc:creator>Jack Lewis</dc:creator>
  <dc:description/>
  <cp:keywords/>
  <dc:language>en-US</dc:language>
  <cp:lastModifiedBy>Jack Lewis</cp:lastModifiedBy>
  <dcterms:modified xsi:type="dcterms:W3CDTF">2010-06-07T16:33:00Z</dcterms:modified>
  <cp:revision>2</cp:revision>
  <dc:subject/>
  <dc:title>qsfm &lt;- read</dc:title>
</cp:coreProperties>
</file>