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FM04 Event Load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>These loads were calc’ed using the following rating equation, built from HY03-05 measurement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 &lt;- ifelse(s&lt;2.4302, 1.2326*s^3.1572, 2.1831*s^2+28.325*s-61.386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SFM,401,031212,1600,031213,2110   65409 </w:t>
      </w:r>
      <w:r>
        <w:rPr>
          <w:rFonts w:cs="Courier New" w:ascii="Courier New" w:hAnsi="Courier New"/>
          <w:b/>
          <w:bCs/>
          <w:sz w:val="20"/>
          <w:szCs w:val="20"/>
        </w:rPr>
        <w:t>kg;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SFM,402,031213,2120,031217,0000  </w:t>
      </w:r>
      <w:r>
        <w:rPr>
          <w:rFonts w:cs="Courier New" w:ascii="Courier New" w:hAnsi="Courier New"/>
          <w:b/>
          <w:bCs/>
          <w:sz w:val="20"/>
          <w:szCs w:val="20"/>
        </w:rPr>
        <w:t>614703 kg; poor/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SFM,403,031228,2010,031231,1430 1024124 </w:t>
      </w:r>
      <w:r>
        <w:rPr>
          <w:rFonts w:cs="Courier New" w:ascii="Courier New" w:hAnsi="Courier New"/>
          <w:b/>
          <w:bCs/>
          <w:sz w:val="20"/>
          <w:szCs w:val="20"/>
        </w:rPr>
        <w:t>kg;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SFM,404,031231,1440,040105,0000 1001197 </w:t>
      </w:r>
      <w:r>
        <w:rPr>
          <w:rFonts w:cs="Courier New" w:ascii="Courier New" w:hAnsi="Courier New"/>
          <w:b/>
          <w:bCs/>
          <w:sz w:val="20"/>
          <w:szCs w:val="20"/>
        </w:rPr>
        <w:t>kg;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FM,405,040216,1010,040217,2320 1897091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kg; goo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FM,406,040217,2330,040220,1200 1079483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kg; goo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SFM,407,040225,0220,040229,0000  730552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kg;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SUM of events                   </w:t>
      </w:r>
      <w:r>
        <w:rPr>
          <w:rFonts w:cs="Arial" w:ascii="Courier New" w:hAnsi="Courier New"/>
          <w:b/>
          <w:bCs/>
          <w:sz w:val="20"/>
          <w:szCs w:val="20"/>
        </w:rPr>
        <w:t>6412559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kg;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4.flo &lt;- read.flo("sfm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4.lab &lt;- read.lab("sfm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smatches("sfm",04)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Many unmatched samples in flo file; none in lab fi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4.sed &lt;- merge.flo("sfm",04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orm 401: dump 5:  SFM,401,031212,1600,031213,2110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4,031212,1600,031213,21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y 4 samples with good turbidity - not very usefu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ctually, upon comparison of turbidity with SSC,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'd have to conclude the turbidity is NOT goo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09925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Arial" w:ascii="Courier New" w:hAnsi="Courier New"/>
          <w:sz w:val="20"/>
          <w:szCs w:val="20"/>
        </w:rPr>
        <w:t>qsscplot</w:t>
      </w:r>
      <w:r>
        <w:rPr>
          <w:rFonts w:cs="Courier New" w:ascii="Courier New" w:hAnsi="Courier New"/>
          <w:sz w:val="20"/>
          <w:szCs w:val="20"/>
        </w:rPr>
        <w:t>("sfm",04,031212,1600,031213,2110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86200" cy="386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 this is a good candidate for linear time. Use the SSC from sample 26 at 031212,1520 for starting value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don't have a good ending value, but can use a rating curve after bottle 48, based on 42:48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sscplot("sfm",04,dump=5,bot=42:48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sfm",04,031212,1600,031213,0750,ssc1=17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sfm",04,031213,0800,031213,2110,dump=5,bot=42:4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4,time1,flow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67375" cy="4981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t's odd that the SSC starts so high.  The pattern in bots 25:28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ggests there was a significant erosion event late on the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f the previous small event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ime1,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 yhat  n    r2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12/12/03 16:00 12/13/03 07:50     linear time 62420.586 22    NA  NA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12/13/03 08:00 12/13/03 21:10 logxy:mvue flow  2988.689  7 0.846 0.1 23.757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Total load = 65409 kg</w:t>
      </w:r>
      <w:r>
        <w:rPr>
          <w:rFonts w:cs="Courier New" w:ascii="Courier New" w:hAnsi="Courier New"/>
          <w:b/>
          <w:bCs/>
          <w:sz w:val="20"/>
          <w:szCs w:val="20"/>
        </w:rPr>
        <w:t>: quality very good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orm 402: SFM,402,031213,2120,031217,000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fortunately we have no samples whatsover and the turbidity record was very bad and had to be reconstructed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ulatively from sporadic data points that looked reasonable.  The only dump in HY04 that includes high enough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rbidity is dump 12, so try that first.  Fortunately there doesn't seem to be a great deal of variation from dump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dump this year.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uring dump 5 the turbidity looked much like it did during this event and the scatterplot below indicates that the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onstructed turbidity in dump 5 may still be too high.  Indeed it doesn't make sense to have turbidity above 300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the SSC is less than 50.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4,type="power",dump=3:12,txt="dump"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14775" cy="3629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4,031213,2120,031217,0000,dump=3:12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4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67375" cy="4981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he total of 614703 compares to 498972 if just dump 12 is used and 623759 if all dumps are used. So the range of answers using a turbidity rating curve is about 20% of the estimate. The situation could be wors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type surr     yhat 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13/03 21:20 2/17/03 power turb 566145.7 136 0.942 124.714 2.355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614703 kg,  CV = 2.38 %  poor to fair (no samples, poor turbidity, cannot trust CV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ould have called the quality poor, but for the following alternate estimate based on a discharge/sediment rating curve from the next event (dump 7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The two estimates are only 15% apart, and the turbidity estimate is unexpectedly the lower of the two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sfm",04,031213,2120,031217,0000,dump=7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    type surr     yhat  n    r2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12/13/03 21:20 2/17/03 logxy:qmle flow 708449.9 24 0.625 0.69 18.249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Total load = 708450 kg,  CV = 18.25 %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orm 403:  dump 7:  SFM,403,031228,2010,031231,143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ry nice turbidity data and good sample coverage.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4,031228,2010,031231,14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4,031228,2010,031231,143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4,031228,2010,031231,143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4,031228,2010,031231,143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53025" cy="5476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ear relation looks OK if it doesn't predict negative 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4,031228,2010,031231,14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turb1$predssc,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[1] -7.0512822 -8.6304097 -7.0512822 -5.4721547 -5.4721547 -5.4721547 -5.47215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[8] -2.3138997 -5.4721547 -2.3138997 -2.3138997  0.8443554  2.4234829  5.58173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5]  8.7399929  8.7399929 11.8982479 16.6356304 19.7938854 26.11039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first 11 points are negativ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4,031228,2010,031231,143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4,031228,2010,031231,143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sfm",04,031228,2010,031231,143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28/03 20:10 12/31/03 14:30     linear turb 1005669 18 0.931 79.073 3.8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28/03 20:10 12/31/03 14:30  sqrt:duan turb 1006952 18 0.948  1.725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28/03 20:10 12/31/03 14:30      power turb 1013158 18 0.930 79.852 3.6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2/28/03 20:10 12/31/03 14:30 logxy:qmle turb 1024124 18 0.962  0.173 4.7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ll give similar results; Looking at the ttsplots, the logxy fits the recession bes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4,turb4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67375" cy="4981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2/28/03 20:10 12/31/03 14:30 logxy:qmle turb 1024124 18 0.962 0.173 4.719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Total load = 1024124 kg,  CV = 4.72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%  Quality Exellen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orm 404: dumps 7-9: SFM,404,031231,1440,040105,000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ellent turbidity data an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(mfrow=c(2,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4,031231,1440,040105,00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4,031231,1440,040105,00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943725" cy="3638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4,031231,1440,040105,00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4,031231,1440,040105,000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    type surr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31/03 14:40 1/05/04      power turb 1001197 15 0.986 51.397 3.2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31/03 14:40 1/05/04 logxy:qmle turb 1031079 15 0.992  0.112 3.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wer model nails the peak bett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“sfm”,04,turb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67375" cy="4981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type surr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31/03 14:40 1/05/04 power turb 1001197 15 0.986 51.397 3.229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Total load = 1001197 kg,  CV = 3.23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%  Quality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orm 405: dump 12 - SFM,405,040216,1010,040217,23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data but we missed a few samples on and after the peak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4,040216,1010,040217,23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4,040216,1010,040217,232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4,040216,1010,040217,232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4,040216,1010,040217,232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ne fit the upper 4 points wel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4,040216,1010,040217,232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4,040216,1010,040217,232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second degree loess does it bes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86325" cy="411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4,040216,1010,040217,232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4,turb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67375" cy="4981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16/04 10:10 02/17/04 23:20 loess turb 1897091 19 0.949 187.72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y comparison a power model gives 1723851 with CV=5.38%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Total load = </w:t>
      </w:r>
      <w:r>
        <w:rPr>
          <w:rFonts w:cs="Courier New" w:ascii="Courier New" w:hAnsi="Courier New"/>
          <w:b/>
          <w:sz w:val="20"/>
          <w:szCs w:val="20"/>
        </w:rPr>
        <w:t>1897091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kg  Good </w:t>
      </w:r>
      <w:r>
        <w:rPr>
          <w:rFonts w:cs="Courier New" w:ascii="Courier New" w:hAnsi="Courier New"/>
          <w:sz w:val="20"/>
          <w:szCs w:val="20"/>
        </w:rPr>
        <w:t>(would be better if the last 18 hrs had samples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orm 406: dump 13: SFM,406,040217,2330,040220,1200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samples on first turbidity pulse (was out of bottles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irst couple hours and 16 hrs of the recession were reconstruct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4,040217,2330,040220,1200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76800" cy="4371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y don't get any better than that!  We have to assume the relationship also holds for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 turbidity puls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4,040217,2330,040220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4,turb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67375" cy="4981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yhat n    r2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17/04 23:30 02/20/04 12:00 linear turb 1079483 7 0.999 8.3 0.673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Total load = 1079483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kg,  CV = 0.67 %   Qualit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orm 407 - dump 14: SFM,407,040225,0220,040229,0000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ellent turbidity and good sample coverag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4,040225,0220,040229,0000,type="power"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91100" cy="4686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a great relation, but could be improved by splitting ou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ples 1-5, which are all on the first rising lim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4,dump=14,bot=1:5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4,dump=14,bot=6:16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19800" cy="3457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&lt;- turbsrc("sfm",04,040225,0220,040229,00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4,040225,0220,040225,21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4,040225,2110,040229,00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02/25/04 02:20 2/29/04 power turb 709134.3 16 0.979 29.993 2.3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709134 kg,  CV = 2.34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5/04 02:20 02/25/04 21:00 loess turb  22740.47  5 0.997  8.608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5/04 21:10 02/29/04 00:00 power turb 712539.42 11 0.994 14.885 1.332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otal load = 735280 kg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# These two estimates only disagree by 3.7%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# Substituting a power model for the loess model yields 734793 (CV=1.30%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4,turb1,turb2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67375" cy="4981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re is a discontinuity because the regression lines diverge.  We can get a better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ition if include bots 1-7 in the first model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(mfrow=c(1,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4,dump=14,bot=1:7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4,dump=14,bot=7:16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72200" cy="3514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Make the transition at bottle 7 040226,09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4,040225,0220,040226,0940,dump=14,bot=1:7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4,040226,0950,040229,0000,dump=14,bot=7:16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4,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67375" cy="4981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5/04 02:20 02/26/04 09:40 loess turb 174827.9  7 0.970 35.519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6/04 09:50 02/29/04 00:00 power turb 555723.8 10 0.998  8.528 0.859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Total load = 730552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kg  Quality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29:00Z</dcterms:created>
  <dc:creator>Jack Lewis</dc:creator>
  <dc:description/>
  <cp:keywords/>
  <dc:language>en-US</dc:language>
  <cp:lastModifiedBy>Jack Lewis</cp:lastModifiedBy>
  <dcterms:modified xsi:type="dcterms:W3CDTF">2010-06-03T17:55:00Z</dcterms:modified>
  <cp:revision>4</cp:revision>
  <dc:subject/>
  <dc:title>SFM04 Event Loads</dc:title>
</cp:coreProperties>
</file>