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FM 2007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7.flo &lt;- read.flo("sfm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7.lab &lt;- read.lab("sfm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7.sed &lt;- merge.flo("sfm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storms &lt;- drop.storms("sfm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nonstorm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4044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nonstorms, 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09/20/06 00:10:00) 3.116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09/20/06 00:20:00) 3.116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09/20/06 00:30:00) 3.116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09/20/06 00:40:00) 3.089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09/20/06 00:50:00) 3.116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nonstorms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2  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7674 16268   10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17674 values of bad turbidity out of 34044 intervals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flo &lt;- nonstorms[!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7.flo &lt;- nonstorms[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7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7776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lo07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6268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776 + 162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40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7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2 2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sfm07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3   5   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71  36   1   2 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Just three bad lab codes to worry abou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(5=low volume, 9=spilled &gt; 15% of sedimen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bad turbidity, turbidity above 300, and labcodes 5 and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sed &lt;- sfm07.sed[!is.na(sfm07.sed$turb) &amp; sfm07.sed$turb &lt; 300 &amp; sfm07.sed$labcode2 &lt; 5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7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36   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7655" cy="534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534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power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7655" cy="534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534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ogxy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7655" cy="5344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534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  <w:szCs w:val="20"/>
        </w:rPr>
        <w:t>turb1 &lt;- turbsrc("trb",07,060801,0000,07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7,060801,0000,07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7,060801,0000,07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7,060801,0000,07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1/22/06 13:30 06/09/07 12:30      power turb 531761.3 142 0.901 36.81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1/22/06 13:30 06/09/07 12:30 logxy:mvue turb 520378.9 142 0.931  0.30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1/22/06 13:30 06/09/07 12:30      loess turb 390743.1 142 0.902 36.59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1/22/06 13:30 06/09/07 12:30     linear turb 441585.0 142 0.901 36.74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88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88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loess or linear: too many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model or logxy model are very simil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y far most of the predictions are for turbidity &lt; 50, so logxy preferr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1/22/06 13:30 06/09/07 12:30 logxy:mvue turb 520378.9 142 0.931 0.30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520379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fairly good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7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0.8853 149.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sfm07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[1]   10.68 1029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sfm",07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7655" cy="5344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534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a to be estimated are below 149cfs= 4.2cumec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Limit the regression data to less than 10 cumecs, and labcodes &lt;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7.sed &lt;- sfm07.sed[sfm07.sed$q &lt; 350 &amp; sfm07.sed$labcode2 &lt; 5, ]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7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7655" cy="5344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534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7655" cy="5344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534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7,060801,0000,07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7,060801,0000,07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7,060801,0000,07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&lt;- flowsrc("flo",07,060801,0000,07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,flow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9/20/06 00:10 02/10/07 04:50 logxy:mvue flow 387107.9 171 0.676   0.78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9/20/06 00:10 02/10/07 04:50      power flow 444951.1 171 0.416 235.56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09/20/06 00:10 02/10/07 04:50      loess flow 239078.3 171 0.416 235.92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09/20/06 00:10 02/10/07 04:50     linear flow 350444.5 171 0.414 235.75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3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26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4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29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Must use power or logxy to avoid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The logxy model looks bett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9/20/06 00:10 02/10/07 04:50 logxy:mvue flow 387107.9 171 0.676 0.78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87108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non-storm loa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520379 + 387108 = 907487 kg = 907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Quality is only fair, too much had to be estimated from dischar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storm load = 6343932 kg = 6344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annual loa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6344 </w:t>
      </w:r>
      <w:r>
        <w:rPr>
          <w:rFonts w:cs="Courier New" w:ascii="Courier New" w:hAnsi="Courier New"/>
          <w:b/>
          <w:bCs/>
          <w:sz w:val="20"/>
          <w:szCs w:val="20"/>
        </w:rPr>
        <w:t>+ 907 = 7251 metric tons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load is 6344/7251 = 87.5% 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36:00Z</dcterms:created>
  <dc:creator>Jack Lewis</dc:creator>
  <dc:description/>
  <cp:keywords/>
  <dc:language>en-US</dc:language>
  <cp:lastModifiedBy>Jack Lewis</cp:lastModifiedBy>
  <dcterms:modified xsi:type="dcterms:W3CDTF">2010-05-26T20:36:00Z</dcterms:modified>
  <cp:revision>2</cp:revision>
  <dc:subject/>
  <dc:title>SFM 2007 Annual load estimation</dc:title>
</cp:coreProperties>
</file>