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TR 2007 Annual SAND and FINES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7.flo &lt;- read.flo("ftr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7.lab &lt;- read.sand("ftr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7.sed &lt;- merge.flo.sand("ftr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Now create the ssc column: it will represent only FIN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7.sed$ssc &lt;- ftr07.sed$totssc - ftr07.sed$s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Since it's named ssc, we can use existing functions to calc the fines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ead(ftr07.sed,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</w:rPr>
        <w:t>chr dump bottle   sand totssc turb turbcode     q labcode1 labcode2    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 (12/13/06 10:10:00)    5     10 109.76 237.87  220        0 283.7        0        0 128.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 (12/13/06 10:50:00)    5     11 208.30 480.81  345        0 332.2        0        0 272.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 (12/13/06 12:10:00)    5     12 115.72 435.82  361        0 347.0        0        0 320.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 (12/13/06 13:00:00)    5     13  88.98 274.35  290        0 349.3        0        0 185.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 (12/13/06 14:30:00)    5     14  48.80 192.98  211        0 324.4        0        0 144.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 (12/13/06 15:40:00)    5     15  42.98 164.59  150        0 296.1        0        0 121.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ummary(ftr07.sed$ssc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Min. 1st Qu.  Median    Mean 3rd Qu.    Max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0.0   156.3   230.7   277.1   358.0   772.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tr07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2271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ftr07.flo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2  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7688    46  453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 46 bad values of questionable turbidity and none bad out of 27668 intervals to be estimated.  These occurred on Nov 10 and Nov 11 during an early season flus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flo &lt;- ftr07.flo[!is.na(ftr07.flo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7.flo &lt;- ftr07.flo[is.na(ftr07.flo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7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 0 6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ftr07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  1  4  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1  5  2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4=spilled &lt; 15% of sediment, 9=spilled &gt; 15% of sedim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9 is of possible concer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rom FTR07 Annual Load.rtf none of the bots with labcode 4 or 9 are outliers, keep the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sed &lt;- ftr07.s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ess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08625" cy="544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es negative at low turbidities, eliminate the zero concentra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sed &lt;- ftr07.sed[ftr07.sed$ssc &gt; 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51855" cy="6238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623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inear and loess go negative at low turbidities; don't even bother with the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7,060801,0000,07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7,060801,0000,07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29/06 12:10 06/10/07 14:30      power turb 1787945 47 0.907 51.56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29/06 12:10 06/10/07 14:30 logxy:mvue turb 1855383 47 0.873  0.19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se differ by only 3.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ower model wins on basis of better fit especially at upper 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29/06 12:10 06/10/07 14:30 power turb 1787945 47 0.907 51.56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estimated by turbidity = 1787945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estimate the remaining 46 points using flo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ange of flow for which SSC is be estimated, in cubic meters per seco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flo07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9786 2.59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ange of flow in sample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flo07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68.9 888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sample data are way out of the necessary ran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arlier analysis estimated that only 37 kg of sediment was discharged dur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se 46 intervals, compared to 2613 metric tons for the year, so we can ignore 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= 1787945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very reliable estimate for fine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compute the total annual load based on this same smaller samp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sing only the 47 bottles that had sand fractions do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sed$ssc &lt;- trb07.sed$tot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linea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xt="dump"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51855" cy="6238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623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looks even better than the relationships with fin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gain we can ignore the linear and loess models, which go nega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7,060801,0000,07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7,060801,0000,07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29/06 12:10 06/10/07 14:30      power turb 2595327 47 0.950 50.74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29/06 12:10 06/10/07 14:30 logxy:mvue turb 2632680 47 0.927  0.14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and logxy modesl agree well, with the power model being slightly superi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29/06 12:10 06/10/07 14:30 power turb 2595327 47 0.95 50.7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595327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gain we can ignore the 46 intervals with missing turbid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total compares very well with the previous estimate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613382 based on sum of storms and inter-storm load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552487 based on one annual regression model using all 177 samples (those with ssc &g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25953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fines 178794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sand  8073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sand = 31.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fines= 68.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28:00Z</dcterms:created>
  <dc:creator>Jack Lewis</dc:creator>
  <dc:description/>
  <cp:keywords/>
  <dc:language>en-US</dc:language>
  <cp:lastModifiedBy>Jack Lewis</cp:lastModifiedBy>
  <dcterms:modified xsi:type="dcterms:W3CDTF">2010-05-26T20:28:00Z</dcterms:modified>
  <cp:revision>2</cp:revision>
  <dc:subject/>
  <dc:title>FTR 2007 Annual SAND and FINES load estimation</dc:title>
</cp:coreProperties>
</file>