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 DISCHARGE ERROR ANALYSIS HY05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following function was applied for 05-08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It’s based on data from 04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funhhb &lt;- function(s) ifelse(s &lt; 2.89403, 12.606 - 36.016*s + 23.568*s^2, -80 + 31.458*s+ 11.310*s^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read.csv("hhb/Q and rating curves/HHB Q summary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s(hhbq) &lt;- c(“HY”,”ID”,”date”,”stg”,”q”,”Code”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Code != 8 &amp; hhbq$HY &gt;=2003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ID != "3-29-05 b"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$sym &lt;- as.character(hhb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q &lt;- hhbq[hhbq$HY &gt; 2003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hhb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0 &lt;- seq(0.4,11.6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hhb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t3 &lt;- lm(log(q) ~ log(stg) + I((log(stg))^2) + I((log(stg))^3))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4 &lt;- lm(log(q) ~ log(stg) + I((log(stg))^2) + I((log(stg))^3) + I((log(stg))^4) + I((log(stg))^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4 &lt;- predict(fit4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ines(x0,exp(y4)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,”log(q)  ~ poly(4)”),lty=c(1,1,1,1,1),col=1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1972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ind a polynomial in log(stg) close to the original rating.  fit4 is the closes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hhb(stg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exp(predict(fit4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8.248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52.63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ybe this is close enough to work wi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1 &lt;- cbind(log(stg),log(stg)^2,log(stg)^3, log(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hhb05.flo$stg), log(hhb05.flo$stg)^2, log(hhb05.flo$stg)^3, log(hhb05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hhb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37903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237903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4015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2401542 * 48.25/52.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20126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Adjusted estimated average error = 22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hhb06.flo$stg), log(hhb06.flo$stg)^2, log(hhb06.flo$stg)^3, log(hhb06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hhb06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53967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2539677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5670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2567067 * 48.25/52.6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3529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stimated average error = 23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hhb07.flo$stg), log(hhb07.flo$stg)^2, log(hhb07.flo$stg)^3, log(hhb07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hhb07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38018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238018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4027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2402720 * 48.25/52.6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2023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stimated average error = 22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hhb08.flo$stg), log(hhb08.flo$stg)^2, log(hhb08.flo$stg)^3, log(hhb08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hhb08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34639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2346394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3679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 differenc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2367984 * 48.25/52.6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21705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ed estimated average error = 21.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ALTERNATIVE: Try a two-part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.4,11.6,0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qfunhhb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=2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lap=0.2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1 &lt;- lm(log(q) ~ log(stg), subset=stg &lt; split+overlap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2 &lt;- lm(log(q) ~ log(stg) + I(log(stg)^2) + I(log(stg)^3) , subset=stg &gt;= split-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1 &lt;- x0[x0&lt;=split+overlap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2 &lt;- x0[x0&gt;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743450" cy="462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the log model is reasonable similar to the orig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d the intersection of the two log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, subset = stg &lt; split +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log(stg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0.1303       5.2485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 + I(log(stg)^2) + I(log(stg)^3),     subset = stg &gt;= split -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Intercept)       log(stg)  I(log(stg)^2)  I(log(stg)^3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0.5966         7.6525        -3.0547         0.5212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= function(x) -0.1303 + 5.2485*log(x)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-0.5966 + 7.6525*log(x) – 3.0547*log(x)^2 + 0.5212*log(x)^3)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rval = c(1.75,2.25))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.7921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qfunhhb(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numeric(length(q1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[stg &lt; 1.7921] &lt;- exp(predict(fit1,newdata=data.frame(stg=stg[stg &lt; 1.7921])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[stg &gt; 1.7921] &lt;- exp(predict(fit2,newdata=data.frame(stg=stg[stg &gt; 1.7921]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8.2482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6.222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tg[stg &lt;= split+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tg[stg &gt;  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1 &lt;- log(x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12 &lt;- cbind(log(x2),log(x2)^2,log(x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1 &lt;- hhb05.flo$stg[hhb05.flo$stg &l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hhb05.flo$q[hhb05.flo$stg &l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222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2 &lt;- hhb05.flo$stg[hhb05.flo$stg &g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hhb05.flo$q[hhb05.flo$stg &g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0666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2222144*sum(q1) + 0.09066635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129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(0.101294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146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14677 * 48.25/46.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592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1 &lt;- hhb06.flo$stg[hhb06.flo$stg &l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hhb06.flo$q[hhb06.flo$stg &l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22836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2 &lt;- hhb06.flo$stg[hhb06.flo$stg &g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hhb06.flo$q[hhb06.flo$stg &g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9091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2283681*sum(q1) + 0.08909134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29703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0929703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310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931043 * 48.25/46.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7193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1 &lt;- hhb07.flo$stg[hhb07.flo$stg &l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hhb07.flo$q[hhb07.flo$stg &l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22343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2 &lt;- hhb07.flo$stg[hhb07.flo$stg &g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hhb07.flo$q[hhb07.flo$stg &g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92954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2234364*sum(q1) + 0.09295417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3364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3364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354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35490 * 48.25/46.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809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1 &lt;- hhb08.flo$stg[hhb08.flo$stg &l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hhb08.flo$q[hhb08.flo$stg &l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22422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2 &lt;- hhb08.flo$stg[hhb08.flo$stg &gt; 1.7921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hhb08.flo$q[hhb08.flo$stg &gt; 1.792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91059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2242249*sum(q1) + 0.09105905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1623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1623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179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17981 * 48.25/46.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626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6:00Z</dcterms:created>
  <dc:creator>Jack Lewis</dc:creator>
  <dc:description/>
  <cp:keywords/>
  <dc:language>en-US</dc:language>
  <cp:lastModifiedBy>Jack Lewis</cp:lastModifiedBy>
  <dcterms:modified xsi:type="dcterms:W3CDTF">2010-06-05T07:06:00Z</dcterms:modified>
  <cp:revision>2</cp:revision>
  <dc:subject/>
  <dc:title>SFM DISCHARGE ERROR ANALYSIS</dc:title>
</cp:coreProperties>
</file>