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ge corrections KRW03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First I added ORs at 26Mar2003:1010 and 26Apr2003:1020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ote stage offset was changed 4 times:  16Nov02, 21Jan03, 27Jan03, and 29Jan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38775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investigate outliers |diff| &gt; 0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staff rawstg corstg rawdif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(01/29/03 13:50:00)    9  2.80  3.100   2.80  -0.3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(03/26/03 20:20:00)   14  6.77  6.920   6.92  -0.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(04/14/03 12:40:00)   16  6.68  6.959   6.68  -0.2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(04/25/03 17:50:00)   17 13.71 13.910  13.91  -0.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an 29: Rand was present, offset was reduced by 0.38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 26: No evidence of error.  At 1010 same day diff at much higher stg was -0.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 14: No evidence of err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r 25: No evidence of err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to deal with record in pieces, between stage offset chang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05350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81550" cy="336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Estimate Std. Error t value Pr(&gt;|t|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-0.003437   0.019609  -0.175   0.8658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stg     -0.011331   0.005523  -2.052   0.0793 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.003437-0.01133*(1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] -0.014767 -0.026097 -0.037427 -0.048757 -0.060087 -0.071417 -0.082747 -0.0940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thru 21Jan2003 by two stage-proportional shift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arge offset changes on 27Jan and 29Jan nullified each other. I have to assume that two-day segment and the OR on 27 Jan must have been in error, because subsequent errors are generally small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maining errors are mostly at stages above 6 feet, but a stage-proportional adjustment isn't real satisfying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8325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1175" cy="432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e time variable adjustments from 16Mar2003 to 27Apr2003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SC corrections KRW03 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 TTS samples were collected until dump 10, 29Jan2003;  However 131 fixed-time sampl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re collected before TTS sampling was begu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I entered the 131 time-mode samples into the .isc file with dump numbers corresponding to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lo file (dumps 4 to 9), and sequential bottle numbers.  All existing bottle numbers were set to zero in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 file, and bottle numbers were entered for records matching the pump sample tim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urbidity corrections KRW03 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-3 installed 12Dec200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rk reconstructed much turbidity data, initially using relationships between Hach and OB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bidity, based on pumped samples.  Later reconstructions freehande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L replaced with raw data on 19Dec02: 1530 to 1630.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14:00Z</dcterms:created>
  <dc:creator>Jack Lewis</dc:creator>
  <dc:description/>
  <cp:keywords/>
  <dc:language>en-US</dc:language>
  <cp:lastModifiedBy>Jack Lewis</cp:lastModifiedBy>
  <dcterms:modified xsi:type="dcterms:W3CDTF">2010-05-26T19:14:00Z</dcterms:modified>
  <cp:revision>2</cp:revision>
  <dc:subject/>
  <dc:title>Stage corrections KRW03 - Jack Lewis</dc:title>
</cp:coreProperties>
</file>