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FM 2003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These calcs are based on the following rating equation built from HY03-05 measurem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 &lt;- ifelse(s&lt;2.4302, 1.2326*s^3.1572, 2.1831*s^2+28.325*s-61.38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Read in th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3.flo &lt;- read.flo("sfm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3.lab &lt;- read.lab("sfm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3.sed &lt;- merge.flo("sfm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Eliminate the storm event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# This requires .../work/hy03/storms03.csv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sfm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1416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1/16/02 12:40:00) 2.244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1/16/02 12:50:00) 2.238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1/16/02 13:00:00) 2.227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1/16/02 13:10:00) 2.20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1/16/02 13:20:00) 2.203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486    78 18862  4573   4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18862 values of bad turbidity out of 31416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ract rows with turbidity present, to be estimated using tur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b03.flo &lt;- nonstorms[!is.na(nonstorms$turb), ]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ract rows with turbidity missing, to be estimated using f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3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we are tricking R into thinking “trb” and “flo” are gaging stations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3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2554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3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8862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ify that we got all the data in nonstor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554+188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14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3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2 7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3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3   5   6   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80  52   1  16   1 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lab codes 5-8, missing turbidity, and turbidity &gt; 7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3.sed &lt;- sfm03.sed[sfm03.sed$labcode2 &lt; 4 &amp; !is.na(sfm03.sed$turb) &amp; sfm03.sed$turb &lt; 7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3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 5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7  2 25 6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    turb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47.761        2.54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ouble is this will predict negative SSC for turb &lt;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trb03.flo$turb &lt; 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61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are 6121 values of turbidity &lt;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ere's another way to see t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mp &lt;- turbsrc("trb",03,020801,0000,030731,2400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tmp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61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7180" cy="518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518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pply the model.  Have to turn variance off for this much dat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3,020801,0000,03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ing: Objects are non-sequential: check for gaps and overla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7/03 12:50 06/18/03 16:40 power turb 1248293 159 0.887 128.20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Total load = 1248293 </w:t>
      </w:r>
      <w:r>
        <w:rPr>
          <w:rFonts w:cs="Courier New" w:ascii="Courier New" w:hAnsi="Courier New"/>
          <w:b/>
          <w:bCs/>
          <w:sz w:val="20"/>
          <w:szCs w:val="20"/>
        </w:rPr>
        <w:t>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ttsplot() does not make sense for non-continuous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Compare with some other models that won't give negative SSC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3,020801,0000,03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3,020801,0000,030731,2400,type="sqrt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7/03 12:50 06/18/03 16:40      power turb 1248293 159 0.887 128.20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27/03 12:50 06/18/03 16:40 logxy:mvue turb 1289447 159 0.850   0.42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27/03 12:50 06/18/03 16:40  sqrt:duan turb 1305462 159 0.882   2.98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ly the r squares are comparable, since they each use different transform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3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.733 297.4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sfm03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1.28 1445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lab codes &gt; 4 and high discharges that could tweak the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yellow"/>
        </w:rPr>
        <w:t>flo03.sed &lt;- sfm03.sed[sfm03.sed$labcode2 &lt; 4 &amp; sfm03.sed$q &lt;= 3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850" cy="458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3,020801,0000,030731,2400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ing: Objects are non-sequential: check for gaps and overla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16/02 12:40 07/31/03 23:50 logxy:mvue flow 1382726 235 0.488 0.73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otal load = 138272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inear model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3,020801,0000,03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ing: Objects are non-sequential: check for gaps and overla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1/16/02 12:40 07/31/03 23:50 linear flow 1385391 235 0.189 334.39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385391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flow2$predssc &lt; 0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11059</w:t>
        <w:tab/>
        <w:t># Oops 11059 SSC predictions are negative; don't use this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Compare with some other models that won't give negative SSC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3,020801,0000,03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3,020801,0000,030731,2400,type="sqrt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16/02 12:40 07/31/03 23:50 logxy:mvue flow 1382726 235 0.488   0.73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11/16/02 12:40 07/31/03 23:50      power flow 1387286 235 0.190 334.15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11/16/02 12:40 07/31/03 23:50  sqrt:duan flow 1532351 235 0.353   6.33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ly the r squares are comparable, since they each use different transform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= </w:t>
      </w:r>
      <w:r>
        <w:rPr>
          <w:rFonts w:cs="Courier New" w:ascii="Courier New" w:hAnsi="Courier New"/>
          <w:b/>
          <w:sz w:val="20"/>
          <w:szCs w:val="20"/>
        </w:rPr>
        <w:t xml:space="preserve">1248293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by turbidity + </w:t>
      </w:r>
      <w:r>
        <w:rPr>
          <w:rFonts w:cs="Courier New" w:ascii="Courier New" w:hAnsi="Courier New"/>
          <w:b/>
          <w:sz w:val="20"/>
          <w:szCs w:val="20"/>
        </w:rPr>
        <w:t xml:space="preserve">1382726 </w:t>
      </w:r>
      <w:r>
        <w:rPr>
          <w:rFonts w:cs="Courier New" w:ascii="Courier New" w:hAnsi="Courier New"/>
          <w:b/>
          <w:bCs/>
          <w:sz w:val="20"/>
          <w:szCs w:val="20"/>
        </w:rPr>
        <w:t>by flow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1248293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+ </w:t>
      </w:r>
      <w:r>
        <w:rPr>
          <w:rFonts w:cs="Courier New" w:ascii="Courier New" w:hAnsi="Courier New"/>
          <w:b/>
          <w:sz w:val="20"/>
          <w:szCs w:val="20"/>
        </w:rPr>
        <w:t xml:space="preserve">1382726 </w:t>
      </w:r>
      <w:r>
        <w:rPr>
          <w:rFonts w:cs="Courier New" w:ascii="Courier New" w:hAnsi="Courier New"/>
          <w:b/>
          <w:bCs/>
          <w:sz w:val="20"/>
          <w:szCs w:val="20"/>
        </w:rPr>
        <w:t>= 2631019 kg = 2631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# Total storm load = 25533 metric tons</w:t>
      </w:r>
    </w:p>
    <w:p>
      <w:pPr>
        <w:pStyle w:val="Normal"/>
        <w:widowControl w:val="false"/>
        <w:autoSpaceDE w:val="false"/>
        <w:rPr/>
      </w:pPr>
      <w:r>
        <w:rPr>
          <w:rFonts w:cs="Arial" w:ascii="Courier New" w:hAnsi="Courier New"/>
          <w:b/>
          <w:bCs/>
          <w:color w:val="000000"/>
          <w:sz w:val="20"/>
          <w:szCs w:val="20"/>
        </w:rPr>
        <w:t>25533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+ 2631 = 28164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Storm loads are </w:t>
      </w:r>
      <w:r>
        <w:rPr>
          <w:rFonts w:cs="Arial" w:ascii="Courier New" w:hAnsi="Courier New"/>
          <w:b/>
          <w:bCs/>
          <w:color w:val="000000"/>
          <w:sz w:val="20"/>
          <w:szCs w:val="20"/>
        </w:rPr>
        <w:t>25533</w:t>
      </w:r>
      <w:r>
        <w:rPr>
          <w:rFonts w:cs="Courier New" w:ascii="Courier New" w:hAnsi="Courier New"/>
          <w:b/>
          <w:bCs/>
          <w:sz w:val="20"/>
          <w:szCs w:val="20"/>
        </w:rPr>
        <w:t>/28164 = 90.7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24:00Z</dcterms:created>
  <dc:creator>Jack Lewis</dc:creator>
  <dc:description/>
  <cp:keywords/>
  <dc:language>en-US</dc:language>
  <cp:lastModifiedBy>Jack Lewis</cp:lastModifiedBy>
  <dcterms:modified xsi:type="dcterms:W3CDTF">2010-06-09T22:19:00Z</dcterms:modified>
  <cp:revision>4</cp:revision>
  <dc:subject/>
  <dc:title>SFM 2003 Annual load estimation</dc:title>
</cp:coreProperties>
</file>