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TR 2008 Annual SAND and FINES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8.flo &lt;- read.flo("ftr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8.lab &lt;- read.sand("ftr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8.sed &lt;- merge.flo.sand("ftr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Now create the ssc column: it will represent only FIN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8.sed$ssc &lt;- ftr08.sed$totssc - ftr08.sed$s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tr08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2957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ftr08.flo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1     2  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8453    11  4273   22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73 values of bad turbidity (and 11 questionable) out of 32957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flo &lt;- ftr08.flo[!is.na(ftr08.flo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8.flo &lt;- ftr08.flo[is.na(ftr08.flo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8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8677</w:t>
        <w:tab/>
        <w:t>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8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280</w:t>
        <w:tab/>
        <w:t>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677 + 42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29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8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 0 12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ftr08.sed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130 12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ftr08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  1  6 NA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1  7  1 1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Code 6 means &gt; 15% organic debris or foreign materi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8.sed[ftr08.sed$labcode2 == 6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dump bottle  sand totssc turb turbcode     q labcode1 labcode2    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 (12/04/07 00:40:00)    3      7 10.58 112.26  147        0 332.4        0        6 101.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ftr08.sed[ftr08.sed$labcode2 ==6, 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(turb,ssc,pch=16,cex=1.2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83455" cy="476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int with code 6 is right on the line; leave it 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ftr08.s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trb",08,type="power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trb",08,type="logxy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730240" cy="6238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623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the egregious outliers from dumps 8 and 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ftr08.sed[ftr08.sed$ssc &gt; 5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trb",08,type="power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trb",08,type="logxy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730240" cy="6238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623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y a few different models for comparis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8,070801,0000,08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8,070801,0000,08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8,07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8,07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18/07 07:50 05/04/08 12:20     linear turb 1429089 46 0.980 52.78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18/07 07:50 05/04/08 12:20      loess turb 1030888 46 0.981 52.57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18/07 07:50 05/04/08 12:20      power turb 1956197 46 0.978 55.49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0/18/07 07:50 05/04/08 12:20 logxy:mvue turb 1762208 46 0.951  0.18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8,070801,0000,08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8,070801,0000,08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8,07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8,07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linear or loess because of all the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other two models vary by 1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model looks like the better f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18/07 07:50 05/04/08 12:20 power turb 1956197 46 0.978 55.49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by turbidity = 1956197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8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0.06277 18.79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tr08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7.063 962.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latter = 0.20 to 27 m3/sec, so the range is roughly appropri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8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8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506210" cy="6640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664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ill-conditioned data set; try some loess mode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8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8,type="loess",degree=2,span=1.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8,type="loess",span=0.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8,type="loess",span=0.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506210" cy="6640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664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eed to limit the range to less than 20 cm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nd eliminate outlier bottle 4 (dump 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8.sed &lt;- ftr08.sed[ftr08.sed$q &lt; 700 &amp; !(ftr08.sed$dump ==10 &amp; ftr08.sed$bottle==4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loess",degree=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loess",degree=1,span=0.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24600" cy="6328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8,070801,0000,080731,2400,type="loess",span=1.0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8,070801,0000,080731,2400,type="loess",span=0.9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8,070801,0000,080731,2400,type="loess",degree=2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&lt;- flowsrc("flo",08,07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,flow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9/18/07 15:40 11/03/07 13:30 loess flow 3105.911 37 0.688 132.84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9/18/07 15:40 11/03/07 13:30 loess flow 4241.157 37 0.694 131.95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09/18/07 15:40 11/03/07 13:30 loess flow 5230.739 37 0.692 133.90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09/18/07 15:40 11/03/07 13:30 power flow   39.863 37 0.673 134.88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Why such a discrepancy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st(flo08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562475" cy="3053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great majority of the predictions are at flow &lt; 1 cms where there are only 5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etter use a model that goes thru the middle of those 5; i.e. one of the loess mode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9/18/07 15:40 11/03/07 13:30 loess flow 4241.157 37 0.694 131.95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by discharge = 4241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= 1956197 + 4241 = 1960438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compute the total annual load based on this same smaller samp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using only the 49 bottles that had sand fractions done, minus outlie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$ssc &lt;- trb08.sed$tot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trb",08,type="power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trb",08,type="logxy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324600" cy="6328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8,070801,0000,08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8,070801,0000,08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8,07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8,07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18/07 07:50 05/04/08 12:20     linear turb 1958614.5 46 0.957 112.73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18/07 07:50 05/04/08 12:20      loess turb  854715.4 46 0.961 108.16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18/07 07:50 05/04/08 12:20      power turb 2831646.8 46 0.954 118.33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0/18/07 07:50 05/04/08 12:20 logxy:mvue turb 2392516.3 46 0.912   0.27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1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53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2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67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not use linear or loess due to negative predictions.  Best model is pow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18/07 07:50 05/04/08 12:20 power turb 2831647 46 0.954 118.33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by turbidity = 2831647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8.sed$ssc &lt;- flo08.sed$tot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loess",degree=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loess",degree=1,span=0.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drawing>
          <wp:inline distT="0" distB="0" distL="0" distR="0">
            <wp:extent cx="6324600" cy="6328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8,070801,0000,080731,2400,type="loess",span=1.0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8,070801,0000,080731,2400,type="loess",span=0.9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8,070801,0000,080731,2400,type="loess",degree=2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&lt;- flowsrc("flo",08,07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,flow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9/18/07 15:40 11/03/07 13:30 loess flow 2275.631 37 0.733 178.09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9/18/07 15:40 11/03/07 13:30 loess flow 3976.547 37 0.740 176.48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09/18/07 15:40 11/03/07 13:30 loess flow 5686.549 37 0.738 179.08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09/18/07 15:40 11/03/07 13:30 power flow   39.164 37 0.723 179.17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Use flow2 model for same reasons as above for the fines estimation by dischar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9/18/07 15:40 11/03/07 13:30 loess flow 3976.547 37 0.74 176.48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by discharge = 3977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from reduced sample = 2831647 + 3977 = 2835624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total compares fairly well with the previous estimat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612747 based on sum of storms and inter-storm load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28356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Total fines 1960438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sand 8751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sand 30.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fines 69.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9:00Z</dcterms:created>
  <dc:creator>Jack Lewis</dc:creator>
  <dc:description/>
  <cp:keywords/>
  <dc:language>en-US</dc:language>
  <cp:lastModifiedBy>Jack Lewis</cp:lastModifiedBy>
  <dcterms:modified xsi:type="dcterms:W3CDTF">2010-05-26T20:39:00Z</dcterms:modified>
  <cp:revision>2</cp:revision>
  <dc:subject/>
  <dc:title>FTR 2008 Annual SAND and FINES load estimation</dc:title>
</cp:coreProperties>
</file>