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FM 2004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These loads were calc’ed using the following rating equation, built from HY03-05 measurem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 &lt;- ifelse(s&lt;2.4302, 1.2326*s^3.1572, 2.1831*s^2+28.325*s-61.38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4.flo &lt;- read.flo("sfm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4.lab &lt;- read.lab("sfm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4.sed &lt;- merge.flo("sfm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sfm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1282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8/30/03 05:50:00) 1.901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8/30/03 06:00:00) 1.901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8/30/03 06:10:00) 1.901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8/30/03 06:20:00) 1.901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8/30/03 06:30:00) 1.901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2     4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044  1306 20588   208  4136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20588 values of bad turbidity out of 41282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4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4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0694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4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0588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694+205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12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4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3 5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sfm04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00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 bad lab codes to worry abo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turbidity &gt; 5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sed &lt;- sfm04.sed[!is.na(sfm04.sed$turb) &amp; sfm04.sed$turb &lt; 55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4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4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45   3   6 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387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ots 45-48 from dump 5 and try different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sed &lt;- sfm04.sed[!is.na(sfm04.sed$turb) &amp; sfm04.sed$turb &lt; 550 &amp; sfm04.sed$bottle &lt; 4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4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4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43   3   6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7325" cy="508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4,030801,0000,04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 n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29/03 04:00 05/29/04 15:30 power turb 602366.6 159 0.93 55.85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60236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relativel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4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1.482 56.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sfm04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7.292 817.7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high discharges to avoid influence on regressio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lo04.sed &lt;- sfm04.sed[sfm04.sed$q &lt;= 62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461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atter is huge. We just have to pray there isn't much sedi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estimated her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4,030801,0000,040731,2400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30/03 05:50 07/01/04 10:00 logxy:mvue flow 59029.7 51 0.248 1.00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5903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mpare with power model and loess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4,type="power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461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4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791075" cy="461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4,030801,0000,04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4,030801,0000,04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30/03 05:50 07/01/04 10:00 logxy:mvue flow 59029.70 51 0.248  1.00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8/30/03 05:50 07/01/04 10:00      power flow 49969.42 51 0.265 56.31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8/30/03 05:50 07/01/04 10:00      loess flow 54690.45 51 0.263 56.82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is the lesser evil (has slightly better stat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l estimates are poor. Luckily this part of the load is quite sma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8/30/03 05:50 07/01/04 10:00 power flow 49969.42 51 0.265 56.31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otal load = 49969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otal non-storm load </w:t>
      </w:r>
      <w:r>
        <w:rPr>
          <w:rFonts w:cs="Courier New" w:ascii="Courier New" w:hAnsi="Courier New"/>
          <w:b/>
          <w:sz w:val="20"/>
          <w:szCs w:val="20"/>
        </w:rPr>
        <w:t xml:space="preserve">602367 </w:t>
      </w:r>
      <w:r>
        <w:rPr>
          <w:rFonts w:cs="Courier New" w:ascii="Courier New" w:hAnsi="Courier New"/>
          <w:sz w:val="20"/>
          <w:szCs w:val="20"/>
        </w:rPr>
        <w:t xml:space="preserve">+ </w:t>
      </w:r>
      <w:r>
        <w:rPr>
          <w:rFonts w:cs="Courier New" w:ascii="Courier New" w:hAnsi="Courier New"/>
          <w:b/>
          <w:sz w:val="20"/>
          <w:szCs w:val="20"/>
        </w:rPr>
        <w:t>4996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602367 + 49969 = 652336 kg = 652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Total storm load = 6412559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6413 + 652 = 7065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Storm load is 6413/7065 = 90.8%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28:00Z</dcterms:created>
  <dc:creator>Jack Lewis</dc:creator>
  <dc:description/>
  <cp:keywords/>
  <dc:language>en-US</dc:language>
  <cp:lastModifiedBy>Jack Lewis</cp:lastModifiedBy>
  <dcterms:modified xsi:type="dcterms:W3CDTF">2010-06-03T18:08:00Z</dcterms:modified>
  <cp:revision>3</cp:revision>
  <dc:subject/>
  <dc:title>SFM 2004 Annual load estimation</dc:title>
</cp:coreProperties>
</file>