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corrections FTR07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Lab data corre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8 bottle 7 had a concentration of -4.24, changed it to zer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Observer record corrections –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time was recorded on FF 8, no date on FF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ever, these were easy to determine from the electronic stag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Rating equation –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equation based on HY03 to HY08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ag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estage before Nov.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ansducer replaced on Dec. 2 with offset chan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rst: before transducer replace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ftr",07,061101,1700,061202,12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29175" cy="403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e of these differences is of great concern.  I applied a time-variable adjustments to correct the diffs &lt; -0.015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polated from OR on 29Oct to start of electronic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polated gap during transducer replace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polated 08Dec06:1110 to 14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ftr",07,061202,1440,070610,14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43625" cy="4821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ftr",07,061202,1440,070610,1430,reread=F,xaxis="stag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43625" cy="4821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arge difference on Feb 10 was likely due to transducer tip being burie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re are no notes to explain the differnce on Mar 8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Looks like after adjusting for the Feb 10 and Mar 8 differences a stag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portional adjustment might be appropriate for the remaining differenc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re are stages as high as 5.75 feet and correcting the whole recor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ge-proportionally would require extrapolation of the above relati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Made time-variable adjustments for Feb 10 and Mar 8, just enough to br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ifferences in line with others (about -0.02) in that time neighborhoo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Made 2 long-term time-variable adjustme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. from replacement of transducer to 19Feb2007:15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b. from 19Feb2007:1515 to end of record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 is no differences more than about 0.01 either way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ot.or("ftr",07,cor=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43625" cy="4821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idity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Nov06:2250 to 11Nov06:0620; replaced bad with missing, documented wiper failu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polation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Nov06:1710-18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Nov06:1350-1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Nov06:1110-1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Nov06:1330-14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Nov06:1620-17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Nov06:1540-16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Dec06:2020-23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Feb07:1800-18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Apr07:1610-16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May07:1240-end of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29:00Z</dcterms:created>
  <dc:creator>Jack Lewis</dc:creator>
  <dc:description/>
  <cp:keywords/>
  <dc:language>en-US</dc:language>
  <cp:lastModifiedBy>Jack Lewis</cp:lastModifiedBy>
  <dcterms:modified xsi:type="dcterms:W3CDTF">2010-05-26T20:29:00Z</dcterms:modified>
  <cp:revision>2</cp:revision>
  <dc:subject/>
  <dc:title>Data corrections FTR07 - Jack Lewis</dc:title>
</cp:coreProperties>
</file>