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HHB 2007 Annual SAND and FINES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hb07.flo &lt;- read.flo("hhb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hb07.lab &lt;- read.sand("hhb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hb07.sed &lt;- merge.flo.sand("hhb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Now create the ssc column: it will represent only FIN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hb07.sed$ssc &lt;- hhb07.sed$totssc - hhb07.sed$s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Since it's named ssc, we can use existing functions to calc the fines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hhb07.flo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1  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3760    21   183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no values of bad turbidity and 15 questionab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ut of 30224 intervals to be estimated.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flo &lt;- hhb07.fl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sed &lt;- hhb07.s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7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0 5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hhb07.sed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60 4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o need the full ran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hhb07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 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0  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No bad lab codes to worry about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trb07.sed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 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8 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xt="dump",type="linea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xt="dump"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xt="dump"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xt="dump"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518785" cy="612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612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7,060801,0000,07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7,060801,0000,07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7,060801,0000,07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7,060801,0000,07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17/06 16:30 06/10/07 13:00      power turb 3028420 39 0.907 48.87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17/06 16:30 06/10/07 13:00 logxy:mvue turb 3053227 39 0.794  0.36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0/17/06 16:30 06/10/07 13:00      loess turb 2343605 39 0.906 49.70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0/17/06 16:30 06/10/07 13:00     linear turb 2567839 39 0.897 51.37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92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12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't use loess or linear: too many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The power model or logxy model differ by less than 1%.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wer model is clearly the better regression in terms of f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17/06 16:30 06/10/07 13:00 power turb 3028420 39 0.907 48.87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fines load = 3028420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compute the total annual load based on this same smaller samp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.e. using only the 39 bottles that had sand fractions don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sed$ssc &lt;- trb07.sed$tot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xt="dump",type="linea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xt="dump"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xt="dump"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xt="dump"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518785" cy="612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612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7,060801,0000,07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7,060801,0000,07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7,060801,0000,07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7,060801,0000,07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17/06 16:30 06/10/07 13:00      power turb 4232557 39 0.960 35.19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17/06 16:30 06/10/07 13:00 logxy:mvue turb 4131110 39 0.921  0.18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0/17/06 16:30 06/10/07 13:00      loess turb 3370376 39 0.962 35.05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0/17/06 16:30 06/10/07 13:00     linear turb 3655020 39 0.961 34.93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76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79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oo many negative predictions with linear and loess; go with power mo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17/06 16:30 06/10/07 13:00 power turb 4232557 39 0.96 35.19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4232557 kg (based on reduced sampl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total is agrees well with other estimate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4264624 based on sum of storms and inter-storm loads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119810 based on one annual regression model using all 120 sampl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Total load 423255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Total fines 302842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sand  12041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rcent sand = 28.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rcent fines= 71.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31:00Z</dcterms:created>
  <dc:creator>Jack Lewis</dc:creator>
  <dc:description/>
  <cp:keywords/>
  <dc:language>en-US</dc:language>
  <cp:lastModifiedBy>Jack Lewis</cp:lastModifiedBy>
  <dcterms:modified xsi:type="dcterms:W3CDTF">2010-05-26T20:31:00Z</dcterms:modified>
  <cp:revision>2</cp:revision>
  <dc:subject/>
  <dc:title>HHB 2007 Annual SAND and FINES load estimation</dc:title>
</cp:coreProperties>
</file>