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HB 2005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5.flo &lt;- read.flo("hh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5.lab &lt;- read.lab("hh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5.sed &lt;- merge.flo("hh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hh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9149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1/26/04 17:50:00) 0.2716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1/26/04 18:00:00) 0.283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1/26/04 18:10:00) 0.3301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1/26/04 18:20:00) 0.353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1/26/04 18:30:00) 0.3898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7985  1123    4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23 values of bad turbidity out of 19149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5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5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8026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5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123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026+11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91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5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0 2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5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3   4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77   1   1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3&amp;4 = minro weighing errors 7=major weighing err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lab cod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hhb05.sed[!is.na(hhb05.sed$turb) &amp; hhb05.sed$labcode2 != 7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43475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strict range to range of non-storm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trb05.sed[trb05.sed$turb &lt; 300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76825" cy="478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5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67   2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5,040801,0000,05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5,040801,0000,05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5,040801,0000,05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5,040801,0000,05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04/04 13:00 07/16/05 14:40      power turb 474296.1 156 0.941 22.50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4/04 13:00 07/16/05 14:40 logxy:mvue turb 509515.7 156 0.897  0.32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04/04 13:00 07/16/05 14:40      loess turb 428717.5 156 0.939 23.09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04/04 13:00 07/16/05 14:40     linear turb 422789.4 156 0.936 23.55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60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82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model is the best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04/04 13:00 07/16/05 14:40 power turb 474296.1 156 0.941 22.50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7429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hould be quite a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5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2716 10.6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hhb05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5.768 1953.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hhb05.sed$q &lt; 10.6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are only 2 data points below 10.62 cf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5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91225" cy="532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5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19800" cy="500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data above 25 m3/sec so it will remain lin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5.sed &lt;- hhb05.sed[hhb05.sed$q &lt; 25*35.31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650" cy="509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5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650" cy="495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5,040801,0000,05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5,040801,0000,05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5,040801,0000,05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5,040801,0000,05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26/04 17:50 12/04/04 12:50 logxy:mvue flow  473.640 160 0.554  0.71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1/26/04 17:50 12/04/04 12:50      power flow  463.941 160 0.430 87.08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11/26/04 17:50 12/04/04 12:50      loess flow 1917.388 160 0.430 87.28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11/26/04 17:50 12/04/04 12:50     linear flow 1981.331 160 0.430 87.05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logxy looks like the best model to me, highest r2 by f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and it should fit the low flow data b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26/04 17:50 12/04/04 12:50 logxy:mvue flow 473.64 160 0.554 0.71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74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74296 + 474 = 474770 kg = 475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4910054 </w:t>
      </w:r>
      <w:r>
        <w:rPr>
          <w:rFonts w:cs="Courier New" w:ascii="Courier New" w:hAnsi="Courier New"/>
          <w:b/>
          <w:bCs/>
          <w:sz w:val="20"/>
          <w:szCs w:val="20"/>
        </w:rPr>
        <w:t>kg = 4910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910 + 475 =  5385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91.2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10/53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9117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54:00Z</dcterms:created>
  <dc:creator>Jack Lewis</dc:creator>
  <dc:description/>
  <cp:keywords/>
  <dc:language>en-US</dc:language>
  <cp:lastModifiedBy>Jack Lewis</cp:lastModifiedBy>
  <dcterms:modified xsi:type="dcterms:W3CDTF">2010-05-26T19:54:00Z</dcterms:modified>
  <cp:revision>2</cp:revision>
  <dc:subject/>
  <dc:title>HHB 2005 Annual load estimation</dc:title>
</cp:coreProperties>
</file>