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hese loads were calc’ed using the following rating equation, built from HY03-05 measurem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 &lt;- ifelse(s&lt;2.4302, 1.2326*s^3.1572, 2.1831*s^2+28.325*s-61.38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flo &lt;- read.flo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lab &lt;- read.lab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sed &lt;- merge.flo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01,021214,0100,021215,1520   32991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02,021215,1530,021217,0330  1237981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Fair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03,021219,0900,021224,0500   692156 k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FM,304,021227,0140,021230,0530 10886738 kg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FM,305,021230,0540,030103,0000  4499245 kg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06,030113,0900,030115,1800   634814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07,030219,0300,030221,1800  2534241 kg 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FM,308,030313,0800,030317,1200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57841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FM,309,030325,1700,030330,1200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657993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10,030412,0000,030416,0140   689561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11,030423,1940,030425,0050   462502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FM,312,030425,0100,030427,1710  1880023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SFM,313,030429,1320,030502,0000   449616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of storm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loads            </w:t>
      </w:r>
      <w:r>
        <w:rPr>
          <w:rFonts w:cs="Arial" w:ascii="Courier New" w:hAnsi="Courier New"/>
          <w:b/>
          <w:bCs/>
          <w:color w:val="000000"/>
          <w:sz w:val="20"/>
          <w:szCs w:val="20"/>
        </w:rPr>
        <w:t>2553320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1: </w:t>
      </w:r>
      <w:r>
        <w:rPr>
          <w:rFonts w:cs="Courier New" w:ascii="Courier New" w:hAnsi="Courier New"/>
          <w:color w:val="000000"/>
          <w:sz w:val="20"/>
          <w:szCs w:val="20"/>
        </w:rPr>
        <w:t>dump 3: 021214,0100,021215,15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 turbidity but prett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21214,0100,021215,15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t very useful because of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21214,0100,021215,1520,ssc1=20,ssc2=8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12/14/02 01:00 12/15/02 15:20 linear time 329913.3 10 NA NA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329913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Quality good (good sample covera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2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 4: 021215,1530,021217,033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etty good coverage from semi-fixed interval sampling so should have a good loa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21215,1530,021217,033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Not very useful except during rising limb but we don't need it the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0 &lt;- lineartime("sfm",03,021215,1530,021217,0330,ssc1=70,ssc2=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eed to define a minimum between samples 8 and 9, so do in 2 sec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21215,1530,021216,1030,ssc1=70,ssc2=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2 &lt;- lineartime("sfm",03,021216,1040,021217,0330,ssc1=200,ssc2=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ime1,time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1,tim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12/15/02 15:30 12/16/02 10:30 linear time 715798.3 8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2 12/16/02 10:40 12/17/02 03:30 linear time 522182.2 4 NA NA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1237981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Quality fair  (no turbidity, coverage fai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3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s 4-5: 031219,0900,031224,05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 turbidity but pretty good sample coverage starting at 12/19:1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21219,0900,021224,05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t very usefu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21219,0900,021224,0500,ssc1=70,ssc2=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12/19/02 09:00 12/24/02 05:00 linear time 692155.6 18 NA NA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692156 k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  Very good quality (good sample covera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4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 5: 021227,0140,021230,053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o turbidity for this storm but sampling was at 2-hr intervals for most of i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o we should be able to estimate the load very accurate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only uncertainty is the gap of 13 hrs between samples 23 and 2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 021227,0140,021230,053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amples 6-9 and 24-32 form nice straight l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Can use linear time for the r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&lt;- flowsrc("sfm",03,021227,0140,021227,16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2 &lt;- flowsrc("sfm",03,021229,1240,021230,05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il(flow1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1] 1175.032 1257.451 1346.421 1436.1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d(flow2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1] 785.2992 775.2290 767.3165 759.42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yellow"/>
        </w:rPr>
        <w:t>time1 &lt;- lineartime("sfm",03,021227,1610,021229,1230,ssc1=1525,ssc2=79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flow1,time1,flow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flow1,time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    type surr  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12/27/02 01:40 12/27/02 16:00 logxy:mvue flow   144818.7  4 0.990 0.213 14.7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12/27/02 16:10 12/29/02 12:30     linear time 10504295.5 14    NA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2 12/29/02 12:40 12/30/02 05:30 logxy:mvue flow   237623.6  9 0.978 0.038  1.2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load = 10886738 kg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Very good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5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s 5-6: 021230,0540,030103,00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mpled every 2 hours for most of this event so load will be very accurate using linearti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21230,0540,030103,000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lthough there is a pretty good relation with discharge we can just use linear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because the sampling was so frequent start and end ssc estimated by extrapola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f SSC from other samples in stor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21230,0540,030103,0000,ssc1=283,ssc2=16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ime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end   type surr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12/30/02 05:40 1/03/03 linear time 4499245 37 NA NA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load = 4499245 kg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Excellent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6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 6: 030113,0900,030115,18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 turbidity but sample coverage is OK until lat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30113,0900,030115,1800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1975" cy="422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an use 20-21 to define initial rise and 23-26 to defin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&lt;- flowsrc("sfm",03,030113,0900,030113,1420,dump=6,bot=20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30113,1430,030113,23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2 &lt;- flowsrc("sfm",03,030113,2340,030115,1800,dump=6,bot=23:2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flow1,time1,flow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flow1,time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    type surr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01/13/03 09:00 01/13/03 14:20 logxy:mvue flow  11427.27 2 1.000 0.000 0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01/13/03 14:30 01/13/03 23:30     linear time 377518.68 4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2 01/13/03 23:40 01/15/03 18:00 logxy:mvue flow 245867.78 4 0.972 0.053 4.85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634814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Quality fair/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7: </w:t>
      </w:r>
      <w:r>
        <w:rPr>
          <w:rFonts w:cs="Courier New" w:ascii="Courier New" w:hAnsi="Courier New"/>
          <w:color w:val="000000"/>
          <w:sz w:val="20"/>
          <w:szCs w:val="20"/>
        </w:rPr>
        <w:t>dump 9: 030219,0300,030221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is storm is a complete loss: there were no samples between 02/16/03:1200 and 02/22/03:1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turbidity is good for the high flows from 02/19/03:1200 to 02/20/03:2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nly hope is to use a turbidity/sediment rating curve from neighboring event(s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e Mar. 16 event is the nearest event that has equally high turbidit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r this purpose the best estimate will be had by freehanding the missing turbidit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see sfm03.fa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313,0000,030320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is is a nice relationship, let's use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0" cy="400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219,0300,030221,1800,030313,0000,030320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yhat  n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2/19/03 03:00 02/21/03 18:00 power turb 2534241 22 0.97 169.02 3.2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load = 2534241 kg,  CV = 3.22 % 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Despite the sterling CV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quality is poor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because of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no samples </w:t>
      </w:r>
      <w:r>
        <w:rPr>
          <w:rFonts w:cs="Courier New" w:ascii="Courier New" w:hAnsi="Courier New"/>
          <w:color w:val="000000"/>
          <w:sz w:val="20"/>
          <w:szCs w:val="20"/>
        </w:rPr>
        <w:t>and fabricated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8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s 10-12: 030313,0800,030317,12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ood turbidity record and good sample coverage for thi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313,090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38700" cy="424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313,080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95950" cy="4799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3/13/03 08:00 03/17/03 12:00 power turb 593520.4 21 0.969 172.228 5.3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 load = 593520 kg,  CV = 5.3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is would be adequate but there are several trails through here, so it can be improve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30313,0800,030314,02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314,0240,030315,0030,dump=11,bot=7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&lt;- turbsrc("sfm",03,030315,0040,030315,0140,dump=11,bot=12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3 &lt;- turbsrc("sfm",03,030315,015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1,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03/13/03 08:00 03/14/03 02:30 linear time   9235.904 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3/14/03 02:40 03/15/03 00:30 linear turb  48423.379 4 0.996 15.220 3.2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3/15/03 00:40 03/15/03 01:40 linear turb  59948.163 4 1.000 25.504 0.5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3 03/15/03 01:50 03/17/03 12:00  power turb 460809.875 8 0.993 79.904 3.94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578417 k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g 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09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dumps 12-13: 030325,1700,030330,120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ood stage and turbidity data, but missed some samples after ISCO fil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nd several samples had low volumes or other proble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325,1700,03033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sscplot("sfm",03,030325,1700,03033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1675" cy="3486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Outliers may be due problems with the samples or lab error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mples 20-22  had low volumes &lt; 150ml, sample 1 had spillage &gt; 15%, sample 8 had organics &gt; 15%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I think we could disregard bottle 8, not so sure about 20-22, and 1 seems OK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25 seems like the odd bottle, but lab code is zero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Piece it toge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325,1700,030326,0150)  # uses bots 20-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&lt;- turbsrc("sfm",03,030326,0200,030326,0350,dump=12,bot=22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sfm",03,030326,0400,030330,0430,ssc1=21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&lt;- flowsrc("sfm",03,030330,0440,030330,1200,dump=13,bot=1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,turb2,time1,flow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,turb2,time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    type surr 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3/25/03 17:00 03/26/03 01:50     linear turb  53946.780 3 0.996 69.074 7.4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3/26/03 02:00 03/26/03 03:50     linear turb 118380.009 2 1.000    Inf   In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03/26/03 04:00 03/30/03 04:30     linear time 484674.612 8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low1 03/30/03 04:40 03/30/03 12:00 logxy:mvue flow    991.607 7 0.980  0.150 9.1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 load = 65799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Try some alternatives to get an idea of uncertain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First use the model from storm 3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A1 &lt;- turbsrc("sfm",03,030325,1700,030330,1200,030313,090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A1 03/25/03 17:00 03/30/03 12:00 power turb 547019.1 21 0.969 172.228 7.4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 load = 547019 kg,  CV = 7.4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A2 &lt;- turbsrc("sfm",03,030325,1700,030330,1200,dump=10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 n    r2       s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A2 03/25/03 17:00 03/30/03 12:00 linear turb 637345.2 62 0.871 271.069 8.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otal load = 637345 kg,  CV = 8.8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The range in estimates is about 15% of the detailed estimate, could be wor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otal load = 657993 kg  Quality fair (bad samples and fair relationship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10: </w:t>
      </w:r>
      <w:r>
        <w:rPr>
          <w:rFonts w:cs="Courier New" w:ascii="Courier New" w:hAnsi="Courier New"/>
          <w:color w:val="000000"/>
          <w:sz w:val="20"/>
          <w:szCs w:val="20"/>
        </w:rPr>
        <w:t>dump 15: 030412,0000,030416,01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ood data but very poor sampling: only 3 samples late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ill have to use the regression from the 04/25 event aga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his time we have to use a power fit to keep from getting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425,0100,030427,17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0" cy="4505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412,0000,030416,0140,030425,0100,030427,17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3525" cy="4410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4/12/03 04/16/03 01:40 power turb 689561.5 41 0.983 28.289 1.22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load = 689561 kg,  CV = 1.23 %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Quality fair/poor </w:t>
      </w:r>
      <w:r>
        <w:rPr>
          <w:rFonts w:cs="Courier New" w:ascii="Courier New" w:hAnsi="Courier New"/>
          <w:b/>
          <w:color w:val="000000"/>
          <w:sz w:val="20"/>
          <w:szCs w:val="20"/>
        </w:rPr>
        <w:t>because so few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11: </w:t>
      </w:r>
      <w:r>
        <w:rPr>
          <w:rFonts w:cs="Courier New" w:ascii="Courier New" w:hAnsi="Courier New"/>
          <w:color w:val="000000"/>
          <w:sz w:val="20"/>
          <w:szCs w:val="20"/>
        </w:rPr>
        <w:t>dump 15: 030423,1940,030425,0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o samples for this event, will use a turbidity rating curve from the 04/25 ev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 lot of speculative reconstruction of turbidity was done for this ev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425,0100,030427,1710,type="loess",span=0.6,adj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81550" cy="399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423,1940,030425,0050,030425,0100,030427,1710,type="loess",span=0.6,adj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4/23/03 19:40 04/25/03 00:50 loess turb 462502.1 41 0.986 25.942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462502 kg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 Quality po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pite very nice regression qual poor because no samples and turbidity specul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12: </w:t>
      </w:r>
      <w:r>
        <w:rPr>
          <w:rFonts w:cs="Courier New" w:ascii="Courier New" w:hAnsi="Courier New"/>
          <w:color w:val="000000"/>
          <w:sz w:val="20"/>
          <w:szCs w:val="20"/>
        </w:rPr>
        <w:t>dumps 16-18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: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30425,0100,030427,171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construction in sfm03.flo.fab only results in very nice turb/ssc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Unfortunately no samples were collected until 4/25:1710, after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eed to augment set from high rising limb samples in dump 11 (Mar 15).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vent had hysteresis, but this event's falling limb fits better with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event's rising limb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There were 2 bottles in flo file labeled dump 18 bot 1, so I changed the second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hich was the last record of the dump, to dump 19 bot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425,0100,030427,1710,type="loess",span=0.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dump=c(11,16,17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mp &lt;- rep(c(11,16:18),c(3,23,15,5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ott &lt;- c(13:15,1:23,1:15,1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dump=dmp,bot=bot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dump=dmp,bot=bott,type="loess",span=0.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58280" cy="6232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623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425,0100,030427,1710,dump=dmp,bot=bot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4/25/03 01:00 04/27/03 17:10 linear turb 1904802 44 0.992 51.282 1.0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 load = 1904802 kg,  CV = 1.02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t a great fit to the recession; use loess inste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&lt;- turbsrc("sfm",03,030425,0100,030427,1710,dump=dmp,bot=bott,type="loess",span=0.5,adj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4/25/03 01:00 04/27/03 17:10 loess turb 1880023 44 0.998 25.332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Total load = 1880023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kg  Fair quality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no samples during the major sediment puls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Storm 313: </w:t>
      </w:r>
      <w:r>
        <w:rPr>
          <w:rFonts w:cs="Courier New" w:ascii="Courier New" w:hAnsi="Courier New"/>
          <w:color w:val="000000"/>
          <w:sz w:val="20"/>
          <w:szCs w:val="20"/>
        </w:rPr>
        <w:t>dump 19-20: 030429,1320,030502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ots of bad turbidity data reconstructed speculatively 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construction is supported by turb/ssc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ample coverage good through peak but not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sfm",03,030429,132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53000" cy="433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&lt;- turbsrc("sfm",03,030429,132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sfm",03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7375" cy="4981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4/29/03 13:20 5/02/03 linear turb 449616.1 22 0.916 36.636 2.9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Total load = 449616 kg,  CV = 2.92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%   Quality good to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18:00Z</dcterms:created>
  <dc:creator>Jack Lewis</dc:creator>
  <dc:description/>
  <cp:keywords/>
  <dc:language>en-US</dc:language>
  <cp:lastModifiedBy>Jack Lewis</cp:lastModifiedBy>
  <dcterms:modified xsi:type="dcterms:W3CDTF">2010-06-09T22:18:00Z</dcterms:modified>
  <cp:revision>8</cp:revision>
  <dc:subject/>
  <dc:title>sfm03</dc:title>
</cp:coreProperties>
</file>