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0"/>
          <w:szCs w:val="20"/>
        </w:rPr>
      </w:pPr>
      <w:r>
        <w:rPr>
          <w:rFonts w:cs="Arial" w:ascii="Arial" w:hAnsi="Arial"/>
          <w:b/>
          <w:bCs/>
          <w:sz w:val="20"/>
          <w:szCs w:val="20"/>
        </w:rPr>
        <w:t>FTR03 Data Corrections: Lewis Jan 2010</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Bottl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here were 88 timed samples from Dec. 13 to Dec 29 that have heretofore been ignored.  I entered the bottle numbers</w:t>
      </w:r>
    </w:p>
    <w:p>
      <w:pPr>
        <w:pStyle w:val="Normal"/>
        <w:widowControl w:val="false"/>
        <w:autoSpaceDE w:val="false"/>
        <w:rPr>
          <w:rFonts w:ascii="Arial" w:hAnsi="Arial" w:cs="Arial"/>
          <w:sz w:val="20"/>
          <w:szCs w:val="20"/>
        </w:rPr>
      </w:pPr>
      <w:r>
        <w:rPr>
          <w:rFonts w:cs="Arial" w:ascii="Arial" w:hAnsi="Arial"/>
          <w:sz w:val="20"/>
          <w:szCs w:val="20"/>
        </w:rPr>
        <w:t>into the ftr03.flo file at the times specified in the spreadsheet "Site FTR 03 Sed Data all.xls".  However there appear to</w:t>
      </w:r>
    </w:p>
    <w:p>
      <w:pPr>
        <w:pStyle w:val="Normal"/>
        <w:widowControl w:val="false"/>
        <w:autoSpaceDE w:val="false"/>
        <w:rPr>
          <w:rFonts w:ascii="Arial" w:hAnsi="Arial" w:cs="Arial"/>
          <w:sz w:val="20"/>
          <w:szCs w:val="20"/>
        </w:rPr>
      </w:pPr>
      <w:r>
        <w:rPr>
          <w:rFonts w:cs="Arial" w:ascii="Arial" w:hAnsi="Arial"/>
          <w:sz w:val="20"/>
          <w:szCs w:val="20"/>
        </w:rPr>
        <w:t>be errors in the times entered.  Dump 10 bottle 1 showed a time preceding dump 8 bottle 24.  Dump 11 bottle 1 appeared</w:t>
      </w:r>
    </w:p>
    <w:p>
      <w:pPr>
        <w:pStyle w:val="Normal"/>
        <w:widowControl w:val="false"/>
        <w:autoSpaceDE w:val="false"/>
        <w:rPr>
          <w:rFonts w:ascii="Arial" w:hAnsi="Arial" w:cs="Arial"/>
          <w:sz w:val="20"/>
          <w:szCs w:val="20"/>
        </w:rPr>
      </w:pPr>
      <w:r>
        <w:rPr>
          <w:rFonts w:cs="Arial" w:ascii="Arial" w:hAnsi="Arial"/>
          <w:sz w:val="20"/>
          <w:szCs w:val="20"/>
        </w:rPr>
        <w:t>to be off by exactly 1 d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Unfortunately I don't have the field forms from FTR03.  But after much trial and error, I finally plotted timed-sample SSC vs time and compared to turbidity record. I've concluded that the ISCO was set at 2 hours not 4 hours during dump 8.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 added bottle numbers in the FLO file at 2 hour intervals for dump 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ottles listed in spreadsheed as dump 10 bots 1-6  were taken during dump 9, and I renumbered them as suc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ottles listed in spreadsheet as dump 11 bots 1-12 were taken during dump 10, and I renumbered them as suc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I also removed pre-existing TTS bottle numbers from dumps 7 to 12, since none were collected and these would have conflicted </w:t>
      </w:r>
    </w:p>
    <w:p>
      <w:pPr>
        <w:pStyle w:val="Normal"/>
        <w:widowControl w:val="false"/>
        <w:autoSpaceDE w:val="false"/>
        <w:rPr>
          <w:rFonts w:ascii="Arial" w:hAnsi="Arial" w:cs="Arial"/>
          <w:sz w:val="20"/>
          <w:szCs w:val="20"/>
        </w:rPr>
      </w:pPr>
      <w:r>
        <w:rPr>
          <w:rFonts w:cs="Arial" w:ascii="Arial" w:hAnsi="Arial"/>
          <w:sz w:val="20"/>
          <w:szCs w:val="20"/>
        </w:rPr>
        <w:t xml:space="preserve">with the timed sample number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timed sample identified as dump 12 bottle 16 was dropped as TTS had already started sampling by that time;  I can't tell</w:t>
      </w:r>
    </w:p>
    <w:p>
      <w:pPr>
        <w:pStyle w:val="Normal"/>
        <w:widowControl w:val="false"/>
        <w:autoSpaceDE w:val="false"/>
        <w:rPr>
          <w:rFonts w:ascii="Arial" w:hAnsi="Arial" w:cs="Arial"/>
          <w:sz w:val="20"/>
          <w:szCs w:val="20"/>
        </w:rPr>
      </w:pPr>
      <w:r>
        <w:rPr>
          <w:rFonts w:cs="Arial" w:ascii="Arial" w:hAnsi="Arial"/>
          <w:sz w:val="20"/>
          <w:szCs w:val="20"/>
        </w:rPr>
        <w:t>why there is an apparent time overlap between the timed samples and the TTS samples unless there were 2 different</w:t>
      </w:r>
    </w:p>
    <w:p>
      <w:pPr>
        <w:pStyle w:val="Normal"/>
        <w:widowControl w:val="false"/>
        <w:autoSpaceDE w:val="false"/>
        <w:rPr>
          <w:rFonts w:ascii="Arial" w:hAnsi="Arial" w:cs="Arial"/>
          <w:sz w:val="20"/>
          <w:szCs w:val="20"/>
        </w:rPr>
      </w:pPr>
      <w:r>
        <w:rPr>
          <w:rFonts w:cs="Arial" w:ascii="Arial" w:hAnsi="Arial"/>
          <w:sz w:val="20"/>
          <w:szCs w:val="20"/>
        </w:rPr>
        <w:t xml:space="preserve">ISCOs running.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fter making these fixes, the scatterplots in TTS Adjuster look beautiful, so I think we've got it right n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Stag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sz w:val="20"/>
          <w:szCs w:val="20"/>
        </w:rPr>
        <w:t>Dec 19 2040 to Dec 21 at 1650: reconstructed from SFM in 3 segments to match ORs. Used linear relation for first two segments and time-linear ratio for third segmen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sz w:val="20"/>
          <w:szCs w:val="20"/>
        </w:rPr>
        <w:t>Interpolated 29Dec2002:1330 to 29Dec2002:1510</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Turbidit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Interpolated to remove spike at 13Dec2002:0950</w:t>
      </w:r>
    </w:p>
    <w:p>
      <w:pPr>
        <w:pStyle w:val="Normal"/>
        <w:widowControl w:val="false"/>
        <w:autoSpaceDE w:val="false"/>
        <w:rPr>
          <w:rFonts w:ascii="Arial" w:hAnsi="Arial" w:cs="Arial"/>
          <w:sz w:val="20"/>
          <w:szCs w:val="20"/>
        </w:rPr>
      </w:pPr>
      <w:r>
        <w:rPr>
          <w:rFonts w:cs="Arial" w:ascii="Arial" w:hAnsi="Arial"/>
          <w:sz w:val="20"/>
          <w:szCs w:val="20"/>
        </w:rPr>
        <w:t>Interpolated from 24Dec2002:1250 to 27Dec2002:0050 (after straightening out timed sample mess, the scatterplot dictated this)</w:t>
      </w:r>
    </w:p>
    <w:p>
      <w:pPr>
        <w:pStyle w:val="Normal"/>
        <w:widowControl w:val="false"/>
        <w:autoSpaceDE w:val="false"/>
        <w:rPr>
          <w:rFonts w:ascii="Arial" w:hAnsi="Arial" w:cs="Arial"/>
          <w:b/>
          <w:b/>
          <w:bCs/>
          <w:sz w:val="20"/>
          <w:szCs w:val="20"/>
        </w:rPr>
      </w:pPr>
      <w:r>
        <w:rPr>
          <w:rFonts w:cs="Arial" w:ascii="Arial" w:hAnsi="Arial"/>
          <w:sz w:val="20"/>
          <w:szCs w:val="20"/>
        </w:rPr>
        <w:t>Interpolated 29Dec2002:1330 to 29Dec2002:1510</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Sarah addressed most of the following issu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t>Jack's comments on data received from Sarah Wilson for FTR HY2003.</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You really need the field notes to be able to make intelligent corrections in many cases.  Does Sarah have th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c. 1 1440 to 1500 I don't see what was accomplished by this correction. The sudden drop in raw stage at 1510 suggests to me that there was an index change.  Do the field notes corroborate?  If a change was indeed needed, then the preceding section (back to the last OR) should be variably shift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c 17 1330 and 1620 ORs indicate errors in opposite directions, not clear why correction used 1st OR, ignoring 2nd.  Do field notes explai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c 19 2040 to Dec 21 at 1650.  I see no basis at all for either the hydrograph or turbidity reconstruction.  This is what I mean by a "fabrication".  Yes there are two staff plate readings, but this hydrograph looks nothing like the hydrograph at SFM. To see it, double click on the object bel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918"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38.25pt" filled="f" o:ole="">
            <v:imagedata r:id="rId3" o:title=""/>
          </v:shape>
          <o:OLEObject Type="Embed" ProgID="" ShapeID="ole_rId2" DrawAspect="Content" ObjectID="_633313420" r:id="rId2"/>
        </w:object>
      </w:r>
    </w:p>
    <w:p>
      <w:pPr>
        <w:pStyle w:val="Normal"/>
        <w:widowControl w:val="false"/>
        <w:autoSpaceDE w:val="false"/>
        <w:rPr>
          <w:rFonts w:ascii="Arial" w:hAnsi="Arial" w:cs="Arial"/>
          <w:sz w:val="20"/>
          <w:szCs w:val="20"/>
        </w:rPr>
      </w:pPr>
      <w:r>
        <w:rPr>
          <w:rFonts w:cs="Arial" w:ascii="Arial" w:hAnsi="Arial"/>
          <w:sz w:val="20"/>
          <w:szCs w:val="20"/>
        </w:rPr>
        <w:t>Dec 28 0000 to 0900.  This is a rather speculative reconstruction since turbidity was apparently rising when the signal went out.  One would normally expect it to be receding at this point in the hydrograph, but the spike at the peak tells me we shouldn't expect a smooth recession.  I'd code this section as miss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c 28 ORs at 0910 and 1450. The differences (0.266 and 0.514) are too large to be attributable to normal measurement error.  Since there are no other errors of this magnitude, if there are no field notes to explain it, I guess I'd assume that somebody had trouble reading the staff plate or the times were recorded incorrectly on the field for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Jan 7 to Jan 19.  4 of 5 ORs indicate electronic stage is too high and the errors are of similar magnitude.  This would justify a shift.  The one exception occurred at a higher stage, suggesting it could be an error in the transducer slope (i.e. error depends on stage), so a y-proportional shift would be appropria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Jan 25 1020 to Jan 26 1200  This is reasonable if you look at the SFM hydrograph during this period, except that it should be curved. The Reconstruct function in TTS adjuster allows you to reconstruct this from the same period at SF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Jan 27 1100 to 1400.  The turbidity was obviously fouled and suddenly cleared up by itself.  A smooth recession is reasonable here and linear interpolation is adequa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Jan 29 to Feb 6.  All ORs indicate the stage should be shifted dow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eb 3 1000 to Feb 12 0340.  The dips in the hydrograph are strange.  They occur at the same time every day and then disappear after the weird drop at Feb 9 0700.  Then a stage rise occurred on Feb 12 (0130-0330) when it was not raining (remember there is a rainfall column in the flo file).  I have no idea what was going on.  Check the field notes on Feb 6.  I suggest reconstructing this entire recession period with a smooth curve using SFM in TTS Adjus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eb 16 0240 to 0540.  Given that the turbidity had started to fall and the subsequent recession is smooth, this correction is reasonab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eb 20 0150 to 0640.  Reconstruction is reasonable, but I can tell this was done by a shift.  There is no reason to believe the shape considering how badly fouled it was, so I'd just interpolate or use SF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pr 6 to May 15.  All ORs indicate a positive stage shift is need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Mar 22 to May 1.  All the turbidity corrections I see are appropria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May 21 onward.  Unexplained small downspikes in stage get larger with time. Could be well pumps.</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06:00Z</dcterms:created>
  <dc:creator>Jack Lewis</dc:creator>
  <dc:description/>
  <cp:keywords/>
  <dc:language>en-US</dc:language>
  <cp:lastModifiedBy>Jack Lewis</cp:lastModifiedBy>
  <dcterms:modified xsi:type="dcterms:W3CDTF">2010-05-26T19:06:00Z</dcterms:modified>
  <cp:revision>2</cp:revision>
  <dc:subject/>
  <dc:title>FTR03 Data Corrections: Lewis Jan 2010</dc:title>
</cp:coreProperties>
</file>