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TR 2004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4.flo &lt;- read.flo("ftr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4.lab &lt;- read.lab("ftr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4.sed &lt;- merge.flo("ftr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4.non &lt;- drop.storms("ftr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tr04.non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5366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ftr04.non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08/01/03 00:20:00) 1.484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08/01/03 00:30:00) 1.484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08/01/03 00:40:00) 1.484    4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08/01/03 00:50:00) 1.491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08/01/03 01:00:00) 1.491    3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ftr04.non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5   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7411    60  7848    4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no missing values of turbidity; 1=questionable, 5=interpolated, 6=reconstruc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lot of interpolation was done for sunspik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flo &lt;- ftr04.non[!is.na(ftr04.non$turb) &amp; ftr04.non$turbcode != 2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4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5366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4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-1 3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questionable samples from dump 20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d 2 to get all turbidity in positive territo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sed &lt;- ftr04.sed[ftr04.sed$dump != 2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sed$turb &lt;- trb04.sed$turb +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flo$turb &lt;- trb04.flo$turb +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4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 3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4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5 7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4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19   2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de 4 = spilled &lt; 15% of sediment mas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0885" cy="345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questionable samples from dumps 10 and 20 and turbidity &gt; 5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sed &lt;- trb04.sed[!(trb04.sed$dump==10 &amp; trb04.sed$bottle %in% c(4:7,10)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4.sed &lt;- trb04.sed[trb04.sed$turb &lt; 50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21835" cy="453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21835" cy="453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,type="loess",span=0.8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31030" cy="425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31030" cy="4258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31030" cy="425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inear goes negative and power doesn't fit lower part well, b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ll 4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4,030801,0000,040731,2400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4,030801,0000,040731,2400,type="loess",span=0.8,degree=2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4,030801,0000,04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4,030801,0000,04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               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8/01/03 00:20 06/30/04 19:00     linear turb 285946.9 213 0.974 36.35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8/01/03 00:20 06/30/04 19:00      loess turb 278190.3 213 0.981 31.63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8/01/03 00:20 06/30/04 19:00      power turb 355556.0 213 0.979 33.41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8/01/03 00:20 06/30/04 19:00 logxy:mvue turb 292141.4 213 0.916  0.50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1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92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2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ess is the best fit;  next best would be logxy which is 5% hig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8/01/03 00:20 06/30/04 19:00 loess turb 278190.3 213 0.981 31.63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78190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is a very good quality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storm load = 3424594 kg = 3425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non-storm load = 278190 kg = 278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 = 3424594 + 278190 = 3702784 kg = 3703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3425/3703 = 92.5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19:00Z</dcterms:created>
  <dc:creator>Jack Lewis</dc:creator>
  <dc:description/>
  <cp:keywords/>
  <dc:language>en-US</dc:language>
  <cp:lastModifiedBy>Jack Lewis</cp:lastModifiedBy>
  <dcterms:modified xsi:type="dcterms:W3CDTF">2010-05-26T19:19:00Z</dcterms:modified>
  <cp:revision>2</cp:revision>
  <dc:subject/>
  <dc:title>FTR 2004 Annual load estimation</dc:title>
</cp:coreProperties>
</file>