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b/>
          <w:b/>
          <w:bCs/>
        </w:rPr>
      </w:pPr>
      <w:r>
        <w:rPr>
          <w:rFonts w:cs="Courier New" w:ascii="Courier New" w:hAnsi="Courier New"/>
          <w:b/>
          <w:bCs/>
        </w:rPr>
        <w:t>FTR 2006 Annual SAND and FINES load estimation</w:t>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ftr06.flo &lt;- read.flo("ftr",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ftr06.lab &lt;- read.sand("ftr",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ftr06.sed &lt;- merge.flo.sand("ftr",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Now create the ssc column: it will represent only FINES</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ftr06.sed$ssc &lt;- ftr06.sed$totssc - ftr06.sed$sand</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Since it's named ssc, we can use existing functions to calc the fines load</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head(ftr06.sed,6)</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r dump bottle  sand totssc turb turbcode     q labcode1 labcode2   ssc</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1 (12/18/05 16:00:00)    6      8  14.6  130.9   55        5  17.2        0        0 116.3</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2 (12/18/05 17:20:00)    6     10  74.9  238.9  118        0 110.6        0        0 164.0</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3 (12/18/05 17:50:00)    6     11 214.7  510.5  210        0 206.9        0        0 295.8</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4 (12/18/05 18:20:00)    6     12 290.1  777.5  336        0 286.2        0        0 487.4</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5 (12/18/05 20:20:00)    6     13 176.2  646.4  368        0 355.7        0        0 470.2</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6 (12/18/05 21:10:00)    6     14 113.7  465.9  280        0 318.1        0        0 352.2</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summary(ftr06.sed$ssc)</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in. 1st Qu.  Median    Mean 3rd Qu.    Max.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6.5   248.2   352.2   537.2   594.1  2467.0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dim(ftr06.fl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30473     9</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ftr06.flo$turbcod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5     7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9470   173   829     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Only 173 values of questionable turbidity and none bad out of 30473 intervals to be estimated.  The questionable values are 3 early season turbidity pulses at the very starts of rise in the hydrographs.  They have reasonable shapes but in each case, the peaks were higher than that occurring at the peak of the event.  My guess is that they represent a highly concentrated flush in response to the initial rise in stag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No need for a flo06.flo; there are no missing turbidity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Develop model for good turb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ange(ftr06.flo$tur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 161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ange(ftr06.sed$tur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4 1594</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 Referring back to "FTR06 Annual load.rtf", there are no bad lab codes to worry abou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ftr06.sed$turbcod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5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1  6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5=interpolat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6,type="loes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387975" cy="517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87975" cy="517334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Looks very good, eliminate the outli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tr06.sed &lt;- ftr06.sed[ftr06.sed$ssc &lt; 240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6,txt="dump")</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5387975"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387975" cy="517334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fou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6,txt="dum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6,txt="dump",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6,txt="dump",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ftr",06,txt="dump",type="loes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6556375" cy="695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556375" cy="695134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Eliminate the logxy outli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tr06.sed &lt;- ftr06.sed[ftr06.sed$ssc &gt; 5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6,050801,0000,060731,2400,type="powe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6,050801,0000,060731,2400,type="logxy",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6,050801,0000,060731,2400,type="loess",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lt;- turbsrc("ftr",06,050801,0000,060731,2400,type="linea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1/01/05 09:10 05/31/06 23:50      power turb 7080635 95 0.976 67.713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1/01/05 09:10 05/31/06 23:50 logxy:mvue turb 6940019 95 0.962  0.138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11/01/05 09:10 05/31/06 23:50      loess turb 6626571 95 0.977 66.162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11/01/05 09:10 05/31/06 23:50     linear turb 6933943 95 0.976 67.740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7% difference between largest and smalles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3$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174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4$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395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Cannot use linear or loess because of negative predic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Power model and logxy differ by only 2% but power model is the bes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1/01/05 09:10 05/31/06 23:50 power turb 7080635 95 0.976 67.713 NA</w:t>
      </w:r>
    </w:p>
    <w:p>
      <w:pPr>
        <w:pStyle w:val="Normal"/>
        <w:widowControl w:val="false"/>
        <w:autoSpaceDE w:val="false"/>
        <w:rPr>
          <w:rFonts w:ascii="Courier New" w:hAnsi="Courier New" w:cs="Courier New"/>
          <w:b/>
          <w:b/>
          <w:bCs/>
          <w:sz w:val="20"/>
          <w:szCs w:val="20"/>
        </w:rPr>
      </w:pPr>
      <w:r>
        <w:rPr>
          <w:rFonts w:cs="Courier New" w:ascii="Courier New" w:hAnsi="Courier New"/>
          <w:b/>
          <w:sz w:val="20"/>
          <w:szCs w:val="20"/>
        </w:rPr>
        <w:t>Total load = 7080635 k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A very reliable estimate for fi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Now compute the total annual load based on this smaller sampl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using only 95 bottles that had sand fractions don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ftr06.sed$ssc &lt;- ftr06.sed$totssc</w:t>
      </w:r>
    </w:p>
    <w:p>
      <w:pPr>
        <w:pStyle w:val="Normal"/>
        <w:widowControl w:val="false"/>
        <w:autoSpaceDE w:val="false"/>
        <w:rPr>
          <w:rFonts w:ascii="Courier New" w:hAnsi="Courier New" w:cs="Courier New"/>
          <w:sz w:val="20"/>
          <w:szCs w:val="20"/>
        </w:rPr>
      </w:pPr>
      <w:r>
        <w:rPr>
          <w:rFonts w:cs="Arial" w:ascii="Arial" w:hAnsi="Arial"/>
          <w:sz w:val="20"/>
          <w:szCs w:val="20"/>
        </w:rPr>
        <w:drawing>
          <wp:inline distT="0" distB="0" distL="0" distR="0">
            <wp:extent cx="6556375" cy="695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556375" cy="6951345"/>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ftr",06,050801,0000,060731,2400,type="powe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ftr",06,050801,0000,060731,2400,type="logxy",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ftr",06,050801,0000,060731,2400,type="loess",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lt;- turbsrc("ftr",06,050801,0000,060731,2400,type="linea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1/01/05 09:10 05/31/06 23:50      power turb 10392457 95 0.976 143.648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1/01/05 09:10 05/31/06 23:50 logxy:mvue turb 10497939 95 0.967   0.154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11/01/05 09:10 05/31/06 23:50      loess turb  7653543 95 0.973 150.479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11/01/05 09:10 05/31/06 23:50     linear turb  8878337 95 0.967 165.543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3$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737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4$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8202</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Can't use the linear or loess models because they go negativ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The power and logxy modesl agree well, with the power model being superio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1/01/05 09:10 05/31/06 23:50 power turb 10392457 95 0.976 143.648 NA</w:t>
      </w:r>
    </w:p>
    <w:p>
      <w:pPr>
        <w:pStyle w:val="Normal"/>
        <w:widowControl w:val="false"/>
        <w:autoSpaceDE w:val="false"/>
        <w:rPr>
          <w:rFonts w:ascii="Courier New" w:hAnsi="Courier New" w:cs="Courier New"/>
          <w:b/>
          <w:b/>
          <w:bCs/>
          <w:sz w:val="20"/>
          <w:szCs w:val="20"/>
        </w:rPr>
      </w:pPr>
      <w:r>
        <w:rPr>
          <w:rFonts w:cs="Courier New" w:ascii="Courier New" w:hAnsi="Courier New"/>
          <w:b/>
          <w:sz w:val="20"/>
          <w:szCs w:val="20"/>
        </w:rPr>
        <w:t>Total load = 10392457 kg</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his total compares very well with the previous estimates:</w:t>
      </w:r>
    </w:p>
    <w:p>
      <w:pPr>
        <w:pStyle w:val="Normal"/>
        <w:rPr>
          <w:rFonts w:ascii="Courier New" w:hAnsi="Courier New" w:cs="Arial"/>
          <w:sz w:val="20"/>
          <w:szCs w:val="20"/>
        </w:rPr>
      </w:pPr>
      <w:r>
        <w:rPr>
          <w:rFonts w:cs="Arial" w:ascii="Courier New" w:hAnsi="Courier New"/>
          <w:sz w:val="20"/>
          <w:szCs w:val="20"/>
        </w:rPr>
        <w:t>10503896</w:t>
      </w:r>
      <w:r>
        <w:rPr>
          <w:rFonts w:cs="Courier New" w:ascii="Courier New" w:hAnsi="Courier New"/>
          <w:sz w:val="20"/>
          <w:szCs w:val="20"/>
        </w:rPr>
        <w:t xml:space="preserve"> based on sum of storms and inter-storm loads </w:t>
      </w:r>
    </w:p>
    <w:p>
      <w:pPr>
        <w:pStyle w:val="Normal"/>
        <w:widowControl w:val="false"/>
        <w:autoSpaceDE w:val="false"/>
        <w:rPr/>
      </w:pPr>
      <w:r>
        <w:rPr>
          <w:rFonts w:cs="Courier New" w:ascii="Courier New" w:hAnsi="Courier New"/>
          <w:sz w:val="20"/>
          <w:szCs w:val="20"/>
        </w:rPr>
        <w:t>10686170 based on one annual regression model using all 273 sampl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Total load </w:t>
      </w:r>
      <w:r>
        <w:rPr>
          <w:rFonts w:cs="Courier New" w:ascii="Courier New" w:hAnsi="Courier New"/>
          <w:b/>
          <w:sz w:val="20"/>
          <w:szCs w:val="20"/>
        </w:rPr>
        <w:t>10392457</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Total fines </w:t>
      </w:r>
      <w:r>
        <w:rPr>
          <w:rFonts w:cs="Courier New" w:ascii="Courier New" w:hAnsi="Courier New"/>
          <w:b/>
          <w:sz w:val="20"/>
          <w:szCs w:val="20"/>
        </w:rPr>
        <w:t>7080635</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Total sand  3311822</w:t>
      </w:r>
    </w:p>
    <w:p>
      <w:pPr>
        <w:pStyle w:val="Normal"/>
        <w:widowControl w:val="false"/>
        <w:autoSpaceDE w:val="false"/>
        <w:rPr/>
      </w:pPr>
      <w:r>
        <w:rPr>
          <w:rFonts w:cs="Courier New" w:ascii="Courier New" w:hAnsi="Courier New"/>
          <w:b/>
          <w:bCs/>
          <w:sz w:val="20"/>
          <w:szCs w:val="20"/>
        </w:rPr>
        <w:t>Percent sand = 31.9%</w:t>
      </w:r>
    </w:p>
    <w:p>
      <w:pPr>
        <w:pStyle w:val="Normal"/>
        <w:widowControl w:val="false"/>
        <w:autoSpaceDE w:val="false"/>
        <w:rPr/>
      </w:pPr>
      <w:r>
        <w:rPr>
          <w:rFonts w:cs="Courier New" w:ascii="Courier New" w:hAnsi="Courier New"/>
          <w:b/>
          <w:bCs/>
          <w:sz w:val="20"/>
          <w:szCs w:val="20"/>
        </w:rPr>
        <w:t>Percent fines= 68.1%</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sectPr>
      <w:type w:val="nextPage"/>
      <w:pgSz w:w="12240" w:h="15840"/>
      <w:pgMar w:left="3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0:00Z</dcterms:created>
  <dc:creator>Jack Lewis</dc:creator>
  <dc:description/>
  <cp:keywords/>
  <dc:language>en-US</dc:language>
  <cp:lastModifiedBy>Jack Lewis</cp:lastModifiedBy>
  <dcterms:modified xsi:type="dcterms:W3CDTF">2010-06-03T05:19:00Z</dcterms:modified>
  <cp:revision>3</cp:revision>
  <dc:subject/>
  <dc:title>FTR 2006 Annual SAND and FINES load estimation</dc:title>
</cp:coreProperties>
</file>