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8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flo &lt;- read.flo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lab &lt;- read.lab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8.sed &lt;- merge.flo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ftr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146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9/18/07 15:40:00) 0.0938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9/18/07 15:50:00) 0.0938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9/18/07 16:00:00) 0.09297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9/18/07 16:10:00) 0.09205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9/18/07 16:20:00) 0.09297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5643    11  4273   21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273 values of bad turbidity (and 11 questionable) out of 41891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866</w:t>
        <w:tab/>
        <w:t>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8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280</w:t>
        <w:tab/>
        <w:t>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866 + 42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1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8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 3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8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6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2  12   1   2  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# Code 4 means </w:t>
      </w:r>
      <w:r>
        <w:rPr>
          <w:rFonts w:cs="Courier New" w:ascii="Courier New" w:hAnsi="Courier New"/>
          <w:color w:val="000000"/>
          <w:sz w:val="20"/>
          <w:szCs w:val="20"/>
        </w:rPr>
        <w:t>spilled &lt; 15% of sediment mass during or after filte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Code 6 means &gt; 15% organic debris or foreign mater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# Code 9 means spillage during or after filtering as in code 4,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ut &gt; 15% of sediment mas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8.sed[ftr08.sed$labcode2 &gt; 1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 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(10/19/07 10:00:00)    1      6  312.42  236        0 200.4        0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 (10/20/07 06:10:00)    1     13   22.43   57        0 138.3        0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 (12/04/07 00:40:00)    3      7  112.26  147        0 332.4        0       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7 (01/04/08 08:00:00)    6     11 1120.21  610        0 520.5        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ftr08.sed[ftr08.sed$labcode2 &gt; 1, 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turb,ssc,pch=16,cex=1.2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19750" cy="418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ne seem to be particular outliers; leave them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un-needed upper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ftr08.sed[!is.na(ftr08.sed$turb) &amp; ftr08.sed$turb &lt; 37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4100" cy="437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egregious outliers from dump 8 (bots 6 and 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8.sed &lt;- trb08.sed[!(trb08.sed$turb &gt; 150 &amp; trb08.sed$ssc &lt; 50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8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0   2 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trb",08,type="logxy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4100" cy="4379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4100" cy="4379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4100" cy="437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8,070801,0000,08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8,070801,0000,08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8,070801,0000,08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7 07:50 05/04/08 12:20     linear turb 466018.5 166 0.807 45.43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8/07 07:50 05/04/08 12:20      power turb 505505.9 166 0.824 43.4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7 07:50 05/04/08 12:20 logxy:mvue turb 513755.0 166 0.834  0.49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1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5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because of all th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other two models vary by less than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gxy model is safer than the power model because of the emphasis on low tur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95% of the turb data to be predicted is below 50 NT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7 07:50 05/04/08 12:20 logxy:mvue turb 513755 166 0.834 0.49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13755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8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.06277 18.79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tr08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2.715 962.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flow data that could tweak regression and tracking code 7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ftr08.sed[ftr08.sed$q &lt; 3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4100" cy="4379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is no trend whatsoever, just use the mean SSC for discharge &lt; 19 cf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8.sed &lt;- ftr08.sed[ftr08.sed$q &lt; 19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864100" cy="4379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(ftr08.sed$ssc[ftr08.sed$q &lt; 35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6.042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(ftr08.sed$ssc[ftr08.sed$q &lt; 19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.108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26 mg/L for a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6 * 10 * 26 * sum(flo08.flo$q)/35.3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7008.8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13755 + 17008 = 530763 kg = 53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2081984 </w:t>
      </w:r>
      <w:r>
        <w:rPr>
          <w:rFonts w:cs="Courier New" w:ascii="Courier New" w:hAnsi="Courier New"/>
          <w:b/>
          <w:bCs/>
          <w:sz w:val="20"/>
          <w:szCs w:val="20"/>
        </w:rPr>
        <w:t>kg = 2082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2082 + 531 = 2613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2081/2613 = 79.6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9:00Z</dcterms:created>
  <dc:creator>Jack Lewis</dc:creator>
  <dc:description/>
  <cp:keywords/>
  <dc:language>en-US</dc:language>
  <cp:lastModifiedBy>Jack Lewis</cp:lastModifiedBy>
  <dcterms:modified xsi:type="dcterms:W3CDTF">2010-05-26T20:39:00Z</dcterms:modified>
  <cp:revision>2</cp:revision>
  <dc:subject/>
  <dc:title>FTR 2008 Annual load estimation</dc:title>
</cp:coreProperties>
</file>