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KRW07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b data corre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match electronic data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mp 10, bottle 1 was renumbered as dump 9, bottle 2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10, bottle numbers 2-17 were decremented by 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server record corrections –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double-checked all ORs indicating errors of 0.04 or mo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l had electronic stage written down so I could detect time error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the following OR had a time error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7,03,16,1420,15,2.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s changed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07,03,15,1420,15,2.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age on FF was 2.1826, matching the same time on Mar 1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Rating equation –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rt of year until index change at 21Oct2006:1210 required constant shift of +0.0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were no other index chang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olated 3 small gaps in Oct and No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7,sdate=060916,edate=070330,linear=T,cor=T)  # after constant shif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57725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krw",07,sdate=060916,edate=070330,x="stage",linear=T,cor=T)  # after the shif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81525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ither a weak time or stage trend is plausible. Both are significant at p=0.008, but not convincing enough of a pattern to apply any blanket correcti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ec 26 OR indicated an error of -0.046 in the dark and stage was changing rapidly. I'm choosing to ignore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R of 23Feb07:1720 shows an error or -0.078.  No explanation for this anomaly unless the stage was simply written down wrong (e.g. 6.87 instead of 6.97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m not sure what to do with this data.  Most (13 of 17) of the ORs indicate small errors (less than 0.02) within the measurement error of a staff plate reading.  There is not much of a pattern in the 4 larger errors.  The 2 largest suggest that there may be a strong negative bias at high stages, but with only 2 points I wouldn't want to apply a large shif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further corrections mad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ter: dump 17 found and added to data set.  Now last 4 ORs have diffs of -.013,-.029,-.015, and -.027.  Average is -.021.  Shifted all stage from 15Mar to 22Apr by the average, -.021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time of these corrections I still don't have any SSC data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I am unable to use scatterplots as a correction tool.  However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n't really any situations in this data set where these are needed.</w:t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 for sunspikes, the turbidity was a fairly constant 5 FNU from the start of the year until 13Nov2006:1700 when it dropped to 0 where it remained until 21Nov2006:1110. I'm assuming there was an offset change at that time, and the correct turbidity was 0 from 16Sep2006 to 21Nov2006. Made it so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Nov2006:1120 to 22Nov2006:1440 coded bad turb as miss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ed many sunspikes wherever they occurred by interpolating lengthy sections, generally from midnight to midnigh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so removed obvious fouling spikes as usua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3:00Z</dcterms:created>
  <dc:creator>Jack Lewis</dc:creator>
  <dc:description/>
  <cp:keywords/>
  <dc:language>en-US</dc:language>
  <cp:lastModifiedBy>Jack Lewis</cp:lastModifiedBy>
  <dcterms:modified xsi:type="dcterms:W3CDTF">2010-05-26T20:33:00Z</dcterms:modified>
  <cp:revision>2</cp:revision>
  <dc:subject/>
  <dc:title>Data corrections KRW07 - Jack Lewis</dc:title>
</cp:coreProperties>
</file>