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8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flo &lt;- read.flo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lab &lt;- read.lab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8.sed &lt;- merge.flo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3733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12/07 15:30:00) 5.46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12/07 15:40:00) 5.46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12/07 15:50:00) 5.46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12/07 16:00:00) 5.438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12/07 16:10:00) 5.46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    6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30 22086  5166  1748     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086 values of bad turbidity out of 33733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reflects all the fouling of the OBS-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647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2086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647+220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37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9 2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2   4   6   7   8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8  13   1   4   3   2   1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s 2,4 are minor erro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s 5,7,8,9 are major erro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de 1 is &lt; 15% organics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rFonts w:cs="Courier New" w:ascii="Courier New" w:hAnsi="Courier New"/>
          <w:sz w:val="20"/>
          <w:szCs w:val="20"/>
        </w:rPr>
        <w:t># Code 6 is &gt; 15% organic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only outlier with labcode2 &gt; 4 is dump 5 bottle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dump 5 bottle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dump5 bottle 11, SSC=0 is bogus, was not process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eliminate turbidity over 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sfm08.sed[!is.na(sfm08.sed$turb) &amp; sfm08.sed$turb &lt;= 3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5 | trb08.sed$bottle!=4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5 | trb08.sed$bottle!=11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8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  6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3   1  54   8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 # slightly cur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8465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4950" cy="505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8465" cy="5474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00650" cy="490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 won't be able to use linear or loess becaues of negative predic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look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9/07 19:50 03/17/08 22:20      loess turb 1196763 157 0.861 106.17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9/07 19:50 03/17/08 22:20      power turb 1285533 157 0.865 104.4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09/07 19:50 03/17/08 22:20 logxy:mvue turb 1330328 157 0.758   0.762 NA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8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e loess model because of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has the higher r-square of the remaining 2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9/07 19:50 03/17/08 22:20 power turb 1285533 157 0.865 104.4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28553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 estimate.  There's a lot of scatter in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42 15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43.15 1125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oblem is no samples at flows under 43cf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8465" cy="547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flows over 200 cfs and outlier (dump 3 bottle 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lo08.sed &lt;- sfm08.sed[sfm08.sed$q &lt; 200,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lo08.sed[flo08.sed$dump !=3 | flo08.sed$bottle !=16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24450" cy="481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1575" cy="458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0" cy="465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361202.6 159 0.602  0.7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2/07 15:30 04/22/08 10:10      power flow 390819.9 159 0.493 82.0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2/07 15:30 04/22/08 10:10      loess flow 223466.7 159 0.483 83.15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3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model cannot be used because of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reement is pretty good among the first two models.  8% differen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xy looks like the best model to me, highest r2 by f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2/07 15:30 04/22/08 10:10 logxy:mvue flow 361202.6 159 0.602 0.75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6120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285533 + 361203 = 1646736 kg = 1647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6073312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= 6073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073 + 1647 = 7720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6073/7720 = 78.6 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2:00Z</dcterms:created>
  <dc:creator>Jack Lewis</dc:creator>
  <dc:description/>
  <cp:keywords/>
  <dc:language>en-US</dc:language>
  <cp:lastModifiedBy>Jack Lewis</cp:lastModifiedBy>
  <dcterms:modified xsi:type="dcterms:W3CDTF">2010-05-26T20:52:00Z</dcterms:modified>
  <cp:revision>2</cp:revision>
  <dc:subject/>
  <dc:title>SFM 2008 Annual load estimation</dc:title>
</cp:coreProperties>
</file>