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8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flo &lt;- read.flo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lab &lt;- read.lab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8.sed &lt;- merge.flo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hh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549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0/20/07 15:10:00) 137.6   5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0/20/07 15:20:00) 134.0   5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0/20/07 15:30:00) 132.7   5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0/20/07 15:40:00) 132.2   5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0/20/07 15:50:00) 129.7   52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 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4591    10    12   93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questionable values of bad turbidity out of 25549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 bad (code=2), 936 reconstructed from another site (KR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py hhb08.flo to trb08.flo as 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non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  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8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 7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5  23   1 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# Code 9 means </w:t>
      </w:r>
      <w:r>
        <w:rPr>
          <w:rFonts w:cs="Courier New" w:ascii="Courier New" w:hAnsi="Courier New"/>
          <w:color w:val="000000"/>
          <w:sz w:val="22"/>
          <w:szCs w:val="22"/>
        </w:rPr>
        <w:t>spilled &gt; 15% of sediment mass during or after filte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# Scatterplots show that bottle is not an outli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4585" cy="473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following previously identifed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 B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  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   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hhb08.sed[!(hhb08.sed$dump==12 &amp; hhb08.sed$bottle==11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!(trb08.sed$dump==14 &amp; trb08.sed$bottle %in% 7:8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samples at 0 NTU and above 200 NT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samples are beyond the prediction range but could influence regression a l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trb08.sed$turb &gt; 0 &amp; trb08.sed$turb &lt; 2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4585" cy="473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4585" cy="473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4585" cy="473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0/07 15:10 05/04/08 13:40     linear turb 723445.7 108 0.827 26.77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0/07 15:10 05/04/08 13:40      loess turb 720542.1 108 0.838 26.11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20/07 15:10 05/04/08 13:40      power turb 736410.7 108 0.839 25.87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20/07 15:10 05/04/08 13:40 logxy:mvue turb 755329.6 108 0.809  0.4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1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77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turb2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46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ntile(trb08.flo$turb,seq(0.90,0.99,0.0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0% 91% 92% 93% 94% 95% 96% 97% 98% 99%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6  38  40  42  45  47  52  59  70  9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 because of s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and logxy estimates differ only by 2.6%, both are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cause 90% of the predicting is below 36 NTU, use the logxy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20/07 15:10 05/04/08 13:40 logxy:mvue turb 755329.6 108 0.809 0.4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55330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non-storm load = 755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3291160 </w:t>
      </w:r>
      <w:r>
        <w:rPr>
          <w:rFonts w:cs="Courier New" w:ascii="Courier New" w:hAnsi="Courier New"/>
          <w:b/>
          <w:bCs/>
          <w:sz w:val="20"/>
          <w:szCs w:val="20"/>
        </w:rPr>
        <w:t>kg = 329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291 + 755 = 4046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3291/4046 = 81.3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1:01:00Z</dcterms:created>
  <dc:creator>Jack Lewis</dc:creator>
  <dc:description/>
  <cp:keywords/>
  <dc:language>en-US</dc:language>
  <cp:lastModifiedBy>Jack Lewis</cp:lastModifiedBy>
  <dcterms:modified xsi:type="dcterms:W3CDTF">2010-05-26T21:01:00Z</dcterms:modified>
  <cp:revision>2</cp:revision>
  <dc:subject/>
  <dc:title>HHB 2008 Annual load estimation</dc:title>
</cp:coreProperties>
</file>