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FM05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se loads are based on the following rating equation, built from 03-05 measurement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s&lt;2.4302)*(1.2326*s^3.1572) + (s&gt;2.4302)*(2.1831*s^2+28.325*s-61.386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 turbidity data was excellent all wint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1,041206,0920,041207,1940     </w:t>
      </w:r>
      <w:r>
        <w:rPr>
          <w:rFonts w:cs="Courier New" w:ascii="Courier New" w:hAnsi="Courier New"/>
          <w:b/>
          <w:bCs/>
          <w:sz w:val="20"/>
          <w:szCs w:val="20"/>
        </w:rPr>
        <w:t>75620 kg: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2,041207,1950,041211,0000    </w:t>
      </w:r>
      <w:r>
        <w:rPr>
          <w:rFonts w:cs="Courier New" w:ascii="Courier New" w:hAnsi="Courier New"/>
          <w:b/>
          <w:bCs/>
          <w:sz w:val="20"/>
          <w:szCs w:val="20"/>
        </w:rPr>
        <w:t>832999 kg: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3,041230,1800,050104,0000   </w:t>
      </w:r>
      <w:r>
        <w:rPr>
          <w:rFonts w:cs="Courier New" w:ascii="Courier New" w:hAnsi="Courier New"/>
          <w:b/>
          <w:bCs/>
          <w:sz w:val="20"/>
          <w:szCs w:val="20"/>
        </w:rPr>
        <w:t>1239292 kg: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4,050107,0400,050108,0850    </w:t>
      </w:r>
      <w:r>
        <w:rPr>
          <w:rFonts w:cs="Courier New" w:ascii="Courier New" w:hAnsi="Courier New"/>
          <w:b/>
          <w:bCs/>
          <w:sz w:val="20"/>
          <w:szCs w:val="20"/>
        </w:rPr>
        <w:t>354553 kg: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5,050108,0900,050111,0000    </w:t>
      </w:r>
      <w:r>
        <w:rPr>
          <w:rFonts w:cs="Courier New" w:ascii="Courier New" w:hAnsi="Courier New"/>
          <w:b/>
          <w:bCs/>
          <w:sz w:val="20"/>
          <w:szCs w:val="20"/>
        </w:rPr>
        <w:t>929896 kg: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6,050319,0640,050323,0120    </w:t>
      </w:r>
      <w:r>
        <w:rPr>
          <w:rFonts w:cs="Courier New" w:ascii="Courier New" w:hAnsi="Courier New"/>
          <w:b/>
          <w:bCs/>
          <w:sz w:val="20"/>
          <w:szCs w:val="20"/>
        </w:rPr>
        <w:t>627413 kg: Good to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7,050327,1230,050331,1200   </w:t>
      </w:r>
      <w:r>
        <w:rPr>
          <w:rFonts w:cs="Courier New" w:ascii="Courier New" w:hAnsi="Courier New"/>
          <w:b/>
          <w:bCs/>
          <w:sz w:val="20"/>
          <w:szCs w:val="20"/>
        </w:rPr>
        <w:t>1571031 kg: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8,050406,2350,050408,0650    </w:t>
      </w:r>
      <w:r>
        <w:rPr>
          <w:rFonts w:cs="Courier New" w:ascii="Courier New" w:hAnsi="Courier New"/>
          <w:b/>
          <w:bCs/>
          <w:sz w:val="20"/>
          <w:szCs w:val="20"/>
        </w:rPr>
        <w:t>249203 kg: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09,050408,0700,050412,0600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2059936 kg: Excellent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FM,510,050507,1920,050511,1200    </w:t>
      </w:r>
      <w:r>
        <w:rPr>
          <w:rFonts w:cs="Courier New" w:ascii="Courier New" w:hAnsi="Courier New"/>
          <w:b/>
          <w:bCs/>
          <w:sz w:val="20"/>
          <w:szCs w:val="20"/>
        </w:rPr>
        <w:t>329998 kg: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8269941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: Very good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5.flo &lt;- read.flo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5.lab &lt;- read.lab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sfm",05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y unmatched samples in flo file; none in lab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fm05.sed &lt;- merge.flo("sfm",0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1: dump 6:  SFM,501,051206,0920,051207,19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 and nearly perfect relation between SSC and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6,0920,041207,19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6,0920,041207,19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6,0920,041207,194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6,0920,041207,19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41206,0920,041207,19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31.89194  36.4264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41206,0920,041207,19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473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 r2 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6/04 09:20 12/07/04 19:40 power turb 75619.94 12 0.992 19.438 2.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5620 kg,  CV = 2.56 %  Excellent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2: dump 7: SFM,502,041207,1950,041211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sample coverage except for 5 hour gap at the peak; excellent regress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7,1950,0412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7,1950,041211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7,1950,041211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07,1950,041211,00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have r-squared &gt; 0.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48275" cy="479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41207,1950,0412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5.962189  8.38945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41207,1950,041211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7/04 19:50 2/11/04 linear turb 830572.5 14 0.993 50.660 3.4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7/04 19:50 2/11/04  power turb 832998.6 14 0.994 45.788 2.7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434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7/04 19:50 2/11/04 power turb 832998.6 14 0.994 45.788 2.7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32999 kg,  CV = 2.79 %  Very good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3: dumps 11-12: SFM,503,041230,1800,050104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sample coverage on first peak, not on second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ump 11 bot 10 is extreme outlier and has anomalous (56%) sand fraction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Was double checked according to spreadsheet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1 bots 7-9 have high SSC for the turb, but normal sand fracti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30,1800,050104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30,1800,050104,00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30,1800,050104,00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41230,1800,050104,000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38775" cy="421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eliminate samples 7-10 from regressions. Use lineartime on 7-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=rep(11:12,c(6,4)),bot=c(1:6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1925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41230,1800,041231,2240,dump=rep(11:12,c(6,4)),bot=c(1:6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sfm",05,041231,2250,050101,01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101,0150,050104,0000,dump=rep(11:12,c(6,4)),bot=c(1:6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473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4 18:00 12/31/04 22:40 linear turb 571928.4 10 0.996 35.779 2.0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31/04 22:50 01/01/05 01:40 linear time 196417.4  3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1/05 01:50 01/04/05 00:00 linear turb 470946.7 10 0.996 35.779 6.0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= 1239292 kg   Qualit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Quality of samples is suspect, and third peak has poor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But a reasonable alternative disregarding samples 7-9 entirely is only 6% less (see below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41230,1800,050104,0000,dump=rep(11:12,c(6,4)),bot=c(1:6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30/04 18:00 1/04/05 linear turb 1173347 10 0.996 35.779 3.4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173347 kg,  CV = 3.47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4: dump 12: SFM,504,050107,0400,050108,08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ump 12, no samples on turbidity recession (includes hydro peak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7,0400,050108,08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7,0400,050108,08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7,0400,050108,08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7,0400,050108,085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107,0400,050108,08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19700" cy="4543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7/05 04:00 01/08/05 08:50 power turb 354553.4 7 0.994 40.988 3.5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54553 kg,  CV = 3.56 %  Quality fair (sample coverag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5: dump 13: SFM,505,050108,0900,050111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sample coverage except for last 36 hou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8,0900,0501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lls for separate regression of falling and rising turbid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8,0900,050108,1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108,1800,0501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33975" cy="503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108,0900,050108,1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108,1810,0501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452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5 09:00 01/08/05 18:00 linear turb 244405.3 4 0.997 26.427 2.2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5 18:10 01/11/05 00:00 linear turb 685490.6 7 0.999  9.655 1.2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929896 kg,  CV = 1.12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180000/930000 = 19% occurred after 01/09/05:1200 i.e. when no sampl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6: dumps 16-17: SFM,506,050319,0640,050323,01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coverage except at peak, but turbidity had already dropped by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19,0640,050323,01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19,0640,050323,01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19,0640,050323,012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19,0640,050323,012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1 is an outl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4950" cy="4953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319,0640,050323,01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8.156883 71.62871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15 points are negative at start (2.5 hr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319,0640,050323,012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mit outlier bottle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50319,0640,050323,0120,type="power", dump=rep(16:17,c(18,2),bot=c(7:24,2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9/05 06:40 03/23/05 01:20 linear turb 603121.4 21 0.990 72.438 4.60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9/05 06:40 03/23/05 01:20  power turb 620496.3 21 0.990 73.330 4.3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9/05 06:40 03/23/05 01:20  power turb 608278.3 20 0.993 64.328 3.9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2575" cy="484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s OK but this could benefit from splitting out the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(mfrow=c(1,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19,0640,050320,12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=rep(16:17,c(12,2)),bot=c(13:24,2: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2752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319,0640,050320,123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320,1240,050323,0120,dump=rep(16:17,c(12,2)),bot=c(13:24,2:3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95900" cy="4600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9/05 06:40 03/20/05 12:30 power turb  22028.70  6 0.981 10.217 3.6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0/05 12:40 03/23/05 01:20 power turb 605383.99 14 0.992 65.573 4.3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627413 kg,  CV = 4.21 %  Quality good to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eems good but 64% of this load occurred after sample 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7: dump 18-19 SFM,507,050327,1230,05033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amples collected during peak of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27,1230,05033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327,1230,050331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s=16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s=16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14950" cy="5143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cond plot shows that other dumps would likely underpredict SSC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is event.  We're probably better off extrapolating, but the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 going to be considerable uncertaint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327,1230,05033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17.61203  52.8462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first 19 points are negati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327,1230,050331,12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50327,1230,050331,12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5,050327,1230,050331,12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sfm",05,050327,1230,050331,1200,dumps=16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7/05 12:30 03/31/05 12:00 linear turb 1608773 17 0.995 32.201 1.40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7/05 12:30 03/31/05 12:00  power turb 1640384 17 0.993 36.342 1.5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7/05 12:30 03/31/05 12:00  loess turb 1605505 17 0.995 31.822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27/05 12:30 03/31/05 12:00  loess turb 1571031 17 0.996 30.854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3/27/05 12:30 03/31/05 12:00 linear turb 1350593 64 0.981 79.518 1.77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5 is just for sensitivity analys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the 2nd degree loess fit: it has the most conservative extrapo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19725" cy="4733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27/05 12:30 03/31/05 12:00 loess turb 1571031 17 0.996 30.85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71031 kg</w:t>
        <w:tab/>
        <w:t xml:space="preserve"> 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8: dump 20: SFM,508,050406,2350,050408,06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6,2350,050408,06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6,2350,050408,06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6,2350,050408,06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6,2350,050408,065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24475" cy="5114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406,2350,050408,06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406,2350,050408,065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50406,2350,050408,065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50406,2350,050408,06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6/05 23:50 04/08/05 06:50     linear turb 248644.7 13 0.980 55.217 4.8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6/05 23:50 04/08/05 06:50      power turb 249202.6 13 0.980 54.518 4.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6/05 23:50 04/08/05 06:50      loess turb 247975.5 13 0.980 57.209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06/05 23:50 04/08/05 06:50 logxy:mvue turb 243373.8 13 0.969  0.134 3.78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Only 2.4% diff between least and greatest. Logxy misses upper data slightly, use powe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334000" cy="457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6/05 23:50 04/08/05 06:50 power turb 249202.6 13 0.98 54.518 4.18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9203 kg,  CV = 4.19 %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9: dumps 20-21: SFM,509,050408,0700,050412,0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 back to midnight to pick up bottle 15 from dump 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8,0000,050412,06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hysteresis makes this a good candidate for a pairs pl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8,0700,050412,06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8,0000,050408,20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408,2050,050412,0600,type="loess",degree=2,span=0.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34050" cy="5534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</w:t>
      </w:r>
      <w:r>
        <w:rPr>
          <w:rFonts w:cs="Courier New" w:ascii="Courier New" w:hAnsi="Courier New"/>
          <w:b/>
          <w:bCs/>
          <w:sz w:val="20"/>
          <w:szCs w:val="20"/>
        </w:rPr>
        <w:t>050408,0700,050412,0600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2 &lt;- turbsrc("sfm",05,</w:t>
      </w:r>
      <w:r>
        <w:rPr>
          <w:rFonts w:cs="Courier New" w:ascii="Courier New" w:hAnsi="Courier New"/>
          <w:b/>
          <w:bCs/>
          <w:sz w:val="20"/>
          <w:szCs w:val="20"/>
        </w:rPr>
        <w:t>050408,0700,050412,0600,type="pairs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3 &lt;- turbsrc("sfm",05,</w:t>
      </w:r>
      <w:r>
        <w:rPr>
          <w:rFonts w:cs="Courier New" w:ascii="Courier New" w:hAnsi="Courier New"/>
          <w:b/>
          <w:bCs/>
          <w:sz w:val="20"/>
          <w:szCs w:val="20"/>
        </w:rPr>
        <w:t>050408,0700,050408,2150,</w:t>
      </w:r>
      <w:r>
        <w:rPr>
          <w:rFonts w:cs="Courier New" w:ascii="Courier New" w:hAnsi="Courier New"/>
          <w:sz w:val="20"/>
          <w:szCs w:val="20"/>
        </w:rPr>
        <w:t>050408,0700,050408,205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sfm",05,</w:t>
      </w:r>
      <w:r>
        <w:rPr>
          <w:rFonts w:cs="Courier New" w:ascii="Courier New" w:hAnsi="Courier New"/>
          <w:b/>
          <w:bCs/>
          <w:sz w:val="20"/>
          <w:szCs w:val="20"/>
        </w:rPr>
        <w:t>050408,2200,050412,0600,</w:t>
      </w:r>
      <w:r>
        <w:rPr>
          <w:rFonts w:cs="Courier New" w:ascii="Courier New" w:hAnsi="Courier New"/>
          <w:sz w:val="20"/>
          <w:szCs w:val="20"/>
        </w:rPr>
        <w:t>050408,2050,050412,0600,type="loess",degree=2,span=0.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8/05 07:00 04/12/05 06:00 linear turb 2111679 20 0.91 182.369 6.1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8/05 07:00 04/12/05 06:00  pairs turb 2013750 20   NA 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629275" cy="4981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8/05 07:00 04/08/05 21:50 loess turb  727903.6  6 0.993 95.047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4/08/05 22:00 04/12/05 06:00 loess turb 1332032.0 15 0.996 64.01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059936 kg  Quality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10: dump 22-23: SFM,510,050507,1920,0505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peaks in this event, missed 4 samples on 1st and highest turb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ght need to include samples from dump 2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507,0800,050512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=21:2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bottles 9-12 from dump 21 to extend range on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dumps=rep(21:23,c(4,4,2)),bot=c(9:12,6:9,1: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clude bottle 14 since it doesn't fit and occurs after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sfm",05,050508,1830,0505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438775" cy="5305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sfm",05,050507,1920,050508,1820,dumps=rep(21:23,c(4,4,2)),bot=c(9:12,6:9,1: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15.12694  81.7246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urbsscplot("sfm",05,dumps=rep(21:23,c(4,4,2)),bot=c(9:12,6:9,1:2),type="power")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3371850" cy="3305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sfm",05,050507,1920,050508,1820,dumps=rep(21:23,c(4,4,2)),bot=c(9:12,6:9,1:2)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sfm",05,050508,1830,0505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sfm",05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295900" cy="5162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5/07/05 19:20 05/08/05 18:20  power turb  67332.9 10 0.916 104.821 11.9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5/08/05 18:30 05/11/05 12:00 linear turb 262664.8 11 0.949  37.482  6.14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29998 kg,  CV = 5.46 %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8:00Z</dcterms:created>
  <dc:creator>Jack Lewis</dc:creator>
  <dc:description/>
  <cp:keywords/>
  <dc:language>en-US</dc:language>
  <cp:lastModifiedBy>Jack Lewis</cp:lastModifiedBy>
  <dcterms:modified xsi:type="dcterms:W3CDTF">2010-06-03T16:38:00Z</dcterms:modified>
  <cp:revision>2</cp:revision>
  <dc:subject/>
  <dc:title>SFM05 Event Loads</dc:title>
</cp:coreProperties>
</file>