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4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4.flo &lt;- read.flo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4.lab &lt;- read.lab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4.sed &lt;- merge.flo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krw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3139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17/03 06:00:00) 4.91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17/03 06:10:00) 4.91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17/03 06:20:00) 4.91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17/03 06:30:00) 4.91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17/03 06:40:00) 4.91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4     5     6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900   391 35042   271  1237   282    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042 values of bad turbidity out of 43139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4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4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097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4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5042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097+350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31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4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3 3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4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4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bad lab codes to worry ab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turbidity &gt; 4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krw04.sed[!is.na(krw04.sed$turb) &amp; krw04.sed$turb &lt; 4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4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4  5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6  6  3 12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5297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95850" cy="465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4 bottle 1 has too much influence and the turbidity is questionab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4.sed &lt;- krw04.sed[-1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krw04.sed[!is.na(krw04.sed$turb) &amp; krw04.sed$turb &lt; 4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0600" cy="468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4,030801,0000,04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b1 11/12/03 20:30 03/27/04 12:00 logxy:mvue turb 539254.4 117 0.936 0.32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tal load = 539254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4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3.048 146.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4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6.783 972.4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discharges to avoid influence on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4.sed &lt;- krw04.sed[krw04.sed$q &lt;= 16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8615" cy="494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catter is huge. We just have to pray there isn't much sedi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e estimated he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4,030801,0000,040731,240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7/03 06:00 07/01/04 08:40 logxy:mvue flow 346019.1 96 0.385 1.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4601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mpare with power model and loess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4,type="loess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96050" cy="3726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4,030801,0000,04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4,030801,0000,04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start            end     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low1 08/17/03 06:00 07/01/04 08:40 logxy:mvue flow 398381.3 96 0.373   1.10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low2 08/17/03 06:00 07/01/04 08:40      power flow 532738.2 96 0.114  99.60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low3 08/17/03 06:00 07/01/04 08:40      loess flow 504496.0 96 0.114 100.0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estimates are poor. Luckily this part of the load is quite sm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tal non-storm load 539254 + 3460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9254 + 346019 = 885273 kg = 88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396535 </w:t>
      </w:r>
      <w:r>
        <w:rPr>
          <w:rFonts w:cs="Courier New" w:ascii="Courier New" w:hAnsi="Courier New"/>
          <w:sz w:val="20"/>
          <w:szCs w:val="20"/>
        </w:rPr>
        <w:t>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397 + 885 = 6282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orm load is 5397/6282 = 85.9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3:00Z</dcterms:created>
  <dc:creator>Jack Lewis</dc:creator>
  <dc:description/>
  <cp:keywords/>
  <dc:language>en-US</dc:language>
  <cp:lastModifiedBy>Jack Lewis</cp:lastModifiedBy>
  <dcterms:modified xsi:type="dcterms:W3CDTF">2010-05-26T19:23:00Z</dcterms:modified>
  <cp:revision>2</cp:revision>
  <dc:subject/>
  <dc:title>KRW 2004 Annual load estimation</dc:title>
</cp:coreProperties>
</file>