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0"/>
          <w:szCs w:val="20"/>
        </w:rPr>
      </w:pPr>
      <w:r>
        <w:rPr>
          <w:rFonts w:cs="Arial" w:ascii="Arial" w:hAnsi="Arial"/>
          <w:b/>
          <w:bCs/>
          <w:sz w:val="20"/>
          <w:szCs w:val="20"/>
        </w:rPr>
        <w:t>Data corrections FTR05 - Jack Lew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ample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Dump 1 is messed up:</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tr05.flo[ftr05.flo$dump==1 &amp; ftr05.flo$bottle &gt; 0,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r dump bottle codes   stg stgcode      q turb turbcod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7250  (08/20/04 03:20:00)    1      1    RT 0.863       3  2.876    4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2085 (09/22/04 17:10:00)    1      2    RT 0.970       3  4.469    2        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2114 (09/22/04 22:00:00)    1      3    RT 0.964       3  4.366    2        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2160 (09/23/04 05:40:00)    1      4    RT 0.970       3  4.469    2        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2225 (09/23/04 16:30:00)    1      5    RT 0.956       3  4.231    2        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2314 (09/24/04 07:20:00)    1      6    FT 0.963       3  4.349    1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2355 (09/24/04 14:10:00)    1      7    RT 0.956       3  4.231    1        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2489 (09/25/04 12:30:00)    1      8    RA 0.958       3  4.264    1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2490 (09/25/04 12:40:00)    1      9    RA 0.958       3  4.264    1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2491 (09/25/04 12:50:00)    1     10    RA 0.957       3  4.248    1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5518 (10/16/04 13:20:00)    1      1    RA 0.935       4  3.891    1        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5950 (10/19/04 13:20:00)    1      2    RT 1.212       4 10.350   33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5956 (10/19/04 14:20:00)    1      3    RT 1.245       4 11.450  114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5959 (10/19/04 14:50:00)    1      4    FT 1.298       4 13.400   90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5962 (10/19/04 15:20:00)    1      5    FT 1.330       4 14.690   37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5965 (10/19/04 15:50:00)    1      6    FT 1.353       4 15.670   25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5976 (10/19/04 17:40:00)    1      7    RT 1.467       4 21.260   30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5988 (10/19/04 19:40:00)    1      8    FT 1.497       4 22.940   28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6245 (10/21/04 14:30:00)    1      9    RT 1.013       4  5.263    4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LO file has duplicate dates and times for bottles 1-9, and no dates and times at all for bottles 10-21, while ftr05.isc has bottles 9,10, and 13-21.  But the sediment file from Appendix 4 of Clark's 2005 report has no data at all for dump 1, so where did the values come from that are listed in ftr05.isc?  Field form on 21Oct2004 shows bottles 1-8, 12, and 23 as empty.  Bottles 9-11 came from ISCO 2100 (installed on Oct 16 ~ 1320), and 13-21 came from ISCO 6712.  Says "too much confusion bottle #s - maybe not run".  My best guess is that the second group of bottles 1-9 in FLO file match 13-21 in ftr05.isc.  As such I renumbered them.  This seems to be right as bottles 15 and 16 have the highest SSC as well as the highest turbidity.</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Discharge rating curve</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Discharge rating equation was developed by Jack based on HY03 to HY07 dat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lt;1.8365)*(5.013*s^3.770) + (s&gt;1.8365)*(6.911*s^2 + 172.61*s -290.70)</w:t>
      </w:r>
    </w:p>
    <w:p>
      <w:pPr>
        <w:pStyle w:val="Normal"/>
        <w:widowControl w:val="false"/>
        <w:autoSpaceDE w:val="false"/>
        <w:rPr>
          <w:b/>
          <w:b/>
          <w:bCs/>
        </w:rPr>
      </w:pPr>
      <w:r>
        <w:rPr>
          <w:b/>
          <w:bCs/>
        </w:rPr>
        <w:t xml:space="preserve"> </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tage corrections - Jack Lewi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Only a few corrections had been made when I received the data.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he stage data has diurnal fluctuations that might be transducer/temperature related, but could also be actual flow fluctuations. Although the waves are in phase, the waveforms have a different shape. I didn't remove these fluctuati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553075"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553075" cy="411480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plot.or("ftr",05)</w:t>
      </w:r>
    </w:p>
    <w:p>
      <w:pPr>
        <w:pStyle w:val="Normal"/>
        <w:widowControl w:val="false"/>
        <w:autoSpaceDE w:val="false"/>
        <w:rPr>
          <w:rFonts w:ascii="Courier New" w:hAnsi="Courier New" w:cs="Courier New"/>
          <w:b/>
          <w:b/>
          <w:bCs/>
          <w:sz w:val="20"/>
          <w:szCs w:val="20"/>
        </w:rPr>
      </w:pPr>
      <w:r>
        <w:rPr>
          <w:rFonts w:cs="Arial" w:ascii="Arial" w:hAnsi="Arial"/>
          <w:sz w:val="20"/>
          <w:szCs w:val="20"/>
        </w:rPr>
        <w:drawing>
          <wp:inline distT="0" distB="0" distL="0" distR="0">
            <wp:extent cx="5076825" cy="489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76825" cy="489585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Looks like an offset change (noted on FF) took place at 0810 on 08Dec04, from -0.65 to -0.55, in response to the observed diff of 0.20. The offset change was reversed at 15Dec04:1750, from -0.55 to -0.67, but apparently not because the first was in error. Sediment was found halfway up transducer pipe at tip.  I'm assuming the OR diff of 0.20 was caused by sediment in the transducer pipe, so I've readjusted the stage for this whole event to match the OR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plot.or("ftr",05,cor=T)</w:t>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324475" cy="463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324475" cy="4638675"/>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Next make a constant shift of all data starting on 27Dec, with a variable shift from 22Dec to 27Dec.  Also need 2 shifts prior to index change on 06Nov.</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ocus &lt;- ftr05.or$chr &lt; chron("10/16/2004","13:3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mean(ftr05.or$staff[focus] - ftr05.or$rawstg[focu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0.02571429</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ocus &lt;- ftr05.or$chr &gt; chron("10/16/2004","13:50:00") &amp;</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tr05.or$chr &lt; chron("11/06/2004","12:00:00")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mean(ftr05.or$staff[focus] - ftr05.or$rawstg[focu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0.043  (not valid because OR diff on 31Oct is misleading)</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ocus &lt;- ftr05.or$chr &gt; chron("12/27/2004","16:2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mean(ftr05.or$staff[focus] - ftr05.or$rawstg[focu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0.03178788</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Shifted by -0.026 till OR on 25Oc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hifted by -0.048 till OR on 06No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No more offset changes after 15De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hifted by 0.032 from OR on 27Dec to end of year</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plot.or("ftr",05,cor=T)</w:t>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286375" cy="443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286375" cy="443865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plot.or("ftr",05,cor=T,reread=F,x="stag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200650" cy="473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200650" cy="4733925"/>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The remaining differences appear to be random with respect to time and stage. The two largest differences are in opposite directions on 08Jan and 11Jan.  The diff on 08Jan could be explained by a time recording error of 10 minutes, since the stage was rapidly rising.  No further corrections made.  </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Turbidity corrections - Jack Lewi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Clark has already done considerable work on turbidity.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I replaced bad turbidity 04Dec2004:0810-0740 with missing.  Clear had tried to correct by interpolation.</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Sun dips or spikes occurred just about every sunny day.  Clark got the most egregious ones.  I removed all remaining sun dips and there were many many.  Much of this was done by midnight-to-midnight interpolation.  Also interpolated spiky data on 28Nov to 02Dec that Clark had coded as questionabl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52:00Z</dcterms:created>
  <dc:creator>Jack Lewis</dc:creator>
  <dc:description/>
  <cp:keywords/>
  <dc:language>en-US</dc:language>
  <cp:lastModifiedBy>Jack Lewis</cp:lastModifiedBy>
  <dcterms:modified xsi:type="dcterms:W3CDTF">2010-05-26T19:52:00Z</dcterms:modified>
  <cp:revision>2</cp:revision>
  <dc:subject/>
  <dc:title>Data corrections FTR05 - Jack Lewis</dc:title>
</cp:coreProperties>
</file>