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6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6.flo &lt;- read.flo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6.lab &lt;- read.lab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6.sed &lt;- merge.flo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sfm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9990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1/02/05 16:20:00) 3.686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1/02/05 16:30:00) 3.577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1/02/05 16:40:00) 3.577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1/02/05 16:50:00) 3.577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1/02/05 17:00:00) 3.577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9844   127    1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127 values of bad turbidity out of 19990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se were all on a small peak Jan 7 - Jan 8, 20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6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6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6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9863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6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27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9863 + 1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99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6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 14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6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2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40   4   1   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two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6=greater than 15% org debris, not necessarily a problem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e I had already eliminated dump 19, bottle 4 from sfm06.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6.sed &lt;- sfm06.sed[!is.na(sfm06.sed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6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4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6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962525" cy="481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6,type="power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48225" cy="456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6,type="logxy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638675" cy="453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6,050801,0000,06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6,050801,0000,06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6,050801,0000,06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6,050801,0000,06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02/05 16:20 05/10/06 16:50      power turb 3999001 446 0.944 139.14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02/05 16:20 05/10/06 16:50 logxy:mvue turb 3481246 446 0.957   0.24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02/05 16:20 05/10/06 16:50      loess turb 3529033 446 0.946 136.71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1/02/05 16:20 05/10/06 16:50     linear turb 3902027 446 0.943 140.89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% difference between largest and small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9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oess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ough to choose between the power model or logxy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gives higher load because curve is higher at lower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logxy model fits better at lower SSC, so use that 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02/05 16:20 05/10/06 16:50 logxy:mvue turb 3481246 446 0.957 0.24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348124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ative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6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15.6 136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6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6.8 1225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sfm",06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86375" cy="459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ata to be estimated are in a narrow range near 125cfs = 3.5cumec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imit the regression data to between 1 and 10 cumec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6.sed &lt;- sfm06.sed[sfm06.sed$q &gt; 35 &amp; sfm06.sed$q &lt; 350, ]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048250" cy="440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6,050801,0000,06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6,050801,0000,06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6,050801,0000,06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07/06 18:20 01/08/06 15:20 logxy:mvue flow 83953.43 343 0.372   0.82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1/07/06 18:20 01/08/06 15:20      power flow 97062.50 343 0.181 418.76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1/07/06 18:20 01/08/06 15:20      loess flow 92604.97 343 0.197 415.11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The logxy model looks good to 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07/06 18:20 01/08/06 15:20 logxy:mvue flow 83953.43 343 0.372 0.82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8395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3481246 + 83953 = 3565199 kg = 3565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# Total storm load = 21647968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21468 </w:t>
      </w:r>
      <w:r>
        <w:rPr>
          <w:rFonts w:cs="Courier New" w:ascii="Courier New" w:hAnsi="Courier New"/>
          <w:b/>
          <w:bCs/>
          <w:sz w:val="20"/>
          <w:szCs w:val="20"/>
        </w:rPr>
        <w:t>+ 3565 = 25033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# Storm load is 21468/25033 = 85.8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21:00Z</dcterms:created>
  <dc:creator>Jack Lewis</dc:creator>
  <dc:description/>
  <cp:keywords/>
  <dc:language>en-US</dc:language>
  <cp:lastModifiedBy>Jack Lewis</cp:lastModifiedBy>
  <dcterms:modified xsi:type="dcterms:W3CDTF">2010-06-09T20:19:00Z</dcterms:modified>
  <cp:revision>3</cp:revision>
  <dc:subject/>
  <dc:title>SFM 2006 Annual load estimation</dc:title>
</cp:coreProperties>
</file>