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 DISCHARGE ERROR ANALYSIS HY06-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lculate weighted average error using weighthalfwidth func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eights the error in the fitted value of discharge using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ischarge values that occurred in a given yea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fm &lt;- read.csv("sfm/Q and rating curves/sfmratingdata0308.csv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ttach(qsfm[c(1:15,19:26),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fit &lt;- lm(I(q+32) ~ -1+stg+I(stg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g  I(stg^2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.266     2.583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funsfm07 &lt;- function(s) 2.5828*s^2+19.266*s-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,17,0.2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y0 &lt;- qfunsfm07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log(q) ~ log(stg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log(q) ~ log(stg) + I((log(stg))^2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3 &lt;- lm(log(q) ~ log(stg) + I((log(stg))^2) + I((log(stg))^3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4 &lt;- lm(log(q) ~ I(log(stg)^0.25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3 &lt;- predict(fit3,newdata=data.frame(stg=x0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y4 &lt;- predict(fit4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1),col=2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lines(x0,exp(y2),col=3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lines(x0,exp(y3),col=4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lines(x0,exp(y4),col=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legend(locator(1),c(”Rating equation”,”log(q) ~ poly(1)”,”log(q) ~ poly(2)”,”log(q)  ~ poly(3)”,”log(q) ~ log(stg)^0.25”),lty=1,col=c(1:4,6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848225" cy="451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g(q) ~ log(stg)^0.25 is closest model to the original rating.  How does it compare in terms of RMSE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qfunsfm07(stg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 &lt;- exp(predict(fit4,newdata=data.frame(stg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1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5.543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2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0.019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as somewhat greater error than the original rating equ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SFM0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(log(sfm06.flo$stg))^0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3, m1, m2, sfm06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5602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05602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579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057993 * 35.54/40.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39557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Adjusted estimated average error = 9.4%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SFM0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(log(sfm07.flo$stg))^0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3, m1, m2, sfm07.flo$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103322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033220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10350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sult is virtually identical to that of SFM08, error = +/- 6.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1035059 * 35.54/40.0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091919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stimated average error = 9.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FM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(log(stg))^0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(log(sfm08.flo$stg))^0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3, m1, m2, sfm08.flo$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10344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err &lt;- function(e) (exp(e) - exp(-e))/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err(0.103446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36315 # average err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1036315 * 35.54/40.0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092030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stimated average error = 9.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53:00Z</dcterms:created>
  <dc:creator>Jack Lewis</dc:creator>
  <dc:description/>
  <cp:keywords/>
  <dc:language>en-US</dc:language>
  <cp:lastModifiedBy>Jack Lewis</cp:lastModifiedBy>
  <dcterms:modified xsi:type="dcterms:W3CDTF">2010-06-05T07:08:00Z</dcterms:modified>
  <cp:revision>7</cp:revision>
  <dc:subject/>
  <dc:title>SFM DISCHARGE ERROR ANALYSIS</dc:title>
</cp:coreProperties>
</file>