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ocedure for entering digitized KRW08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ump11Stage.txt and Dump11SampleTimes.tx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ntain digitized day numbers and stages for poi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nually digitized on the screen via xyExtract softwa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rst, convert digitized day numbers to chron objec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 &lt;- read.flo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1 &lt;- read.table("krw/raw08/Dump11Stage.txt",heade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1$day &lt;- floor(dat1$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c &lt;- 24*(dat1$X - dat1$da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 &lt;- floor(fra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c &lt;- frac - h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n &lt;- round(frac*6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1$time &lt;- as.numeric(paste(hr,zfill(mn,2),sep=""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1$chr &lt;- campbell.date(rep(2008,dim(dat1)[1]),dat1$day,dat1$tim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dat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X     Y day time                 ch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  85.49 2.725  85 1146 (03/25/08 11:46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  85.69 2.705  85 1634 (03/25/08 16:34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  85.90 2.670  85 2136 (03/25/08 21:36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  86.14 2.640  86  322 (03/26/08 03:22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5  86.31 2.615  86  726 (03/26/08 07:26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6  86.51 2.585  86 1214 (03/26/08 12:14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7  86.59 2.620  86 1410 (03/26/08 14:1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8  86.72 2.640  86 1717 (03/26/08 17:17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9  86.80 2.680  86 1912 (03/26/08 19:12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0 86.89 2.705  86 2122 (03/26/08 21:22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 the same for the sample tim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2 &lt;- read.table("krw/raw08/Dump11SampleTimes.txt",heade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2$day &lt;- floor(dat2$X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c &lt;- 24*(dat2$X - dat2$da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r &lt;- floor(fra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c &lt;- frac - h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n &lt;- round(frac*6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2$time &lt;- as.numeric(paste(hr,zfill(mn,2),sep=""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2$chr &lt;- campbell.date(rep(2008,dim(dat2)[1]),dat2$day,dat2$tim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ound time 2 nearest 10 minute interv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2$chr &lt;- round2tenmin(dat2$ch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X     Y day time                 ch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 87.56 1.780  87 1326 (03/27/08 13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 90.52 1.785  90 1229 (03/30/08 12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 91.51 1.780  91 1214 (03/31/08 12:1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 92.46 1.780  92 1102 (04/01/08 11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93.50 2.107  93 1200 (04/02/08 12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93.58 1.941  93 1355 (04/02/08 14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94.44 1.776  94 1034 (04/03/08 10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94.45 2.142  94 1048 (04/03/08 10:5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94.48 1.891  94 1131 (04/03/08 11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94.53 2.323  94 1243 (04/03/08 12:4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94.54 1.951  94 1258 (04/03/08 13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94.62 2.213  94 1453 (04/03/08 14:5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 SSC is available for 7,12,21,or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 do have SSC for these bots that were impossible to digitiz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2,4,5,9,10,14,15,24.  Can guess times from the visible cluster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2 follows 1 clos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4 and 5 follow 3 clos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9 and 10 follow 8 clos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14 and 15 follow 13 clos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24 follows 23 clos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 &lt;- data.frame(bottle = 1:24, chr = chron(rep(0.5,24)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$chr[as.numeric(row.names(dat2))] &lt;- dat2$ch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2,"chr"] &lt;- dat3[1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4,"chr"] &lt;- dat3[3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5,"chr"] &lt;- dat3[4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9,"chr"] &lt;- dat3[8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10,"chr"] &lt;- dat3[9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14,"chr"] &lt;- dat3[13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15,"chr"] &lt;- dat3[14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[24,"chr"] &lt;- dat3[23,"chr"] + 1/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3 &lt;- dat3[-c(7,12,21,22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ve just the bottle numbers and estimated tim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ottle                 ch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     1 (03/27/08 13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     2 (03/27/08 13:4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     3 (03/30/08 12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     4 (03/30/08 12:4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     5 (03/30/08 12:5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     6 (03/31/08 12:1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     8 (04/01/08 11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     9 (04/01/08 11:1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    10 (04/01/08 11:2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    11 (04/02/08 12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    13 (04/02/08 14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    14 (04/02/08 14:1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    15 (04/02/08 14:2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     16 (04/03/08 10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    17 (04/03/08 10:5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    18 (04/03/08 11:3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     19 (04/03/08 12:4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    20 (04/03/08 13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     23 (04/03/08 14:5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     24 (04/03/08 15:0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rst insert dump numbers for dump 11 from 25Mar2008:1730 to 22Apr2008:1340: lines 31604-356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[c(31604,35613),c("chr","dump")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chr dum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3/25/08 17:30:00) (03/25/08 17:30:00)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22/08 13:40:00) (04/22/08 13:40:00)   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[31604:35613,"dump"] &lt;-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ext insert the bottle number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w.names(krw08.flo) &lt;- format(krw08.flo$ch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[format(dat3$chr),"bottle"] &lt;- dat3$bott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[format(dat3$chr),c("dump","bottle")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dump bott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3/27/08 13:30:00)   11   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3/27/08 13:40:00)   11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3/30/08 12:30:00)   11    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3/30/08 12:40:00)   11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3/30/08 12:50:00)   11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3/31/08 12:10:00)   11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1/08 11:00:00)   11 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1/08 11:10:00)   11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1/08 11:20:00)   11    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2/08 12:00:00)   11 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2/08 14:00:00)   11    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2/08 14:10:00)   11    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2/08 14:20:00)   11    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3/08 10:30:00)   11    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3/08 10:50:00)   11    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3/08 11:30:00)   11     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3/08 12:40:00)   11    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3/08 13:00:00)   11    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3/08 14:50:00)   11    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04/03/08 15:00:00)   11    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Finally interpolate the missing stages using dat1$Y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dat1$ch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(03/25/08 11:46:00) (04/22/08 14:24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missing stages are from 03/25/08 18:00:00 to 04/22/2008 13:40: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next 3 records have values of 2.325,2.344,2.36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n record at 1420 is missing anc can be interpol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there is no data to interpolate from after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nd the record number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[c(31607,35613),"chr"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(03/25/08 18:00:00) (04/22/08 13:40: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stg &lt;- approx(dat1$chr,dat1$Y,krw08.flo$chr[c(31607:35613,35617)])$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flo$stg[c(31607:35613,35617)] &lt;- newst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rite the new columns of flo file to dis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w.names(krw08.flo) &lt;- 1:dim(krw08.flo)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rite.table(krw08.flo[,c(1,2,3,5)]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file="krw/krw08.new",quote=FALSE,sep=",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n I opened krw08.flo and krw08.new in Excel, substitu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n new data and saved using custom formats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01:00Z</dcterms:created>
  <dc:creator>Jack Lewis</dc:creator>
  <dc:description/>
  <cp:keywords/>
  <dc:language>en-US</dc:language>
  <cp:lastModifiedBy>Jack Lewis</cp:lastModifiedBy>
  <dcterms:modified xsi:type="dcterms:W3CDTF">2010-05-26T21:01:00Z</dcterms:modified>
  <cp:revision>2</cp:revision>
  <dc:subject/>
  <dc:title># Procedure for entering digitized KRW08 data</dc:title>
</cp:coreProperties>
</file>