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W04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401,031212,1600,031213,2100  204528 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402,031213,2110,031217,0000  612933 kg 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403,031228,2010,031231,1430  969025 kg 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404,031231,1440,040105,0000  865311 kg 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405,040216,1010,040217,2350 1496332 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406,040218,0000,040220,1200  658872 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407,040225,0120,040229,0000  589534 kg 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5396535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4.flo &lt;- read.flo("krw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4.lab &lt;- read.lab("krw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smatches("krw",04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any unmatched samples in flo file; none in lab fi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4.sed &lt;- merge.flo("krw",0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401: dump 6: KRW,401,031212,1600,031213,2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turbidity and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12,1600,031213,21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12,1600,031213,21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12,1600,031213,21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12,1600,031213,21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2075" cy="503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4,031212,1600,031213,21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4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98135" cy="4871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2/03 16:00 12/13/03 21:00 power turb 204528.0 9 0.986 18.575 2.5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04528 kg,  CV = 2.58 %  Quality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402: dump 6:  KRW,401,031213,2110,031217,000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llent turbidity and sample coverage; should include bot 1 from dump 7 to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sscplot("krw",04,</w:t>
      </w:r>
      <w:r>
        <w:rPr>
          <w:rFonts w:cs="Courier New" w:ascii="Courier New" w:hAnsi="Courier New"/>
          <w:b/>
          <w:bCs/>
          <w:sz w:val="20"/>
          <w:szCs w:val="20"/>
        </w:rPr>
        <w:t>031213,1500,031217,1200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e the hysteresi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sscplot("krw",04,</w:t>
      </w:r>
      <w:r>
        <w:rPr>
          <w:rFonts w:cs="Courier New" w:ascii="Courier New" w:hAnsi="Courier New"/>
          <w:b/>
          <w:bCs/>
          <w:sz w:val="20"/>
          <w:szCs w:val="20"/>
        </w:rPr>
        <w:t>031213,1500,031217,1200</w:t>
      </w:r>
      <w:r>
        <w:rPr>
          <w:rFonts w:cs="Courier New" w:ascii="Courier New" w:hAnsi="Courier New"/>
          <w:sz w:val="20"/>
          <w:szCs w:val="20"/>
        </w:rPr>
        <w:t>,type="power"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sscplot("krw",04,</w:t>
      </w:r>
      <w:r>
        <w:rPr>
          <w:rFonts w:cs="Courier New" w:ascii="Courier New" w:hAnsi="Courier New"/>
          <w:b/>
          <w:bCs/>
          <w:sz w:val="20"/>
          <w:szCs w:val="20"/>
        </w:rPr>
        <w:t>031213,1500,031214,0350</w:t>
      </w:r>
      <w:r>
        <w:rPr>
          <w:rFonts w:cs="Courier New" w:ascii="Courier New" w:hAnsi="Courier New"/>
          <w:sz w:val="20"/>
          <w:szCs w:val="20"/>
        </w:rPr>
        <w:t>,type="linear"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sscplot("krw",04,</w:t>
      </w:r>
      <w:r>
        <w:rPr>
          <w:rFonts w:cs="Courier New" w:ascii="Courier New" w:hAnsi="Courier New"/>
          <w:b/>
          <w:bCs/>
          <w:sz w:val="20"/>
          <w:szCs w:val="20"/>
        </w:rPr>
        <w:t>031214,0400,031217,1200</w:t>
      </w:r>
      <w:r>
        <w:rPr>
          <w:rFonts w:cs="Courier New" w:ascii="Courier New" w:hAnsi="Courier New"/>
          <w:sz w:val="20"/>
          <w:szCs w:val="20"/>
        </w:rPr>
        <w:t>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520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1 &lt;- turbsrc("krw",04,</w:t>
      </w:r>
      <w:r>
        <w:rPr>
          <w:rFonts w:cs="Courier New" w:ascii="Courier New" w:hAnsi="Courier New"/>
          <w:b/>
          <w:bCs/>
          <w:sz w:val="20"/>
          <w:szCs w:val="20"/>
        </w:rPr>
        <w:t>031213,2110,031217,0000,dump=c(rep(6,14),7</w:t>
      </w:r>
      <w:r>
        <w:rPr>
          <w:rFonts w:cs="Courier New" w:ascii="Courier New" w:hAnsi="Courier New"/>
          <w:sz w:val="20"/>
          <w:szCs w:val="20"/>
        </w:rPr>
        <w:t>),bot=c(11: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5.43519 -33.9186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4,031213,2110,031214,0350,type="linear",dump=6,bot=c(11:15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4,031214,0400,031217,0000,type="logxy",dump=c(rep(6,9),7),bot=c(16:24,1)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4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8615" cy="4942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3/03 21:10 12/14/03 03:50     linear turb 234173.3  5 0.998 27.016 1.6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14/03 04:00 12/17/03 00:00 logxy:qmle turb 378759.8 10 0.996  0.091 3.5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12933 kg,  CV = 2.29 %  Quality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Storm 403: dump 8: </w:t>
      </w:r>
      <w:r>
        <w:rPr>
          <w:rFonts w:cs="Courier New" w:ascii="Courier New" w:hAnsi="Courier New"/>
          <w:sz w:val="20"/>
          <w:szCs w:val="20"/>
        </w:rPr>
        <w:t>KRW,403,031228,2010,031231,14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idity had some problems on the recession; tried to reconstruct b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 is speculative and not sure whether to keep spik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le coverage is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28,2010,031231,14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28,2010,031229,08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28,2010,031229,08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29,0900,031231,14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33975" cy="554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4,031228,2010,031231,14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4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8615" cy="4942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8/03 20:10 12/31/03 14:30 power turb 975232 16 0.949 54.206 3.4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975232 kg,  CV = 3.47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ternative: model the hysteres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 continuous: need to connect with a line seg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4,031228,2010,031229,08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4,031229,1100,031231,14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ail(turb2$predssc,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003.868 1028.009 1037.700 1047.409 1071.7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head(turb3$predssc,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795.3789 769.0383 752.9383 713.0599 691.35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4,031229,0840,031229,1050,ssc1=1072,ssc2=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700" cy="440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ime1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8/03 20:10 12/29/03 08:30  power turb 292897.0  4 0.993 33.374 3.4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29/03 08:40 12/29/03 10:50 linear time 198244.7 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9/03 11:00 12/31/03 14:30  power turb 477883.4 12 0.979 28.825 2.9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969025 kg 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rnatives differ by less than 1%, but remember a lot of turbidity was reconstruc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404: dump 9: KRW,404,031231,1440,040105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 to reconstruct a lot of turbidity, but the main peak is very goo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no samples were collected on the rising limb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31,1440,040105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31,1440,040105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31,1440,040105,00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31231,1440,040105,00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81625" cy="503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4,031231,1440,040105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4,031231,1440,040105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4,031231,1440,040105,00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4,031231,1440,040105,00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31/03 14:40 1/05/04     linear turb 873964.8 11 0.993 24.418 2.6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31/03 14:40 1/05/04      power turb 894945.3 11 0.989 30.720 2.9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31/03 14:40 1/05/04 logxy:qmle turb 908565.4 11 0.981  0.149 5.9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31/03 14:40 1/05/04      loess turb 865310.7 11 0.995 20.376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oess model is the best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4,turb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8615" cy="4942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31/03 14:40 1/05/04 loess turb 865310.7 11 0.995 20.37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65311 kg 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405: dump 13: KRW,405,040216,1010,040217,23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040216,1010,040217,23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dump=13,bot=4: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dump=13,bot=8: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dump=13,bot=11: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529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4,040216,1010,040217,23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32.97149 286.3274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4,040216,1010,040216,1050,ssc1=6,ssc2=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4,040216,1100,040217,23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4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8615" cy="4942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2/16/04 10:10 02/16/04 10:50 linear time      24.219 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16/04 11:00 02/17/04 23:50 linear turb 1496307.862 12 0.936 83.636 3.8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496332 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lterna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4,040216,1100,040216,16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4,040216,1640,040217,04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krw",04,040217,0430,040217,2350,dump=13,bot=11: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3,turb4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2/16/04 10:10 02/16/04 10:50 linear time     24.219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16/04 11:00 02/16/04 16:30 linear turb  12606.654 4 0.998 16.250 2.7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16/04 16:40 02/17/04 04:20 linear turb 521204.954 4 0.968 38.697 2.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2/17/04 04:30 02/17/04 23:50 linear turb 994884.612 5 0.998 15.858 1.4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528720 kg  only 2% higher but very discontinuou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406: dump 13-14: KRW,406,040218,0000,040220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idity was reconstructed during latter part of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le coverage is only fair (4 samples): need to include neighboring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dump=rep(13:14,c(3,3)),bot=c(15:17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dump=rep(13:14,c(2,4)),bot=c(16:17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dump=rep(13:14,c(2,4)),bot=c(16:17,1: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dump=rep(13:14,c(2,4)),bot=c(16:17,1:4)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05425" cy="5153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4,040218,0000,040220,1200,dump=rep(13:14,c(2,4)),bot=c(16:17,1: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4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8615" cy="4942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2/18/04 02/20/04 12:00 power turb 658872.2 6 0.996 13.767 2.5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58872 kg,  CV = 2.53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407: dump 14: KRW,407,040225,0120,040229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turbidity and sample coverage; need to include neighboring sample(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4,dump=rep(14:15,c(7,1)),bot=c(6:12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67300" cy="523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4,040225,0120,040229,0000,dump=rep(14:15,c(7,1)),bot=c(6:12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4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8615" cy="4942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5/04 01:20 2/29/04 linear turb 589534.1 8 0.973 20.428 4.1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89534 kg,  CV = 4.14 %  Qualit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27:00Z</dcterms:created>
  <dc:creator>Jack Lewis</dc:creator>
  <dc:description/>
  <cp:keywords/>
  <dc:language>en-US</dc:language>
  <cp:lastModifiedBy>Jack Lewis</cp:lastModifiedBy>
  <dcterms:modified xsi:type="dcterms:W3CDTF">2010-05-26T19:27:00Z</dcterms:modified>
  <cp:revision>2</cp:revision>
  <dc:subject/>
  <dc:title>KRW04 Event Loads</dc:title>
</cp:coreProperties>
</file>