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Data corrections HHB06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Observer record corrections –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Changed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6,01,18,1640,12,3.7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006,01,18,1640,12,5.7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 xml:space="preserve">Rating equation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Stage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.or("hhb",06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5629275" cy="492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 explanation for Dec17 outlier.  I interpret this as an observer err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lso remove last OR which was a month after the station was shut dow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hhb06.or &lt;- hhb06.or[-c(13,37), 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.or("hhb",06,linear=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886325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 time trend and most errors are pretty small.  It might ma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nse to shift the whole record down by about 0.0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.or("hhb",06,x="stage",span=1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71487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t much of a pattern to work wit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mean(hhb06.or$staff - hhb06.or$rawstg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[1] -0.0129428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hifted the whole year by -0.013 in TTS Adjust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 cluster of negative errors (-.058, -0.040, -0.043) remains in late Decemb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 adjusted these 3 hydrographs (Dec. 18-25) to match the OR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.or("hhb",06,linear=T,cor=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5210175" cy="437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e remaining errors are random and the larger ones isolated.  The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is little or no bias remaining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Turbidity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HHB06 turbidity is generally very good.  I removed a few obviously erroneo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spikes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6Dec2005:0430 to 27Dec2005:0020 very noisy: freehanded to bottom of noise patter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Coded a few sections as questionable in Oct and Ma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  <Company>Jacaronda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5:00Z</dcterms:created>
  <dc:creator>Jack Lewis</dc:creator>
  <dc:description/>
  <dc:language>en-US</dc:language>
  <cp:lastModifiedBy/>
  <dcterms:modified xsi:type="dcterms:W3CDTF">2010-05-26T1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k Lewis</vt:lpwstr>
  </property>
</Properties>
</file>