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a corrections FTR08 - Jack Lew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Samples -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server record corrections – Jack Lew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 errors fou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Rating equatio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equation based on HY03 to HY08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age corrections - Jack Lew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age offset and multiplier were both changed on 11-3-07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irst I adjusted to meet the ORs on 18Oct and 03Nov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sulting plot of corrected stage differences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.or("ftr",08,cor=T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19700" cy="441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difference on Dec. 3 is +0.057 with no explanat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-stage was not recorded but stage was rising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If time was off by 20 min that would account for +0.052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at's my guess, no stage correction mad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negative diffs could be explained by errant transducer slope as shown nex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.or("ftr",08,reread=F,xaxis="stage",cor=T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47970" cy="4731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473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se plots suggest both a time trend and stage trend.  First remove the tim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end, then make a stage-proportional adjustments starting in mid-December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Made one long time-variable adjustment from 03Nov2007 to end of record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a shift of 0.000 to 0.02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.or("ftr",08,071211,0000,080731,2400,cor=T,linear=T,xaxis="stage",reread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47970" cy="4731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473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0.030617 - 0.02589*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-0.04705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0.030617 - 0.02589*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00472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rting at 16Dec2007:0000 adjusted from -0.005 at 1.405 ft to -0.047 at 3 ft on 01Feb08:0540 and from there to 0.000 at 1.18 ft on 30Apr2008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so made a minor time-variable adjustment from 11Dec2007:1610 to 16Dec2007:00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remove the discontinuity introduced on 16Dec2007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sult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.or("ftr",08,cor=T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47970" cy="4731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473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t all the stage differences were removed but at least the differenc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look fairly random now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rbidity corrections - Jack Lew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 turbidity data before DTS-12 installed 18Oct2007:0750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Nov2007:2120 to 29Nov2007:0830 interpolated to remove fouli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Jan2008:1010 spike remov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Jan2008:0540 spike remov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Jan2008:1340 to 1520 questionabl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Jan2008:1910 spike remov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4Feb2008:0620 to 0920 questionabl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Apr2008:1920 spike remov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Apr2008:2030 to 2220 spikes removed by interpolat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general, relationships between SSC and turb aren't as good this year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are a lot of very sharp early hydrograph spikes in turbidity ye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remainder of the turbidigraphs seem norma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mp 8 bottles 6 and 7 seem to have to low a SSC, but the turb looks goo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40:00Z</dcterms:created>
  <dc:creator>Jack Lewis</dc:creator>
  <dc:description/>
  <cp:keywords/>
  <dc:language>en-US</dc:language>
  <cp:lastModifiedBy>Jack Lewis</cp:lastModifiedBy>
  <dcterms:modified xsi:type="dcterms:W3CDTF">2010-05-26T20:40:00Z</dcterms:modified>
  <cp:revision>2</cp:revision>
  <dc:subject/>
  <dc:title>Data corrections FTR08 - Jack Lewis</dc:title>
</cp:coreProperties>
</file>