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FM 2008 Annual SAND and FINES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8.flo &lt;- read.flo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8.lab &lt;- read.sand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8.sed &lt;- merge.flo.sand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Now create the ssc column: it will represent only F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8.sed$ssc &lt;- sfm08.sed$totssc - sfm08.sed$s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sfm08.s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73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sfm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6545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sfm08.flo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2     5     6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136    42 22170  5446  1748     3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170 values of bad turbidity out of 36545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reflects all the fouling of the OBS-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flo &lt;- sfm08.flo[!is.na(sfm08.flo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flo &lt;- sfm08.flo[is.na(sfm08.flo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dim(trb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4375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dim(flo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2170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375+221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65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8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9 6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sfm08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59 5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is an absence of low turbidity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sfm08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 4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6  3  1  3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des 4 is minor erro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de 1 is &lt; 15% organics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rFonts w:cs="Courier New" w:ascii="Courier New" w:hAnsi="Courier New"/>
          <w:sz w:val="20"/>
          <w:szCs w:val="20"/>
        </w:rPr>
        <w:t># Code 6 is &gt; 15% organic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8.sed[sfm08.sed$labcode2 &gt;= 4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sand  totssc turb turbcode      q labcode1 labcode2    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(01/03/08 19:40:00)    6      5  1.60   94.66   62        0  104.0        0        6   93.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4 (01/31/08 20:20:00)    8     20 34.73 1359.09  286        0 1044.0        0        4 1324.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6 (02/01/08 03:20:00)    8     22 58.34  930.96  152        0  594.7        0        6  872.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9 (02/01/08 21:30:00)    9      2 21.53  236.21   60        5  241.4        0        6  214.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ns out none of these are outliers but there are othe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sfm",08,type="logxy",txt="dump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sfm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425565" cy="374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outliers 3(15) and 4(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sfm08.sed[sfm08.sed$ssc &gt; 1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ess") # slightly cur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14110" cy="654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09/07 19:50 03/17/08 22:20      power turb 6912614 71 0.934 152.06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09/07 19:50 03/17/08 22:20 logxy:mvue turb 6701024 71 0.829   0.35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1/09/07 19:50 03/17/08 22:20     linear turb 5987553 71 0.937 149.06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1/09/07 19:50 03/17/08 22:20      loess turb 5455784 71 0.938 148.30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84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95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the linear or loess models because of the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has the higher r-square of the remaining 2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09/07 19:50 03/17/08 22:20 power turb 6912614 71 0.934 152.06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turbidity = 6912614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fair estimate.  There's a lot of scatter in the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8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.42 152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sfm08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81.13 1125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roblem is no samples at flows under 81cf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8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14110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the same samples as in the turbidity analys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nd eliminate potential high-leverage points above 20cms = 700cfs ran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lo08.sed &lt;- sfm08.sed[sfm08.sed$ssc &gt;10 &amp; sfm08.sed$q &lt; 700,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475730" cy="653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53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all predictions are made below 4.3 cms (152 cf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8,04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8,04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8,04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8,04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2/07 15:30 04/22/08 10:10 logxy:mvue flow 1444325.1 66 0.420   0.62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8/12/07 15:30 04/22/08 10:10      power flow 1405016.3 66 0.313 455.33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8/12/07 15:30 04/22/08 10:10     linear flow 1218238.3 66 0.314 455.24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8/12/07 15:30 04/22/08 10:10      loess flow  534398.2 66 0.327 454.34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79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44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not use linear or loess due to the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he logxy and power models agree well, but the estimate is highly dependen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 the truncation of the sample that was done (at 700 cf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's no strong basis fro choosing one model over the 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t(flo08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068445" cy="3756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there were no samples below 80 cfs so this is a pretty wil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gxy looks like the best model to me, highest r2 by far, and favors low valu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2/07 15:30 04/22/08 10:10 logxy:mvue flow 1444325 66 0.42 0.62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discharge = 1444325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turbidity = 6912614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= 1444325 + 6912614 = 8356939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compute total load with the same samples (i.e. just those with sand fraction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$ssc &lt;- trb08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$ssc &lt;- flo08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powe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inea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475730" cy="653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53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09/07 19:50 03/17/08 22:20      power turb 7314356 71 0.928 169.66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09/07 19:50 03/17/08 22:20 logxy:mvue turb 7090642 71 0.822   0.37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1/09/07 19:50 03/17/08 22:20     linear turb 6334296 71 0.930 166.69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1/09/07 19:50 03/17/08 22:20      loess turb 5763852 71 0.932 166.13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88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98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the linear or loess models because of the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has the higher r-square of the remaining 2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09/07 19:50 03/17/08 22:20 power turb 7314356 71 0.928 169.66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turbidity from reduced sample = 731435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475730" cy="6539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653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8,04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8,04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8,04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8,04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2/07 15:30 04/22/08 10:10 logxy:mvue flow 1472558.6 66 0.433   0.62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8/12/07 15:30 04/22/08 10:10      power flow 1446068.5 66 0.322 485.20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8/12/07 15:30 04/22/08 10:10     linear flow 1164659.1 66 0.322 484.99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8/12/07 15:30 04/22/08 10:10      loess flow  415470.2 66 0.336 483.82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83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51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ame situation as with the fines model. Stay with logxy for consistenc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2/07 15:30 04/22/08 10:10 logxy:mvue flow 1472559 66 0.433 0.62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discharge from reduced sample = 1472559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turbidity from reduced sample = 731435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from reduced sample = 1472559 + 7314356 = 8786915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his is 14% higher than the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7720048 kg </w:t>
      </w:r>
      <w:r>
        <w:rPr>
          <w:rFonts w:cs="Courier New" w:ascii="Courier New" w:hAnsi="Courier New"/>
          <w:sz w:val="20"/>
          <w:szCs w:val="20"/>
        </w:rPr>
        <w:t xml:space="preserve">based on sum of storms and inter-storm load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not surprising since so much extrapolation was required for the reduced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87869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fines 835693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 4299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sand = 4.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fines= 95.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Applying these percentages to the more reliable total load 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7720048</w:t>
      </w:r>
      <w:r>
        <w:rPr>
          <w:rFonts w:cs="Courier New" w:ascii="Courier New" w:hAnsi="Courier New"/>
          <w:b/>
          <w:bCs/>
          <w:sz w:val="20"/>
          <w:szCs w:val="20"/>
        </w:rPr>
        <w:t>) giv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= 73422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= 3777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%sand based on turbidity regressions alone = 401742/7314356 = 5.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%sand based on discharge regressions alone = 28234/1472559 = 1.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43:00Z</dcterms:created>
  <dc:creator>Jack Lewis</dc:creator>
  <dc:description/>
  <cp:keywords/>
  <dc:language>en-US</dc:language>
  <cp:lastModifiedBy>Jack Lewis</cp:lastModifiedBy>
  <dcterms:modified xsi:type="dcterms:W3CDTF">2010-05-26T20:43:00Z</dcterms:modified>
  <cp:revision>2</cp:revision>
  <dc:subject/>
  <dc:title>SFM 2008 Annual SAND and FINES load estimation</dc:title>
</cp:coreProperties>
</file>