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 DISCHARGE ERROR ANALYSIS HY03-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following function was applied for 03-0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t’s based on data from 03-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funftr05 &lt;- function(s) ifelse(s &lt; 1.8365, 5.013*s^3.770, 6.911*s^2 + 172.61*s -290.7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vg.err &lt;- function(e) (exp(e) - exp(-e))/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ftr &lt;- read.csv("ftr/Q and rating curves/Qmeas0307.csv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qftr[-20,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x0 &lt;- seq(0,6.6,0.2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y0 &lt;- qfunftr05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2 &lt;- lm(log(q) ~ log(stg) + I((log(stg)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t3 &lt;- lm(log(q) ~ log(stg) + I((log(stg))^2) + I((log(stg))^3))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4 &lt;- lm(log(q) ~ log(stg) + I((log(stg))^2) + I((log(stg))^3) + I((log(stg))^4) + I((log(stg))^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3 &lt;- predict(fit3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4 &lt;- predict(fit4,newdata=data.frame(stg=x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3),col=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exp(y4),col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”Rating equation”,”log(q) ~ poly(1)”,”log(q) ~ poly(2)”,”log(q)  ~ poly(3)”,”log(q)  ~ poly(4)”),lty=c(1,1,1,1,1),col=1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1972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able to find a polynomial in log(stg) close to the original rating.  How does fit3 compare in terms of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1 &lt;- qfunftr05(stg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q2 &lt;- exp(predict(fit3,newdata=data.frame(stg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.511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3.217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here clo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e thing to note is the RMSE of 6.51 is very 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KRW03-08 curve had RMSE = 16.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FM06-08 curve had RMSE = 34.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 this basis I’d say the FTR 03-05 error is no greater than the SFM06-08 error of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vertheless, maybe we can get an upper bound error by using fit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wouldn’t trust the usual adjustment method though (based on RMS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 &lt;- cbind(log(stg),log(stg)^2,log(stg)^3, log(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 &lt;- cbind(log(ftr03.flo$stg), log(ftr03.flo$stg)^2, log(ftr03.flo$stg)^3, log(ftr03.flo$stg)^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4, m1, m2, ftr03.flo$q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44874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44874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46395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pBdr>
          <w:bottom w:val="doub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USING A TWO-PART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tg,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0 &lt;- seq(0,6.6,0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0 &lt;- qfunftr05(x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0,y0,col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log(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lit=1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verlap=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1 &lt;- lm(log(q) ~ log(stg), subset=stg &lt; split+overlap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fit2 &lt;- lm(log(q) ~ log(stg) + I(log(stg)^2) + I(log(stg)^3) , subset=stg &gt;= split-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x0[x0&lt;=split+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x0[x0&gt;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1 &lt;- predict(fit1,newdata=data.frame(stg=x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2 &lt;- predict(fit2,newdata=data.frame(stg=x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1,exp(y1)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s(x2,exp(y2),col=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933950" cy="501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the log model is reasonably similar to the orig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d the intersection of the two log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, subset = stg &lt; split +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(Intercept)     log(stg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1.144        4.261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fit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m(formula = log(q) ~ log(stg) + I(log(stg)^2) + I(log(stg)^3),     subset = stg &gt;= split - overlap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Intercept)       log(stg)  I(log(stg)^2)  I(log(stg)^3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0.1861         8.4008        -3.8997         0.7264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root(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f = function(x) 1.144 + 4.261*log(x)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–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(0.1861 + 8.4008*log(x) – 3.8997*log(x)^2 + 0.7264*log(x)^3),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terval = c(1.25,1.75))$ro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.3836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qfunftr05(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numeric(length(q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[stg &lt; 1.3836] &lt;- exp(predict(fit1,newdata=data.frame(stg=stg[stg &lt; 1.3836]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[stg &gt; 1.3836] &lt;- exp(predict(fit2,newdata=data.frame(stg=stg[stg &gt; 1.3836]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mean((q-q1)^2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6.51118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qrt(mean((q-q2)^2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7.7714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1 &lt;- stg[stg &lt;= split+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2 &lt;- stg[stg &gt;  split-overlap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11 &lt;- log(x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m12 &lt;- cbind(log(x2),log(x2)^2, log(x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1 &lt;- ftr03.flo$stg[ftr03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ftr03.flo$q[ftr03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37397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2 &lt;- ftr03.flo$stg[ftr03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ftr03.flo$q[ftr03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4654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3739777*sum(q1) + 0.08465424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38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038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401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40167 * 6.51/7.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87149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1 &lt;- ftr04.flo$stg[ftr04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ftr04.flo$q[ftr04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36524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2 &lt;- ftr04.flo$stg[ftr04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ftr04.flo$q[ftr04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73312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3652471*sum(q1) + 0.07331297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19103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19103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1938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193851 * 6.51/7.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0002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1 &lt;- ftr05.flo$stg[ftr05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1 &lt;- ftr05.flo$q[ftr05.flo$stg &l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1 &lt;- log(stg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1, m11, m21, q1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[1] 0.36693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g2 &lt;- ftr05.flo$stg[ftr05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2 &lt;- ftr05.flo$q[ftr05.flo$stg &gt; 1.3836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22 &lt;- cbind(log(stg2),log(stg2)^2,log(stg2)^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ighthalfwidth(fit2, m12, m22, q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6819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nd the weighted average of these two estimate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(0.3669315*sum(q1) + 0.0681908*sum(q2)) / (sum(q1)+sum(q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14124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avg.err(0.11412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11437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just for RMS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0.1143719 * 6.51/7.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9582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3:00Z</dcterms:created>
  <dc:creator>Jack Lewis</dc:creator>
  <dc:description/>
  <cp:keywords/>
  <dc:language>en-US</dc:language>
  <cp:lastModifiedBy>Jack Lewis</cp:lastModifiedBy>
  <dcterms:modified xsi:type="dcterms:W3CDTF">2010-06-05T07:03:00Z</dcterms:modified>
  <cp:revision>2</cp:revision>
  <dc:subject/>
  <dc:title>SFM DISCHARGE ERROR ANALYSIS</dc:title>
</cp:coreProperties>
</file>