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 rating curve analysis update with 2008 data: 3 new poi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read.csv("hhb/Q and rating curves/HHB Q summary.csv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hhb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Y          ID       Date Stage       Q 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2000  12/10/1999 12/10/1999  2.46  114.30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2000   2/28/2000  2/28/2000  3.87  201.60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2001  10/29/2000 10/29/2000  1.12    4.3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2001    3/3/2001   3/3/2001  1.70   30.21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2001   3/11/2001  3/11/2001  1.45   16.03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2002   9/16/2001  9/16/2001  0.91    0.21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2002  11/23/2001 11/23/2001  1.52   16.83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2002   1/22/2002  1/22/2002  2.99  228.38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2002   1/26/2002  1/26/2002  3.54  289.1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2002 2/23/2002 A  2/23/2002  5.17  643.99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2002   2-23-02 B  2/23/2002  6.98  979.41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2003   11/9/2002  11/9/2002  1.38    8.74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2003    1/5/2003   1/5/2003  2.30   83.16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2003   1/18/2003  1/18/2003  1.81   37.1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2003   3/15/2003  3/15/2003  4.73  496.02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 2003   4/25/2003  4/25/2003  7.65  885.14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2004  10/25/2003 10/25/2003  0.97    0.72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2004   11/8/2003  11/8/2003  1.11    2.41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2004   1/11/2004  1/11/2004  1.90   40.65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2005   9/19/2004  9/19/2004  0.83    0.54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2005  12-15-04 A 12/15/2004  1.51   14.57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 2005  12-15-04 B 12/15/2004  1.51   12.68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 2005    1/4/2005   1/4/2005  2.65   79.55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 2005    1/5/2005   1/5/2005  2.23   54.16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 2005    1/6/2005   1/6/2005  2.15   40.93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2005   3-20-05 A  3/20/2005  2.73   80.92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 2005   3-20-05 B  3/20/2005  7.37  705.81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 2005   3/21/2005  3/21/2005  3.99  283.14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 2005   3-29-05 a  3/29/2005  9.57 1159.57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 2005  3-29-05 ov  3/29/2005  9.57 1265.65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2005   3-29-05 b  3/29/2005  6.65  350.75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 2006  10/29/2005 10/29/2005  1.32    2.14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 2007   9/10/2006  9/10/2006  1.21    0.51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 2007  11/18/2006 11/18/2006  1.60    8.78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 2007  12/29/2006 12/29/2006  2.66   70.24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 2007   2/22/2007  2/22/2007  6.16  656.78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7 2008   1/31/2008  1/31/2008 11.33 1796.0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8 2008    1/4/2008   1/4/2008  8.64  883.07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 2008   2/26/2008  2/26/2008  2.78  114.22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very minor changes to discharges in rows 34-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ow 37 includes a crude estimate of overbank flow (353cf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ased on the shape of the cross section at the road surfa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=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=does not include floodplain f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=fair or bet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Exclude pre-2003 and bad data identified last yea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hhbq[hhbq$Code != 8 &amp; hhbq$HY &gt;=2003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hhbq[hhbq$ID != "3-29-05 b"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lot the data using last digit of water ye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$sym &lt;- as.character(hhbq$HY %% 1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hhbq$Stage, hhbq$Q, type="p", pch=sym, cex=0.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62550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serving that the 2003 data are slightly above the others, Jesse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ck decided to eliminate 2003 due to suspected subsequent aggradat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mber the rating curve will only be applied to HY05 and lat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hhbq[hhbq$HY &gt; 2003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lude "poor" measurements from smooth model and display them in 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atter.smooth(Stage[Code!=9], Q[Code!=9], span=0.8, degree=2, type="p", pch=sym[Code!=9],cex=0.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Stage[Code==9], Q[Code==9], pch=sym[Code==9], cex=0.7, 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98135" cy="500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ggests that the one poor datum may not really be so 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lot smooth fit to 2004-2008 data including "poor" datu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atter.smooth(Stage, Q, type="p", pch=sym, cex=0.7,span=0.8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98135" cy="5002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 That's very weird behavior.  Include the point and the curve jumps away from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year's analysis used a curved lower segment and a linear upper segm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year's will use two curved segments. One curve doesn't fit the whole ran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ep the "poor" code 9 data.  Not shown: neither a power function nor a quadrati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vides a good fit throughout the range. Results below were arrived at by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al and erro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age,Q,main="HHB HY04-08",xlab="stage (ft)",ylab="discharge (cfs)",type="n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(Stage,Q,HY%%1000,cex=0.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lm(Q ~ Stage + I(Stage^2), data=hhbq, subset=Stage &lt; 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seq(0,2.90,0.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 newdata=data.frame(Stage=x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ad to force the intercept to get a smooth transition between the fi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I(Q+80) ~ -1 + Stage + I(Stage^2), data=hhbq, subset=Stage &gt; 2.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seq(2.90,12,0.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 newdata=data.frame(Stage=x2)) - 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locator(1),c("Q = 12.606 -36.016s + 23.568s^2", "Q = -80 + 31.458s+ 11.310s^2"), lty=1, col=1:2, cex=0.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98135" cy="5002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lculation of intersec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root(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unction(x) 12.606-36.016*x + 23.568*x^2 - (-80 + 31.458*x+ 11.310*x^2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val=c(2.8,2.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ro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.8940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mpare with other rating equ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age,Q,main="HHB rating curve comparison",xlab="stage (ft)",ylab="discharge (cfs)",type="n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(Stage,Q,HY%%1000,cex=0.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d lines for earlier rating equ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3 &lt;- seq(0,2.68,0.0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4 &lt;- seq(2.68,12,0.0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3 &lt;- 1.2974*x3^4.24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4 &lt;- -379.751+171.8645*x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3,y3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4,y4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5 &lt;- seq(0, 12, 0.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5 &lt;- (13.122*x5^2)-(7.7527*x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5,y5,col=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locator(1),c("Jack: HY0408","Jack: HY0307","Clark: HY05"), lty=1,col=2:4,cex=0.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quation"), lty=1,col=1:3,cex=0.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98135" cy="5002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00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quation for HY05 to HY08 will be the red curve, based on HY04-08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ge &lt; 2.89403:  Q =  12.606 - 36.016s + 23.568s^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 &gt; 2.89403:  Q = -80.000 + 31.458s + 11.310s^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eware this equation goes negative at stages &lt;= 0.9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n HY05 the lowest recorded stage was 1.0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15:00Z</dcterms:created>
  <dc:creator>Jack Lewis</dc:creator>
  <dc:description/>
  <cp:keywords/>
  <dc:language>en-US</dc:language>
  <cp:lastModifiedBy>Jack Lewis</cp:lastModifiedBy>
  <dcterms:modified xsi:type="dcterms:W3CDTF">2010-06-03T21:15:00Z</dcterms:modified>
  <cp:revision>2</cp:revision>
  <dc:subject/>
  <dc:title>HHB rating curve analysis update with 2008 data: 3 new points</dc:title>
</cp:coreProperties>
</file>