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RW 2007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7.flo &lt;- read.flo("krw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7.lab &lt;- read.lab("krw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7.sed &lt;- merge.flo("krw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krw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7667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09/16/06 12:50:00) 9.420    0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09/16/06 13:00:00) 9.420    0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09/16/06 13:10:00) 9.420    0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09/16/06 13:20:00) 9.403    0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09/16/06 13:30:00) 9.386    0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2     5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839   119   165 19542     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165 values of bad turbidity and 119 question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 of 27667 intervals to be estimated.  There is a great deal of interpol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idity data starting in late January.  The questionable data occurred o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 22, Apr 12, and Apr 18 and are perhaps best estimated using dischar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flo &lt;- nonstorms[nonstorms$turbcode %in% c(0,5,7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flo &lt;- nonstorms[nonstorms$turbcode %in% c(1,2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7383</w:t>
        <w:tab/>
        <w:t>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84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383 + 2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76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7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-1 2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flo$turb[trb07.flo$turb &lt; 0] &lt;-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krw07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4 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41  29   2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Just one bad lab code (9)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(4=spilled &lt; 15% of sediment, 9=spilled &gt; 15% of sedimen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 and labcode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krw07.sed[!is.na(krw07.sed$turb) &amp; krw07.sed$labcode2 != 9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7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46   4  2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00700" cy="531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iminate turbidity above 400.  Too variable and exceeds range needed for prediction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krw07.sed[!is.na(krw07.sed$turb) &amp; krw07.sed$labcode2 != 9 &amp; krw07.sed$turb &lt; 40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power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80075" cy="5675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gxy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80075" cy="567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9/16/06 12:50 04/22/07 12:00      power turb 557796.5 161 0.948 34.73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9/16/06 12:50 04/22/07 12:00 logxy:mvue turb 605073.7 161 0.893  0.37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9/16/06 12:50 04/22/07 12:00      loess turb 537881.9 161 0.947 35.01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9/16/06 12:50 04/22/07 12:00     linear turb 518742.6 161 0.946 35.18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22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3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oess or linear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or logxy model differ by 9%.  Hard to say which is bett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ower regression looks nicer but most predictions are needed below 20 NT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gxy usually does better in that range but the dispersion is ill-condition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9/16/06 12:50 04/22/07 12:00 power turb 557796.5 161 0.948 34.73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5779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fairly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7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37.46 112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krw07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22.72 1078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7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to be estimated are below 112cfs = 3.17 cumec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Limit the regression data to less than 10 cumecs, and labcodes !=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sed &lt;- krw07.sed[krw07.sed$q &lt; 350 &amp; krw07.sed$labcode2 != 5, 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7,060801,0000,070731,24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7,060801,0000,070731,24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7,060801,0000,070731,24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7,060801,0000,070731,2400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1/21/06 11:20 04/18/07 17:00 logxy:mvue flow 15857.71 121 0.343  0.758  9.2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11/21/06 11:20 04/18/07 17:00      power flow 12964.89 121 0.415 68.382 16.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11/21/06 11:20 04/18/07 17:00      loess flow 14324.78 121 0.422 68.216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11/21/06 11:20 04/18/07 17:00     linear flow 13572.97 121 0.407 68.789 19.4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Based on CV, logxy model is best. Range of estimates is 12-1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he logxy model looks bet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1/21/06 11:20 04/18/07 17:00 logxy:mvue flow 15857.71 121 0.343 0.758 9.2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858 kg,  CV = 9.29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557797 + 15858 = 573655 kg = 574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Quality is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5060464 </w:t>
      </w:r>
      <w:r>
        <w:rPr>
          <w:rFonts w:cs="Courier New" w:ascii="Courier New" w:hAnsi="Courier New"/>
          <w:b/>
          <w:bCs/>
          <w:sz w:val="20"/>
          <w:szCs w:val="20"/>
        </w:rPr>
        <w:t>kg = 5060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5060 </w:t>
      </w:r>
      <w:r>
        <w:rPr>
          <w:rFonts w:cs="Courier New" w:ascii="Courier New" w:hAnsi="Courier New"/>
          <w:b/>
          <w:bCs/>
          <w:sz w:val="20"/>
          <w:szCs w:val="20"/>
        </w:rPr>
        <w:t>+ 574 = 5634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5060/5634 = 89.8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2:00Z</dcterms:created>
  <dc:creator>Jack Lewis</dc:creator>
  <dc:description/>
  <cp:keywords/>
  <dc:language>en-US</dc:language>
  <cp:lastModifiedBy>Jack Lewis</cp:lastModifiedBy>
  <dcterms:modified xsi:type="dcterms:W3CDTF">2010-05-26T20:32:00Z</dcterms:modified>
  <cp:revision>2</cp:revision>
  <dc:subject/>
  <dc:title>KRW 2007 Annual load estimation</dc:title>
</cp:coreProperties>
</file>