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 rating curve analysi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read.csv("hhb/HHB Q summary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hhbq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Y          ID       Date Stage       Q 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2000  12/10/1999 12/10/1999  2.46  114.30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2000   2/28/2000  2/28/2000  3.87  201.60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2001  10/29/2000 10/29/2000  1.12    4.3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2001    3/3/2001   3/3/2001  1.70   30.2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2001   3/11/2001  3/11/2001  1.45   16.0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2002   9/16/2001  9/16/2001  0.91    0.2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2002  11/23/2001 11/23/2001  1.52   16.8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2002   1/22/2002  1/22/2002  2.99  228.3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02   1/26/2002  1/26/2002  3.54  289.1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02 2/23/2002 A  2/23/2002  5.17  643.99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002   2-23-02 B  2/23/2002  6.98  979.4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003   11/9/2002  11/9/2002  1.38    8.7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2003    1/5/2003   1/5/2003  2.30   83.16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03   1/18/2003  1/18/2003  1.81   37.10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2003   3/15/2003  3/15/2003  4.73  496.0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03   4/25/2003  4/25/2003  7.65  885.14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004  10/25/2003 10/25/2003  0.97    0.7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004   11/8/2003  11/8/2003  1.11    2.4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2004   1/11/2004  1/11/2004  1.90   40.6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2005   9/19/2004  9/19/2004  0.83    0.5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2005  12-15-04 A 12/15/2004  1.51   14.57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2005  12-15-04 B 12/15/2004  1.51   12.68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005    1/4/2005   1/4/2005  2.65   79.5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2005    1/5/2005   1/5/2005  2.23   54.16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2005    1/6/2005   1/6/2005  2.15   40.9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005   3-20-05 A  3/20/2005  2.73   80.92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2005   3-20-05 B  3/20/2005  7.37  705.81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2005   3/21/2005  3/21/2005  3.99  283.1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 2005   3-29-05 a  3/29/2005  9.57 1159.57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0 2005  3-29-05 ov  3/29/2005  9.57 1265.6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 2005   3-29-05 b  3/29/2005  6.65  350.75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2 2006  10/29/2005 10/29/2005  1.32    2.14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 2007   9/10/2006  9/10/2006  1.21    0.51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4 2007  11/18/2006 11/18/2006  1.60    8.67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5 2007  12/29/2006 12/29/2006  2.66   70.9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 2007   2/22/2006  2/22/2006  6.17  651.13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=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=does not include floodplain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=fair or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lude code 8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Code != 8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the data using last digit of water 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$sym &lt;- as.character(hhb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age, Q, type="p", pch=sy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244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lier datum is 3-29-05 b: (6.65,35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rks from electronic data shee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: "cell width corrected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: "used 0.6 method by mistake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value was corrected to 344.09 and included in Clark's "final 0 intercept" model. I'm excluding it.  It's too much of an anoma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ID != "3-29-05 b"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age, Q, type="p", pch=sy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lude "poor" measurements from smooth model and display them in 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age[Code!=9], Q[Code!=9], type="p", pch=sym[Code!=9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age[Code==9], Q[Code==9], pch=sym[Code==9], 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476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ggests that 2002 may have been higher for a given stag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only 2003-2007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[hhbq$HY &gt; 2002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age[Code!=9], Q[Code!=9], type="p", pch=sym[Code!=9],span=0.4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age[Code==9], Q[Code==9], pch=sym[Code==9], 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86300" cy="414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uggests two linear segments. It's not clear that the "poor" measurements should be excluded, but I will do s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 a segment regression using function segmented from package segmen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[ HY &gt; 2002 &amp; Code !=9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 &lt;- lm(Q ~ Sta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reg &lt;- segmented(obj, Z=Stage, psi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 segmented.lm(obj = obj, Z = Stage, psi = 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ingful coefficients of the linear term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Stage     U.St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64.92203    57.76400   109.2301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stimated Break-Point(s) for the variable(s) Stage : 2.50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[hhbq$HY &gt; 2002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age[Code!=9], Q[Code!=9], type="p", pch=sym[Code!=9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-64.922,57.764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bline(-64.922-2.507*109.23, 57.764+109.23,col=2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29200" cy="471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ower segment shouldn't really be linear.  Fit a power function below 2.5 and a line above 2.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had to increase the cutpoint to 3.5 in next statement to get an interse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1 &lt;- hhbq[HY &gt; 2002 &amp; Code !=9 &amp; Stage &lt;= 3.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2 &lt;- hhbq[HY &gt; 2002 &amp; Code !=9 &amp; Stage &gt; 2.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0 &lt;- lm(log(Q) ~ log(Stage), data= data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log(Stage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0.07762      5.36747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data &lt;- rbind(data1,data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alldata$Stage,alldata$Q,pch=alldata$sym,cex=0.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nls(Q ~ a*(Stage)^b, data=data1, start=list(a=exp(0.07), b=4.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3.5,0.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predict(fit1,newdata=data.frame(Stage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Q ~ Stage, data=data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fit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76775" cy="458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ouble is, if you look closer the power function is a poor fit (see next graph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rk's original quadratic fit had the same problem.  It just wasn't visible at the scale he us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67250" cy="438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's a kind of kludge that fits a little bet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rease the cutpoint to 3.5 in next statement to get an interse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1 &lt;- hhbq[HY &gt; 2002 &amp; Code !=9 &amp; Stage &lt;= 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2 &lt;- hhbq[HY &gt; 2002 &amp; Code !=9 &amp; Stage &gt; 2.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data &lt;- rbind(data1,data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alldata$Stage,alldata$Q,pch=alldata$sym,cex=0.6,xlim=c(0,3),ylim=c(0,10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age), data= data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exp(predict(fit1,newdata=data.frame(Stage=x0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Q ~ Stage, data=data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fit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524375" cy="407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curve is nearly tangent to the line.  Doesn't fit some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003 and 2004 data points, but that won't hurt in 2005.  (Mayb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oblem is trying to include too many years in one model.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zoom back 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alldata$Stage,alldata$Q,pch=alldata$sym,cex=0.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fit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276725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ine and the curve come to within 0.996 cfs but don't intersec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the curve is a bit of a kludge anyway I'll adjust the inter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fit1 to get a tangent poi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age), data = data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log(Stage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0.2689       4.2415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wering the intercept to 0.2604 makes the curves tangent (to within 0.009 cfs). The closest point is at stage=2.891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alldata$Stage,alldata$Q,pch=alldata$sym,cex=0.6,xlim=c(0.5,3),ylim=c(0,12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.5,3,0.0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exp(0.2604 + 4.2415*log(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fit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352925" cy="397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indistinguishable from the plot above that used the original coefficien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multiplier is exp(0.2604) = 1.29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equations for HY03-HY07 (although HY05 is the first TTS yea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 = 1.2974*s^4.2415        for s&lt;=2.8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 = -379.751 + 171.8645*s  for s&gt;2.8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mpare with Clark's original cur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alldata$Stage,alldata$Q,pch=alldata$sym,cex=0.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2.89,0.0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1.2974 * x1^4.24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2.9,10,0.0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-379.751 + 171.8645*x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3 &lt;- c(x1,x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13.122*x3^2 - 7.7527*x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3,y3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7.37,705.8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6.65,350.75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9.57,1159.57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Lewis","Clark"),col=1:2,lty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962525" cy="441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a big change. Why so different?  Clark used only 2005 data, didn't include the floodplain flow in the highest measurement, and included 2 points that I excluded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-20-05 B" (poor qualit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3-29-05 b" (outlier below both curv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3 points just referred to are shown in red in the above plo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1:00Z</dcterms:created>
  <dc:creator>Jack Lewis</dc:creator>
  <dc:description/>
  <cp:keywords/>
  <dc:language>en-US</dc:language>
  <cp:lastModifiedBy>Jack Lewis</cp:lastModifiedBy>
  <dcterms:modified xsi:type="dcterms:W3CDTF">2010-06-07T16:31:00Z</dcterms:modified>
  <cp:revision>2</cp:revision>
  <dc:subject/>
  <dc:title>HHB rating curve analysis:</dc:title>
</cp:coreProperties>
</file>