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HB07 Event Load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n,storm,sdate,stime,edate,etim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701,061213,0000,061214,2110   145197 kg 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HHB,702,061225,2240,061229,1200   257277 kg  Excellent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703,070103,0540,070106,1040   663351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704,070210,0450,070213,1200   289151 kg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705,070220,1420,070224,1410  1752431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706,070224,1420,070227,0630   235679 kg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707,070227,0640,070303,1200   260911 kg 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708,070326,1000,070329,1200   204303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SUM of events:                   3808300 kg  Very goo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07.flo &lt;- read.flo("hhb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07.lab &lt;- read.lab("hhb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smatches("hhb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Unmatched samples in flo file: 5(2,7-9), 6(10-14), 8(1,2,5,10), 10(3,8,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07.sed &lt;- merge.flo("hhb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701, dump 6, 061213,0000,061214,21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ellent stage and turbidity data but only 1 sample (dump 6, bot 1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Will have to use bottles from storm 702 to define relationship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Peak turbidity is 24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7,dumps=6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7,dumps=7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7,dumps=6: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7,dumps=6:7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669915" cy="577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577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 turbsrc("hhb",07,061213,0000,061214,2110,dumps=6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 turbsrc("hhb",07,061213,0000,061214,2110,dumps=7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 turbsrc("hhb",07,061213,0000,061214,2110,dumps=6: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 turbsrc("hhb",07,061213,0000,061214,2110,dumps=6:7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tart            end   type surr     yhat  n    r2 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2/13/06 12/14/06 21:10  power turb 162852.2 10 0.879 13.516 17.5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2/13/06 12/14/06 21:10  power turb 145487.8 16 0.971 17.786  3.8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2/13/06 12/14/06 21:10 linear turb 142032.2 26 0.961 16.956  3.1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2/13/06 12/14/06 21:10  power turb 145196.8 26 0.966 15.804  2.66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stimates vary by 13%, but the range of the first model is too limit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7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559425" cy="4279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tart            end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2/13/06 12/14/06 21:10 power turb 145196.8 26 0.966 15.804 2.66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45197 kg,  CV = 2.66 % 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702,061225,2240,061229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wo-peak affair with excellent stage an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ellent sample coverage on both peak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7,061225,2240,061229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7,061225,2240,061229,12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7,061225,2240,061227,032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7,061227,0330,061229,120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669915" cy="5967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596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 turbsrc("hhb",07,061225,2240,061229,12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 turbsrc("hhb",07,061225,2240,061227,032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 turbsrc("hhb",07,061227,0330,061229,12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 turbsrc("hhb",07,061225,2240,061227,032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&lt;-  turbsrc("hhb",07,061227,0330,061229,120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25/06 22:40 12/29/06 12:00 power turb 262656.6 13 0.964 19.938 4.04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262657 kg,  CV = 4.05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25/06 22:40 12/27/06 03:20 power turb  98772.48 6 0.995  7.321 2.2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2/27/06 03:30 12/29/06 12:00 power turb 161909.65 7 0.963 23.267 6.3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260682 kg,  CV = 4.05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4,turb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type surr      yhat n 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2/25/06 22:40 12/27/06 03:20 sqrt:duan turb  98444.64 6 0.994 0.423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12/27/06 03:30 12/29/06 12:00 sqrt:duan turb 158832.72 7 0.979 0.788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57277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se 3 estimates vary by 2.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Only the last model fits the recession limb samples (14-16) wel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7,turb5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6153785" cy="4861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486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703, dump 8, 070103,0540,070106,10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Excellent stage an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Barely adequate sample coverage (6 sample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Augment with bottle 16 from previous stor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7,070103,0540,070106,10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7, dump=c(7,rep(8,9)), bot=c(16,1:9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6012180" cy="3475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 turbsrc("hhb",07,070103,0540,070106,10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 turbsrc("hhb",07,070103,0540,070106,1040, dump=c(7,rep(8,9)), bot=c(16,1:9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03/07 05:40 01/06/07 10:40 linear turb 663350.5 6 0.994 13.696 2.87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03/07 05:40 01/06/07 10:40 linear turb 651555.8 7 0.995 14.283 2.6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stimates differ by 1.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latter estimate has a better prediction range but make negative predi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7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972175" cy="4410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7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972175" cy="4410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03/07 05:40 01/06/07 10:40 linear turb 663350.5 6 0.994 13.696 2.87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663351 kg,  CV = 2.88 %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704, dumps 9-10, 070210,0450,070213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Two-peaked storm, second peak didn't have much turbidity respon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Excellent stage an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A couple of quick turbidity spikes remov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Fair sample coverage (nothing on the peak); peak turbidity 29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Bottle 3 was empty suggesting a pumping sample proble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Might help to augment with bottles from next ev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7,070210,0450,070213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7,070210,0000,070223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7,070210,0000,070223,12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7,070210,0000,070223,12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647055" cy="5819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581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 turbsrc("hhb",07,070210,0450,070213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 turbsrc("hhb",07,070210,0450,070213,1200,070210,0000,070223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 turbsrc("hhb",07,070210,0450,070213,1200,070210,0000,070223,12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 turbsrc("hhb",07,070210,0450,070213,1200,070210,0000,070223,1200, 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10/07 04:50 02/13/07 12:00     linear turb 291319.1  7 0.801 46.131 13.27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10/07 04:50 02/13/07 12:00     linear turb 298681.9 27 0.970 39.592  5.88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2/10/07 04:50 02/13/07 12:00      power turb 297131.3 27 0.970 39.208  5.79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2/10/07 04:50 02/13/07 12:00 logxy:qmle turb 289150.5 26 0.947  0.290  6.1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stimates vary by 3.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7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6123305" cy="4751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475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7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6123305" cy="47510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475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is fits the recession bett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s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2/10/07 04:50 02/13/07 12:00 logxy:qmle turb 289150.5 26 0.947 0.29 6.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89151 kg,  CV = 6.12 %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705, dump 11, 070220,1420,070224,14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Odd dome-shaped hydrograp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Very good stage an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Staff plate reading didn't match stage on late recession (diff = -0.04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Only minor stage shift was applied (about -0.0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One quick turbidity spike remov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Outstanding sample coverage (14 bottles well-distribut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7,070220,1420,070224,14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7,070220,1420,070224,141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7,070220,1420,070224,141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7,070220,1420,070224,141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6123305" cy="59366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593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 turbsrc("hhb",07,070220,1420,070224,14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 turbsrc("hhb",07,070220,1420,070224,141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 turbsrc("hhb",07,070220,1420,070224,1410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 turbsrc("hhb",07,070220,1420,070224,141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points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tart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6.00455 39.8750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&lt;- lineartime("hhb",07,070220,1420,070224,1410,ssc1=16,ssc2=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,turb5)</w:t>
        <w:br/>
        <w:t xml:space="preserve">               start            end       type surr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20/07 14:20 02/24/07 14:10     linear turb 1756307 14 0.964 46.907 4.2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20/07 14:20 02/24/07 14:10      power turb 1752431 14 0.965 46.172 4.1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2/20/07 14:20 02/24/07 14:10 logxy:qmle turb 1788353 14 0.913  0.252 7.74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2/20/07 14:20 02/24/07 14:10      loess turb 1756467 14 0.967 46.858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02/20/07 14:20 02/24/07 14:10     linear time 1720168 14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stimates vary by 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7,turb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6123305" cy="5022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7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6123305" cy="5022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20/07 14:20 02/24/07 14:10 power turb 1752431 14 0.965 46.172 4.1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752431 kg,  CV = 4.11 %  Very good to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706, dump 12, 070224,1420,070227,06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Excellent stage an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# Very good sample coverage except at bottom end (7 bottles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Possibly augment with bottle 16 from previous ev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7,070224,1420,070227,06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7,070223,0800,070227,06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7,070223,0800,070227,063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7,070223,0800,070227,063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659755" cy="5514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 turbsrc("hhb",07,070224,1420,070227,06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 turbsrc("hhb",07,070224,1420,070227,0630,070223,0800,070227,06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 turbsrc("hhb",07,070224,1420,070227,0630,070223,0800,070227,063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 turbsrc("hhb",07,070224,1420,070227,0630,070223,0800,070227,0630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24/07 14:20 02/27/07 06:30     linear turb 222147.9 7 0.939 15.666 9.1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24/07 14:20 02/27/07 06:30     linear turb 231252.8 8 0.937 15.346 7.3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2/24/07 14:20 02/27/07 06:30      power turb 231635.8 8 0.938 15.209 6.13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2/24/07 14:20 02/27/07 06:30 logxy:qmle turb 235679.4 8 0.921  0.121 4.7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stimates vary by 6.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7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851525" cy="4530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453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2/24/07 14:20 02/27/07 06:30 logxy:qmle turb 235679.4 8 0.921 0.121 4.7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35679 kg,  CV = 4.77 %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707, dump 12, 070227,0640,070303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Small peak with only 3 samples (bots 8, 9, 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Very good stage an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# Poor sample coverage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Need to augment with more bottles from this dum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7,dump=1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7,dump=12, bot=1: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7,dump=12, bot=4: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7,dump=12, bot=4:10, 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528945" cy="52736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 turbsrc("hhb",07,070227,0640,070303,1200,dump=12, bot=1: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 turbsrc("hhb",07,070227,0640,070303,1200,dump=12, bot=4: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 turbsrc("hhb",07,070227,0640,070303,1200,dump=12, bot=4:10, 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   r2 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27/07 06:40 03/03/07 12:00 linear turb 232210.8 10 0.813 24.286 15.4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27/07 06:40 03/03/07 12:00 linear turb 260911.1  7 0.890 22.280 13.89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2/27/07 06:40 03/03/07 12:00  power turb 248654.8  7 0.877 23.668 14.2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stimates vary by 12.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7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951855" cy="48920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489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n   r2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27/07 06:40 03/03/07 12:00 linear turb 260911.1 7 0.89 22.28 13.89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60911 kg,  CV = 13.89 % 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708, dump 13, 070326,1000,070329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ellent stage an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tage was shifted by about -0.01 to match staff plate at start of ev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good sample coverage (8 well-distributed bottle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7,070326,1000,070329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hhb",07,070326,1000,070329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6102985" cy="34956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98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hhb",07,070326,1000,070329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hhb",07,070326,1000,070329,1200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&lt;- flowsrc("hhb",07,070326,1000,070329,120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flow1,flow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3/26/07 10:00 03/29/07 12:00     linear turb 204302.6 7 0.971 16.102  5.44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3/26/07 10:00 03/29/07 12:00 logxy:qmle flow 216473.3 7 0.872  0.413 20.5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03/26/07 10:00 03/29/07 12:00      pairs flow 209495.9 7    NA     NA 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flow1 is not really a contender.  The others differ by just 2.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7,flow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drawing>
          <wp:inline distT="0" distB="0" distL="0" distR="0">
            <wp:extent cx="6173470" cy="48018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480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7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drawing>
          <wp:inline distT="0" distB="0" distL="0" distR="0">
            <wp:extent cx="6173470" cy="48018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480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3/26/07 10:00 03/29/07 12:00 linear turb 204302.6 7 0.971 16.102 5.44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04303 kg,  CV = 5.45 %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32:00Z</dcterms:created>
  <dc:creator>Jack Lewis</dc:creator>
  <dc:description/>
  <cp:keywords/>
  <dc:language>en-US</dc:language>
  <cp:lastModifiedBy>Jack Lewis</cp:lastModifiedBy>
  <dcterms:modified xsi:type="dcterms:W3CDTF">2010-05-26T20:32:00Z</dcterms:modified>
  <cp:revision>2</cp:revision>
  <dc:subject/>
  <dc:title>HHB07 Event Loads</dc:title>
</cp:coreProperties>
</file>