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W07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1,061213,0500,061214,2140   9353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2,061225,2220,061229,1200  607840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3,070103,0600,070106,1330  649458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4,070210,0510,070213,1200  55068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5,070220,1450,070224,1420 197597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6,070224,1450,070227,0840  57262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707,070227,0850,070303,1200  28812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708,070326,1020,070329,1200  322224 kg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5060464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7.flo &lt;- read.flo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7.lab &lt;- read.lab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7.sed &lt;- merge.flo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1: dump 8: KRW,701,061213,0500,061214,21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tage and turbidity data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ght include bots 7 and 8 to extend recession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13,0500,061214,21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13,0500,061214,21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8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8,bot=1:8,type="power"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607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61213,0500,061214,21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61213,0500,061214,21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61213,0500,061214,2140,dump=8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61213,0500,061214,2140,dump=8,bot=1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7,061213,0500,061214,21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3/06 05:00 12/14/06 21:40 linear turb 92080.67 6 0.951 20.905 8.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6 05:00 12/14/06 21:40  power turb 92678.50 6 0.958 19.240 6.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3/06 05:00 12/14/06 21:40 linear turb 93530.67 8 0.963 17.655 5.8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3/06 05:00 12/14/06 21:40  power turb 92719.73 8 0.969 16.108 5.3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2/13/06 05:00 12/14/06 21:40  pairs turb 94343.37 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in estimates is less than 2% of the me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5 doesn't represent the peak we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a risk that the peak is underestimated based on sample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ence my preference for turb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3/06 05:00 12/14/06 21:40 linear turb 93530.67 8 0.963 17.655 5.8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93531 kg,  CV = 5.84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2: dumps 8-9: KRW,702,061225,2220,0612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ge event with two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tage and turbidity data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bit of hysteresis on second peak, probably not worth model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9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607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61225,222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61225,2220,061229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61225,222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61225,2220,061229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5/06 22:20 12/29/06 12:00     linear turb 606144.2 17 0.970 37.178 3.4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5/06 22:20 12/29/06 12:00      pairs turb 596224.7 17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5/06 22:20 12/29/06 12:00      power turb 604066.1 17 0.971 36.392 3.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5/06 22:20 12/29/06 12:00 logxy:qmle turb 608378.3 17 0.946  0.226 6.2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in estimates is 2% of the me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and power model are both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airs model is likely lower because other models overestimate recess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st approach would fit two models because of separation at low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7,1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5,2220,061227,1020,type="logxy")</w:t>
        <w:br/>
        <w:t>turbsscplot("krw",07,061227,095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61227,0950,0612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6077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7,061225,2220,061227,1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&lt;- turbsrc("krw",07,061227,1030,061229,1200,061227,0950,0612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5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5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2/25/06 22:20 12/27/06 10:20      power turb 378460.3 9 0.973 38.236 3.7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12/27/06 10:30 12/29/06 12:00 logxy:mvue turb 229379.6 9 0.990  0.119 4.2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07840 kg,  CV = 2.85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3: dump 9-10: KRW,703,070103,0600,070106,13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ry good stage data and turbidity data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ial filter weights were lost for all but first 3 samples, replaced by an a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eld notes indicated a possible bottle labeling problem.  First bottle of dump 1 correspon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bottle 20 of dump 9 in Campbell data and FLO file. Needed to decrement bottle numbers in I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0 to match FLO file.  Empty bottle 3 becomes empty bottle 2. Last bot becomes 16. 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roved things a great deal.  Lost filter weights are not a big proble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103,0600,070106,13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103,0600,070106,13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103,0600,070106,133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103,0600,070106,133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484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103,0600,070106,13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103,0600,070106,13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70103,0600,070106,133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70103,0600,070106,133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3/07 06:00 01/06/07 13:30 linear turb 640629.3 16 0.954 46.018 4.5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3/07 06:00 01/06/07 13:30  power turb 622235.3 16 0.968 39.615 3.7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3/07 06:00 01/06/07 13:30  loess turb 649458.5 16 0.978 34.24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3/07 06:00 01/06/07 13:30  pairs turb 650493.3 1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4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3/07 06:00 01/06/07 13:30 loess turb 649458.5 16 0.978 34.2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49458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4: dump 12: KRW,704,070210,0510,07021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tage data and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10,051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 bottles 17 and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2,bot=c(10:16,18:20,22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2,bot=c(10:16,18:20,22:2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2,bot=c(10:16,18:20,22:24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9910" cy="558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210,0510,070213,1200,dump=12,bot=c(10:16,18:20,22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210,0510,070213,1200,dump=12,bot=c(10:16,18:20,22:2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70210,0510,070213,1200,dump=12,bot=c(10:16,18:20,22:24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70210,0510,070213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0/07 05:10 02/13/07 12:00     linear turb 547289.7 13 0.978 39.023 5.1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0/07 05:10 02/13/07 12:00      power turb 549509.5 13 0.980 36.899 4.0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10/07 05:10 02/13/07 12:00 logxy:qmle turb 550686.7 13 0.984  0.132 3.8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0/07 05:10 02/13/07 12:00 logxy:qmle turb 554032.0 15 0.917  0.281 7.6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Range of estimates with reduced sample is 1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full sample set gives only a scarcely higher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10/07 05:10 02/13/07 12:00 logxy:qmle turb 550686.7 13 0.984 0.132 3.8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50687 kg,  CV = 3.83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5: dump 14-15: KRW,705,070220,1450,070224,1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ry large event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data and excellent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data were NOT adjusted to match OR (difference = 0.0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0,1450,070224,1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0,1450,070224,14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0,1450,070221,131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1,1320,070224,1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29910" cy="5585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7,070220,1450,070224,1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2/20/07 14:50 02/24/07 14:20 linear turb 2031211 17 0.93 95.857 5.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031211 kg,  CV = 5.18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16.75513  43.2687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a &lt;- turbsrc("krw",07,070220,1450,070224,14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b &lt;- turbsrc("krw",07,070220,1450,070224,142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,turb0a,turb0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 02/20/07 14:50 02/24/07 14:20     linear turb 2031211 17 0.930 95.857 5.1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a 02/20/07 14:50 02/24/07 14:20      power turb 2007210 17 0.936 92.199 4.8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b 02/20/07 14:50 02/24/07 14:20 logxy:qmle turb 1984516 17 0.918  0.264 7.4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reak into two par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220,1450,070221,131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221,1320,070224,1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0/07 14:50 02/21/07 13:10  pairs turb  290374  6    NA    NA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1/07 13:20 02/24/07 14:20 linear turb 1685598 11 0.986 34.23 2.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975972 kg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2% less than power regression estimate (turb0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ncertainty around peak isn't very sensitive to how it's hand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6: dump 15: KRW,706,070224,1450,070227,08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data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data look good but were NOT adjusted to match Feb 23 OR (diff=0.07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4,1450,070227,08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4,1450,070227,08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4,1450,070227,08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224,1450,070227,08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34430" cy="6208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224,1450,070227,08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224,1450,070227,08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70224,1450,070227,084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70224,1450,070227,08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7,070224,1450,070227,08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7 14:50 02/27/07 08:40     linear turb 554825.6 10 0.971 27.126 4.4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7 14:50 02/27/07 08:40      power turb 554502.7 10 0.982 21.827 3.13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7 14:50 02/27/07 08:40 logxy:qmle turb 565281.8 10 0.979  0.087 2.8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4/07 14:50 02/27/07 08:40      loess turb 572629.2 10 0.984 21.69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2/24/07 14:50 02/27/07 08:40      pairs turb 567762.8 1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3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is highest because it's the best fit to bottle 6 w/o underestimating low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4/07 14:50 02/27/07 08:40 loess turb 572629.2 10 0.984 21.69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72629 kg 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7: dump 15: KRW,707,070227,0850,07030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all event, very goo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turbidity data (but noise was smoothed on recession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3 samples, but can supplement from preceding samples in storm 7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5,bot=9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5,bot=9:1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5,bot=9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dump=15,bot=7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34430" cy="6208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227,0850,070303,1200,dump=15,bot=9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227,0850,070303,1200,dump=15,bot=9:1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70227,0850,070303,1200,dump=15,bot=9:14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70227,0850,070303,1200,dump=15,bot=9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7/07 08:50 03/03/07 12:00     linear turb 262757.7 6 0.976 8.819 5.2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7/07 08:50 03/03/07 12:00      power turb 261376.0 6 0.980 8.142 4.2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7/07 08:50 03/03/07 12:00 logxy:qmle turb 269800.2 6 0.971 0.069 3.4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7/07 08:50 03/03/07 12:00      loess turb 288122.7 6 0.999 2.43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10% with loess being the extre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loess is the best fit and it's not an over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7/07 08:50 03/03/07 12:00 loess turb 288122.7 6 0.999 2.43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8812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8: dump 16: KRW,708,070326,1020,0703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olated small event with goo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data very good except for easily correctible spik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326,102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ave to model the hystere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326,1020,070329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326,1020,070327,13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7,070327,1350,070329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34430" cy="6208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620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7,070326,102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7,070326,1020,070329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7,070326,1020,070327,13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7,070327,1400,070329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7,070327,1400,070329,1200,type="power")   # to get a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6/07 10:20 03/29/07 12:00 linear turb 326435.3 12 0.954 44.567 5.6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6/07 10:20 03/29/07 12:00  pairs turb 323695.4 12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6/07 10:20 03/27/07 13:50 linear turb  99610.05 4 0.997 15.357 2.6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3/27/07 14:00 03/29/07 12:00  power turb 219240.24 8 0.995 14.066 2.1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18850 kg,  CV = 1.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7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6/07 10:20 03/27/07 13:50 linear turb  99610.05 4 0.997 15.357 2.6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27/07 14:00 03/29/07 12:00  loess turb 222614.34 8 0.999  8.48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22224 kg  Very good (would be excellent if more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4:00Z</dcterms:created>
  <dc:creator>Jack Lewis</dc:creator>
  <dc:description/>
  <cp:keywords/>
  <dc:language>en-US</dc:language>
  <cp:lastModifiedBy>Jack Lewis</cp:lastModifiedBy>
  <dcterms:modified xsi:type="dcterms:W3CDTF">2010-05-26T20:34:00Z</dcterms:modified>
  <cp:revision>2</cp:revision>
  <dc:subject/>
  <dc:title>KRW07 Event Loads</dc:title>
</cp:coreProperties>
</file>