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HB 2007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7.flo &lt;- read.flo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7.lab &lt;- read.lab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7.sed &lt;- merge.flo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hhb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0224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0/17/06 16:30:00) 6.772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0/17/06 16:40:00) 6.772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0/17/06 16:50:00) 6.772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10/17/06 17:00:00) 6.772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10/17/06 17:10:00) 6.800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0029    15   18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no values of bad turbidity and 15 question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ut of 30224 intervals to be estimated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flo &lt;- nonstor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7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0 1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hhb07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20 4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n't need the full ran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7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02  17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Just one bad lab code (9)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(4=spilled &lt; 15% of sediment, 9=spilled &gt; 15% of sedimen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7.sed[hhb07.sed$labcode2==9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 ssc turb turbcode    q labcode1 labcode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6 (02/18/07 03:20:00)   10     11 16.39   24        0 74.1        0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labcode 9 and upper range of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hhb07.sed[hhb07.sed$labcode2 != 9 &amp; hhb07.sed$turb &lt; 20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7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05   1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,txt="dump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5710" cy="480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045710" cy="4801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045710" cy="4821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7/06 16:30 06/10/07 13:00      power turb 456324.1 107 0.889 23.12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7/06 16:30 06/10/07 13:00 logxy:mvue turb 438807.3 107 0.843  0.40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7/06 16:30 06/10/07 13:00      loess turb 372674.4 107 0.888 23.35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17/06 16:30 06/10/07 13:00     linear turb 390474.7 107 0.883 23.72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84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05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oess or linear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or logxy model differ by only 3.9%.  Hard to say which is bett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90% of the predictions are for turb &lt; 28 where logxy is probably bet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is clearly the better regression in terms of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7/06 16:30 06/10/07 13:00 power turb 456324.1 107 0.889 23.12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56324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456324 kg = 456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Quality is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3808300 </w:t>
      </w:r>
      <w:r>
        <w:rPr>
          <w:rFonts w:cs="Courier New" w:ascii="Courier New" w:hAnsi="Courier New"/>
          <w:b/>
          <w:bCs/>
          <w:sz w:val="20"/>
          <w:szCs w:val="20"/>
        </w:rPr>
        <w:t>kg = 3808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3808 </w:t>
      </w:r>
      <w:r>
        <w:rPr>
          <w:rFonts w:cs="Courier New" w:ascii="Courier New" w:hAnsi="Courier New"/>
          <w:b/>
          <w:bCs/>
          <w:sz w:val="20"/>
          <w:szCs w:val="20"/>
        </w:rPr>
        <w:t>+ 456 = 4264 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3808/4264 = 89.3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0:00Z</dcterms:created>
  <dc:creator>Jack Lewis</dc:creator>
  <dc:description/>
  <cp:keywords/>
  <dc:language>en-US</dc:language>
  <cp:lastModifiedBy>Jack Lewis</cp:lastModifiedBy>
  <dcterms:modified xsi:type="dcterms:W3CDTF">2010-05-26T20:30:00Z</dcterms:modified>
  <cp:revision>2</cp:revision>
  <dc:subject/>
  <dc:title>HHB 2007 Annual load estimation</dc:title>
</cp:coreProperties>
</file>