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TR 2005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5.flo &lt;- read.flo("ftr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5.lab &lt;- read.lab("ftr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5.sed &lt;- merge.flo("ftr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ftr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50582</w:t>
        <w:tab/>
        <w:t>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06/30/04 19:10:00) 3.676    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06/30/04 19:20:00) 3.691    2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06/30/04 19:30:00) 3.721    2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06/30/04 19:40:00) 3.752    2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06/30/04 19:50:00) 3.782    2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5  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5390 15190     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bad turbidity values, just lots of interpol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flo &lt;- nonstorms[!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5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[1] 50582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5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0 2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ftr05.sed$turb,na.rm=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 9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ftr05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4   5   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35   2   1   1   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4 = spilled &lt;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5 = low volume (&lt; 150 ml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6 = organic debris &gt; 1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bad turbidity and lab cod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bad bottles identified in storm analys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5.sed[c(50,200,215,217,227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chr dump bottle    ssc turb turbcode     q labcode1 labcode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0  (12/08/04 03:30:00)    4      6 1062.0   NA        2 724.4        0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00 (04/09/05 22:50:00)   15      1  638.1   62        0 166.3    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5 (05/08/05 13:20:00)   16      9  250.6   61        0 115.8    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17 (05/08/05 23:30:00)   16     11   89.1  213        0 274.8    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27 (05/09/05 22:50:00)   16     21  437.5  107        0 224.5    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sed &lt;- ftr05.sed[-c(50,200,215,217,227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91100" cy="454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estrict range to range of non-storm turbid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sed &lt;- trb05.sed[!is.na(trb05.sed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sed &lt;- trb05.sed[trb05.sed$turb &lt; 240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5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53610" cy="4490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5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753610" cy="4490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5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753610" cy="4490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minate the 2 severe outliers for logxy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sed[c(2,28)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hr dump bottle   ssc turb turbcode     q labcode1 labcode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(09/25/04 12:50:00)    1     10 11.34    1        0 4.248    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 (10/31/04 11:10:00)    2     17 35.79    1        5 6.470    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sed &lt;- trb05.sed[-c(2,28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5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753610" cy="4490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y a few different models for compari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5,040801,0000,05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5,040801,0000,05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5,040801,0000,05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5,040801,0000,05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8/01/04 07/16/05 14:10      power turb 272307.6 210 0.944 22.01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8/01/04 07/16/05 14:10 logxy:mvue turb 292703.2 210 0.902  0.42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8/01/04 07/16/05 14:10      loess turb 228343.1 210 0.937 23.28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8/01/04 07/16/05 14:10     linear turb 261242.6 210 0.921 26.04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53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85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inear or loess: too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ower model is the best fit; result is about the same as logxy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5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53610" cy="4490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rt            end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8/01/04 07/16/05 14:10 power turb 272307.6 210 0.944 22.01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72308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hould be quite a good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non-storm lo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272308 kg = 272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storm load = 3379694 kg = 3380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3380 + 272 =  3652 metric tons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load is 90.9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80/36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0.92552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52:00Z</dcterms:created>
  <dc:creator>Jack Lewis</dc:creator>
  <dc:description/>
  <cp:keywords/>
  <dc:language>en-US</dc:language>
  <cp:lastModifiedBy>Jack Lewis</cp:lastModifiedBy>
  <dcterms:modified xsi:type="dcterms:W3CDTF">2010-05-26T19:52:00Z</dcterms:modified>
  <cp:revision>2</cp:revision>
  <dc:subject/>
  <dc:title>FTR 2005 Annual load estimation</dc:title>
</cp:coreProperties>
</file>