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HB06 Event Load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01,051130,2300,051204,1200  2545448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02,051218,0400,051220,0500   322174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03,051220,0510,051221,1340   160624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04,051222,0640,051224,2100   30763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05,051228,0130,051230,0730  2720087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06,051230,0740,060103,1200  3569931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07,060110,1010,060113,1040   410002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08,060113,1050,060117,1050   251590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09,060117,1100,060118,0620   220975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0,060118,0630,060120,1150   278766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1,060120,1200,060122,1200   159673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2,060128,0700,060130,0420   24380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3,060130,0430,060201,0100    60574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4,060201,0110,060203,2350  1046105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5,060226,1930,060301,1820   638322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6,060301,1830,060305,0200   153150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7,060305,0210,060307,0020   433555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8,060307,0030,060308,1910   502769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19,060316,0810,060318,1200   109666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620,060415,1000,060418,1200   128632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14263477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6.flo &lt;- read.flo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6.lab &lt;- read.lab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smatches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No matching ssc record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8: 13,14,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9: 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14: 1,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15: 2-6, 10-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20: 1-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21: 1-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6.sed &lt;- merge.flo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1: dump 4, 051130,2300,051204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uble-peaked storm with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 despite a fair number of discarded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51130,2300,0512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051130,2300,0512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4,bot=1: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4,bot=14:23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09590" cy="559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0 &lt;- lineartime("hhb",06,051130,2300,0512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015" cy="489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0 11/30/05 23:00 12/04/05 12:00 linear time 2561427 18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56142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51130,2300,051201,0320,dump=4,bot=1: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51201,1420,051204,1200,dump=4,bot=14:23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.42157 848.76893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268.52225   27.4162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6,051201,0330,051201,1410,ssc1=850,ssc2=126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1,turb2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015" cy="4892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30/05 23:00 12/01/05 03:20 logxy:mvue turb   48702.62 4 0.999 0.034 2.5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01/05 03:30 12/01/05 14:10     linear time 1442704.52 8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01/05 14:20 12/04/05 12:00 logxy:qmle turb 1054041.10 7 0.974 0.209 9.4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545448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2: dump 6, 051218,0400,051220,05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wo peaks with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was shifted to match staff plate reading at 6 ft on Dec 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, need to include bottle 11 on start of storm 6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6,bot=1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6,bot=1:11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6,bot=1:11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6,bot=1:11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7325" cy="531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>\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fit is b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51218,0400,051220,0500,dump=6,bot=1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51218,0400,051220,0500,dump=6,bot=1:11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51218,0400,051220,0500,dump=6,bot=1:11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6,051218,0400,051220,0500,dump=6,bot=1:11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8/05 04:00 12/20/05 05:00     linear turb 329080.7 11 0.972 27.760 4.1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8/05 04:00 12/20/05 05:00      power turb 322174.0 11 0.979 23.819 3.7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18/05 04:00 12/20/05 05:00 logxy:mvue turb 325671.3 11 0.979  0.121 3.8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18/05 04:00 12/20/05 05:00  sqrt:duan turb 328910.7 11 0.975  0.87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vary by only 2.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015" cy="489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8/05 04:00 12/20/05 05:00 power turb 322174 11 0.979 23.819 3.7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22174 kg,  CV = 3.7 %  Very good if not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3: 051220,0510,051221,13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was shifted down by 0.04 to match staff plate reading at 5.3 f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ample coverage (6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51220,0510,051221,13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51220,0510,051221,13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15075" cy="3706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51220,0510,051221,13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51220,0510,051221,13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rning: Objects are non-sequential: check for gaps and overlap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0/05 05:10 12/21/05 13:40 linear turb 158947.5 6 0.997 4.686 1.3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0/05 05:10 12/21/05 13:40  power turb 160623.8 6 0.998 4.603 1.1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015" cy="4892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0/05 05:10 12/21/05 13:40 power turb 160623.8 6 0.998 4.603 1.1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60624 kg,  CV = 1.15 %  Very good to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4: dump 7, 051222,0640,051224,2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wo peaks with very good stage and turb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was shifted down by 0.043 to match staff plate reading at 4.42 f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few short turbidity spikes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(8 samples); include prestorm samples 2-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7, bot=2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7, bot=2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7, bot=2:11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7, bot=2:11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5725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72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51222,0640,051224,21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51222,0640,051224,21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51222,0640,051224,21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2/05 06:40 12/24/05 21:00     linear turb 301597.1 8 0.961 17.861 4.4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2/05 06:40 12/24/05 21:00      power turb 306952.9 8 0.956 19.050 4.2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2/05 06:40 12/24/05 21:00 logxy:qmle turb 307630.6 8 0.981  0.106 4.2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2.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62015" cy="4892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  <w:br/>
        <w:t xml:space="preserve">               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2/05 06:40 12/24/05 21:00 logxy:qmle turb 307630.6 8 0.981 0.106 4.23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07631 kg,  CV = 4.23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5: dump 8, 051228,0130,051230,07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arge event peaking at 13ft with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was not shifted for OR diff of 0.04 f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couple of short turbidity problems were interpolated ou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51228,0130,051230,07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051228,0130,051230,07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51228,0130,051230,073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5725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72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6,051228,0130,051230,07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51228,0130,051230,073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hhb",06,051228,0130,051230,073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1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28/05 01:30 12/30/05 07:30     linear time 2461676 19    NA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8/05 01:30 12/30/05 07:30 logxy:qmle turb 2476413 19 0.963 0.205  6.2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2/28/05 01:30 12/30/05 07:30 logxy:qmle flow 2584597 19 0.888 0.357 10.9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051228,0130,051228,08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051228,0920,051230,07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62980" cy="3585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hhb",06,051228,0130,051228,08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hhb",06,051228,0920,051230,07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9.26216 2908.4967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ndpoints(flow3)     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228.22057   56.8535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&lt;- lineartime("hhb",06,051228,0810,051228,0910,ssc1=2908,ssc2=123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flow2,time2,flow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5123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2,time2,flow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2/28/05 01:30 12/28/05 08:00 logxy:mvue flow  916323.9  6 0.986 0.143 9.43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2 12/28/05 08:10 12/28/05 09:10     linear time  523886.0  0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12/28/05 09:20 12/30/05 07:30 logxy:mvue flow 1279877.4 13 0.977 0.164 5.3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720087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This is 10.6% higher than the lowest estimate, but should be the best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6: dump 9-10, 051230,0740,060103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wo large peaks very good turbidiyt and stag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not shifted, OR difference was only -0.0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e quick turbidity 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, bring in sample 1 from pre-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c(rep(9,24),10),bot=c(1:24,1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c(rep(9,24),10),bot=c(1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c(rep(9,17),10),bot=c(8:24,1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c(rep(9,17),10),bot=c(8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91530" cy="60979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609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6,051230,0740,060103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51230,0740,060103,1200,dump=c(rep(9,17),10),bot=c(8:24,1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hhb",06,051230,0740,060103,1200,dump=c(rep(9,17),10),bot=c(8:24,1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1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30/05 07:40 01/03/06 12:00     linear time 3594394 24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0/05 07:40 01/03/06 12:00 logxy:qmle turb 3241694 18 0.903 0.226 6.0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2/30/05 07:40 01/03/06 12:00 logxy:qmle flow 3137050 18 0.863 0.269 6.9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14.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4915" cy="5102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hhb",06,051230,0740,051230,17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hhb",06,051230,1800,060103,1200,dump=c(rep(9,17),10),bot=c(8:24,1)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flow2,flow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4915" cy="510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2,flow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2/30/05 07:40 12/30/05 17:50 logxy:mvue flow 1097376  6 0.994 0.098 5.9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12/30/05 18:00 01/03/06 12:00 logxy:qmle flow 2616959 18 0.863 0.269 6.7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3714335 kg,  CV = 5.1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51230,1800,060103,1200,dump=c(rep(9,17),10),bot=c(8:24,1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flow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04915" cy="531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31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2/30/05 07:40 12/30/05 17:50 logxy:mvue flow 1097376  6 0.994 0.098 5.9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30/05 18:00 01/03/06 12:00 logxy:qmle turb 2472556 18 0.903 0.226 5.57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569931 kg,  CV = 4.27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best estimates are 3594394 (time1), 3714335 (flow2,flow3), 3569931 (flow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7: dump 11, 060110,1010,060113,10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(9 samples); bring in sample 1 from pre-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1, bot=1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11, bot=1: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11, bot=1:5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1,bot=5: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93790" cy="6057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0 &lt;- flowsrc("hhb",06,060110,1010,060113,104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0 01/10/06 10:10 01/13/06 10:40 pairs flow 415675.4 7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415675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hhb",06,060110,1010,060111,0540,dump=11,bot=1:5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hhb",06,060111,0550,060113,104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type surr     yhat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1/10/06 10:10 01/11/06 05:40 sqrt:duan flow 224347.7 5 0.999 0.32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1/11/06 05:50 01/13/06 10:40     pairs flow 201638.5 4    NA   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42598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111,0550,060113,104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flow1,turb1)</w:t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type surr     yhat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1/10/06 10:10 01/11/06 05:40 sqrt:duan flow 224347.7 5 0.999  0.32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1/06 05:50 01/13/06 10:40     loess turb 185654.3 4 0.999 28.62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10002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8: dump 12, 060113,1050,060117,10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ample coverage for a storm of this size (6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ick up a bottle from pre-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c(11,rep(12,6)),bot=c(10,1:6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c(11,rep(12,6)),bot=c(10,1:6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c(11,rep(12,6)),bot=c(10,1:6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060113,1050,060117,105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40400" cy="561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113,1050,060117,1050,dump=c(11,rep(12,6)),bot=c(10,1:6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hhb",06,060113,1050,060117,1050,dump=c(11,rep(12,6)),bot=c(10,1:6)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hhb",06,060113,1050,060117,105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3/06 10:50 01/17/06 10:50 logxy:qmle turb 251590.5 7 0.956 0.230 10.6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1/13/06 10:50 01/17/06 10:50 logxy:qmle flow 243819.3 7 0.948 0.251 11.25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1/13/06 10:50 01/17/06 10:50      pairs flow 235819.4 6    NA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6.7%;  flow2 doesn't estimates the peak poor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3/06 10:50 01/17/06 10:50 logxy:qmle turb 251590.5 7 0.956 0.23 10.6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51590 kg,  CV = 10.61 %  Good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9: dump 12, 060117,1100,060118,06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ample coverage (7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 augment with one pre and one post storm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2,bot=6:1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12,bot=6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12,bot=6: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12,bot=10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40400" cy="561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117,1100,060118,0620,dump=12,bot=6:1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0 &lt;- flowsrc("hhb",06,060117,1100,060118,06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flow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7/06 11:00 01/18/06 06:20 logxy:mvue turb 225515.9 9 0.969 0.201 8.5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0 01/17/06 11:00 01/18/06 06:20      pairs flow 220457.0 7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airs model fits peak poorly (underestimating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hhb",06,060117,1100,060117,2010,dump=12,bot=6:1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hhb",06,060117,2020,060118,0620,dump=12,bot=10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1/17/06 11:00 01/17/06 20:10      loess flow  98150.9 5 0.987 40.064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1/17/06 20:20 01/18/06 06:20 logxy:mvue flow 122824.3 5 0.995  0.062 2.9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20975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grees with turbidity estimate within 2.1%, but this is a much better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0: dump 12, 060118,0630,060120,1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equate sample coverage for a small event (5 bots incl one at pea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y need to include bots 23 and 24 to define low end of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2,bot=c(14:18,23,2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12,bot=c(14:18,23,2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3535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hhb",06,060118,0630,060120,115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ight be a prett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               start            end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1/18/06 06:30 01/20/06 11:50 pairs turb 269063.3 5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69063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118,0630,060120,1150,dump=12,bot=c(14:18,23,2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8/06 06:30 01/20/06 11:50 linear turb 278766 7 0.923 32.991 9.1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78766 kg,  CV = 9.16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s just 3.6% higher than the pairs estimat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1: dump 12, 060120,1200,060122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nother small event with excellent stage and turbidity data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ample coverage (6 bots); augment w bot 18 from prev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2,bot=18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2,bot=18:2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12,bot=18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57461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airly classic hysteresis loo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0 &lt;- flowsrc("hhb",06,060120,1200,060122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0 01/20/06 12:00 01/22/06 12:00 pairs flow 154237.3 6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5423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flow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once again the peak fit is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et endpoint from last event for lineartime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0.37646  29.3673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nd endpoint from flow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57.28388 34.4321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0 &lt;- lineartime("hhb",06,060120,1200,060122,1200,ssc1=29,ssc2=3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ime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0 01/20/06 12:00 01/22/06 12:00 linear time 162337.1 6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6233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 improve on the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6,060120,1200,060120,2040,ssc1=2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hhb",06,060120,2040,060122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flow1$predssc,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02.1000 291.8944 282.04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6,060120,1200,060120,2030,ssc1=29,ssc2=3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ime1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20/06 12:00 01/20/06 20:30 linear time 67337.37 2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1/20/06 20:40 01/22/06 12:00  pairs flow 92336.02 4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9673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2: dump 14, 060128,0700,060130,0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(8 samples including 1 at pea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60128,0700,060130,0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060128,0700,060130,0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60128,0700,060130,04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57461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128,0700,060130,04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8.20959 38.0761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6,060128,0700,060130,0420,ssc1=28,ssc2=3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8/06 07:00 01/30/06 04:20 logxy:mvue turb 243802.8 8 0.964 0.159 5.8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1/28/06 07:00 01/30/06 04:20     linear time 256419.5 8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ifference = 5.2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8/06 07:00 01/30/06 04:20 logxy:mvue turb 243802.8 8 0.964 0.159 5.88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43803 kg,  CV = 5.89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3: dump 14, 060130,0430,060201,0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small event with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equate sample coverage (4 bots + one from previous even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4,bot=12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4,bot=12:1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4,bot=12:16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4,bot=12:16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01690" cy="57461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1 &lt;- turbsrc("hhb",06,060130,0430,060201,0100</w:t>
      </w:r>
      <w:r>
        <w:rPr>
          <w:rFonts w:cs="Courier New" w:ascii="Courier New" w:hAnsi="Courier New"/>
          <w:b/>
          <w:bCs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</w:rPr>
        <w:t>dump=14,bot=12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60130,0430,060201,0100,dump=14,bot=12:1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60130,0430,060201,0100,dump=14,bot=12:16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6,060130,0430,060201,0100,dump=14,bot=12:16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6 04:30 02/01/06 01:00     linear turb 61207.24 5 0.993 2.772 2.1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30/06 04:30 02/01/06 01:00      power turb 61660.45 5 0.991 3.187 2.3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30/06 04:30 02/01/06 01:00 logxy:mvue turb 61366.44 5 0.995 0.044 2.0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30/06 04:30 02/01/06 01:00      loess turb 60574.39 5 0.995 3.113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just 1.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30/06 04:30 02/01/06 01:00 loess turb 60574.39 5 0.995 3.11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0574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4: dump 14, 060201,0110,060203,23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ample coverage, but ran out of bottles missing last 2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ugment with bottle 1 from next dum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c(rep(14,9),15),bot=c(16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c(rep(14,9),15),bot=c(16:24,1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c(rep(14,9),15),bot=c(16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4,bot=16:21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57461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hhb",06,060201,0110,060203,2350,dump=c(rep(14,9),15),bot=c(16:24,1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2/01/06 01:10 02/03/06 23:50 logxy:qmle turb 1139197 10 0.949 0.314 12.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139197 kg,  CV = 12.82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8.22614 57.2180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6,060201,0110,060202,0640,ssc1=28,ssc2=123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202,0650,060203,2350,dump=c(14,14,14,15),bot=c(22,23,24,1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ime1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2/01/06 01:10 02/02/06 06:40 linear time 591754.2 6    NA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02/06 06:50 02/03/06 23:50  power turb 454350.6 4 0.993 56.931 12.4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46105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is 8% under the logxy estimat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5: dumps 15-17, 060226,1930,060301,18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; turbidity peaked at 5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ff plate readings are off by 0.054 and -0.022, ignored the form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SCO problem; very poor sample coverage 4 samples very early and very lat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Will need to use external samples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60226,1930,060301,1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s=15:17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s=9:17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1845" cy="6017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601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226,1930,060301,1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60226,1930,060301,1820,dumps=15:17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60226,1930,060301,1820,dumps=9:17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6,060226,1930,060301,1820,dumps=9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6/06 19:30 03/01/06 18:20     linear turb 330920.2   4 0.906 9.487 15.4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6/06 19:30 03/01/06 18:20 logxy:qmle turb 566587.1  29 0.966 0.159  4.8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6/06 19:30 03/01/06 18:20 logxy:qmle turb 638321.8 116 0.949 0.241  3.0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6/06 19:30 03/01/06 18:20 logxy:qmle turb 698434.9  24 0.918 0.244  5.1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vary a lot but the first is very unreliabl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4 was just an experiment to see how sensitive the resul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ly turb3 covers the necessary range of turbidity; and the result is intermedi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tches the samples from this event well enou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6/06 19:30 03/01/06 18:20 logxy:qmle turb 638321.8 116 0.949 0.241 3.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38322 kg,  CV = 3.09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6: dump 17, 060301,1830,060305,0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mall event with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dequate sample coverage for a small storm (4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clude bottle 1 of dump 16 from previous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c(16,rep(17,4)),bot=c(1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c(16,rep(17,4)),bot=c(1,1: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83630" cy="32848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301,1830,060305,0200,dump=c(16,rep(17,4)),bot=c(1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60301,1830,060305,0200,dump=c(16,rep(17,4)),bot=c(1,1:4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1/06 18:30 03/05/06 02:00 linear turb 150160.1 5 0.993 5.243 4.1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1/06 18:30 03/05/06 02:00  power turb 153150.4 5 0.996 3.785 2.2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1/06 18:30 03/05/06 02:00 power turb 153150.4 5 0.996 3.785 2.2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3150 kg,  CV = 2.3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7: dump 17, 060305,0210,060307,00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moderate and a small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60305,0210,060307,00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60305,0210,060307,00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60305,0210,060307,00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060305,0210,060307,00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57461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305,0210,060307,00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60305,0210,060307,00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60305,0210,060307,00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1 03/05/06 02:10 03/07/06 00:20     linear turb 430531.5 11 0.915 54.611 7.5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2 03/05/06 02:10 03/07/06 00:20      power turb 438733.5 11 0.920 52.830 6.47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b3 03/05/06 02:10 03/07/06 00:20 logxy:mvue turb 432877.3 11 0.969  0.145 5.6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Estimates vary by 1.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Alternative: use a discharge rating curve up to bottle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qsscplot</w:t>
      </w:r>
      <w:r>
        <w:rPr>
          <w:rFonts w:cs="Courier New" w:ascii="Courier New" w:hAnsi="Courier New"/>
          <w:sz w:val="20"/>
          <w:szCs w:val="20"/>
        </w:rPr>
        <w:t>("hhb",06,060305,0210,060305,1510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turbsscplot</w:t>
      </w:r>
      <w:r>
        <w:rPr>
          <w:rFonts w:cs="Courier New" w:ascii="Courier New" w:hAnsi="Courier New"/>
          <w:sz w:val="20"/>
          <w:szCs w:val="20"/>
        </w:rPr>
        <w:t>("hhb",06,060305,1520,060307,00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3365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</w:rPr>
        <w:t>flow1 &lt;- flowsrc</w:t>
      </w:r>
      <w:r>
        <w:rPr>
          <w:rFonts w:cs="Courier New" w:ascii="Courier New" w:hAnsi="Courier New"/>
          <w:sz w:val="20"/>
          <w:szCs w:val="20"/>
        </w:rPr>
        <w:t>("hhb",06,060305,0210,060305,1500,dump=17,bot=5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6,060305,1510,060305,1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6,060305,1620,060307,0020,dump=17,bot=9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flow1,time1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 time1, 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3/05/06 02:10 03/05/06 15:00 logxy:mvue flow 222859.41 4 0.996  0.068 4.23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3/05/06 15:10 03/05/06 16:10     linear time  50511.43 2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05/06 16:20 03/07/06 00:20     linear turb 160184.48 7 0.989 10.568 3.3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33555 kg 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8: dump 17, 060307,0030,060308,1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OR difference at tail of storm is -0.0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(10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60307,0030,060308,19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60307,0030,060308,19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060307,0030,060308,19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060307,0030,060308,19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57461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307,0030,060308,19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60307,0030,060308,19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60307,0030,060308,19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hhb",06,060307,0030,060308,19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7/06 00:30 03/08/06 19:10     linear turb 506208.5 9 0.934 44.094  6.5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7/06 00:30 03/08/06 19:10      power turb 509803.1 9 0.937 43.349  5.8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07/06 00:30 03/08/06 19:10 logxy:mvue turb 502768.5 9 0.952  0.160  5.6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3/07/06 00:30 03/08/06 19:10 logxy:mvue flow 528699.3 9 0.820  0.309 11.1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5.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07/06 00:30 03/08/06 19:10 logxy:mvue turb 502768.5 9 0.952 0.16 5.6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02769 kg,  CV = 5.61 %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9: dump 18, 060316,0810,060318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tage an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(6 samples including one at pea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ugment with bot 6 from pre-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8,bot=6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8,bot=6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18,bot=6:12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7975" cy="55549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316,0810,060318,1200,dump=18,bot=6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60316,0810,060318,1200,dump=18,bot=6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60316,0810,060318,1200,dump=18,bot=6:12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6,060316,0810,060318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6/06 08:10 03/18/06 12:00     linear turb 109665.9 7 0.992 8.003 3.59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16/06 08:10 03/18/06 12:00      power turb 111029.5 7 0.990 8.959 3.9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6/06 08:10 03/18/06 12:00 logxy:qmle turb 108982.4 7 0.973 0.161 6.3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16/06 08:10 03/18/06 12:00      pairs turb 114207.1 6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4.8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airs estimate is actually quite good for this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6/06 08:10 03/18/06 12:00 linear turb 109665.9 7 0.992 8.003 3.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9666 kg,  CV = 3.59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20: dump 21, 060415,1000,060418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e quick turbidity 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(8 bots) but no sample at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ugment with bottle 3 from pre-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21,bot=3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21,bot=3:11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dump=21,bot=3:11,type="logxy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hhb",06,dump=21,bot=3:11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57461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60415,1000,060418,1200,dump=21,bot=3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60415,1000,060418,1200,dump=21,bot=3:11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60415,1000,060418,1200,dump=21,bot=3:11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15/06 10:00 04/18/06 12:00     linear turb 124908.2 9 0.969 20.064 9.2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15/06 10:00 04/18/06 12:00      power turb 127616.9 9 0.976 17.663 6.3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15/06 10:00 04/18/06 12:00 logxy:qmle turb 128632.0 9 0.990  0.107 3.8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stimates vary by 3.0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53785" cy="50825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08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yhat n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15/06 10:00 04/18/06 12:00 logxy:qmle turb 128632 9 0.99 0.107 3.8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28632 kg,  CV = 3.89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12:00Z</dcterms:created>
  <dc:creator>Jack Lewis</dc:creator>
  <dc:description/>
  <cp:keywords/>
  <dc:language>en-US</dc:language>
  <cp:lastModifiedBy>Jack Lewis</cp:lastModifiedBy>
  <dcterms:modified xsi:type="dcterms:W3CDTF">2010-05-26T20:12:00Z</dcterms:modified>
  <cp:revision>2</cp:revision>
  <dc:subject/>
  <dc:title>HHB06 Event Loads</dc:title>
</cp:coreProperties>
</file>