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 DISCHARGE ERROR ANALYSIS HY06-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 following function was applied for 06-0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t’s based on data from 03-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funftr08 &lt;- function(s) ifelse(s &lt; 1.9609, 3.2437*s^4.4734, -238.66 + 132.23*s + 11.79*s^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 &lt;- function(e) (exp(e) - exp(-e))/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 &lt;- read.csv("ftr/Q and rating curves/Qmeas0308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$sym &lt;- as.character(ftrq$hy %% 1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q &lt;- ftrq[-2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x0 &lt;- seq(0,6.6,0.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0 &lt;- qfunftr08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log(q) ~ log(stg) + I((log(stg)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t3 &lt;- lm(log(q) ~ log(stg) + I((log(stg))^2) + I((log(stg))^3))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4 &lt;- lm(log(q) ~ log(stg) + I((log(stg))^2) + I((log(stg))^3) + I((log(stg))^4) + I((log(stg))^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predict(fit3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4 &lt;- predict(fit4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3)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4),col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”Rating equation”,”log(q) ~ poly(1)”,”log(q) ~ poly(2)”,”log(q)  ~ poly(3)”,”log(q)  ~ poly(4)”),lty=c(1,1,1,1,1),col=1: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1972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find a polynomial in log(stg) close to the original rating.  How does fit4 compare in terms of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qfunftr08(stg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exp(predict(fit4,newdata=data.frame(stg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.439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9.884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here clo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One thing to note is the RMSE of 11.44 is quite 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KRW03-08 curve had RMSE = 16.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FM06-08 curve had RMSE = 34.7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The FTR04-08 curve had RMSE = 48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vertheless, maybe we can get an upper bound error by using fit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 wouldn’t trust the usual adjustment method though (based on RMS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, log(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ftr06.flo$stg), log(ftr06.flo$stg)^2, log(ftr06.flo$stg)^3, log(ftr06.flo$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4, m1, m2, ftr06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299119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299119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30360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rt</w:t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USING A TWO-PART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LOW HERE IS ALL TEMPLATE: NEED TO RUN FOR RE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6.6,0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qfunftr08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lit=2.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lap=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, subset=stg &lt; split+overlap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2 &lt;- lm(log(q) ~ log(stg) + I(log(stg)^2) + I(log(stg)^3) , subset=stg &gt;= split-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x0[x0&lt;=split+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x0[x0&gt;split-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876800" cy="470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Now the log model is quite similar to the origi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nd the intersection of the two log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g), subset = stg &lt; split + 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log(stg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.048        4.560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g) + I(log(stg)^2) + I(log(stg)^3),     subset = stg &gt;= split - 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Intercept)       log(stg)  I(log(stg)^2)  I(log(stg)^3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1.7085         4.7610        -1.3509         0.1722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root(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 = function(x) 1.048 + 4.560*log(x)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1.7085 + 4.7610*log(x) – 1.3509*log(x)^2 + 0.1722*log(x)^3),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terval = c(2,2.75))$ro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.2867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qfunftr08(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numeric(length(q1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[stg &lt; 2.2867] &lt;- exp(predict(fit1,newdata=data.frame(stg=stg[stg &lt; 2.2867])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[stg &gt; 2.2867] &lt;- exp(predict(fit2,newdata=data.frame(stg=stg[stg &gt; 2.2867]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.4394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.234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tg[stg &lt;= split+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tg[stg &gt;  split-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1 &lt;- log(x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12 &lt;- cbind(log(x2),log(x2)^2,log(x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6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1 &lt;- ftr06.flo$stg[ftr06.flo$stg &lt; 2.2867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ftr06.flo$q[ftr06.flo$stg &l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9926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tg2 &lt;- ftr06.flo$stg[ftr06.flo$stg &gt; 2.2867]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ftr06.flo$q[ftr06.flo$stg &g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46443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1992628*sum(q1) + 0.04644368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87293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0987293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8889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9888986 * 11.44/11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07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1 &lt;- ftr07.flo$stg[ftr07.flo$stg &l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ftr07.flo$q[ftr07.flo$stg &l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19340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2 &lt;- ftr07.flo$stg[ftr07.flo$stg &g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ftr07.flo$q[ftr07.flo$stg &g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44665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1934022*sum(q1) + 0.04466571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8071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807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828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1082815 * 11.44/11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1030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1 &lt;- ftr08.flo$stg[ftr08.flo$stg &l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ftr08.flo$q[ftr08.flo$stg &l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19200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2 &lt;- ftr08.flo$stg[ftr08.flo$stg &g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ftr08.flo$q[ftr08.flo$stg &gt; 2.2867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42607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1920054*sum(q1) + 0.04260754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5878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5878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607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1060759 * 11.44/11.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805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04:00Z</dcterms:created>
  <dc:creator>Jack Lewis</dc:creator>
  <dc:description/>
  <cp:keywords/>
  <dc:language>en-US</dc:language>
  <cp:lastModifiedBy>Jack Lewis</cp:lastModifiedBy>
  <dcterms:modified xsi:type="dcterms:W3CDTF">2010-06-05T07:04:00Z</dcterms:modified>
  <cp:revision>2</cp:revision>
  <dc:subject/>
  <dc:title>SFM DISCHARGE ERROR ANALYSIS</dc:title>
</cp:coreProperties>
</file>