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07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1,061212,2350,061214,2040  10021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2,061225,2220,061229,1200  241810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3,070103,0640,070106,1010  394393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4,070210,0510,070213,1200  15763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5,070220,1510,070224,1340 1148011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6,070224,1350,070227,0740  17131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7,070227,0750,070303,1200   7506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TR,708,070326,0920,070329,1200  148970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2437411 kg  Excellent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7.flo &lt;- read.flo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7.lab &lt;- read.lab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nmatched samples in flo file: 1(1), 3(1-14), 15(1-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7.sed &lt;- merge.flo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1: dump5,061212,2350,061214,2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, still could be useful to bring in a bott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r two before and after the defined storm to solidify the lower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61212,2350,061214,2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little bit of hysteresis is evid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5,bot=7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5,bot=12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c(rep(5,6),6),bot=c(12:17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63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7,061212,2350,061214,2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12/06 23:50 12/14/06 20:40 linear turb 100131.3 10 0.924 44.339 14.5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0131 kg,  CV = 14.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61212,2350,061213,1120,dump=5,bot=7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61213,1220,0061214,2040,dump=c(rep(5,6),6),bot=c(12:17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il(turb1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39.8827 466.5120 513.1132 523.76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7,061213,1130,061213,1210,ssc1=5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0395" cy="494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2/06 23:50 12/13/06 11:20 linear turb 30990.56 6 0.969 39.081 12.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13/06 11:30 12/13/06 12:10 linear time 14141.12 1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3/06 12:20 12/14/06 20:40 linear turb 57046.00 7 0.962 30.711 14.8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otal load = 102178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61212,2350,061213,1120,dump=5,bot=7:12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lineartime("ftr",07,061213,1130,061214,2040,ssc1=60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3,tim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0395" cy="494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2/06 23:50 12/13/06 11:20 logxy:mvue turb 31097.07 6 0.957 0.318 15.2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12/13/06 11:30 12/14/06 20:40     linear time 69116.18 6    NA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021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spite the high CV all estimates agree within 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2: dump 6,061225,2220,0612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 peaks in this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ome mild hysteresis in the turb/ssc plot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61225,222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61225,2220,061227,07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61225,2220,061227,07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61227,090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541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1 &lt;- turbsrc("ftr",07,061225,222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2 &lt;- turbsrc("ftr",07,061225,2220,0612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3 &lt;- turbsrc("ftr",07,061225,2220,061229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4 &lt;- turbsrc("ftr",07,061225,2220,061229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1,turb02,turb03,turb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1 12/25/06 22:20 12/29/06 12:00    linear turb 240235.3 18 0.962 31.178 4.2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2 12/25/06 22:20 12/29/06 12:00     power turb 242700.8 18 0.963 30.910 3.9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3 12/25/06 22:20 12/29/06 12:00 sqrt:duan turb 239036.1 18 0.982  0.87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4 12/25/06 22:20 12/29/06 12:00     loess turb 241264.4 18 0.963 31.88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estimates agree within 1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ill it seems like we should model the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61225,2220,061227,07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t.8270   end.846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135058 720.04762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61227,0900,0612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16.851174   6.87653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urb has to drop 303 in 12 intervals, or 25 per interval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7,061227,0710,061227,0850,ssc1=720-25,ssc2=417+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42660" cy="4741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5/06 22:20 12/27/06 07:00 sqrt:duan turb 109191.15 11 0.990 0.68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7/06 07:10 12/27/06 08:50    linear time  49915.25  0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7/06 09:00 12/29/06 12:00    linear turb  82703.95  7 0.999 4.533 1.7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1810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rees with earlier single model estimates to within 1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3: dump7,070103,0640,070106,10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103,0640,070106,10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103,0640,070106,10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103,0640,070106,10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103,0640,070106,10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560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103,0640,070106,10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103,0640,070106,10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70103,0640,070106,10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7,070103,0640,070106,10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3/07 06:40 01/06/07 10:10    linear turb 391667.1 14 0.995 17.453 2.1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3/07 06:40 01/06/07 10:10     power turb 402326.8 14 0.995 17.807 1.6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3/07 06:40 01/06/07 10:10     loess turb 393892.5 14 0.995 17.64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3/07 06:40 01/06/07 10:10 sqrt:duan turb 394393.0 14 0.997  0.43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estimates agree to within 2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estimate overestimates the low end of recession a b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inear and loess estimates start neg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26685" cy="4701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3/07 06:40 01/06/07 10:10 sqrt:duan turb 394393.0 14 0.997 0.43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94393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4: dump 8-9,070210,0510,07021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uble peak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data was shifted up by 0.05 for this whole event to match staff pl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ansducer was buried in the mud, so uncertainty here is in the dischar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data and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10,051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ring in an extra sample at star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c(8,rep(9,12)),bot=c(13,1:1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c(8,9,9,9),bot=c(13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9,bot=4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7490" cy="5504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1 &lt;- turbsrc("ftr",07,070210,0510,07021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2 &lt;- turbsrc("ftr",07,070210,0510,07021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3 &lt;- turbsrc("ftr",07,070210,0510,070213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4 &lt;- turbsrc("ftr",07,070210,0510,070213,12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1,turb02,turb03,turb0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1 02/10/07 05:10 02/13/07 12:00     linear turb 154500.1 12 0.956 44.217 12.7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2 02/10/07 05:10 02/13/07 12:00      power turb 164444.6 12 0.957 44.329  8.9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3 02/10/07 05:10 02/13/07 12:00 logxy:qmle turb 158449.8 12 0.972  0.206  6.2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4 02/10/07 05:10 02/13/07 12:00  sqrt:duan turb 157938.0 12 0.973  1.179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01 starts and ends negative; the logxy model would be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eally need to model the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210,0510,070210,2130,dump=c(8,9,9,9),bot=c(13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210,2140,070213,1200,dump=9,bot=4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44920" cy="464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10/07 05:10 02/10/07 21:30 linear turb  54915.71 4 0.999 11.794 2.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10/07 21:40 02/13/07 12:00  power turb 102721.14 9 0.997 11.530 3.6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7637 kg,  CV = 2.48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grees remarkably well with single-model estimate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5: dump 10-11,070220,1510,070224,13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couple of brief spikes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0,1510,070224,1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0,1510,070224,1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0,1510,070224,13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0,1510,070224,13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8785" cy="5444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220,1510,070224,1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220,1510,070224,1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70220,1510,070224,134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7,070220,1510,070224,13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0/07 15:10 02/24/07 13:40     linear turb 1145450 20 0.992 32.192 1.93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0/07 15:10 02/24/07 13:40      power turb 1147890 20 0.991 35.016 2.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0/07 15:10 02/24/07 13:40 logxy:qmle turb 1153348 20 0.980  0.206 5.7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0/07 15:10 02/24/07 13:40  sqrt:duan turb 1132347 20 0.990  0.99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1.9% but linear model has negative endpoi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46.11600 -11.2261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25565" cy="5033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503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0/07 15:10 02/24/07 13:40 power turb 1148011 20 0.991 35.016 2.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148011 kg,  CV = 2.12 %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6: dump 11,070224,1350,070227,07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 peaks to this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data was shifted down by about 0.02 but no staff plate readings in thi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data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probably should grab bottle 10 which occurred right after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11,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11,bot=1: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11,bot=1: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11,bot=1: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30240" cy="5484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224,1350,070227,0740,dump=11,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224,1350,070227,0740,dump=11,bot=1: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70224,1350,070227,0740,dump=11,bot=1:1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7,070224,1350,070227,0740,dump=11,bot=1:1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4/07 13:50 02/27/07 07:40     linear turb 164172.9 10 0.977 16.190 5.5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4/07 13:50 02/27/07 07:40      power turb 171662.6 10 0.980 15.404 4.2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7 13:50 02/27/07 07:40 logxy:qmle turb 171312.2 10 0.985  0.089 3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4/07 13:50 02/27/07 07:40  sqrt:duan turb 168687.3 10 0.984  0.53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gxy only has the best CV because the upper samples appear to be clo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4.3%, not really clear which is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1690" cy="4852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4/07 13:50 02/27/07 07:40 logxy:qmle turb 171312.2 10 0.985 0.089 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71312 kg,  CV = 3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7: dump 11,070227,0750,07030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 extended event with 2 or 3 hydrograph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adjusted down by about 0.03 to match staff plate reading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none of the readings were taken during thi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coverage is good on the main peak, then only 1 sample for a 3-day stret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7,0750,07030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7,0750,07030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7,0750,070303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227,0750,070303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41365" cy="5685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227,0750,07030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227,0750,070303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70227,0750,070303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7,070227,0750,070303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7/07 07:50 03/03/07 12:00     linear turb 72122.76 6 0.960 6.939 8.9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7/07 07:50 03/03/07 12:00      power turb 72391.34 6 0.974 5.604 6.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7/07 07:50 03/03/07 12:00 logxy:qmle turb 75818.57 6 0.946 0.132 5.9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7/07 07:50 03/03/07 12:00      loess turb 75064.64 6 0.976 6.31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5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ess or logxy estimate is best, whichever comes closest to bottle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74765" cy="527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7/07 07:50 03/03/07 12:00 loess turb 75064.64 6 0.976 6.3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506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ould be very good but for the 3 days without a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708: dump 12,070326,0920,070329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shifted down a bit to match a staff plate read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but would've been nice to get one at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326,092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326,0920,0703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326,0920,070329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070326,0920,070329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31205" cy="6047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7,070326,0920,070329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7,070326,0920,070329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7,070326,0920,070329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7,070326,0920,070329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6/07 09:20 03/29/07 12:00     linear turb 149148.4 10 0.988 12.329  3.1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6/07 09:20 03/29/07 12:00      power turb 148969.7 10 0.999  4.209  1.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6/07 09:20 03/29/07 12:00 logxy:qmle turb 155624.8 10 0.969  0.251 12.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26/07 09:20 03/29/07 12:00      loess turb 149232.0 10 0.997  6.624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4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the hands-down winn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7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32500" cy="497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6/07 09:20 03/29/07 12:00 power turb 148969.7 10 0.999 4.209 1.0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= 148970 kg,  CV = 1.02 %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0:00Z</dcterms:created>
  <dc:creator>Jack Lewis</dc:creator>
  <dc:description/>
  <cp:keywords/>
  <dc:language>en-US</dc:language>
  <cp:lastModifiedBy>Jack Lewis</cp:lastModifiedBy>
  <dcterms:modified xsi:type="dcterms:W3CDTF">2010-05-26T20:30:00Z</dcterms:modified>
  <cp:revision>2</cp:revision>
  <dc:subject/>
  <dc:title>FTR07 Event Loads</dc:title>
</cp:coreProperties>
</file>