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TR06 Event Load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FTR,601,051130,2300,051204,1200  1894509 kg  Poor (no samples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FTR,602,051218,0430,051220,0520   236483 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3,051220,0530,051221,1320   </w:t>
      </w:r>
      <w:r>
        <w:rPr>
          <w:rFonts w:cs="Courier New" w:ascii="Courier New" w:hAnsi="Courier New"/>
          <w:b/>
          <w:sz w:val="20"/>
          <w:szCs w:val="20"/>
        </w:rPr>
        <w:t xml:space="preserve">103929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4,051222,0630,051224,2100   </w:t>
      </w:r>
      <w:r>
        <w:rPr>
          <w:rFonts w:cs="Courier New" w:ascii="Courier New" w:hAnsi="Courier New"/>
          <w:b/>
          <w:sz w:val="20"/>
          <w:szCs w:val="20"/>
        </w:rPr>
        <w:t xml:space="preserve">157992 </w:t>
      </w:r>
      <w:r>
        <w:rPr>
          <w:rFonts w:cs="Courier New" w:ascii="Courier New" w:hAnsi="Courier New"/>
          <w:b/>
          <w:bCs/>
          <w:sz w:val="20"/>
          <w:szCs w:val="20"/>
        </w:rPr>
        <w:t>kg  Fai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5,051228,0130,051230,0730  </w:t>
      </w:r>
      <w:r>
        <w:rPr>
          <w:rFonts w:cs="Courier New" w:ascii="Courier New" w:hAnsi="Courier New"/>
          <w:b/>
          <w:sz w:val="20"/>
          <w:szCs w:val="20"/>
        </w:rPr>
        <w:t xml:space="preserve">2886531 </w:t>
      </w:r>
      <w:r>
        <w:rPr>
          <w:rFonts w:cs="Courier New" w:ascii="Courier New" w:hAnsi="Courier New"/>
          <w:b/>
          <w:bCs/>
          <w:sz w:val="20"/>
          <w:szCs w:val="20"/>
        </w:rPr>
        <w:t>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6,051230,0740,060103,1150  </w:t>
      </w:r>
      <w:r>
        <w:rPr>
          <w:rFonts w:cs="Courier New" w:ascii="Courier New" w:hAnsi="Courier New"/>
          <w:b/>
          <w:sz w:val="20"/>
          <w:szCs w:val="20"/>
        </w:rPr>
        <w:t xml:space="preserve">2303001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7,060110,1010,060113,1040   </w:t>
      </w:r>
      <w:r>
        <w:rPr>
          <w:rFonts w:cs="Courier New" w:ascii="Courier New" w:hAnsi="Courier New"/>
          <w:b/>
          <w:sz w:val="20"/>
          <w:szCs w:val="20"/>
        </w:rPr>
        <w:t xml:space="preserve">175249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8,060113,1050,060117,1050   </w:t>
      </w:r>
      <w:r>
        <w:rPr>
          <w:rFonts w:cs="Courier New" w:ascii="Courier New" w:hAnsi="Courier New"/>
          <w:b/>
          <w:sz w:val="20"/>
          <w:szCs w:val="20"/>
        </w:rPr>
        <w:t xml:space="preserve">152618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09,060117,1100,060118,0550   </w:t>
      </w:r>
      <w:r>
        <w:rPr>
          <w:rFonts w:cs="Courier New" w:ascii="Courier New" w:hAnsi="Courier New"/>
          <w:b/>
          <w:sz w:val="20"/>
          <w:szCs w:val="20"/>
        </w:rPr>
        <w:t xml:space="preserve">100466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0,060118,0600,060120,1150   </w:t>
      </w:r>
      <w:r>
        <w:rPr>
          <w:rFonts w:cs="Courier New" w:ascii="Courier New" w:hAnsi="Courier New"/>
          <w:b/>
          <w:sz w:val="20"/>
          <w:szCs w:val="20"/>
        </w:rPr>
        <w:t xml:space="preserve">138489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1,060120,1200,060122,1200    </w:t>
      </w:r>
      <w:r>
        <w:rPr>
          <w:rFonts w:cs="Courier New" w:ascii="Courier New" w:hAnsi="Courier New"/>
          <w:b/>
          <w:sz w:val="20"/>
          <w:szCs w:val="20"/>
        </w:rPr>
        <w:t xml:space="preserve">57084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2,060128,0700,060130,0410   </w:t>
      </w:r>
      <w:r>
        <w:rPr>
          <w:rFonts w:cs="Courier New" w:ascii="Courier New" w:hAnsi="Courier New"/>
          <w:b/>
          <w:sz w:val="20"/>
          <w:szCs w:val="20"/>
        </w:rPr>
        <w:t xml:space="preserve">126936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3,060130,0420,060201,0130    </w:t>
      </w:r>
      <w:r>
        <w:rPr>
          <w:rFonts w:cs="Courier New" w:ascii="Courier New" w:hAnsi="Courier New"/>
          <w:b/>
          <w:sz w:val="20"/>
          <w:szCs w:val="20"/>
        </w:rPr>
        <w:t xml:space="preserve">56293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4,060201,0140,060203,2350   </w:t>
      </w:r>
      <w:r>
        <w:rPr>
          <w:rFonts w:cs="Courier New" w:ascii="Courier New" w:hAnsi="Courier New"/>
          <w:b/>
          <w:sz w:val="20"/>
          <w:szCs w:val="20"/>
        </w:rPr>
        <w:t xml:space="preserve">518918 </w:t>
      </w:r>
      <w:r>
        <w:rPr>
          <w:rFonts w:cs="Courier New" w:ascii="Courier New" w:hAnsi="Courier New"/>
          <w:b/>
          <w:bCs/>
          <w:sz w:val="20"/>
          <w:szCs w:val="20"/>
        </w:rPr>
        <w:t>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5,060226,1950,060301,1820   </w:t>
      </w:r>
      <w:r>
        <w:rPr>
          <w:rFonts w:cs="Courier New" w:ascii="Courier New" w:hAnsi="Courier New"/>
          <w:b/>
          <w:sz w:val="20"/>
          <w:szCs w:val="20"/>
        </w:rPr>
        <w:t xml:space="preserve">294464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6,060301,1830,060305,0200    </w:t>
      </w:r>
      <w:r>
        <w:rPr>
          <w:rFonts w:cs="Courier New" w:ascii="Courier New" w:hAnsi="Courier New"/>
          <w:b/>
          <w:sz w:val="20"/>
          <w:szCs w:val="20"/>
        </w:rPr>
        <w:t xml:space="preserve">85850 </w:t>
      </w:r>
      <w:r>
        <w:rPr>
          <w:rFonts w:cs="Courier New" w:ascii="Courier New" w:hAnsi="Courier New"/>
          <w:b/>
          <w:bCs/>
          <w:sz w:val="20"/>
          <w:szCs w:val="20"/>
        </w:rPr>
        <w:t>kg  Fai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7,060305,0210,060307,0010   </w:t>
      </w:r>
      <w:r>
        <w:rPr>
          <w:rFonts w:cs="Courier New" w:ascii="Courier New" w:hAnsi="Courier New"/>
          <w:b/>
          <w:sz w:val="20"/>
          <w:szCs w:val="20"/>
        </w:rPr>
        <w:t xml:space="preserve">280785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8,060307,0020,060308,1950   </w:t>
      </w:r>
      <w:r>
        <w:rPr>
          <w:rFonts w:cs="Courier New" w:ascii="Courier New" w:hAnsi="Courier New"/>
          <w:b/>
          <w:sz w:val="20"/>
          <w:szCs w:val="20"/>
        </w:rPr>
        <w:t xml:space="preserve">341433 </w:t>
      </w:r>
      <w:r>
        <w:rPr>
          <w:rFonts w:cs="Courier New" w:ascii="Courier New" w:hAnsi="Courier New"/>
          <w:b/>
          <w:bCs/>
          <w:sz w:val="20"/>
          <w:szCs w:val="20"/>
        </w:rPr>
        <w:t>kg  Excellent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19,060316,0810,060318,1200    </w:t>
      </w:r>
      <w:r>
        <w:rPr>
          <w:rFonts w:cs="Courier New" w:ascii="Courier New" w:hAnsi="Courier New"/>
          <w:b/>
          <w:sz w:val="20"/>
          <w:szCs w:val="20"/>
        </w:rPr>
        <w:t xml:space="preserve">69342 </w:t>
      </w:r>
      <w:r>
        <w:rPr>
          <w:rFonts w:cs="Courier New" w:ascii="Courier New" w:hAnsi="Courier New"/>
          <w:b/>
          <w:bCs/>
          <w:sz w:val="20"/>
          <w:szCs w:val="20"/>
        </w:rPr>
        <w:t>kg  Very good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FTR,620,060415,1000,060418,1200    </w:t>
      </w:r>
      <w:r>
        <w:rPr>
          <w:rFonts w:cs="Courier New" w:ascii="Courier New" w:hAnsi="Courier New"/>
          <w:b/>
          <w:sz w:val="20"/>
          <w:szCs w:val="20"/>
        </w:rPr>
        <w:t xml:space="preserve">92654 </w:t>
      </w:r>
      <w:r>
        <w:rPr>
          <w:rFonts w:cs="Courier New" w:ascii="Courier New" w:hAnsi="Courier New"/>
          <w:b/>
          <w:bCs/>
          <w:sz w:val="20"/>
          <w:szCs w:val="20"/>
        </w:rPr>
        <w:t>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</w:t>
      </w:r>
      <w:r>
        <w:rPr>
          <w:rFonts w:cs="Arial" w:ascii="Courier New" w:hAnsi="Courier New"/>
          <w:b/>
          <w:bCs/>
          <w:sz w:val="20"/>
          <w:szCs w:val="20"/>
        </w:rPr>
        <w:t>10073026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6.flo &lt;- read.flo("ftr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6.lab &lt;- read.lab("ftr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mismatches("ftr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Dump 10 bottle 1 has no matching flo record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Dump 21 bottles 1 - 9 have no matching ssc records (data was los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 can find no notes or other documentation to resolve the mismatch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tr06.sed &lt;- merge.flo("ftr",0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1: dump 5: FTR,601,051130,2300,051204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idity and stage data are excellent, but NO ISCO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ge peak 6.5 ft max turbidity 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using dump 9 which had a storm of even greater magnitu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9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9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9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554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51130,2300,051204,1200,dump=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dump=9,051130,2300,051204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dump=9,051130,2300,051204,120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dump=9,051130,2300,051204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1/30/05 23:00 12/04/05 12:00     linear turb 1852819 23 0.959 285.051 7.1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1/30/05 23:00 12/04/05 12:00      power turb 1894509 23 0.961 276.952 4.7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1/30/05 23:00 12/04/05 12:00 logxy:qmle turb 1922891 23 0.968   0.234 5.34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1/30/05 23:00 12/04/05 12:00      loess turb 1812327 23 0.960 287.07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estimates is 6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1625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Cs/>
          <w:sz w:val="20"/>
          <w:szCs w:val="20"/>
        </w:rPr>
        <w:t>start            end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turb2 11/30/05 23:00 12/04/05 12:00 power turb 1894509 23 0.961 276.952 4.71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>Total load = 1894509 kg,  CV = 4.71 %  Poor to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2: dumps 6-7: 051218,0430,051220,05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uble-peaked event with good quality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idity vs SSC has hystere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idity spike between bottles 6 and 9 was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of thi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18,0430,051220,05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18,0430,051218,19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18,0430,051218,19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18,1940,051220,05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554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6,051218,0430,051220,05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2/18/05 04:30 12/20/05 05:20 logxy:mvue turb 285442.3 16 0.947 0.325 11.0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85442 kg,  CV = 11.08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51218,0430,051218,19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51218,1940,051220,05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1,turb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18/05 04:30 12/18/05 19:30  power turb  60060.71 9 0.990 30.920 4.0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19:40 12/20/05 05:20 linear turb 187926.28 7 0.996 13.195 2.4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47987 kg,  CV = 2.09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ts look good but fit to rising limb doesn't, and there's a big discontinu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turb2$predssc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1] 790.4857 751.8468 720.5678 672.7292 634.0903 599.1313 566.0123 532.8933 505.2941 472.17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6,051218,0430,051218,1930,ssc1=10,ssc2=82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ime1,turb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18/05 04:30 12/18/05 19:30 linear time  48556.57 9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18/05 19:40 12/20/05 05:20 linear turb 187926.28 7 0.996 13.195 2.42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236483 kg  </w:t>
      </w:r>
      <w:r>
        <w:rPr>
          <w:rFonts w:cs="Courier New" w:ascii="Courier New" w:hAnsi="Courier New"/>
          <w:b/>
          <w:bCs/>
          <w:sz w:val="20"/>
          <w:szCs w:val="20"/>
        </w:rPr>
        <w:t>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3: dump 7-8: 051220,0530,051221,13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turb and stage data, but only 5 samples and missed one on rising lim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20,0530,051221,13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20,0530,051221,13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20,0330,051221,13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20,0330,051221,13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21045" cy="5544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probably hysteresis but can't tell since bot 2 is mis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6,051220,0530,051221,13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2/20/05 05:30 12/21/05 13:20 linear turb 100615.5 5 0.97 26.889 9.1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0616 kg,  CV = 9.1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51220,0530,051220,0920,dump=7,bot=c(1,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51220,1050,051221,13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il(turb1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64.2109 489.1637 516.3849 536.80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turb2$predssc,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39.9522 319.7478 308.7273 292.19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ftr",06,051220,0930,051220,1040,ssc1=545,ssc2=35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0/05 05:30 12/20/05 09:20 linear turb 26200.42 2  1   Inf   In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20/05 09:30 12/20/05 10:40 linear time 22555.64 0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0/05 10:50 12/21/05 13:20 linear turb 55172.84 4  1 1.974 1.17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103929 kg  </w:t>
      </w:r>
      <w:r>
        <w:rPr>
          <w:rFonts w:cs="Courier New" w:ascii="Courier New" w:hAnsi="Courier New"/>
          <w:b/>
          <w:bCs/>
          <w:sz w:val="20"/>
          <w:szCs w:val="20"/>
        </w:rPr>
        <w:t>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3.3% higher than the simple linear regression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4: dump 8,051222,0630,051224,21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uble peaked event with good data all arou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with samples on both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22,0630,051224,2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6,051222,0630,051224,21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6,dump=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34025" cy="5495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 suspect something is wrong with the lab data.  Better get the original spreadsheet before proceeding.  An hour of troubleshooting failed to illuminate the proble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it's clear that there is an error of some sort on bottles 11 and 13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8,bot=c(2:10,1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8,bot=c(2:10,1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8,bot=c(2:10,12)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tr",06,dump=8,bot=c(2:10,1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34025" cy="5495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51222,0630,051224,2100,dump=8,bot=c(2:10,1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51222,0630,051224,2100,dump=8,bot=c(2:10,1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51222,0630,051224,2100,dump=8,bot=c(2:10,12)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inally use the model selected for storm 605 below, ignoring dump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51222,0630,051224,2100,dump=c(rep(9,24),10),bot=c(1:24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2/05 06:30 12/24/05 21:00 linear turb 153443.7 10 0.882  39.185  9.7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2/05 06:30 12/24/05 21:00  power turb 151554.6 10 0.900  36.245  8.0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2/05 06:30 12/24/05 21:00  loess turb 157992.4 10 0.915  38.916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2/05 06:30 12/24/05 21:00  power turb 181027.8 24 0.963 270.862 16.0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a diverse set of models, I like the loess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t's encouraging that the model based on dump 9 is only 14% higher than turb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2/05 06:30 12/24/05 21:00 loess turb 157992.4 10 0.915 38.916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157992 kg  </w:t>
      </w:r>
      <w:r>
        <w:rPr>
          <w:rFonts w:cs="Courier New" w:ascii="Courier New" w:hAnsi="Courier New"/>
          <w:b/>
          <w:bCs/>
          <w:sz w:val="20"/>
          <w:szCs w:val="20"/>
        </w:rPr>
        <w:t>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5: dump 9,051228,0130,051230,07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idity data had lots of noise on recession limb, smoothed by interpo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until fairly low on recession, then nothing for 36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9,24),10),bot=c(1:24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9,24),10),bot=c(1:24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9,24),10),bot=c(1:24,2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9,24),10),bot=c(1:24,2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5695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br/>
        <w:t># The power fit looks gre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51228,0130,051230,0730,dump=c(rep(9,24),10),bot=c(1:24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51228,0130,051230,0730,dump=c(rep(9,24),10),bot=c(1:24,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51228,0130,051230,0730,dump=c(rep(9,24),10),bot=c(1:24,2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51228,0130,051230,0730,dump=c(rep(9,24),10),bot=c(1:24,2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28/05 01:30 12/30/05 07:30     linear turb 2825989 24 0.961 279.485 3.8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5 01:30 12/30/05 07:30      power turb 2886531 24 0.963 270.862 2.8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28/05 01:30 12/30/05 07:30 logxy:qmle turb 3160209 24 0.972   0.229 6.2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28/05 01:30 12/30/05 07:30  sqrt:duan turb 2846060 24 0.977   2.78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28/05 01:30 12/30/05 07:30 power turb 2886531 24 0.963 270.862 2.87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2886531 kg,  CV = 2.87 </w:t>
      </w:r>
      <w:r>
        <w:rPr>
          <w:rFonts w:cs="Courier New" w:ascii="Courier New" w:hAnsi="Courier New"/>
          <w:b/>
          <w:bCs/>
          <w:sz w:val="20"/>
          <w:szCs w:val="20"/>
        </w:rPr>
        <w:t>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6: dump 10,051230,0740,060103,1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wo-peak storm with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until final falling limb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 samples for 64 hou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30,0740,060103,11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30,0740,060103,1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30,0740,060103,11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51230,0740,060103,115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11850" cy="593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'm going to assume sample 9 is an error and omit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51230,0740,060103,1150,dump=c(rep(10,22),11),bot=c(2:8,10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51230,0740,060103,1150,type="power",dump=c(rep(10,22),11),bot=c(2:8,10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51230,0740,060103,1150,type="logxy",bias="qmle",dump=c(rep(10,22),11),bot=c(2:8,10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51230,0740,060103,1150,type="sqrt",dump=c(rep(10,22),11),bot=c(2:8,10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5 07:40 01/03/06 11:50     linear turb 2256074 23 0.970 133.251 3.8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0/05 07:40 01/03/06 11:50      power turb 2303001 23 0.972 127.412 2.8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30/05 07:40 01/03/06 11:50 logxy:qmle turb 2287476 23 0.966   0.191 4.536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4 12/30/05 07:40 01/03/06 11:50  sqrt:duan turb 2287185 23 0.975   2.014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agreement between these estimates (2%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0/05 07:40 01/03/06 11:50 power turb 2303001 23 0.972 127.412 2.82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2303001 kg,  CV = 2.82 </w:t>
      </w:r>
      <w:r>
        <w:rPr>
          <w:rFonts w:cs="Courier New" w:ascii="Courier New" w:hAnsi="Courier New"/>
          <w:b/>
          <w:bCs/>
          <w:sz w:val="20"/>
          <w:szCs w:val="20"/>
        </w:rPr>
        <w:t>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ould be excellent but for the lack of samples on th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7: dump 12,060110,1010,060113,10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quality stage and turbidity data, one quick down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even though a couple are miss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s like maybe every other sample was discarded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0,1010,060113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0,1010,060113,10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0,1010,060113,104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0,1010,060113,10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1845" cy="5746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models look good; I like the logxy for overall f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110,1010,060113,10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110,1010,060113,10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110,1010,060113,1040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110,1010,060113,10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0/06 10:10 01/13/06 10:40     linear turb 174068.7 9 0.973 43.031 7.9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0/06 10:10 01/13/06 10:40      power turb 179694.0 9 0.973 43.971 6.7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10/06 10:10 01/13/06 10:40 logxy:qmle turb 175248.9 9 0.982  0.186 7.675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4 01/10/06 10:10 01/13/06 10:40  sqrt:duan turb 174988.1 9 0.979  1.251   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iation is 3.2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10/06 10:10 01/13/06 10:40 logxy:qmle turb 175248.9 9 0.982 0.186 7.675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175249 kg,  CV = 7.67 %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8: dumps 12-13,060113,1050,060117,10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(6 bottles), need to include bot 12(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s like odd bottles were discarded on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12,rep(13,7)),bot=c(13,1:7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12,rep(13,7)),bot=c(13,1:7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12,rep(13,7)),bot=c(13,1:7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12,rep(13,7)),bot=c(13,1:7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0075" cy="5655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65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1 &lt;- turbsrc("ftr",06</w:t>
      </w:r>
      <w:r>
        <w:rPr>
          <w:rFonts w:cs="Courier New" w:ascii="Courier New" w:hAnsi="Courier New"/>
          <w:b/>
          <w:bCs/>
          <w:sz w:val="20"/>
          <w:szCs w:val="20"/>
        </w:rPr>
        <w:t>,060113,1050,060117,1050</w:t>
      </w:r>
      <w:r>
        <w:rPr>
          <w:rFonts w:cs="Courier New" w:ascii="Courier New" w:hAnsi="Courier New"/>
          <w:sz w:val="20"/>
          <w:szCs w:val="20"/>
        </w:rPr>
        <w:t>,dump=c(12,rep(13,7)),bot=c(13,1:7)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2 &lt;- turbsrc("ftr",06</w:t>
      </w:r>
      <w:r>
        <w:rPr>
          <w:rFonts w:cs="Courier New" w:ascii="Courier New" w:hAnsi="Courier New"/>
          <w:b/>
          <w:bCs/>
          <w:sz w:val="20"/>
          <w:szCs w:val="20"/>
        </w:rPr>
        <w:t>,060113,1050,060117,1050</w:t>
      </w:r>
      <w:r>
        <w:rPr>
          <w:rFonts w:cs="Courier New" w:ascii="Courier New" w:hAnsi="Courier New"/>
          <w:sz w:val="20"/>
          <w:szCs w:val="20"/>
        </w:rPr>
        <w:t>,dump=c(12,rep(13,7)),bot=c(13,1:7),type="power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3 &lt;- turbsrc("ftr",06</w:t>
      </w:r>
      <w:r>
        <w:rPr>
          <w:rFonts w:cs="Courier New" w:ascii="Courier New" w:hAnsi="Courier New"/>
          <w:b/>
          <w:bCs/>
          <w:sz w:val="20"/>
          <w:szCs w:val="20"/>
        </w:rPr>
        <w:t>,060113,1050,060117,1050</w:t>
      </w:r>
      <w:r>
        <w:rPr>
          <w:rFonts w:cs="Courier New" w:ascii="Courier New" w:hAnsi="Courier New"/>
          <w:sz w:val="20"/>
          <w:szCs w:val="20"/>
        </w:rPr>
        <w:t>,dump=c(12,rep(13,7)),bot=c(13,1:7),type="logxy",bias="qmle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4 &lt;- turbsrc("ftr",06</w:t>
      </w:r>
      <w:r>
        <w:rPr>
          <w:rFonts w:cs="Courier New" w:ascii="Courier New" w:hAnsi="Courier New"/>
          <w:b/>
          <w:bCs/>
          <w:sz w:val="20"/>
          <w:szCs w:val="20"/>
        </w:rPr>
        <w:t>,060113,1050,060117,1050</w:t>
      </w:r>
      <w:r>
        <w:rPr>
          <w:rFonts w:cs="Courier New" w:ascii="Courier New" w:hAnsi="Courier New"/>
          <w:sz w:val="20"/>
          <w:szCs w:val="20"/>
        </w:rPr>
        <w:t>,dump=c(12,rep(13,7)),bot=c(13,1:7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3/06 10:50 01/17/06 10:50     linear turb 151879.8 6 0.982 17.208 7.1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3/06 10:50 01/17/06 10:50      power turb 152618.0 6 0.993 10.924 3.91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13/06 10:50 01/17/06 10:50 logxy:qmle turb 155357.9 6 0.985  0.116 4.9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13/06 10:50 01/17/06 10:50  sqrt:duan turb 155401.5 6 0.981  0.712   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iation is 2.3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3/06 10:50 01/17/06 10:50 power turb 152618 6 0.993 10.924 3.91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152618 kg,  CV = 3.91 </w:t>
      </w:r>
      <w:r>
        <w:rPr>
          <w:rFonts w:cs="Courier New" w:ascii="Courier New" w:hAnsi="Courier New"/>
          <w:b/>
          <w:bCs/>
          <w:sz w:val="20"/>
          <w:szCs w:val="20"/>
        </w:rPr>
        <w:t>% Very good to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09: dump 13,060117,1100,060118,05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turbidity and st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Fair sample coverage (only 4 bottles).  Again, it looks like odd bottle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 recession limb were discarded. These should have been kep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7,1100,060118,0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7,1100,060118,05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,bot=6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7975" cy="5243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524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 benefit from including extra bott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event has slightly lower SSC for given turb relative to dump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117,1100,060118,05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n r2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7/06 11:00 01/18/06 05:50 linear turb 96793.8 4  1 3.01 0.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96794 kg,  CV = 0.6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18.89566  66.2206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etter not use turb1 due to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117,1100,060118,05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7/06 11:00 01/18/06 05:50 power turb 100465.9 4  1 0.89 0.18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100466 kg,  CV = 0.18 %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0: dump 13,060118,0600,060120,11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turbidity and st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Good enough sample coverage (6 bottles).  Again, it looks like a bottl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on recession limb was discarded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8,0600,060120,11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18,0600,060120,1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,bot=12:2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98135" cy="5414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 14, which occurred on a spike, seems anomalous but is consistent with sample s from storm 6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6,060118,0600,060120,1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1/18/06 06:00 01/20/06 11:50 power turb 135887.3 6 0.977 15.479 5.3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35887 kg,  CV = 5.34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ternative break it into tw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118,0600,060118,1610,dump=13,bot=9:1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118,1620,060120,11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18/06 06:00 01/18/06 16:10 power turb  16829.11 4 1.000  2.954 2.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18/06 16:20 01/20/06 11:50 power turb 121659.53 5 0.991 10.739 3.6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 xml:space="preserve">Total load = 138489 kg,  CV = 3.21 </w:t>
      </w:r>
      <w:r>
        <w:rPr>
          <w:rFonts w:cs="Courier New" w:ascii="Courier New" w:hAnsi="Courier New"/>
          <w:b/>
          <w:bCs/>
          <w:sz w:val="20"/>
          <w:szCs w:val="20"/>
        </w:rPr>
        <w:t>%  Good to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2% higher than single regression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1: dump 13-14,060120,1200,060122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turbidity and st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Inadequate sample coverage (only 3 bottles).  Again, it looks like a bottl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 recession limb was discarded.  Should have kept i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20,1200,060122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,bot=18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,bot=18:2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5544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120,1200,060122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120,1200,060122,1200,dump=13,bot=18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120,1200,060122,1200,dump=13,bot=18:2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120,1200,060122,1200,dump=1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0/06 12:00 01/22/06 12:00 linear turb 57161.69  3 0.984 11.733 9.8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0/06 12:00 01/22/06 12:00 linear turb 57083.53  5 0.992  8.206 5.8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20/06 12:00 01/22/06 12:00  power turb 59115.05  5 0.993  8.029 4.5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20/06 12:00 01/22/06 12:00 linear turb 50916.95 18 0.979 14.750 7.76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iation 3.6% between first 3 models. turb4 probably not a good mode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inear model matches bottes 21:24 better than powe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0/06 12:00 01/22/06 12:00 linear turb 57083.53 5 0.992 8.206 5.83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57084 kg,  CV = 5.84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Good to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2: dump 15,060128,0700,060130,04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, one quick down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od sample coverage (7 bottles, none discarded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 to go back a few hours to include bott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5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5,bot=1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5,bot=1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5,bot=1:8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5193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128,0700,060130,0410,dump=15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128,0700,060130,0410,dump=15,bot=1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128,0700,060130,0410,dump=15,bot=1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128,0700,060130,0410,dump=15,bot=1:8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28/06 07:00 01/30/06 04:10     linear turb 121375.6 8 0.994 12.056 3.1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28/06 07:00 01/30/06 04:10      power turb 126683.4 8 0.997  8.709 1.6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28/06 07:00 01/30/06 04:10 logxy:mvue turb 126936.0 8 0.998  0.042 1.7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28/06 07:00 01/30/06 04:10  sqrt:duan turb 124151.5 8 0.998  0.278   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iation is 4.5%, any of turb2 or turb3 or turb4 would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28/06 07:00 01/30/06 04:10 logxy:mvue turb 126936.0 8 0.998 0.042 1.739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126936 kg,  CV = 1.74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3: dump 15,060130,0420,060201,01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Fair sample coverage (5 bottles and 4 of these are recession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30,0420,060201,01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30,0420,060201,01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30,0420,060201,01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130,0420,060201,013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66360" cy="5123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130,0420,060201,01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130,0420,060201,01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130,0420,060201,013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130,0420,060201,013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6 04:20 02/01/06 01:30     linear turb 56292.57 5 0.996 4.336 2.6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30/06 04:20 02/01/06 01:30      power turb 57079.27 5 0.993 5.804 3.3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30/06 04:20 02/01/06 01:30 logxy:mvue turb 56834.50 5 0.995 0.065 3.28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30/06 04:20 02/01/06 01:30  sqrt:duan turb 56289.05 5 0.997 0.213   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iation is small as expected (1.4%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30/06 04:20 02/01/06 01:30 linear turb 56292.57 5 0.996 4.336 2.6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Total load = 56293 kg,  CV = 2.68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4: dump 15,060201,0140,060203,23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ill help to grab an extra sample at each end to estimate lower turb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15,12),16),bot=c(13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15,12),16),bot=c(13:24,1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15,12),16),bot=c(13:24,1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c(rep(15,12),16),bot=c(13:24,1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1845" cy="54444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hese models all look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201,0140,060203,2350,dump=c(rep(15,12),16),bot=c(13:24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201,0140,060203,2350,dump=c(rep(15,12),16),bot=c(13:24,1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201,0140,060203,2350,dump=c(rep(15,12),16),bot=c(13:24,1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201,0140,060203,2350,dump=c(rep(15,12),16),bot=c(13:24,1)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01/06 01:40 02/03/06 23:50     linear turb 518487.6 13 0.989 30.744 3.45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01/06 01:40 02/03/06 23:50      power turb 527267.3 13 0.988 33.422 3.4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01/06 01:40 02/03/06 23:50 logxy:qmle turb 517528.5 13 0.978  0.177 5.9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01/06 01:40 02/03/06 23:50      loess turb 518918.4 13 0.989 31.425   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iation is 1.9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1 starts negative, but it's for only 5 data poin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4 is all posi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01/06 01:40 02/03/06 23:50 loess turb 518918.4 13 0.989 31.425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518918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5: dump 16,060226,1950,060301,1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, one short downspike remov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(17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226,1950,060301,18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6,bot=c(4:8,10:20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6,bot=c(4:8,10:20)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6,bot=c(4:8,10:12,15:2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2175" cy="5996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mples 9, 13 and 14 are outliers.  We'll see how sensitive the estimates are to the handling of these bottl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226,1950,060301,18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226,1950,060301,1820,dump=16,bot=c(4:8,10:20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226,1950,060301,1820,dump=16,bot=c(4:8,10:20),type="logxy",bias="qmle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226,1950,060301,1820,dump=16,bot=c(4:8,10:12,15:20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2/26/06 19:50 03/01/06 18:20      power turb 298862.7 17 0.858 99.179 8.97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6/06 19:50 03/01/06 18:20      power turb 294464.3 16 0.880 93.681 8.5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2/26/06 19:50 03/01/06 18:20 logxy:qmle turb 300181.6 16 0.964  0.237 8.7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2/26/06 19:50 03/01/06 18:20     linear turb 284688.9 14 0.992 14.735 1.84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Only 5.4% difference between largest and smallest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variation between the CVs just reflects the variation due to outlier handl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y inclination is to discard bottle 9 since it has so much le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keep bottles 13 and 14 which tend to cancel each other and keep the CV hon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If bottles 13 and 14 are both bad samples turb4 would be a better estimate b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're only 3.5% too high if turb2 is selec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2/26/06 19:50 03/01/06 18:20 power turb 294464.3 16 0.88 93.681 8.572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294464 kg,  CV = 8.57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6: dump 17,060301,1830,060305,0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Fair sample cover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Yes 5 bottles, but missed the peak; no samples for last 53 h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301,1830,060305,0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tle 5 is anomalous; get rid of 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,bot=c(1:4,6:7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,bot=c(1:4,6:7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71845" cy="561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301,1830,060305,0200,dump=17,bot=c(1:4,6:7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301,1830,060305,0200,dump=17,bot=c(1:4,6:7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1/06 18:30 03/05/06 02:00 linear turb 71050.08 6 0.977 15.241 17.2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1/06 18:30 03/05/06 02:00  power turb 85850.26 6 0.987 11.602  6.7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se two estimates don't agree very well (21% differenc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1/06 18:30 03/05/06 02:00 power turb 85850.26 6 0.987 11.602 6.778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85850 kg,  CV = 6.78 %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7: dump 17,060305,0210,060307,00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ouble-peaked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turbidity an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(11 samp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305,0210,060307,00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305,0210,060307,00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305,0210,060307,00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060305,0210,060307,0010,type="loess",degree=2,span=0.9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00725" cy="5594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305,0210,060307,00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305,0210,060307,001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305,0210,060307,001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305,0210,060307,0010,type="loess",degree=2,span=0.9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5/06 02:10 03/07/06 00:10     linear turb 270865.7 11 0.990 24.797 3.4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5/06 02:10 03/07/06 00:10      power turb 276763.1 11 0.993 20.488 2.3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5/06 02:10 03/07/06 00:10 logxy:mvue turb 277305.9 11 0.980  0.112 3.603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4 03/05/06 02:10 03/07/06 00:10      loess turb 280784.6 11 0.997 17.147   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Range of varation is just 3.7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4 handles matches bottle 16 the b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05/06 02:10 03/07/06 00:10 loess turb 280784.6 11 0.997 17.147 NA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280785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Very good to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8: dump 17,060307,0020,060308,19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.  One small stage bump fix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ellent sample coverage (8 bottle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ack up to include bottle 16 to strengthen low end of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,bot=16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,bot=16:2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,bot=16:2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7,bot=16:2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0560" cy="5805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307,0020,060308,1950,dump=17,bot=16:2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307,0020,060308,1950,dump=17,bot=16:2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307,0020,060308,1950,dump=17,bot=16:24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307,0020,060308,1950,dump=17,bot=16:2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07/06 00:20 03/08/06 19:50     linear turb 337231.3 9 0.998 10.234 1.2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07/06 00:20 03/08/06 19:50      power turb 342230.6 9 0.998 10.252 1.08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7/06 00:20 03/08/06 19:50 logxy:mvue turb 341433.1 9 0.999  0.029 1.04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07/06 00:20 03/08/06 19:50      loess turb 339746.7 9 0.999  7.966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variation is 1.5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07/06 00:20 03/08/06 19:50 logxy:mvue turb 341433.1 9 0.999 0.029 1.047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341433 kg,  CV = 1.05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Excellent!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t doesn't get any better than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19: dump 18,060316,0810,0603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tage and turbidity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Adequate sample cover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4 samples but we can pick up an extra bottle before and aft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8,bot=3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8,bot=3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8,bot=3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18,bot=4: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9595" cy="5504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316,0810,060318,1200,06,dump=18,bot=3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ftr",06,060316,0810,060318,1200,06,dump=18,bot=3:8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ftr",06,060316,0810,060318,1200,06,dump=18,bot=3:8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ftr",06,060316,0810,060318,1200,06,dump=18,bot=4:8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6/06 08:10 03/18/06 12:00     linear turb 69341.83 6 0.987 7.446 3.5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6/06 08:10 03/18/06 12:00      power turb 69943.12 6 0.984 8.318 3.76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6/06 08:10 03/18/06 12:00 logxy:mvue turb 70274.31 6 0.981 0.142 7.5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16/06 08:10 03/18/06 12:00      loess turb 70276.51 5 0.994 6.447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t very sensitive to exclusion of bottle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Range of variation is only 1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6/06 08:10 03/18/06 12:00 linear turb 69341.83 6 0.987 7.446 3.514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69342 kg,  CV = 3.51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%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620: dump 20,060415,1000,060418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most a two-peaked storm; more like a peak and a hum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turbidity and stage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harp turbidity spike at start of rise has a different turb/SSC re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ill need to break this event into two segments to limit influence of samples 4-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Very good sample coverage on first peak; only 1 sample on 2-day hum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ring in bottles 2 and 3 to help nail down lower end of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nd maybe bots 15 and 16?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20,bot=2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20,bot=2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20,bot=8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ftr",06,dump=20,bot=8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54115" cy="58464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84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ftr",06,060415,1000,060418,1200,dump=20,bot=2:16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ftr",06,060415,1000,060415,1400,dump=20,bot=2: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a &lt;- turbsrc("ftr",06,060415,1410,060418,1200,dump=20,bot=8:1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b &lt;- turbsrc("ftr",06,060415,1410,060418,1200,dump=20,bot=8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4/15/06 10:00 04/18/06 12:00 power turb 84736.57 15 0.971 19.754 5.8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84737 kg,  CV = 5.88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a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 04/15/06 10:00 04/15/06 14:00 linear turb  1539.711 6 0.990  4.923  2.6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a 04/15/06 14:10 04/18/06 12:00 linear turb 91114.340 7 0.982 17.948 10.60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Total load = 92654 kg,  CV = 10.42 %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 04/15/06 10:00 04/15/06 14:00 linear turb  1539.711 6 0.990  4.923 2.66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b 04/15/06 14:10 04/18/06 12:00 linear turb 99280.060 9 0.984 17.576 6.7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0820 kg,  CV = 6.6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3 estimates vary by 19% but the first isn't really a contender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# Still the last estimate is 11% higher than the middle 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preferred estiamate is middle one (last one misses on bottle 14, which strong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ffects 2 entire days).  See plots below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a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ftr",06,turb2b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4525" cy="4876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11:00Z</dcterms:created>
  <dc:creator>Jack Lewis</dc:creator>
  <dc:description/>
  <cp:keywords/>
  <dc:language>en-US</dc:language>
  <cp:lastModifiedBy>Jack Lewis</cp:lastModifiedBy>
  <dcterms:modified xsi:type="dcterms:W3CDTF">2010-06-03T05:04:00Z</dcterms:modified>
  <cp:revision>4</cp:revision>
  <dc:subject/>
  <dc:title>FTR06 Event Loads</dc:title>
</cp:coreProperties>
</file>