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 corrections SFM08 - Jack Lew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Dump 2 data was los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server record corrections –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7,11,10,0930,3,1.23  (cannot be righ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7,11,10,0930,3,2.23  (guessing what was intend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Rating equatio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d the equation based on HY03 to HY07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age corrections -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Reconstructed dump 2 from KRW using time-linear ratio.  This got i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tty close to the OR on Oct 19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nstructed weird dip in hydrograph on Nov 21 and Nov 22, from KRW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note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1Feb2008:1810 stage peaked earlier at 18.4 according to Stephanie bennet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Feb2008:1058 stage peaked earlier at 12.2 with question mar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Feb2008:2126 stage roughly 8.1 flashlight too dim to read, estage=8.2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Mar2008:0900 time of staff plate reading uncerta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57775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62525" cy="388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67300" cy="3705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series of time-variable shifts should take care of thing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One big shift from 0 on Oct 1:0000 to -0.047 on Mar 25:170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A variable shift from Mar 25 to Apr 22, matching both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 A couple of y-proportional shifts to match the Oct 19th OR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during the reconstruction of dump 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A variable shift from 01Feb2008:1740 to 03Feb2008:1100 takes care of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arly Feb outlier and takes care of the weird stage jump at 110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leaves th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sfm",08,cor=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05425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maining errors over 0.02 appear random or isolated and coul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lausibly be time or staff plate reading errors, for example th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ading on 04Jan2008:0952 is correct for 0955. So I'll stop her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rbidity corrections -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great deal of bad turbidity data was coded as missing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Jan to 07Mar was generally fixable by interpolating the recession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arger storm peaks generally had good data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 to get a DTS-12 at this site!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Samples - </w:t>
      </w:r>
      <w:r>
        <w:rPr>
          <w:rFonts w:cs="Courier New" w:ascii="Courier New" w:hAnsi="Courier New"/>
          <w:sz w:val="20"/>
          <w:szCs w:val="20"/>
        </w:rPr>
        <w:t>quite a few mismatch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flow data to match the 21 of 24 samples that were processed from dump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is also a fairly long list of bottles for which there is no lab data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they might have been intentionally discarded.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43:00Z</dcterms:created>
  <dc:creator>Jack Lewis</dc:creator>
  <dc:description/>
  <cp:keywords/>
  <dc:language>en-US</dc:language>
  <cp:lastModifiedBy>Jack Lewis</cp:lastModifiedBy>
  <dcterms:modified xsi:type="dcterms:W3CDTF">2010-05-26T20:43:00Z</dcterms:modified>
  <cp:revision>2</cp:revision>
  <dc:subject/>
  <dc:title>Data corrections SFM08 - Jack Lewis</dc:title>
</cp:coreProperties>
</file>