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KRW 08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Changed dump sequence from 19, 1, 3, 4, etc to 1, 2, 3, 4, etc</w:t>
      </w:r>
    </w:p>
    <w:p>
      <w:pPr>
        <w:pStyle w:val="Normal"/>
        <w:widowControl w:val="false"/>
        <w:autoSpaceDE w:val="false"/>
        <w:rPr/>
      </w:pPr>
      <w:r>
        <w:rPr/>
        <w:t xml:space="preserve">Renumbered ISCO samples from dump 1 as dump 2.  </w:t>
      </w:r>
    </w:p>
    <w:p>
      <w:pPr>
        <w:pStyle w:val="Normal"/>
        <w:widowControl w:val="false"/>
        <w:autoSpaceDE w:val="false"/>
        <w:rPr/>
      </w:pPr>
      <w:r>
        <w:rPr/>
        <w:t>Note there is no record of a bottle 13 in the above dump, but it's in the lab data  with SSC=54.2.</w:t>
      </w:r>
    </w:p>
    <w:p>
      <w:pPr>
        <w:pStyle w:val="Normal"/>
        <w:widowControl w:val="false"/>
        <w:autoSpaceDE w:val="false"/>
        <w:rPr/>
      </w:pPr>
      <w:r>
        <w:rPr/>
        <w:t>Renamed krw080128.dat to krw080129.da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rw080307.dat last 3 records are labeled dump 11.  TTS adjuster called them dump 10.</w:t>
      </w:r>
    </w:p>
    <w:p>
      <w:pPr>
        <w:pStyle w:val="Normal"/>
        <w:widowControl w:val="false"/>
        <w:autoSpaceDE w:val="false"/>
        <w:rPr/>
      </w:pPr>
      <w:r>
        <w:rPr/>
        <w:t>There is a 28-day gap between this file and the next.  Day 85 to day 11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Krw080325.dat had only 3 records.  Started on day 113: 080422.  </w:t>
      </w:r>
    </w:p>
    <w:p>
      <w:pPr>
        <w:pStyle w:val="Normal"/>
        <w:widowControl w:val="false"/>
        <w:autoSpaceDE w:val="false"/>
        <w:rPr/>
      </w:pPr>
      <w:r>
        <w:rPr/>
        <w:t>The next file was krw080422.dat, so I moved these 3 records into krw080422.dat</w:t>
      </w:r>
    </w:p>
    <w:p>
      <w:pPr>
        <w:pStyle w:val="Normal"/>
        <w:widowControl w:val="false"/>
        <w:autoSpaceDE w:val="false"/>
        <w:rPr/>
      </w:pPr>
      <w:r>
        <w:rPr/>
        <w:t>And deleted krw080325.dat.  Note however there is another 28-day gap between days</w:t>
      </w:r>
    </w:p>
    <w:p>
      <w:pPr>
        <w:pStyle w:val="Normal"/>
        <w:widowControl w:val="false"/>
        <w:autoSpaceDE w:val="false"/>
        <w:rPr/>
      </w:pPr>
      <w:r>
        <w:rPr/>
        <w:t xml:space="preserve">113 and 141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.e. there is a 56-day gap from Mar 25 to May 20, except for these 3 record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6,2008,113,1350,12,1,1,3,2.325,303,8.7,0</w:t>
      </w:r>
    </w:p>
    <w:p>
      <w:pPr>
        <w:pStyle w:val="Normal"/>
        <w:widowControl w:val="false"/>
        <w:autoSpaceDE w:val="false"/>
        <w:rPr/>
      </w:pPr>
      <w:r>
        <w:rPr/>
        <w:t>226,2008,113,1400,12,2,1,1,2.344,124,8.9,0</w:t>
      </w:r>
    </w:p>
    <w:p>
      <w:pPr>
        <w:pStyle w:val="Normal"/>
        <w:widowControl w:val="false"/>
        <w:autoSpaceDE w:val="false"/>
        <w:rPr/>
      </w:pPr>
      <w:r>
        <w:rPr/>
        <w:t>226,2008,113,1410,12,3,2,1,2.364,13,8.9,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nd there are no Campbell records corresponding to any of the bottles in dump 11 or 12</w:t>
      </w:r>
    </w:p>
    <w:p>
      <w:pPr>
        <w:pStyle w:val="Normal"/>
        <w:widowControl w:val="false"/>
        <w:autoSpaceDE w:val="false"/>
        <w:rPr/>
      </w:pPr>
      <w:r>
        <w:rPr/>
        <w:t>Except the 3 abov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gitized dump 11 stage record and sample times using a plot from Jesse, that I’ve named krw08dump11.jpeg. Converted to bitmap at 125% expansion and digitized with xyExtract program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ttp://www.newfreedownloads.com/Home-Education/Science/xyExtract-Graph-Digitizer.htm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e Converted data, interpolated in R, saved in flo file, then in TTSAdjuster, interpolated to remove kinks, and shifted to match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st recorded data at 25Mar2008:1750. See KRW08 Digitizing.rtf for details of how the manipulations in R were done. Sample times for dump 11 were also estimated by digitizing Jesse’s graph.  This was somewhat crude, but nothing of importance was happening at this time. The 3 data points mentioned above do not fit with the interpolated stages or the observer record at 22Apr:1300.  I interpolated them out to get a smooth hydrograph. Further shifts will be requir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650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t the time of the outlier the stage was changing very quickly per FF notes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ll attribute discrpancy to inaccurate time-record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or &lt;- krw08.or[-10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5450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8,x="stag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48300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 of the errors are negative but are not well-related to time or st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(krw08.or$staff-krw08.or$rawst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-0.044747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ll start by shifting the whole year by -0.045, then fine-tun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23Sep2007:1200 to 05Oct2007:1610 from SFM using linear rela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missing segment from 22Apr to 04May using FTR. Assumed identic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 on 21Apr:1500 and 04May:1000 to get a right-hand anchor.  No data from an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her stations after May 4.  Reconstructed the remainder from KRW using a lag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-276500, i.e. the hydrograph recession starting on 20Oct2007:2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6Jan2008:1040 there is an undocumented hydrograph shift of +0.45 which is ve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realistic if not impossible.  Another big unexplained shift of +0.30 on 24Feb2008:081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cannot reconcile this hydrograph with the ORs, so I'm ignoring the OR on 21Feb:150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ve made quite a few time-variable shifts to correct the big jumps in the hydrograp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nd to get better agreement with the ORs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 data until 11Oct2008:1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sunspikes removed by interpolation from 11Oct to 18No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are excellent during the storm season Dec thru Feb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nspikes reappear in March.  Removed by interpolation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3:00Z</dcterms:created>
  <dc:creator>Jack Lewis</dc:creator>
  <dc:description/>
  <cp:keywords/>
  <dc:language>en-US</dc:language>
  <cp:lastModifiedBy>Jack Lewis</cp:lastModifiedBy>
  <dcterms:modified xsi:type="dcterms:W3CDTF">2010-05-26T20:53:00Z</dcterms:modified>
  <cp:revision>2</cp:revision>
  <dc:subject/>
  <dc:title>Data corrections KRW 08 - Jack Lewis</dc:title>
</cp:coreProperties>
</file>