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MMUNITY CLEAN WATER INSTITUTE</w:t>
      </w:r>
    </w:p>
    <w:p>
      <w:pPr>
        <w:pStyle w:val="Normal"/>
        <w:rPr/>
      </w:pPr>
      <w:r>
        <w:rPr/>
        <w:t>MARK WEST CREEK 095 – Location of reading:  5515 St. Helena Road, Santa Rosa</w:t>
        <w:br/>
        <w:t>June – October 2009</w:t>
        <w:b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WATER &amp; AIR TEMP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68950" cy="323723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0" cy="323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AIR</w:t>
        <w:tab/>
        <w:t>6/12/2009</w:t>
        <w:tab/>
        <w:t>18</w:t>
        <w:br/>
        <w:t>TEMPAIR</w:t>
        <w:tab/>
        <w:t>7/14/2009</w:t>
        <w:tab/>
        <w:t xml:space="preserve">33 </w:t>
        <w:br/>
        <w:t>TEMPAIR</w:t>
        <w:tab/>
        <w:t>7/29/2009</w:t>
        <w:tab/>
        <w:t>21</w:t>
        <w:br/>
        <w:t>TEMPAIR</w:t>
        <w:tab/>
        <w:t>9/11/2009</w:t>
        <w:tab/>
        <w:t xml:space="preserve">29 </w:t>
        <w:br/>
        <w:t>TEMPAIR</w:t>
        <w:tab/>
        <w:t>10/8/2009</w:t>
        <w:tab/>
        <w:t>17</w:t>
        <w:br/>
        <w:t>TEMPAIR</w:t>
        <w:tab/>
        <w:t>10/13/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MPWATER 6/12/2009 </w:t>
        <w:br/>
      </w:r>
      <w:r>
        <w:rPr>
          <w:color w:val="FF0000"/>
        </w:rPr>
        <w:t>TEMPWATER 7/14/2009</w:t>
        <w:tab/>
        <w:t>21.1</w:t>
      </w:r>
      <w:r>
        <w:rPr/>
        <w:t xml:space="preserve"> </w:t>
        <w:br/>
        <w:t>TEMPWATER 7/29/2009</w:t>
        <w:tab/>
        <w:t xml:space="preserve">19.4 </w:t>
        <w:br/>
        <w:t>TEMPWATER 9/11/2009</w:t>
        <w:tab/>
        <w:t xml:space="preserve">16.1 </w:t>
        <w:br/>
        <w:t>TEMPWATER 10/8/2009</w:t>
        <w:tab/>
        <w:t xml:space="preserve">14.1 </w:t>
        <w:br/>
        <w:t>TEMPWATER 10/13/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pH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3670" cy="436118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3670" cy="436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right="-720" w:hanging="0"/>
        <w:rPr/>
      </w:pPr>
      <w:r>
        <w:rPr/>
        <w:t xml:space="preserve">pH  6/12/2009 </w:t>
        <w:tab/>
        <w:t>8.1</w:t>
        <w:br/>
        <w:t>pH 7/14/2009</w:t>
        <w:tab/>
        <w:t>7.9</w:t>
        <w:br/>
        <w:t>pH 7/29/2009</w:t>
        <w:tab/>
        <w:t>8.2</w:t>
        <w:br/>
        <w:t>pH9/11/2009</w:t>
        <w:tab/>
        <w:t>7.8</w:t>
        <w:br/>
        <w:t>pH10/8/2009</w:t>
        <w:tab/>
        <w:t>8</w:t>
        <w:br/>
        <w:t xml:space="preserve">pH 10/13/2009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DISSOLVED OXYGE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76470" cy="398018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6470" cy="398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720" w:hanging="0"/>
        <w:rPr/>
      </w:pPr>
      <w:r>
        <w:rPr/>
        <w:t>DO</w:t>
        <w:tab/>
        <w:t xml:space="preserve">6/12/2009 </w:t>
        <w:br/>
        <w:t>DO</w:t>
        <w:tab/>
        <w:t>7/14/2009</w:t>
        <w:tab/>
        <w:t xml:space="preserve">8.02 </w:t>
        <w:br/>
        <w:t>DO</w:t>
        <w:tab/>
        <w:t>7/29/2009</w:t>
        <w:tab/>
        <w:t xml:space="preserve">9.1 </w:t>
        <w:br/>
        <w:t>DO</w:t>
        <w:tab/>
        <w:t>9/11/2009</w:t>
        <w:tab/>
        <w:t xml:space="preserve">8.3 </w:t>
        <w:br/>
        <w:t>DO</w:t>
        <w:tab/>
        <w:t>10/8/2009</w:t>
        <w:tab/>
        <w:t xml:space="preserve">8.56 </w:t>
        <w:br/>
        <w:t>DO1</w:t>
        <w:tab/>
        <w:t>0/13/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UBIDIT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3690" cy="449453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449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t>TURB</w:t>
        <w:tab/>
        <w:t>6/12/2009</w:t>
        <w:tab/>
        <w:t xml:space="preserve">1.74 </w:t>
        <w:br/>
        <w:t>TURB</w:t>
        <w:tab/>
        <w:t>7/14/2009</w:t>
        <w:tab/>
        <w:t xml:space="preserve">0.59 </w:t>
        <w:br/>
        <w:t>TURB</w:t>
        <w:tab/>
        <w:t>7/29/2009</w:t>
        <w:tab/>
        <w:t xml:space="preserve">0.96 </w:t>
        <w:br/>
        <w:t>TURB</w:t>
        <w:tab/>
        <w:t>9/11/2009</w:t>
        <w:tab/>
        <w:t xml:space="preserve">0.81 </w:t>
        <w:br/>
        <w:t>TURB</w:t>
        <w:tab/>
        <w:t>10/8/2009</w:t>
        <w:tab/>
        <w:t xml:space="preserve">1.12 </w:t>
        <w:br/>
        <w:t>TURB</w:t>
        <w:tab/>
        <w:t>10/13/2009</w:t>
        <w:tab/>
        <w:t>30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CONDUCTIVI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19370" cy="426593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9370" cy="426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D</w:t>
        <w:tab/>
        <w:t>6/12/2009</w:t>
        <w:tab/>
        <w:t xml:space="preserve">290 </w:t>
        <w:br/>
        <w:t>COND</w:t>
        <w:tab/>
        <w:t>7/14/2009</w:t>
        <w:tab/>
        <w:t xml:space="preserve">270 </w:t>
        <w:br/>
        <w:t>COND</w:t>
        <w:tab/>
        <w:t>7/29/2009</w:t>
        <w:tab/>
        <w:t xml:space="preserve">280 </w:t>
        <w:br/>
        <w:t>COND</w:t>
        <w:tab/>
        <w:t>9/11/2009</w:t>
        <w:tab/>
        <w:t xml:space="preserve">280 </w:t>
        <w:br/>
        <w:t>COND  10/8/2009</w:t>
        <w:tab/>
        <w:t xml:space="preserve">280 </w:t>
        <w:br/>
        <w:t>COND 10/13/2009</w:t>
        <w:tab/>
        <w:t>1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NITRATES/PHOSPHATES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0810" cy="434213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434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3-N</w:t>
        <w:tab/>
        <w:t xml:space="preserve">   </w:t>
        <w:tab/>
        <w:t>6/12/2009</w:t>
        <w:tab/>
        <w:t xml:space="preserve">0.012 </w:t>
        <w:br/>
        <w:t xml:space="preserve">NO3-N </w:t>
        <w:tab/>
        <w:t>7/14/2009</w:t>
        <w:tab/>
        <w:t xml:space="preserve">0.02 </w:t>
        <w:br/>
        <w:t>NO3-N</w:t>
        <w:tab/>
        <w:tab/>
        <w:t>7/29/2009</w:t>
        <w:tab/>
        <w:t>0.034</w:t>
        <w:br/>
        <w:t>NO3-N</w:t>
        <w:tab/>
        <w:tab/>
        <w:t>9/11/2009</w:t>
        <w:tab/>
        <w:t xml:space="preserve">0.025 </w:t>
        <w:br/>
        <w:t>NO3-N</w:t>
        <w:tab/>
        <w:tab/>
        <w:t>10/8/2009</w:t>
        <w:tab/>
        <w:t xml:space="preserve">0.024 </w:t>
        <w:br/>
        <w:t>NO3-N</w:t>
        <w:tab/>
        <w:tab/>
        <w:t>10/13/2009</w:t>
        <w:tab/>
        <w:t>0.815</w:t>
      </w:r>
    </w:p>
    <w:p>
      <w:pPr>
        <w:pStyle w:val="Normal"/>
        <w:widowControl/>
        <w:bidi w:val="0"/>
        <w:spacing w:before="0" w:after="200"/>
        <w:rPr/>
      </w:pPr>
      <w:r>
        <w:rPr/>
        <w:t>PO4-P</w:t>
        <w:tab/>
        <w:tab/>
        <w:t>6/12/2009</w:t>
        <w:tab/>
        <w:t xml:space="preserve">0.046 </w:t>
        <w:br/>
        <w:t>PO4-P</w:t>
        <w:tab/>
        <w:tab/>
        <w:t>7/14/2009</w:t>
        <w:tab/>
        <w:t xml:space="preserve">0.024 </w:t>
        <w:br/>
        <w:t>PO4-P</w:t>
        <w:tab/>
        <w:tab/>
        <w:t>7/29/2009</w:t>
        <w:tab/>
        <w:t xml:space="preserve">0.031 </w:t>
        <w:br/>
        <w:t>PO4-P</w:t>
        <w:tab/>
        <w:tab/>
        <w:t>9/11/2009</w:t>
        <w:tab/>
        <w:t xml:space="preserve">0.053 </w:t>
        <w:br/>
        <w:t>PO4-P</w:t>
        <w:tab/>
        <w:tab/>
        <w:t>10/8/2009</w:t>
        <w:tab/>
        <w:t xml:space="preserve">0.056 </w:t>
        <w:br/>
        <w:t>PO4-P</w:t>
        <w:tab/>
        <w:tab/>
        <w:t>10/13/2009</w:t>
        <w:tab/>
        <w:t>0.292</w:t>
        <w:br/>
      </w:r>
    </w:p>
    <w:sectPr>
      <w:footerReference w:type="default" r:id="rId8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2390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8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20:57:00Z</dcterms:created>
  <dc:creator>Betty Doerksen</dc:creator>
  <dc:description/>
  <cp:keywords/>
  <dc:language>en-US</dc:language>
  <cp:lastModifiedBy>Betty Doerksen</cp:lastModifiedBy>
  <cp:lastPrinted>2010-05-20T14:34:00Z</cp:lastPrinted>
  <dcterms:modified xsi:type="dcterms:W3CDTF">2010-05-20T21:37:00Z</dcterms:modified>
  <cp:revision>1</cp:revision>
  <dc:subject/>
  <dc:title/>
</cp:coreProperties>
</file>