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Regional Water Quality Control Board 2 (RWQCB2) Data Summar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Name/Title/Org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bodies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ddress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Reco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Data??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5/15/01 to pres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Study type &amp; Sample Me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A/QC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ranking (hi, med, low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Comments (e-files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San Mateo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Beach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eve Hartsel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an Francisco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Beach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Jane Lavelle or Michael Carl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Marin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Coastal Beache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Ed Meg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East Bay Parks/Alameda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ake Temescal, Lake An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eal Fugita (510) 482-6029, or Pete Alexander (510) 482-6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onoma Ecology Cen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onoma Cr. and Trib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itizen monitoring groups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asic WQ, bioassessment, coliform (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Rebecca Lawton, Caitlin Cornwall, David Le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US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Redwood Creek, Marin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ream Monitoring - nutrients, DO, pH, SpC, Tempera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hyperlink r:id="rId2">
              <w:r>
                <w:rPr>
                  <w:rStyle w:val="InternetLink"/>
                </w:rPr>
                <w:t>www.usgs.gov</w:t>
              </w:r>
            </w:hyperlink>
            <w:r>
              <w:rPr/>
              <w:t xml:space="preserve"> stream monitoring fil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US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 B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990-1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g in tissue of the P. amurensis cl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ynthia Brow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in hard cop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ational Park Serv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agunitas, Olema,  Coastal Marin Creek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999-2002 (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Q and bioassessment, some 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rannon Ketchum (Pt Reyes National Seashor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ational Park Serv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obos (SF), Rodeo (Marin), Redwood Cr. (Marin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Mary Cooprider (GGNR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-EMA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and Surface wat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? (in SF Bay Region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CCWR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 B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Toxics and Toxic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Jay Dav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Pulse of the Estuary publication - in hard copy</w:t>
            </w:r>
          </w:p>
          <w:p>
            <w:pPr>
              <w:pStyle w:val="Normal"/>
              <w:spacing w:before="0" w:after="58"/>
              <w:rPr/>
            </w:pPr>
            <w:hyperlink r:id="rId3">
              <w:r>
                <w:rPr>
                  <w:rStyle w:val="InternetLink"/>
                </w:rPr>
                <w:t>www.sfei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ASMA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orm Water Programs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lameda, Marin, Contra Costa, Santa Clara, San Mateo, Fairfield, Vallej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verlap with SWAMP measurements: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ntinuous WQ monitoring, bioassessment, nutrients, toxics &amp; toxicity (in sediment, water, tissue), water contact monitoring at public access poi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Geoff Brosseau (510) 622-2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  <w:t>Volunterr Monitoring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tal Kaznelson (510-622-2470) and Steve Cochrane</w:t>
            </w:r>
          </w:p>
          <w:p>
            <w:pPr>
              <w:pStyle w:val="Normal"/>
              <w:spacing w:lineRule="exact" w:line="120"/>
              <w:rPr>
                <w:color w:val="000000"/>
              </w:rPr>
            </w:pPr>
            <w:r>
              <w:rPr>
                <w:color w:val="000000"/>
              </w:rPr>
              <w:t>(510-622-233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al F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gs.gov/" TargetMode="External"/><Relationship Id="rId3" Type="http://schemas.openxmlformats.org/officeDocument/2006/relationships/hyperlink" Target="http://www.sfe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2:17:00Z</dcterms:created>
  <dc:creator>Fred Hetzel</dc:creator>
  <dc:description/>
  <dc:language>en-US</dc:language>
  <cp:lastModifiedBy>DWQ</cp:lastModifiedBy>
  <dcterms:modified xsi:type="dcterms:W3CDTF">2004-05-27T22:17:00Z</dcterms:modified>
  <cp:revision>2</cp:revision>
  <dc:subject/>
  <dc:title>Regional Water Quality Control Board 2 (RWQCB2) Data Summary</dc:title>
</cp:coreProperties>
</file>