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2 (EPA)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4320"/>
        <w:gridCol w:w="1080"/>
        <w:gridCol w:w="108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Q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/SFBRWQC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inven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 Volunteer grou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quito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Yes/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_OCpest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-OPpest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-PAH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 Sed_PCB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_trace.cv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tox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tox_gener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OCpest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 Water_OPpest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OPpest-particulat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particulat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CB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particulat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trace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q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trace-tot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SNet_OCpest-particulat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ancillary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3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MPCrust_tissue-TE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TE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BDE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esticides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CB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Selemium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a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mercury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b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otherCl.ht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c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AH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d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CB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bioassay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f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gener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g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esticides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h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trac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bios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j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general.cv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k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AH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AH-tot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CB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n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CB-tot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o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est-dissolved.cv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est-tot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r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trace-dissolved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trace-tot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AH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u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CB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v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est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w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survival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x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trace.c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WQCB/EP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Data Summary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 of the Estu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and Ecological Risk Assessment, February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tra Te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DQ Que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Estuary Partnersh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inon in SFB Impairment Assessment/Conceptual Mo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47:00Z</dcterms:created>
  <dc:creator>DWQ</dc:creator>
  <dc:description/>
  <dc:language>en-US</dc:language>
  <cp:lastModifiedBy>Malanee Emanuel</cp:lastModifiedBy>
  <cp:lastPrinted>2004-07-07T07:34:00Z</cp:lastPrinted>
  <dcterms:modified xsi:type="dcterms:W3CDTF">2005-04-08T21:28:00Z</dcterms:modified>
  <cp:revision>15</cp:revision>
  <dc:subject/>
  <dc:title>Region 4</dc:title>
</cp:coreProperties>
</file>