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gional Water Quality Control Board 2 (RWQCB2) Data Summary</w:t>
      </w:r>
    </w:p>
    <w:p>
      <w:pPr>
        <w:pStyle w:val="Normal"/>
        <w:rPr/>
      </w:pPr>
      <w:r>
        <w:rPr/>
      </w:r>
    </w:p>
    <w:tbl>
      <w:tblPr>
        <w:tblW w:w="12117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20"/>
        <w:gridCol w:w="1620"/>
        <w:gridCol w:w="1035"/>
        <w:gridCol w:w="1620"/>
        <w:gridCol w:w="2048"/>
        <w:gridCol w:w="1620"/>
        <w:gridCol w:w="934"/>
        <w:gridCol w:w="162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Name/Title/Org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terbodies</w:t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addressed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Recor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w Data??</w:t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5/15/01 to present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Study type &amp; Sample Med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ct person</w:t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QA/QC</w:t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  <w:sz w:val="16"/>
              </w:rPr>
              <w:t>ranking (hi, med, low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Comments (e-files)</w:t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  <w:highlight w:val="yellow"/>
              </w:rPr>
              <w:t>Highlighted means we got it and gave it to SWRCB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120" w:before="40" w:after="0"/>
              <w:rPr/>
            </w:pPr>
            <w:r>
              <w:rPr/>
              <w:t>Volunterr Monitoring</w:t>
            </w:r>
          </w:p>
          <w:p>
            <w:pPr>
              <w:pStyle w:val="Normal"/>
              <w:spacing w:lineRule="exact" w:line="120" w:before="40" w:after="0"/>
              <w:rPr/>
            </w:pPr>
            <w:r>
              <w:rPr/>
            </w:r>
          </w:p>
          <w:p>
            <w:pPr>
              <w:pStyle w:val="Normal"/>
              <w:spacing w:lineRule="exact" w:line="120"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Revital Kaznelson (510-622-2470) and Steve Cochrane</w:t>
            </w:r>
          </w:p>
          <w:p>
            <w:pPr>
              <w:pStyle w:val="Normal"/>
              <w:spacing w:lineRule="exact" w:line="120" w:before="40" w:after="0"/>
              <w:rPr>
                <w:color w:val="000000"/>
              </w:rPr>
            </w:pPr>
            <w:r>
              <w:rPr>
                <w:color w:val="000000"/>
              </w:rPr>
              <w:t>(510-622-2337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rPr>
                <w:highlight w:val="yellow"/>
              </w:rPr>
            </w:pPr>
            <w:r>
              <w:rPr>
                <w:highlight w:val="yellow"/>
              </w:rPr>
              <w:t>EPA has volunteer monitoring database on FTP site.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US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SF Bay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1990-19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Ag in tissue of the P. amurensis cl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Cynthia Brown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highlight w:val="yellow"/>
              </w:rPr>
            </w:pPr>
            <w:r>
              <w:rPr>
                <w:highlight w:val="yellow"/>
              </w:rPr>
              <w:t>EPA has hard copy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W-EMAP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Coastal and Surface waters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? (in SF Bay Region?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SCCWRP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highlight w:val="yellow"/>
              </w:rPr>
            </w:pPr>
            <w:r>
              <w:rPr>
                <w:highlight w:val="yellow"/>
              </w:rPr>
              <w:t>EPA has W-EMAP data on ftp sit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SFE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SF Bay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Toxics and Toxicit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Jay Davis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highlight w:val="yellow"/>
              </w:rPr>
            </w:pPr>
            <w:r>
              <w:rPr>
                <w:highlight w:val="yellow"/>
              </w:rPr>
              <w:t>EPA has SFEI website data downloaded and onto ftp site</w:t>
            </w:r>
          </w:p>
          <w:p>
            <w:pPr>
              <w:pStyle w:val="Normal"/>
              <w:spacing w:before="0" w:after="58"/>
              <w:rPr/>
            </w:pPr>
            <w:hyperlink r:id="rId2">
              <w:r>
                <w:rPr>
                  <w:rStyle w:val="InternetLink"/>
                </w:rPr>
                <w:t>www.sfei.org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58"/>
              <w:rPr/>
            </w:pPr>
            <w:r>
              <w:rPr/>
              <w:t>San Mateo Count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Coastal Beaches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Curr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Beach Monitor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Steve Hartsell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San Francisco Count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Coastal Beaches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Curr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Beach Monitor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Jane Lavelle or Michael Carlin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Marin Count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 xml:space="preserve">Coastal Beaches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Curr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Beach Monitor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Ed Megi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East Bay Parks/Alameda Count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Lake Temescal, Lake Anza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Curr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Beach Monitor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Neal Fugita (510) 482-6029, or Pete Alexander (510) 482-603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Sonoma Ecology Cent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Sonoma Cr. and Tribs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Curr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Citizen monitoring groups</w:t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Basic WQ, bioassessment, coliform (?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Rebecca Lawton, Caitlin Cornwall, David Leland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US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Redwood Creek, Marin County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Curr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Stream Monitoring - nutrients, DO, pH, SpC, Temperatu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hyperlink r:id="rId3">
              <w:r>
                <w:rPr>
                  <w:rStyle w:val="InternetLink"/>
                </w:rPr>
                <w:t>www.usgs.gov</w:t>
              </w:r>
            </w:hyperlink>
            <w:r>
              <w:rPr/>
              <w:t xml:space="preserve"> stream monitoring fil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National Park Servi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Lagunitas, Olema,  Coastal Marin Creeks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1999-2002 (?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WQ and bioassessment, some Beach Monitor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Brannon Ketchum (Pt Reyes National Seashore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National Park Servi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Lobos (SF), Rodeo (Marin), Redwood Cr. (Marin)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Curr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Mary Cooprider (GGNRA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BASMA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Storm Water Programs</w:t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Alameda, Marin, Contra Costa, Santa Clara, San Mateo, Fairfield, Vallejo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Overlap with SWAMP measurements:</w:t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Continuous WQ monitoring, bioassessment, nutrients, toxics &amp; toxicity (in sediment, water, tissue), water contact monitoring at public access poin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Geoff Brosseau (510) 622-232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Cal Fe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fei.org/" TargetMode="External"/><Relationship Id="rId3" Type="http://schemas.openxmlformats.org/officeDocument/2006/relationships/hyperlink" Target="http://www.usgs.gov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22:19:00Z</dcterms:created>
  <dc:creator>Fred Hetzel</dc:creator>
  <dc:description/>
  <dc:language>en-US</dc:language>
  <cp:lastModifiedBy>Region 9</cp:lastModifiedBy>
  <dcterms:modified xsi:type="dcterms:W3CDTF">2004-06-04T20:26:00Z</dcterms:modified>
  <cp:revision>3</cp:revision>
  <dc:subject/>
  <dc:title>Regional Water Quality Control Board 2 (RWQCB2) Data Summary</dc:title>
</cp:coreProperties>
</file>