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480"/>
        <w:gridCol w:w="1350"/>
        <w:gridCol w:w="6480"/>
        <w:gridCol w:w="6480"/>
      </w:tblGrid>
      <w:tr>
        <w:trPr>
          <w:tblHeader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 # in zipped directory</w:t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016 Integrated Report Public Process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. 10, 20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ice of Public Hearing: </w:t>
            </w:r>
            <w:r>
              <w:rPr>
                <w:rFonts w:cs="Arial" w:ascii="Arial" w:hAnsi="Arial"/>
                <w:b/>
              </w:rPr>
              <w:t>2016 Integrated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ris Email Lis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Review Draft Staff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A: Proposed Updates to the 303(d) 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endix B: Category 5 Waterbody Segment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C: Category 4a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D: Category 4b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ppendix E: Category 2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ppendix F: Category 1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ppendix G: Fact Shee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ppendix H: Miscellaneous Chang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ppendix I: Reference Reports for Fact Shee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il 12, 2017 Board Hearing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. 12, 2017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ard Hearing Agenda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 Staff Repor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A: Proposed Updates to the 303(d) 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endix B: Category 5 Waterbody Segment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C: Category 4a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D: Category 4b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E: Category 3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F: Category 2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G: Category 1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H: Fact Shee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I: Miscellaneous Chang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 J: Reference Reports for Fact Shee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Com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e to Public Com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Summary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Presentation at Board Hear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Final Staff Re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Appendix A: Proposed Updates to 303(d) 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Appendix B: Category 5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Appendix C: Category 4a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Appendix D: Category 4b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Appendix E: Category 3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Appendix F: Category 2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Appendix G: Category 1 Waterbody Seg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Appendix H: Fact Shee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Appendix I: Miscellaneous Chang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ed Appendix J: Reference Reports for Fact Shee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cript of Board Hear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 Cards for Board 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Signed Board Resolu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mission to State Board</w:t>
            </w:r>
          </w:p>
        </w:tc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Board Resolution No. R2-2014-000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ris Notification: Opportunity for Review of Recommenda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Executive Officer’s Transmittal Let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Index for Administrative Record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Region 2 – San Francisco Bay Water Board</w:t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2016 Integrated Report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22:04:00Z</dcterms:created>
  <dc:creator>Fiore-Wagner, Mary@Waterboards</dc:creator>
  <dc:description/>
  <cp:keywords/>
  <dc:language>en-US</dc:language>
  <cp:lastModifiedBy>Looker, Richard@Waterboards</cp:lastModifiedBy>
  <dcterms:modified xsi:type="dcterms:W3CDTF">2017-05-19T23:40:00Z</dcterms:modified>
  <cp:revision>18</cp:revision>
  <dc:subject/>
  <dc:title/>
</cp:coreProperties>
</file>