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320" w:leader="none"/>
        </w:tabs>
        <w:rPr/>
      </w:pPr>
      <w:r>
        <w:rPr/>
        <w:t xml:space="preserve"> </w:t>
      </w:r>
      <w:r>
        <w:rPr/>
        <w:t>1999-2004 Beach Advisories and Closures</w:t>
      </w:r>
    </w:p>
    <w:p>
      <w:pPr>
        <w:pStyle w:val="Heading"/>
        <w:tabs>
          <w:tab w:val="clear" w:pos="720"/>
          <w:tab w:val="center" w:pos="4320" w:leader="none"/>
        </w:tabs>
        <w:jc w:val="left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  <w:t>MBH = MONTEREY BEACH HOTEL  DMB = DEL MONTE BEACH  SCB = SAN CARLOS BEACH</w:t>
      </w:r>
    </w:p>
    <w:p>
      <w:pPr>
        <w:pStyle w:val="Heading"/>
        <w:tabs>
          <w:tab w:val="clear" w:pos="720"/>
          <w:tab w:val="center" w:pos="4320" w:leader="none"/>
        </w:tabs>
        <w:jc w:val="left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  <w:t>LOP = LOVER’S POINT BEACH  SDA = SUNSET DRIVE @ ARENA  SPB = SPANISH BAY BEACH</w:t>
      </w:r>
    </w:p>
    <w:p>
      <w:pPr>
        <w:pStyle w:val="Heading"/>
        <w:tabs>
          <w:tab w:val="clear" w:pos="720"/>
          <w:tab w:val="center" w:pos="4320" w:leader="none"/>
        </w:tabs>
        <w:jc w:val="left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  <w:t>STCO = STILLWATER COVE</w:t>
        <w:tab/>
        <w:tab/>
        <w:t>CBOA = CARMEL BEACH @ OCEAN AVE</w:t>
      </w:r>
    </w:p>
    <w:p>
      <w:pPr>
        <w:pStyle w:val="Heading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Heading"/>
        <w:tabs>
          <w:tab w:val="clear" w:pos="720"/>
          <w:tab w:val="center" w:pos="1440" w:leader="none"/>
          <w:tab w:val="left" w:pos="3060" w:leader="none"/>
          <w:tab w:val="left" w:pos="5040" w:leader="none"/>
          <w:tab w:val="left" w:pos="7110" w:leader="none"/>
          <w:tab w:val="left" w:pos="7920" w:leader="none"/>
        </w:tabs>
        <w:ind w:left="-720" w:right="-720" w:hanging="0"/>
        <w:jc w:val="left"/>
        <w:rPr/>
      </w:pPr>
      <w:r>
        <w:rPr>
          <w:b/>
          <w:sz w:val="22"/>
          <w:u w:val="none"/>
        </w:rPr>
        <w:t>Date Sampled</w:t>
      </w:r>
      <w:r>
        <w:rPr>
          <w:sz w:val="24"/>
          <w:u w:val="none"/>
        </w:rPr>
        <w:t xml:space="preserve"> </w:t>
        <w:tab/>
      </w:r>
      <w:r>
        <w:rPr>
          <w:b/>
          <w:sz w:val="22"/>
          <w:u w:val="none"/>
        </w:rPr>
        <w:t>Location</w:t>
      </w:r>
      <w:r>
        <w:rPr>
          <w:sz w:val="20"/>
          <w:u w:val="none"/>
        </w:rPr>
        <w:tab/>
      </w:r>
      <w:r>
        <w:rPr>
          <w:b/>
          <w:sz w:val="22"/>
          <w:u w:val="none"/>
        </w:rPr>
        <w:t>Date Posted</w:t>
      </w:r>
      <w:r>
        <w:rPr>
          <w:sz w:val="24"/>
          <w:u w:val="none"/>
        </w:rPr>
        <w:t xml:space="preserve">   </w:t>
        <w:tab/>
      </w:r>
      <w:r>
        <w:rPr>
          <w:b/>
          <w:sz w:val="22"/>
          <w:u w:val="none"/>
        </w:rPr>
        <w:t>Date Lifted</w:t>
      </w:r>
      <w:r>
        <w:rPr>
          <w:sz w:val="24"/>
          <w:u w:val="none"/>
        </w:rPr>
        <w:t xml:space="preserve">     </w:t>
        <w:tab/>
      </w:r>
      <w:r>
        <w:rPr>
          <w:b/>
          <w:sz w:val="22"/>
          <w:u w:val="none"/>
        </w:rPr>
        <w:t>Type</w:t>
      </w:r>
      <w:r>
        <w:rPr>
          <w:rStyle w:val="FootnoteCharacters"/>
          <w:rStyle w:val="FootnoteAnchor"/>
          <w:b/>
          <w:sz w:val="22"/>
          <w:u w:val="none"/>
        </w:rPr>
        <w:footnoteReference w:id="2"/>
      </w:r>
      <w:r>
        <w:rPr>
          <w:sz w:val="24"/>
          <w:u w:val="none"/>
        </w:rPr>
        <w:t xml:space="preserve">    </w:t>
        <w:tab/>
      </w:r>
      <w:r>
        <w:rPr>
          <w:b/>
          <w:sz w:val="22"/>
          <w:u w:val="none"/>
        </w:rPr>
        <w:t>AB411 Beach?</w:t>
      </w:r>
      <w:r>
        <w:rPr>
          <w:sz w:val="24"/>
          <w:u w:val="none"/>
        </w:rPr>
        <w:t xml:space="preserve"> 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1999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8/10/99</w:t>
        <w:tab/>
        <w:t>LOP</w:t>
        <w:tab/>
        <w:t>08/11/99</w:t>
        <w:tab/>
        <w:t>08/18/99</w:t>
        <w:tab/>
        <w:tab/>
        <w:t>W/High Bacteria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0/17/99</w:t>
        <w:tab/>
        <w:t>CBOA</w:t>
        <w:tab/>
        <w:t>10/18/99</w:t>
        <w:tab/>
        <w:t>10/21/99</w:t>
        <w:tab/>
        <w:tab/>
        <w:t>W/High Bacteria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0/25/99</w:t>
        <w:tab/>
        <w:t>LOP</w:t>
        <w:tab/>
        <w:t>10/25/99</w:t>
        <w:tab/>
        <w:t>10/29/99</w:t>
        <w:tab/>
        <w:tab/>
      </w:r>
      <w:r>
        <w:rPr>
          <w:color w:val="FF0000"/>
          <w:sz w:val="20"/>
          <w:u w:val="none"/>
        </w:rPr>
        <w:t>Closure/Sewage Spill 100G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0/25/99</w:t>
        <w:tab/>
        <w:t>DMB</w:t>
        <w:tab/>
        <w:t>10/26/99</w:t>
        <w:tab/>
        <w:t>11/02/99</w:t>
        <w:tab/>
        <w:tab/>
        <w:t>W/High Bacteria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0/25/99</w:t>
        <w:tab/>
        <w:t>SCB</w:t>
        <w:tab/>
        <w:t>10/26/99</w:t>
        <w:tab/>
        <w:t>11/02/99</w:t>
        <w:tab/>
        <w:tab/>
        <w:t>W/High Bacteria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0/25/99</w:t>
        <w:tab/>
        <w:t>SDA</w:t>
        <w:tab/>
        <w:t>10/26/99</w:t>
        <w:tab/>
        <w:t>11/02/99</w:t>
        <w:tab/>
        <w:tab/>
        <w:t>W/High Bacteria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0/25/99</w:t>
        <w:tab/>
        <w:t>SPB</w:t>
        <w:tab/>
        <w:t>10/26/99</w:t>
        <w:tab/>
        <w:t>11/02/99</w:t>
        <w:tab/>
        <w:tab/>
        <w:t>W/High Bacteria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0/25/99</w:t>
        <w:tab/>
        <w:t>STCO</w:t>
        <w:tab/>
        <w:t>10/26/99</w:t>
        <w:tab/>
        <w:t>11/02/99</w:t>
        <w:tab/>
        <w:tab/>
        <w:t>W/High Bacteria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2/07/99</w:t>
        <w:tab/>
        <w:t>LOP</w:t>
        <w:tab/>
        <w:t>12/07/99</w:t>
        <w:tab/>
        <w:t>12/10/99</w:t>
        <w:tab/>
      </w:r>
      <w:r>
        <w:rPr>
          <w:color w:val="FF0000"/>
          <w:sz w:val="20"/>
          <w:u w:val="none"/>
        </w:rPr>
        <w:tab/>
        <w:t>Closure/Sewage Spill 400G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2/14/99</w:t>
        <w:tab/>
        <w:t>LOP</w:t>
        <w:tab/>
        <w:t>12/15/99</w:t>
        <w:tab/>
        <w:t>12/21/99</w:t>
        <w:tab/>
        <w:tab/>
        <w:t>Warning/High Bacteria Entero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2000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1/12/00</w:t>
        <w:tab/>
        <w:t>LOP</w:t>
        <w:tab/>
        <w:t>01/13/00</w:t>
        <w:tab/>
        <w:t>01/14/00</w:t>
        <w:tab/>
        <w:tab/>
      </w:r>
      <w:r>
        <w:rPr>
          <w:color w:val="FF0000"/>
          <w:sz w:val="20"/>
          <w:u w:val="none"/>
        </w:rPr>
        <w:t>Closed/Sewage Spill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1/19/00</w:t>
        <w:tab/>
        <w:t>LOP</w:t>
        <w:tab/>
        <w:t>01/20/00</w:t>
        <w:tab/>
        <w:t>01/21/00</w:t>
        <w:tab/>
        <w:tab/>
        <w:t>W/HBE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ab/>
        <w:t>ALL BEACHES</w:t>
        <w:tab/>
        <w:t>02/15/00</w:t>
        <w:tab/>
        <w:t>?</w:t>
        <w:tab/>
        <w:tab/>
        <w:t>RAIN ADVISORY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3/14/00</w:t>
        <w:tab/>
        <w:t>LOP</w:t>
        <w:tab/>
        <w:t>03/15/00</w:t>
        <w:tab/>
        <w:t>03/17/00</w:t>
        <w:tab/>
        <w:tab/>
        <w:t>W/HBE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3/22/00</w:t>
        <w:tab/>
        <w:t>SPB</w:t>
        <w:tab/>
        <w:t>03/22/00</w:t>
        <w:tab/>
        <w:t>03/24/00</w:t>
        <w:tab/>
      </w:r>
      <w:r>
        <w:rPr>
          <w:color w:val="FF0000"/>
          <w:sz w:val="20"/>
          <w:u w:val="none"/>
        </w:rPr>
        <w:tab/>
        <w:t>C/SS Possible broken pipe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5/09/00</w:t>
        <w:tab/>
        <w:t>LOP</w:t>
        <w:tab/>
        <w:t>05/10/00</w:t>
        <w:tab/>
        <w:t>05/12/00</w:t>
        <w:tab/>
        <w:tab/>
        <w:t>W/HBF/R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5/09/00</w:t>
        <w:tab/>
        <w:t>SCB</w:t>
        <w:tab/>
        <w:t>05/10/00</w:t>
        <w:tab/>
        <w:t>05/12/00</w:t>
        <w:tab/>
        <w:tab/>
        <w:t>W/HBE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6/19/00</w:t>
        <w:tab/>
        <w:t>DMB</w:t>
        <w:tab/>
        <w:t>06/20/00</w:t>
        <w:tab/>
        <w:t>06/22/00</w:t>
        <w:tab/>
        <w:tab/>
        <w:t>W/HBE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6/19/00</w:t>
        <w:tab/>
        <w:t>STCO</w:t>
        <w:tab/>
        <w:t>06/20/00</w:t>
        <w:tab/>
        <w:t>06/23/00</w:t>
        <w:tab/>
        <w:tab/>
        <w:t>W/HB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6/26/00</w:t>
        <w:tab/>
        <w:t>LOP</w:t>
        <w:tab/>
        <w:t>06/27/00</w:t>
        <w:tab/>
        <w:t>06/29/00</w:t>
        <w:tab/>
        <w:tab/>
        <w:t>W/HBF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6/26/00</w:t>
        <w:tab/>
        <w:t>STCO</w:t>
        <w:tab/>
        <w:t>06/26/00</w:t>
        <w:tab/>
        <w:t>06/29/00</w:t>
        <w:tab/>
        <w:tab/>
        <w:t>W/HBF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7/25/00</w:t>
        <w:tab/>
        <w:t>STCO</w:t>
        <w:tab/>
        <w:t>07/26/00</w:t>
        <w:tab/>
        <w:t>07/28/00</w:t>
        <w:tab/>
        <w:tab/>
        <w:t>W/HBF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7/31/00</w:t>
        <w:tab/>
        <w:t>SPB</w:t>
        <w:tab/>
        <w:t>08/01/00</w:t>
        <w:tab/>
        <w:t>08/04/00</w:t>
        <w:tab/>
        <w:tab/>
        <w:t>W/HBE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/>
      </w:pPr>
      <w:r>
        <w:rPr>
          <w:sz w:val="20"/>
          <w:u w:val="none"/>
        </w:rPr>
        <w:t>08/02/00</w:t>
        <w:tab/>
        <w:t>LOP</w:t>
        <w:tab/>
        <w:t>08/02/00</w:t>
        <w:tab/>
        <w:t>08/04/00</w:t>
        <w:tab/>
        <w:tab/>
      </w:r>
      <w:r>
        <w:rPr>
          <w:color w:val="FF0000"/>
          <w:sz w:val="20"/>
          <w:u w:val="none"/>
        </w:rPr>
        <w:t>C/SS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/>
      </w:pPr>
      <w:r>
        <w:rPr>
          <w:sz w:val="20"/>
          <w:u w:val="none"/>
        </w:rPr>
        <w:t>08/04/00</w:t>
        <w:tab/>
        <w:t>Heritage Harbor</w:t>
        <w:tab/>
        <w:t>08/04/00</w:t>
        <w:tab/>
        <w:t>08/08/00</w:t>
        <w:tab/>
        <w:tab/>
      </w:r>
      <w:r>
        <w:rPr>
          <w:color w:val="FF0000"/>
          <w:sz w:val="20"/>
          <w:u w:val="none"/>
        </w:rPr>
        <w:t>C/SS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8/23/00</w:t>
        <w:tab/>
        <w:t>SCB</w:t>
        <w:tab/>
        <w:t>08/24/00</w:t>
        <w:tab/>
        <w:t>08/29/00</w:t>
        <w:tab/>
        <w:tab/>
        <w:t>W/HBE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8/28/00</w:t>
        <w:tab/>
        <w:t>LOP</w:t>
        <w:tab/>
        <w:t>08/29/00</w:t>
        <w:tab/>
        <w:t>08/31/00</w:t>
        <w:tab/>
        <w:tab/>
        <w:t>W/HBE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9/05/00</w:t>
        <w:tab/>
        <w:t>STCO</w:t>
        <w:tab/>
        <w:t>09/06/00</w:t>
        <w:tab/>
        <w:t>09/08/00</w:t>
        <w:tab/>
        <w:tab/>
        <w:t>W/HBF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9/29/00</w:t>
        <w:tab/>
        <w:t>Heritage Harbor</w:t>
        <w:tab/>
        <w:t>09/29/00</w:t>
        <w:tab/>
        <w:t>10/02/00</w:t>
        <w:tab/>
        <w:tab/>
      </w:r>
      <w:r>
        <w:rPr>
          <w:color w:val="FF0000"/>
          <w:sz w:val="20"/>
          <w:u w:val="none"/>
        </w:rPr>
        <w:t>C/SS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ab/>
        <w:t>ALL BEACHES</w:t>
        <w:tab/>
        <w:t>10/10/00</w:t>
        <w:tab/>
        <w:t>10/17/00</w:t>
        <w:tab/>
        <w:tab/>
        <w:t>RAIN ADVISORY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0/16/00</w:t>
        <w:tab/>
        <w:t>DMB</w:t>
        <w:tab/>
        <w:t>10/17/00</w:t>
        <w:tab/>
        <w:t>10/19/00</w:t>
        <w:tab/>
        <w:tab/>
        <w:t>W/HBF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0/21/00</w:t>
        <w:tab/>
        <w:t>LOP</w:t>
        <w:tab/>
        <w:t>10/21/00</w:t>
        <w:tab/>
        <w:t>10/24/00</w:t>
        <w:tab/>
        <w:tab/>
      </w:r>
      <w:r>
        <w:rPr>
          <w:color w:val="FF0000"/>
          <w:sz w:val="20"/>
          <w:u w:val="none"/>
        </w:rPr>
        <w:t>C/SS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0/24/00</w:t>
        <w:tab/>
        <w:t>SPB</w:t>
        <w:tab/>
        <w:t>10/25/00</w:t>
        <w:tab/>
        <w:t>11/02/00</w:t>
        <w:tab/>
        <w:tab/>
        <w:t>W/HBE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0/30/00</w:t>
        <w:tab/>
        <w:t>STCO</w:t>
        <w:tab/>
        <w:t>11/02/00</w:t>
        <w:tab/>
        <w:t>11/07/00</w:t>
        <w:tab/>
        <w:tab/>
        <w:t>W/HBE/F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2/13/00</w:t>
        <w:tab/>
        <w:t>LOP</w:t>
        <w:tab/>
        <w:t>12/14/00</w:t>
        <w:tab/>
        <w:t>12/15/00</w:t>
        <w:tab/>
        <w:tab/>
        <w:t>W/HB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2001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1/09/01</w:t>
        <w:tab/>
        <w:t>11</w:t>
      </w:r>
      <w:r>
        <w:rPr>
          <w:sz w:val="20"/>
          <w:u w:val="none"/>
          <w:vertAlign w:val="superscript"/>
        </w:rPr>
        <w:t>th</w:t>
      </w:r>
      <w:r>
        <w:rPr>
          <w:sz w:val="20"/>
          <w:u w:val="none"/>
        </w:rPr>
        <w:t>&amp;Oceanview, PG</w:t>
        <w:tab/>
        <w:t>01/09/01</w:t>
        <w:tab/>
        <w:t>01/18/01</w:t>
        <w:tab/>
        <w:tab/>
      </w:r>
      <w:r>
        <w:rPr>
          <w:color w:val="FF0000"/>
          <w:sz w:val="20"/>
          <w:u w:val="none"/>
        </w:rPr>
        <w:t>C/SS &lt;10G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/>
      </w:pPr>
      <w:r>
        <w:rPr>
          <w:sz w:val="20"/>
          <w:u w:val="none"/>
        </w:rPr>
        <w:t>01/23/01</w:t>
        <w:tab/>
        <w:t>Heritage Harbor</w:t>
        <w:tab/>
        <w:t>01/23/01</w:t>
        <w:tab/>
        <w:t>01/30/01</w:t>
        <w:tab/>
        <w:tab/>
      </w:r>
      <w:r>
        <w:rPr>
          <w:color w:val="FF0000"/>
          <w:sz w:val="20"/>
          <w:u w:val="none"/>
        </w:rPr>
        <w:t>C/SS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2/07/01</w:t>
        <w:tab/>
        <w:t>SCB</w:t>
        <w:tab/>
        <w:t>02/08/01</w:t>
        <w:tab/>
        <w:t>02/15/01</w:t>
        <w:tab/>
        <w:tab/>
        <w:t>A/HBF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ab/>
        <w:t>ALL BEACHES</w:t>
        <w:tab/>
        <w:t>02/12/01</w:t>
        <w:tab/>
        <w:t>02/15/01</w:t>
        <w:tab/>
        <w:tab/>
        <w:t>RAIN ADVISORY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2/19/01</w:t>
        <w:tab/>
        <w:t>Oceanview&amp;Fountain, PG</w:t>
        <w:tab/>
        <w:t>02/19/01</w:t>
        <w:tab/>
        <w:t>02/23/01</w:t>
        <w:tab/>
        <w:tab/>
      </w:r>
      <w:r>
        <w:rPr>
          <w:color w:val="FF0000"/>
          <w:sz w:val="20"/>
          <w:u w:val="none"/>
        </w:rPr>
        <w:t>C/SS~500G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ab/>
        <w:t>ALL BEACHES</w:t>
        <w:tab/>
        <w:t>02/20/02</w:t>
        <w:tab/>
        <w:t>03/09/01</w:t>
        <w:tab/>
        <w:tab/>
        <w:t>RAIN ADVISORY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2/20/01</w:t>
        <w:tab/>
        <w:t>7</w:t>
      </w:r>
      <w:r>
        <w:rPr>
          <w:sz w:val="20"/>
          <w:u w:val="none"/>
          <w:vertAlign w:val="superscript"/>
        </w:rPr>
        <w:t>th</w:t>
      </w:r>
      <w:r>
        <w:rPr>
          <w:sz w:val="20"/>
          <w:u w:val="none"/>
        </w:rPr>
        <w:t>&amp;Oceanview, PG</w:t>
        <w:tab/>
        <w:t>02/20/01</w:t>
        <w:tab/>
        <w:t>02/23/01</w:t>
        <w:tab/>
        <w:tab/>
      </w:r>
      <w:r>
        <w:rPr>
          <w:color w:val="FF0000"/>
          <w:sz w:val="20"/>
          <w:u w:val="none"/>
        </w:rPr>
        <w:t>C/SS&lt;100G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3/13/01</w:t>
        <w:tab/>
        <w:t>MBH</w:t>
        <w:tab/>
        <w:t>03/14/01</w:t>
        <w:tab/>
        <w:t>03/21/01</w:t>
        <w:tab/>
        <w:tab/>
        <w:t>A/HBF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3/30/01</w:t>
        <w:tab/>
        <w:t>Carmel River Beach</w:t>
        <w:tab/>
        <w:t>03/30/01</w:t>
        <w:tab/>
        <w:t xml:space="preserve">04/02/01  </w:t>
        <w:tab/>
      </w:r>
      <w:r>
        <w:rPr>
          <w:color w:val="FF0000"/>
          <w:sz w:val="20"/>
          <w:u w:val="none"/>
        </w:rPr>
        <w:t>C/SS~366,000 G Secondary Effluent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ab/>
        <w:t>ALL BEACHES</w:t>
        <w:tab/>
        <w:t>04/09/01</w:t>
        <w:tab/>
        <w:t>04/17/01</w:t>
        <w:tab/>
        <w:tab/>
        <w:t>RAIN ADVISORY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ab/>
        <w:t>ALL BEACHES</w:t>
        <w:tab/>
        <w:t>04/19/01</w:t>
        <w:tab/>
        <w:t>04/25/01</w:t>
        <w:tab/>
        <w:tab/>
        <w:t>RAIN ADVISORY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5/29/01</w:t>
        <w:tab/>
        <w:t>STCO</w:t>
        <w:tab/>
        <w:t>05/30/01</w:t>
        <w:tab/>
        <w:t>05/31/01</w:t>
        <w:tab/>
        <w:tab/>
        <w:t>A/HBF/R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6/04/01</w:t>
        <w:tab/>
        <w:t>DMB</w:t>
        <w:tab/>
        <w:t>06/06/01/0800</w:t>
        <w:tab/>
        <w:t>06/08/01/1430</w:t>
        <w:tab/>
        <w:tab/>
        <w:t>A/HBE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7/16/01</w:t>
        <w:tab/>
        <w:t>8</w:t>
      </w:r>
      <w:r>
        <w:rPr>
          <w:sz w:val="20"/>
          <w:u w:val="none"/>
          <w:vertAlign w:val="superscript"/>
        </w:rPr>
        <w:t>th</w:t>
      </w:r>
      <w:r>
        <w:rPr>
          <w:sz w:val="20"/>
          <w:u w:val="none"/>
        </w:rPr>
        <w:t>&amp;Oceanview, PG</w:t>
        <w:tab/>
        <w:t>07/16/01/1530</w:t>
        <w:tab/>
        <w:t>07/18/01/1400</w:t>
        <w:tab/>
        <w:tab/>
      </w:r>
      <w:r>
        <w:rPr>
          <w:color w:val="FF0000"/>
          <w:sz w:val="20"/>
          <w:u w:val="none"/>
        </w:rPr>
        <w:t>C/SS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7/16/01</w:t>
        <w:tab/>
        <w:t>STCO</w:t>
        <w:tab/>
        <w:t>07/17/01/1430</w:t>
        <w:tab/>
        <w:t>07/19/01/1400</w:t>
        <w:tab/>
        <w:tab/>
        <w:t>A/HBF/R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7/30/01</w:t>
        <w:tab/>
        <w:t>STCO</w:t>
        <w:tab/>
        <w:t>07/31/01/1430</w:t>
        <w:tab/>
        <w:t>08/20/01/0830</w:t>
        <w:tab/>
        <w:t xml:space="preserve">                     A/HBF/E/R/LM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8/06/01</w:t>
        <w:tab/>
        <w:t>SCB</w:t>
        <w:tab/>
        <w:t>08/07/01/1300</w:t>
        <w:tab/>
        <w:t>08/08/01/1500</w:t>
        <w:tab/>
        <w:tab/>
        <w:t>A/HBF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8/13/01</w:t>
        <w:tab/>
        <w:t>SPB</w:t>
        <w:tab/>
        <w:t>08/14/01/1430</w:t>
        <w:tab/>
        <w:t>08/17/01/0800</w:t>
        <w:tab/>
        <w:tab/>
        <w:t>A/HBF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8/13/01</w:t>
        <w:tab/>
        <w:t>DMB</w:t>
        <w:tab/>
        <w:t>08/14/01/1430</w:t>
        <w:tab/>
        <w:t>08/17/01/0800</w:t>
        <w:tab/>
        <w:tab/>
        <w:t>A/HBF/E/R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8/20/01</w:t>
        <w:tab/>
        <w:t>SCB</w:t>
        <w:tab/>
        <w:t>08/21/01/1400</w:t>
        <w:tab/>
        <w:t>08/21/01/1500</w:t>
        <w:tab/>
        <w:tab/>
        <w:t>A/HBF/E/R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8/20/01</w:t>
        <w:tab/>
        <w:t>DMB</w:t>
        <w:tab/>
        <w:t>08/21/01/1400</w:t>
        <w:tab/>
        <w:t>09/13/01/1400</w:t>
        <w:tab/>
        <w:tab/>
        <w:t>A/HBE/LM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9/04/01</w:t>
        <w:tab/>
        <w:t>LOP</w:t>
        <w:tab/>
        <w:t>09/05/01/1400</w:t>
        <w:tab/>
        <w:t>09/11/01/1400</w:t>
        <w:tab/>
        <w:tab/>
        <w:t>A/HBF/R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9/17/01</w:t>
        <w:tab/>
        <w:t>STCO</w:t>
        <w:tab/>
        <w:t>09/18/01/1600</w:t>
        <w:tab/>
        <w:t>09/25/01/1400</w:t>
        <w:tab/>
        <w:tab/>
        <w:t>A/HBE/F/R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9/17/01</w:t>
        <w:tab/>
        <w:t>DMB</w:t>
        <w:tab/>
        <w:t>09/18/01/1600</w:t>
        <w:tab/>
        <w:t>09/20/01/1600</w:t>
        <w:tab/>
        <w:tab/>
        <w:t>A/HBE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0/01/01</w:t>
        <w:tab/>
        <w:t>LOP</w:t>
        <w:tab/>
        <w:t>10/03/01/0800</w:t>
        <w:tab/>
        <w:t>10/10/01/1600</w:t>
        <w:tab/>
        <w:tab/>
        <w:t>A/HBE/LM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10/15/01</w:t>
        <w:tab/>
        <w:t>SPB</w:t>
        <w:tab/>
        <w:t>10/16/01/1600</w:t>
        <w:tab/>
        <w:t>10/23/01/1000</w:t>
        <w:tab/>
        <w:tab/>
        <w:t>A/HBE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jc w:val="left"/>
        <w:rPr/>
      </w:pPr>
      <w:r>
        <w:rPr>
          <w:sz w:val="20"/>
          <w:u w:val="none"/>
        </w:rPr>
        <w:t>10/18/01</w:t>
        <w:tab/>
        <w:t>LOP</w:t>
        <w:tab/>
        <w:t>10/18/01/0900</w:t>
        <w:tab/>
        <w:t>10/23/01/1000</w:t>
        <w:tab/>
        <w:tab/>
      </w:r>
      <w:r>
        <w:rPr>
          <w:color w:val="FF0000"/>
          <w:sz w:val="20"/>
          <w:u w:val="none"/>
        </w:rPr>
        <w:t>C/SS~75G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2160" w:leader="none"/>
          <w:tab w:val="center" w:pos="4050" w:leader="none"/>
          <w:tab w:val="center" w:pos="5400" w:leader="none"/>
          <w:tab w:val="center" w:pos="6570" w:leader="none"/>
          <w:tab w:val="center" w:pos="7740" w:leader="none"/>
        </w:tabs>
        <w:ind w:left="-720" w:right="-72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2002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sz w:val="20"/>
          <w:u w:val="none"/>
        </w:rPr>
        <w:t>01/09/02           14</w:t>
      </w:r>
      <w:r>
        <w:rPr>
          <w:sz w:val="20"/>
          <w:u w:val="none"/>
          <w:vertAlign w:val="superscript"/>
        </w:rPr>
        <w:t>th</w:t>
      </w:r>
      <w:r>
        <w:rPr>
          <w:sz w:val="20"/>
          <w:u w:val="none"/>
        </w:rPr>
        <w:t xml:space="preserve"> and Oceanview, PG       </w:t>
        <w:tab/>
        <w:t xml:space="preserve">01/09/02/1100 </w:t>
        <w:tab/>
        <w:t xml:space="preserve"> 01/16/02/0800      </w:t>
        <w:tab/>
      </w:r>
      <w:r>
        <w:rPr>
          <w:color w:val="FF0000"/>
          <w:sz w:val="20"/>
          <w:u w:val="none"/>
        </w:rPr>
        <w:t>C/SS/~500G</w:t>
      </w:r>
      <w:r>
        <w:rPr>
          <w:sz w:val="20"/>
          <w:u w:val="none"/>
        </w:rPr>
        <w:t xml:space="preserve">        </w:t>
        <w:tab/>
        <w:t>No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1/28/02</w:t>
        <w:tab/>
        <w:t>All Beaches</w:t>
        <w:tab/>
        <w:t>Not</w:t>
        <w:tab/>
        <w:t>01/31/02/1500</w:t>
        <w:tab/>
      </w:r>
      <w:r>
        <w:rPr>
          <w:color w:val="0000FF"/>
          <w:sz w:val="20"/>
          <w:u w:val="none"/>
        </w:rPr>
        <w:t>RA</w:t>
        <w:tab/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sz w:val="20"/>
          <w:u w:val="none"/>
        </w:rPr>
        <w:t>02/07/02</w:t>
        <w:tab/>
        <w:t>All Beaches</w:t>
        <w:tab/>
        <w:t>Not</w:t>
      </w:r>
      <w:r>
        <w:rPr>
          <w:sz w:val="24"/>
          <w:u w:val="none"/>
        </w:rPr>
        <w:t xml:space="preserve"> </w:t>
        <w:tab/>
      </w:r>
      <w:r>
        <w:rPr>
          <w:sz w:val="20"/>
          <w:u w:val="none"/>
        </w:rPr>
        <w:t>02/11/02/1100</w:t>
        <w:tab/>
      </w:r>
      <w:r>
        <w:rPr>
          <w:color w:val="0000FF"/>
          <w:sz w:val="20"/>
          <w:u w:val="none"/>
        </w:rPr>
        <w:t>RA</w:t>
        <w:tab/>
      </w:r>
      <w:r>
        <w:rPr>
          <w:sz w:val="24"/>
          <w:u w:val="none"/>
        </w:rPr>
        <w:tab/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sz w:val="20"/>
          <w:u w:val="none"/>
        </w:rPr>
        <w:t>02/11/02</w:t>
        <w:tab/>
        <w:t>Beach Below Monterey Plaza</w:t>
        <w:tab/>
        <w:t>02/11/02/1600</w:t>
        <w:tab/>
        <w:t xml:space="preserve">02/13/01/1600     </w:t>
        <w:tab/>
      </w:r>
      <w:r>
        <w:rPr>
          <w:color w:val="FF0000"/>
          <w:sz w:val="20"/>
          <w:u w:val="none"/>
        </w:rPr>
        <w:t>C/SS/~4000G</w:t>
      </w:r>
      <w:r>
        <w:rPr>
          <w:color w:val="000000"/>
          <w:sz w:val="20"/>
          <w:u w:val="none"/>
        </w:rPr>
        <w:t xml:space="preserve">     </w:t>
        <w:tab/>
        <w:t>No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2/18/02</w:t>
        <w:tab/>
        <w:t>All Beaches</w:t>
        <w:tab/>
        <w:t>Not</w:t>
        <w:tab/>
        <w:t xml:space="preserve">02/21/02/1600      </w:t>
        <w:tab/>
      </w:r>
      <w:r>
        <w:rPr>
          <w:color w:val="0000FF"/>
          <w:sz w:val="20"/>
          <w:u w:val="none"/>
        </w:rPr>
        <w:t>RA</w:t>
        <w:tab/>
        <w:tab/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sz w:val="20"/>
          <w:u w:val="none"/>
        </w:rPr>
        <w:t>03/06/02</w:t>
        <w:tab/>
        <w:t>All Beaches</w:t>
        <w:tab/>
        <w:t>Not</w:t>
        <w:tab/>
        <w:t>03/12/02/0800</w:t>
      </w:r>
      <w:r>
        <w:rPr>
          <w:color w:val="0000FF"/>
          <w:sz w:val="20"/>
          <w:u w:val="none"/>
        </w:rPr>
        <w:t xml:space="preserve">       </w:t>
        <w:tab/>
        <w:t>RA</w:t>
        <w:tab/>
        <w:tab/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3/07/02</w:t>
        <w:tab/>
        <w:t>Maccabee Beach</w:t>
        <w:tab/>
        <w:t>03/07/02/1500</w:t>
        <w:tab/>
        <w:t xml:space="preserve">03/12/02/0800    </w:t>
        <w:tab/>
      </w:r>
      <w:r>
        <w:rPr>
          <w:color w:val="FF0000"/>
          <w:sz w:val="20"/>
          <w:u w:val="none"/>
        </w:rPr>
        <w:t>C</w:t>
      </w:r>
      <w:r>
        <w:rPr>
          <w:color w:val="000000"/>
          <w:sz w:val="20"/>
          <w:u w:val="none"/>
        </w:rPr>
        <w:t>/Diesel Spill</w:t>
        <w:tab/>
        <w:t>No</w:t>
      </w:r>
    </w:p>
    <w:p>
      <w:pPr>
        <w:pStyle w:val="Heading"/>
        <w:pBdr>
          <w:bottom w:val="single" w:sz="12" w:space="1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>03/26/02</w:t>
        <w:tab/>
        <w:t xml:space="preserve">Lover’s Point               </w:t>
        <w:tab/>
        <w:t xml:space="preserve">03/26/02/1000   </w:t>
        <w:tab/>
        <w:t xml:space="preserve">03/27/02/1300     </w:t>
        <w:tab/>
      </w:r>
      <w:r>
        <w:rPr>
          <w:color w:val="FF0000"/>
          <w:sz w:val="20"/>
          <w:u w:val="none"/>
        </w:rPr>
        <w:t>C/SS/~1000G</w:t>
      </w:r>
      <w:r>
        <w:rPr>
          <w:color w:val="000000"/>
          <w:sz w:val="20"/>
          <w:u w:val="none"/>
        </w:rPr>
        <w:t xml:space="preserve">       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>04/01/02</w:t>
        <w:tab/>
        <w:t>Del Monte Beach</w:t>
        <w:tab/>
        <w:t>04/02/02/1430</w:t>
        <w:tab/>
        <w:t>04/04/02/0800</w:t>
        <w:tab/>
        <w:t>HBE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4/01/02</w:t>
        <w:tab/>
        <w:t>Stillwater Cover Beach</w:t>
        <w:tab/>
        <w:t>04/02/02/1430</w:t>
        <w:tab/>
        <w:t>04/04/02/0800</w:t>
        <w:tab/>
        <w:t>HBF/R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sz w:val="20"/>
          <w:u w:val="none"/>
        </w:rPr>
      </w:pPr>
      <w:r>
        <w:rPr>
          <w:sz w:val="20"/>
          <w:u w:val="none"/>
        </w:rPr>
        <w:t>04/04/02</w:t>
        <w:tab/>
        <w:t>Asilomar Beach btwn Pico/Arena</w:t>
        <w:tab/>
        <w:t>04/04/02/1400</w:t>
        <w:tab/>
        <w:t>04/05/02/1500</w:t>
        <w:tab/>
      </w:r>
      <w:r>
        <w:rPr>
          <w:color w:val="FF0000"/>
          <w:sz w:val="20"/>
          <w:u w:val="none"/>
        </w:rPr>
        <w:t>C/SS/~400G</w:t>
        <w:tab/>
      </w:r>
      <w:r>
        <w:rPr>
          <w:color w:val="FF00FF"/>
          <w:sz w:val="20"/>
          <w:u w:val="none"/>
        </w:rPr>
        <w:t xml:space="preserve">Yes 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20"/>
          <w:u w:val="none"/>
        </w:rPr>
      </w:pPr>
      <w:r>
        <w:rPr>
          <w:sz w:val="20"/>
          <w:u w:val="none"/>
        </w:rPr>
        <w:t>04/29/02</w:t>
        <w:tab/>
        <w:t>All Beaches</w:t>
        <w:tab/>
        <w:t>Not</w:t>
        <w:tab/>
        <w:t>05/02/02/0800</w:t>
        <w:tab/>
      </w:r>
      <w:r>
        <w:rPr>
          <w:color w:val="0000FF"/>
          <w:sz w:val="20"/>
          <w:u w:val="none"/>
        </w:rPr>
        <w:t>RA</w:t>
        <w:tab/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>05/13/02</w:t>
        <w:tab/>
        <w:t>Stillwater Cover Beach</w:t>
        <w:tab/>
        <w:t>5/14/02/1400</w:t>
        <w:tab/>
        <w:t>05/23/02/1430</w:t>
        <w:tab/>
        <w:t>HBE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5/20/02</w:t>
        <w:tab/>
        <w:t>All Beaches</w:t>
        <w:tab/>
        <w:t>Not</w:t>
        <w:tab/>
        <w:t>05/23/02/1430</w:t>
        <w:tab/>
      </w:r>
      <w:r>
        <w:rPr>
          <w:color w:val="0000FF"/>
          <w:sz w:val="20"/>
          <w:u w:val="none"/>
        </w:rPr>
        <w:t>RA</w:t>
      </w:r>
      <w:r>
        <w:rPr>
          <w:color w:val="000000"/>
          <w:sz w:val="20"/>
          <w:u w:val="none"/>
        </w:rPr>
        <w:tab/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>05/28/02</w:t>
        <w:tab/>
        <w:t>Del Monte Beach</w:t>
        <w:tab/>
        <w:t>05/29/02/1430</w:t>
        <w:tab/>
        <w:t>05/30/02/1530</w:t>
        <w:tab/>
        <w:t>HBE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>06/10/02</w:t>
        <w:tab/>
        <w:t>Stillwater Cover Beach</w:t>
        <w:tab/>
        <w:t>06/11/02/1600</w:t>
        <w:tab/>
        <w:t>06/13/02/1600</w:t>
        <w:tab/>
        <w:t>HBE/LM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>07/01/02</w:t>
        <w:tab/>
        <w:t>Lover’s Point</w:t>
        <w:tab/>
        <w:t>07/01/02/1230</w:t>
        <w:tab/>
        <w:t>07/02/02/1315</w:t>
        <w:tab/>
      </w:r>
      <w:r>
        <w:rPr>
          <w:color w:val="FF0000"/>
          <w:sz w:val="20"/>
          <w:u w:val="none"/>
        </w:rPr>
        <w:t>C/SS~20G</w:t>
      </w:r>
      <w:r>
        <w:rPr>
          <w:color w:val="000000"/>
          <w:sz w:val="20"/>
          <w:u w:val="none"/>
        </w:rPr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7/01/02</w:t>
        <w:tab/>
        <w:t>Stillwater Cover Beach</w:t>
        <w:tab/>
        <w:t>07/02/02/1500</w:t>
        <w:tab/>
        <w:t>07/09/02/1500</w:t>
        <w:tab/>
        <w:t>LME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9/12/02</w:t>
        <w:tab/>
        <w:t>Lover’s Point</w:t>
        <w:tab/>
        <w:t>09/02/02/0200</w:t>
        <w:tab/>
        <w:t>09/13/02/1000</w:t>
        <w:tab/>
      </w:r>
      <w:r>
        <w:rPr>
          <w:color w:val="FF0000"/>
          <w:sz w:val="20"/>
          <w:u w:val="none"/>
        </w:rPr>
        <w:t>C/SS~600G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9/16/02</w:t>
        <w:tab/>
        <w:t>Lover’s Point</w:t>
        <w:tab/>
        <w:t>09/17/02/0930</w:t>
        <w:tab/>
        <w:t>09/18/02/1500</w:t>
        <w:tab/>
        <w:t>HBF/R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9/23/02</w:t>
        <w:tab/>
        <w:t>DMB</w:t>
        <w:tab/>
        <w:t>09/24/02/0900</w:t>
        <w:tab/>
        <w:t>09/25/02/0800</w:t>
        <w:tab/>
        <w:t>HBF/T/R</w:t>
      </w:r>
      <w:r>
        <w:rPr>
          <w:color w:val="FF00FF"/>
          <w:sz w:val="20"/>
          <w:u w:val="none"/>
        </w:rPr>
        <w:tab/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10/22/02</w:t>
      </w:r>
      <w:r>
        <w:rPr>
          <w:color w:val="FF00FF"/>
          <w:sz w:val="20"/>
          <w:u w:val="none"/>
        </w:rPr>
        <w:tab/>
      </w:r>
      <w:r>
        <w:rPr>
          <w:color w:val="000000"/>
          <w:sz w:val="20"/>
          <w:u w:val="none"/>
        </w:rPr>
        <w:t>13</w:t>
      </w:r>
      <w:r>
        <w:rPr>
          <w:color w:val="000000"/>
          <w:sz w:val="20"/>
          <w:u w:val="none"/>
          <w:vertAlign w:val="superscript"/>
        </w:rPr>
        <w:t>th</w:t>
      </w:r>
      <w:r>
        <w:rPr>
          <w:color w:val="000000"/>
          <w:sz w:val="20"/>
          <w:u w:val="none"/>
        </w:rPr>
        <w:t xml:space="preserve"> &amp; Oceanview, PG</w:t>
        <w:tab/>
        <w:t>1020/2002/2200</w:t>
        <w:tab/>
        <w:t>10/23/2002\1500</w:t>
        <w:tab/>
      </w:r>
      <w:r>
        <w:rPr>
          <w:color w:val="FF0000"/>
          <w:sz w:val="20"/>
          <w:u w:val="none"/>
        </w:rPr>
        <w:t>C/SS~1300G</w:t>
      </w:r>
      <w:r>
        <w:rPr>
          <w:color w:val="000000"/>
          <w:sz w:val="20"/>
          <w:u w:val="none"/>
        </w:rPr>
        <w:tab/>
        <w:t>No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10/21/02</w:t>
        <w:tab/>
        <w:t>SDA</w:t>
        <w:tab/>
        <w:t>10/22/2002/1530</w:t>
        <w:tab/>
        <w:t>10/24/02/1500</w:t>
        <w:tab/>
        <w:t>HBE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333333"/>
          <w:sz w:val="20"/>
          <w:u w:val="none"/>
        </w:rPr>
        <w:t>12/03/02</w:t>
        <w:tab/>
        <w:t>SCB</w:t>
        <w:tab/>
        <w:t>12/05/02/0800</w:t>
        <w:tab/>
        <w:t>12/12/02/Noon</w:t>
        <w:tab/>
        <w:t>HBF/R</w:t>
      </w:r>
      <w:r>
        <w:rPr>
          <w:color w:val="FF00FF"/>
          <w:sz w:val="20"/>
          <w:u w:val="none"/>
        </w:rPr>
        <w:tab/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12/17/02</w:t>
        <w:tab/>
        <w:t>DMB/Monterey State Beach</w:t>
        <w:tab/>
        <w:t>12/17/02/0800</w:t>
        <w:tab/>
        <w:t>12/19/02/1430</w:t>
        <w:tab/>
      </w:r>
      <w:r>
        <w:rPr>
          <w:color w:val="FF0000"/>
          <w:sz w:val="20"/>
          <w:u w:val="none"/>
        </w:rPr>
        <w:t>C/SS~24000G</w:t>
      </w:r>
      <w:r>
        <w:rPr>
          <w:color w:val="000000"/>
          <w:sz w:val="20"/>
          <w:u w:val="none"/>
        </w:rPr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12/18/02</w:t>
        <w:tab/>
        <w:t>STCO</w:t>
        <w:tab/>
        <w:t>12/18/02/Noon</w:t>
        <w:tab/>
        <w:t>12/27/02/1330</w:t>
        <w:tab/>
      </w:r>
      <w:r>
        <w:rPr>
          <w:color w:val="FF0000"/>
          <w:sz w:val="20"/>
          <w:u w:val="none"/>
        </w:rPr>
        <w:t>C/SS~500-700G</w:t>
      </w:r>
      <w:r>
        <w:rPr>
          <w:color w:val="FF00FF"/>
          <w:sz w:val="20"/>
          <w:u w:val="none"/>
        </w:rPr>
        <w:tab/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FF00FF"/>
          <w:sz w:val="20"/>
          <w:u w:val="none"/>
        </w:rPr>
      </w:pPr>
      <w:r>
        <w:rPr>
          <w:color w:val="FF00FF"/>
          <w:sz w:val="20"/>
          <w:u w:val="none"/>
        </w:rPr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rPr>
          <w:color w:val="FF00FF"/>
          <w:sz w:val="20"/>
          <w:u w:val="none"/>
        </w:rPr>
      </w:pPr>
      <w:r>
        <w:rPr>
          <w:b/>
          <w:bCs/>
          <w:color w:val="000000"/>
          <w:sz w:val="24"/>
          <w:u w:val="none"/>
        </w:rPr>
        <w:t>2003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1/23/03</w:t>
        <w:tab/>
        <w:t>Coral @ Oceanview</w:t>
        <w:tab/>
        <w:t>01/22/03/1130</w:t>
        <w:tab/>
        <w:t>01/24/03/Noon</w:t>
        <w:tab/>
      </w:r>
      <w:r>
        <w:rPr>
          <w:color w:val="FF0000"/>
          <w:sz w:val="20"/>
          <w:u w:val="none"/>
        </w:rPr>
        <w:t>C/SS/2000-2500G</w:t>
      </w:r>
      <w:r>
        <w:rPr>
          <w:color w:val="000000"/>
          <w:sz w:val="20"/>
          <w:u w:val="none"/>
        </w:rPr>
        <w:tab/>
        <w:t>No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4/24/03</w:t>
        <w:tab/>
        <w:t>Maccabee Beach</w:t>
        <w:tab/>
        <w:t>04/23/03/1430</w:t>
        <w:tab/>
        <w:t>05/01/03/1500</w:t>
        <w:tab/>
      </w:r>
      <w:r>
        <w:rPr>
          <w:color w:val="FF0000"/>
          <w:sz w:val="20"/>
          <w:u w:val="none"/>
        </w:rPr>
        <w:t>C/SS-~800G</w:t>
      </w:r>
      <w:r>
        <w:rPr>
          <w:color w:val="000000"/>
          <w:sz w:val="20"/>
          <w:u w:val="none"/>
        </w:rPr>
        <w:tab/>
        <w:t>No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6/05/03</w:t>
        <w:tab/>
        <w:t>Lover’s Point Beach</w:t>
        <w:tab/>
        <w:t>06/05/03/1400</w:t>
        <w:tab/>
        <w:t>06/06/03/1400</w:t>
        <w:tab/>
      </w:r>
      <w:r>
        <w:rPr>
          <w:color w:val="FF0000"/>
          <w:sz w:val="20"/>
          <w:u w:val="none"/>
        </w:rPr>
        <w:t>C/SS~30G</w:t>
      </w:r>
      <w:r>
        <w:rPr>
          <w:color w:val="000000"/>
          <w:sz w:val="20"/>
          <w:u w:val="none"/>
        </w:rPr>
        <w:tab/>
      </w:r>
      <w:r>
        <w:rPr>
          <w:color w:val="FF00FF"/>
          <w:sz w:val="20"/>
          <w:u w:val="none"/>
        </w:rPr>
        <w:t>Yes</w:t>
      </w:r>
      <w:r>
        <w:rPr>
          <w:color w:val="000000"/>
          <w:sz w:val="20"/>
          <w:u w:val="none"/>
        </w:rPr>
        <w:tab/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7/01/03</w:t>
        <w:tab/>
        <w:t>Stillwater Cove</w:t>
        <w:tab/>
        <w:t>07/01/03/0930</w:t>
        <w:tab/>
        <w:t>07/02/03/1400</w:t>
        <w:tab/>
        <w:t>HBF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7/01/03</w:t>
        <w:tab/>
        <w:t>Sunset @ Arena</w:t>
        <w:tab/>
        <w:t>07/01/03/1430</w:t>
        <w:tab/>
        <w:t>07/03/03/1530</w:t>
        <w:tab/>
        <w:t>HBE</w:t>
      </w:r>
      <w:r>
        <w:rPr>
          <w:color w:val="FF00FF"/>
          <w:sz w:val="20"/>
          <w:u w:val="none"/>
        </w:rPr>
        <w:tab/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8/25/2003</w:t>
        <w:tab/>
        <w:t>Stillwater Cove</w:t>
        <w:tab/>
        <w:t>08/26/2003/1500</w:t>
        <w:tab/>
        <w:t>08/29/2003/1515</w:t>
        <w:tab/>
        <w:t>HB/R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9/08/2003</w:t>
        <w:tab/>
        <w:t>Sunset @ Arena</w:t>
        <w:tab/>
        <w:t>09/09/2003/1530</w:t>
        <w:tab/>
        <w:t>09/11/2003/1400</w:t>
        <w:tab/>
        <w:t>HBE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9/10/2003</w:t>
        <w:tab/>
        <w:t>Seal Rock Beach, PB</w:t>
        <w:tab/>
        <w:t>09/10/2003/0700</w:t>
        <w:tab/>
        <w:t>09/11/2003/1400</w:t>
        <w:tab/>
      </w:r>
      <w:r>
        <w:rPr>
          <w:color w:val="FF0000"/>
          <w:sz w:val="20"/>
          <w:u w:val="none"/>
        </w:rPr>
        <w:t>C/SS~10,000G</w:t>
      </w:r>
      <w:r>
        <w:rPr>
          <w:color w:val="000000"/>
          <w:sz w:val="20"/>
          <w:u w:val="none"/>
        </w:rPr>
        <w:tab/>
        <w:t>No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9/15/2003</w:t>
        <w:tab/>
        <w:t>Stillwater Cove</w:t>
        <w:tab/>
        <w:t>09/16/2003/1500</w:t>
        <w:tab/>
        <w:t>09/18/2003/1515</w:t>
        <w:tab/>
        <w:t>HB/R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>09/29/2003</w:t>
        <w:tab/>
        <w:t>Stillwater Cove</w:t>
        <w:tab/>
        <w:t>09/30/2003/0915</w:t>
        <w:tab/>
        <w:t>10/31/2003/0800</w:t>
        <w:tab/>
        <w:t>HB/E/F/R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09/29/2003</w:t>
        <w:tab/>
        <w:t>Del Monte Beach</w:t>
        <w:tab/>
        <w:t>09/30/2003/0915</w:t>
        <w:tab/>
        <w:t>10/01/2003/1630</w:t>
        <w:tab/>
        <w:t>HB/F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20"/>
          <w:u w:val="none"/>
        </w:rPr>
        <w:t>10/20/2003</w:t>
        <w:tab/>
        <w:t>Sunset @ Arena</w:t>
        <w:tab/>
        <w:t>10/21/2003/0700</w:t>
        <w:tab/>
        <w:t>10/23/2003/1500</w:t>
        <w:tab/>
        <w:t>HB/E</w:t>
        <w:tab/>
      </w:r>
      <w:r>
        <w:rPr>
          <w:color w:val="FF00FF"/>
          <w:sz w:val="20"/>
          <w:u w:val="none"/>
        </w:rPr>
        <w:t>Ye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>N/A</w:t>
        <w:tab/>
        <w:t>All Monterey County Beaches</w:t>
        <w:tab/>
        <w:t>10/31/2003/0800</w:t>
        <w:tab/>
        <w:t>11/13/2003/0800</w:t>
        <w:tab/>
        <w:t>RA</w:t>
        <w:tab/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>N/A</w:t>
        <w:tab/>
        <w:t>All Monterey County Beaches</w:t>
        <w:tab/>
        <w:t>11/14/2003/1600</w:t>
        <w:tab/>
        <w:t>11/18/2003/1600</w:t>
        <w:tab/>
        <w:t>RA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>N/A</w:t>
        <w:tab/>
        <w:t>All Monterey County Beaches</w:t>
        <w:tab/>
        <w:t>11/30/2003/0930</w:t>
        <w:tab/>
        <w:t>01/21/2004/Noon</w:t>
        <w:tab/>
        <w:t>RA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rPr>
          <w:b/>
          <w:b/>
          <w:bCs/>
          <w:color w:val="000000"/>
          <w:sz w:val="28"/>
          <w:u w:val="none"/>
        </w:rPr>
      </w:pPr>
      <w:r>
        <w:rPr>
          <w:b/>
          <w:bCs/>
          <w:color w:val="000000"/>
          <w:sz w:val="28"/>
          <w:u w:val="none"/>
        </w:rPr>
        <w:tab/>
        <w:tab/>
        <w:t>2004</w:t>
        <w:tab/>
        <w:tab/>
        <w:tab/>
      </w:r>
      <w:r>
        <w:rPr>
          <w:b/>
          <w:bCs/>
          <w:color w:val="000000"/>
          <w:sz w:val="18"/>
          <w:u w:val="none"/>
        </w:rPr>
        <w:t>Mile/Days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01/05/2004</w:t>
        <w:tab/>
        <w:t>7</w:t>
      </w:r>
      <w:r>
        <w:rPr>
          <w:color w:val="000000"/>
          <w:sz w:val="18"/>
          <w:u w:val="none"/>
          <w:vertAlign w:val="superscript"/>
        </w:rPr>
        <w:t>th</w:t>
      </w:r>
      <w:r>
        <w:rPr>
          <w:color w:val="000000"/>
          <w:sz w:val="18"/>
          <w:u w:val="none"/>
        </w:rPr>
        <w:t xml:space="preserve"> and Oceanview, PG</w:t>
        <w:tab/>
        <w:t>01/03/2004/1700</w:t>
        <w:tab/>
        <w:t>01/06/2004/1600</w:t>
        <w:tab/>
      </w:r>
      <w:r>
        <w:rPr>
          <w:color w:val="FF0000"/>
          <w:sz w:val="18"/>
          <w:u w:val="none"/>
        </w:rPr>
        <w:t>C/SS~300G</w:t>
        <w:tab/>
      </w:r>
      <w:r>
        <w:rPr>
          <w:color w:val="000000"/>
          <w:sz w:val="18"/>
          <w:u w:val="none"/>
        </w:rPr>
        <w:t>0.4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N/A</w:t>
        <w:tab/>
        <w:t>All Monterey County Beaches</w:t>
        <w:tab/>
        <w:t>01/24/2004/1000</w:t>
        <w:tab/>
        <w:t>02/06/2004/1300</w:t>
        <w:tab/>
        <w:t>RA</w:t>
        <w:tab/>
        <w:t>n/a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N/A</w:t>
        <w:tab/>
        <w:t>All Monterey County Beaches</w:t>
        <w:tab/>
        <w:t>02/16/2004/0800</w:t>
        <w:tab/>
        <w:t>03/05/2004/1430</w:t>
        <w:tab/>
        <w:t>RA</w:t>
        <w:tab/>
        <w:t>n/a</w:t>
        <w:tab/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N/A</w:t>
        <w:tab/>
        <w:t>All Monterey County Beaches</w:t>
        <w:tab/>
        <w:t>03/26/2004/0700</w:t>
        <w:tab/>
        <w:t>04/02/2004/0800</w:t>
        <w:tab/>
        <w:t>RA</w:t>
        <w:tab/>
        <w:t>n/a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04/08/2004</w:t>
        <w:tab/>
      </w:r>
      <w:r>
        <w:rPr>
          <w:color w:val="FF00FF"/>
          <w:sz w:val="18"/>
          <w:u w:val="none"/>
        </w:rPr>
        <w:t>Lover’s Point Beach</w:t>
      </w:r>
      <w:r>
        <w:rPr>
          <w:color w:val="000000"/>
          <w:sz w:val="18"/>
          <w:u w:val="none"/>
        </w:rPr>
        <w:tab/>
        <w:t>04/08/2004/1120</w:t>
        <w:tab/>
        <w:t>04/09/2004/1430</w:t>
        <w:tab/>
      </w:r>
      <w:r>
        <w:rPr>
          <w:color w:val="FF0000"/>
          <w:sz w:val="18"/>
          <w:u w:val="none"/>
        </w:rPr>
        <w:t>C/SS?</w:t>
        <w:tab/>
      </w:r>
      <w:r>
        <w:rPr>
          <w:color w:val="000000"/>
          <w:sz w:val="18"/>
          <w:u w:val="none"/>
        </w:rPr>
        <w:t>0.25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04/26/2004</w:t>
        <w:tab/>
      </w:r>
      <w:r>
        <w:rPr>
          <w:color w:val="FF00FF"/>
          <w:sz w:val="18"/>
          <w:u w:val="none"/>
        </w:rPr>
        <w:t>Spanish Bay Beach</w:t>
      </w:r>
      <w:r>
        <w:rPr>
          <w:color w:val="000000"/>
          <w:sz w:val="18"/>
          <w:u w:val="none"/>
        </w:rPr>
        <w:tab/>
        <w:t>04/27/2004/1500</w:t>
        <w:tab/>
        <w:t>05/04/2004/1500</w:t>
        <w:tab/>
        <w:t>HB/E</w:t>
        <w:tab/>
        <w:t>3.5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05/03/2004</w:t>
        <w:tab/>
      </w:r>
      <w:r>
        <w:rPr>
          <w:color w:val="FF00FF"/>
          <w:sz w:val="18"/>
          <w:u w:val="none"/>
        </w:rPr>
        <w:t>Stillwater cove Beach</w:t>
      </w:r>
      <w:r>
        <w:rPr>
          <w:color w:val="000000"/>
          <w:sz w:val="18"/>
          <w:u w:val="none"/>
        </w:rPr>
        <w:tab/>
        <w:t>05/04/2004/1500</w:t>
        <w:tab/>
        <w:t>05/06/2004/1500</w:t>
        <w:tab/>
        <w:t>HB/F/R</w:t>
        <w:tab/>
        <w:t>1.0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06/07/2004</w:t>
        <w:tab/>
      </w:r>
      <w:r>
        <w:rPr>
          <w:color w:val="FF00FF"/>
          <w:sz w:val="18"/>
          <w:u w:val="none"/>
        </w:rPr>
        <w:t>San Carlos Beach</w:t>
      </w:r>
      <w:r>
        <w:rPr>
          <w:color w:val="000000"/>
          <w:sz w:val="18"/>
          <w:u w:val="none"/>
        </w:rPr>
        <w:tab/>
        <w:t>06/09/2004/0800</w:t>
        <w:tab/>
        <w:t>06/10/2004/1530</w:t>
        <w:tab/>
        <w:t>HB/E</w:t>
        <w:tab/>
        <w:t>0.5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06/14/2004</w:t>
        <w:tab/>
      </w:r>
      <w:r>
        <w:rPr>
          <w:color w:val="FF00FF"/>
          <w:sz w:val="18"/>
          <w:u w:val="none"/>
        </w:rPr>
        <w:t>San Carlos Beach</w:t>
      </w:r>
      <w:r>
        <w:rPr>
          <w:color w:val="000000"/>
          <w:sz w:val="18"/>
          <w:u w:val="none"/>
        </w:rPr>
        <w:tab/>
        <w:t>06/15/2004/1500</w:t>
        <w:tab/>
        <w:t>06/17/2004/0800</w:t>
        <w:tab/>
        <w:t>HB/E</w:t>
        <w:tab/>
        <w:t>0.75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07/06/2004</w:t>
        <w:tab/>
      </w:r>
      <w:r>
        <w:rPr>
          <w:color w:val="FF00FF"/>
          <w:sz w:val="18"/>
          <w:u w:val="none"/>
        </w:rPr>
        <w:t>Del Monte Beach</w:t>
      </w:r>
      <w:r>
        <w:rPr>
          <w:color w:val="000000"/>
          <w:sz w:val="18"/>
          <w:u w:val="none"/>
        </w:rPr>
        <w:tab/>
        <w:t>07/08/2004/1030</w:t>
        <w:tab/>
        <w:t>07/09/2004/1530</w:t>
        <w:tab/>
        <w:t>HB/E</w:t>
        <w:tab/>
        <w:t>0.5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07/06/2004</w:t>
        <w:tab/>
      </w:r>
      <w:r>
        <w:rPr>
          <w:color w:val="FF00FF"/>
          <w:sz w:val="18"/>
          <w:u w:val="none"/>
        </w:rPr>
        <w:t>Lover’s Point Beach</w:t>
      </w:r>
      <w:r>
        <w:rPr>
          <w:color w:val="000000"/>
          <w:sz w:val="18"/>
          <w:u w:val="none"/>
        </w:rPr>
        <w:tab/>
        <w:t>07/08/2004/1030</w:t>
        <w:tab/>
        <w:t>07/09/2004/1530</w:t>
        <w:tab/>
        <w:t>HB/E</w:t>
        <w:tab/>
        <w:t>0.25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07/26/04</w:t>
        <w:tab/>
      </w:r>
      <w:r>
        <w:rPr>
          <w:color w:val="FF00FF"/>
          <w:sz w:val="18"/>
          <w:u w:val="none"/>
        </w:rPr>
        <w:t>Stillwater Cove</w:t>
      </w:r>
      <w:r>
        <w:rPr>
          <w:color w:val="000000"/>
          <w:sz w:val="18"/>
          <w:u w:val="none"/>
        </w:rPr>
        <w:tab/>
        <w:t>07/27/04/1030</w:t>
        <w:tab/>
        <w:t>07/29/04/0830</w:t>
        <w:tab/>
        <w:t>HB/F/R</w:t>
        <w:tab/>
        <w:t>0.50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08/16/2004</w:t>
        <w:tab/>
      </w:r>
      <w:r>
        <w:rPr>
          <w:color w:val="FF00FF"/>
          <w:sz w:val="18"/>
          <w:u w:val="none"/>
        </w:rPr>
        <w:t>Stillwater Cove</w:t>
      </w:r>
      <w:r>
        <w:rPr>
          <w:color w:val="000000"/>
          <w:sz w:val="18"/>
          <w:u w:val="none"/>
        </w:rPr>
        <w:tab/>
        <w:t>08/17/2004/1000</w:t>
        <w:tab/>
        <w:t>08/18/2004/1600</w:t>
        <w:tab/>
        <w:t>HB/F/R/LM</w:t>
        <w:tab/>
        <w:t>0.5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08/16/2004</w:t>
        <w:tab/>
      </w:r>
      <w:r>
        <w:rPr>
          <w:color w:val="FF00FF"/>
          <w:sz w:val="18"/>
          <w:u w:val="none"/>
        </w:rPr>
        <w:t>Carmel Beach Ocean Ave</w:t>
      </w:r>
      <w:r>
        <w:rPr>
          <w:color w:val="000000"/>
          <w:sz w:val="18"/>
          <w:u w:val="none"/>
        </w:rPr>
        <w:tab/>
        <w:t>08/17/2004/1000</w:t>
        <w:tab/>
        <w:t>08/18/2004/1430</w:t>
        <w:tab/>
        <w:t>HB/F/R</w:t>
        <w:tab/>
        <w:t>0.5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08/16/2004</w:t>
        <w:tab/>
      </w:r>
      <w:r>
        <w:rPr>
          <w:color w:val="FF00FF"/>
          <w:sz w:val="18"/>
          <w:u w:val="none"/>
        </w:rPr>
        <w:t>Monterey Beach Hotel</w:t>
      </w:r>
      <w:r>
        <w:rPr>
          <w:color w:val="000000"/>
          <w:sz w:val="18"/>
          <w:u w:val="none"/>
        </w:rPr>
        <w:tab/>
        <w:t>08/17/2004/1600</w:t>
        <w:tab/>
        <w:t>08/19/2004/1500</w:t>
        <w:tab/>
        <w:t>HB/E</w:t>
        <w:tab/>
        <w:t>0.5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08/30/2004</w:t>
        <w:tab/>
      </w:r>
      <w:r>
        <w:rPr>
          <w:color w:val="FF00FF"/>
          <w:sz w:val="18"/>
          <w:u w:val="none"/>
        </w:rPr>
        <w:t>Del Monte Beach</w:t>
      </w:r>
      <w:r>
        <w:rPr>
          <w:color w:val="000000"/>
          <w:sz w:val="18"/>
          <w:u w:val="none"/>
        </w:rPr>
        <w:tab/>
        <w:t>08/31/2004/1030</w:t>
        <w:tab/>
        <w:t>09/03/2004/1600</w:t>
        <w:tab/>
        <w:t>HB/F/E/R</w:t>
        <w:tab/>
        <w:t>1.5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08/30/2004</w:t>
        <w:tab/>
      </w:r>
      <w:r>
        <w:rPr>
          <w:color w:val="FF00FF"/>
          <w:sz w:val="18"/>
          <w:u w:val="none"/>
        </w:rPr>
        <w:t>Spanish Bay Beach</w:t>
      </w:r>
      <w:r>
        <w:rPr>
          <w:color w:val="000000"/>
          <w:sz w:val="18"/>
          <w:u w:val="none"/>
        </w:rPr>
        <w:tab/>
        <w:t>08/31/04/1400</w:t>
        <w:tab/>
        <w:t>09/02/2004/1600</w:t>
        <w:tab/>
        <w:t>HB/E</w:t>
        <w:tab/>
        <w:t>1.0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10/11/2004</w:t>
        <w:tab/>
      </w:r>
      <w:r>
        <w:rPr>
          <w:color w:val="FF00FF"/>
          <w:sz w:val="18"/>
          <w:u w:val="none"/>
        </w:rPr>
        <w:t>Spanish Bay Beach</w:t>
      </w:r>
      <w:r>
        <w:rPr>
          <w:color w:val="000000"/>
          <w:sz w:val="18"/>
          <w:u w:val="none"/>
        </w:rPr>
        <w:tab/>
        <w:t>10/12/02004/1500</w:t>
        <w:tab/>
        <w:t>10/14/2004/1600</w:t>
        <w:tab/>
        <w:t>HB/E</w:t>
        <w:tab/>
        <w:t>1.0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N/A</w:t>
        <w:tab/>
      </w:r>
      <w:r>
        <w:rPr>
          <w:color w:val="FF00FF"/>
          <w:sz w:val="18"/>
          <w:u w:val="none"/>
        </w:rPr>
        <w:t>All Beaches</w:t>
      </w:r>
      <w:r>
        <w:rPr>
          <w:color w:val="000000"/>
          <w:sz w:val="18"/>
          <w:u w:val="none"/>
        </w:rPr>
        <w:tab/>
        <w:t>10/17/2004/0800</w:t>
        <w:tab/>
        <w:t>10/2/2004/0900</w:t>
        <w:tab/>
        <w:t>Rain Advisory</w:t>
        <w:tab/>
        <w:t>NA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N/A</w:t>
        <w:tab/>
      </w:r>
      <w:r>
        <w:rPr>
          <w:color w:val="FF00FF"/>
          <w:sz w:val="18"/>
          <w:u w:val="none"/>
        </w:rPr>
        <w:t>All Beaches</w:t>
      </w:r>
      <w:r>
        <w:rPr>
          <w:color w:val="000000"/>
          <w:sz w:val="18"/>
          <w:u w:val="none"/>
        </w:rPr>
        <w:tab/>
        <w:t>10/26/2004/0800</w:t>
        <w:tab/>
        <w:t>10/29/2004/1600</w:t>
        <w:tab/>
        <w:t>Rain Advisory</w:t>
        <w:tab/>
        <w:t>NA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/>
      </w:pPr>
      <w:r>
        <w:rPr>
          <w:color w:val="000000"/>
          <w:sz w:val="18"/>
          <w:u w:val="none"/>
        </w:rPr>
        <w:t>N/A</w:t>
        <w:tab/>
      </w:r>
      <w:r>
        <w:rPr>
          <w:color w:val="FF00FF"/>
          <w:sz w:val="18"/>
          <w:u w:val="none"/>
        </w:rPr>
        <w:t>All Beaches</w:t>
      </w:r>
      <w:r>
        <w:rPr>
          <w:color w:val="000000"/>
          <w:sz w:val="18"/>
          <w:u w:val="none"/>
        </w:rPr>
        <w:tab/>
        <w:t>11/10/2004/0700</w:t>
        <w:tab/>
        <w:tab/>
        <w:t>Rain Advisory</w:t>
        <w:tab/>
        <w:t>NA</w:t>
      </w:r>
    </w:p>
    <w:p>
      <w:pPr>
        <w:pStyle w:val="Heading"/>
        <w:pBdr>
          <w:bottom w:val="single" w:sz="12" w:space="0" w:color="000000"/>
        </w:pBdr>
        <w:tabs>
          <w:tab w:val="clear" w:pos="720"/>
          <w:tab w:val="center" w:pos="1530" w:leader="none"/>
          <w:tab w:val="center" w:pos="3600" w:leader="none"/>
          <w:tab w:val="center" w:pos="5580" w:leader="none"/>
          <w:tab w:val="center" w:pos="7380" w:leader="none"/>
          <w:tab w:val="left" w:pos="8550" w:leader="none"/>
        </w:tabs>
        <w:ind w:left="-720" w:right="-720" w:hanging="0"/>
        <w:jc w:val="left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N/A</w:t>
        <w:tab/>
        <w:t>Del Monte Beach</w:t>
        <w:tab/>
        <w:t>11/12/2004/0900</w:t>
        <w:tab/>
        <w:tab/>
        <w:t>C/SS</w:t>
        <w:tab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Advisory or Closure, and Reason </w:t>
      </w:r>
    </w:p>
    <w:p>
      <w:pPr>
        <w:pStyle w:val="Footno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rPr>
          <w:b/>
          <w:b/>
          <w:u w:val="single"/>
        </w:rPr>
      </w:pPr>
      <w:r>
        <w:rPr>
          <w:b/>
          <w:u w:val="single"/>
        </w:rPr>
        <w:t>CODES:</w:t>
      </w:r>
    </w:p>
    <w:p>
      <w:pPr>
        <w:pStyle w:val="Footnote"/>
        <w:tabs>
          <w:tab w:val="clear" w:pos="720"/>
          <w:tab w:val="left" w:pos="4320" w:leader="none"/>
        </w:tabs>
        <w:rPr/>
      </w:pPr>
      <w:r>
        <w:rPr/>
        <w:t>A = Advisory</w:t>
        <w:tab/>
        <w:t>HBE = High Bacteria Enterococcus</w:t>
      </w:r>
    </w:p>
    <w:p>
      <w:pPr>
        <w:pStyle w:val="Footnote"/>
        <w:tabs>
          <w:tab w:val="clear" w:pos="720"/>
          <w:tab w:val="left" w:pos="4320" w:leader="none"/>
        </w:tabs>
        <w:rPr/>
      </w:pPr>
      <w:r>
        <w:rPr/>
        <w:t>RA = Rain Advisory</w:t>
        <w:tab/>
        <w:t>LM/* = Log Mean Exceedance, E or F</w:t>
      </w:r>
    </w:p>
    <w:p>
      <w:pPr>
        <w:pStyle w:val="Footnote"/>
        <w:tabs>
          <w:tab w:val="clear" w:pos="720"/>
          <w:tab w:val="left" w:pos="4320" w:leader="none"/>
        </w:tabs>
        <w:rPr/>
      </w:pPr>
      <w:r>
        <w:rPr/>
        <w:t>C = Closure</w:t>
        <w:tab/>
        <w:t>R = Total/Fecal Bacteria Ratio Exceedance</w:t>
      </w:r>
    </w:p>
    <w:p>
      <w:pPr>
        <w:pStyle w:val="Footnote"/>
        <w:tabs>
          <w:tab w:val="clear" w:pos="720"/>
          <w:tab w:val="left" w:pos="4320" w:leader="none"/>
        </w:tabs>
        <w:rPr/>
      </w:pPr>
      <w:r>
        <w:rPr/>
        <w:t>HBT = High Total Coliform</w:t>
        <w:tab/>
        <w:t>SS = Sewage Spill</w:t>
      </w:r>
    </w:p>
    <w:p>
      <w:pPr>
        <w:pStyle w:val="Footnote"/>
        <w:tabs>
          <w:tab w:val="clear" w:pos="720"/>
          <w:tab w:val="left" w:pos="4320" w:leader="none"/>
        </w:tabs>
        <w:rPr/>
      </w:pPr>
      <w:r>
        <w:rPr/>
        <w:t>HBF = High Bacteria Fecal Coliform</w:t>
        <w:tab/>
        <w:t>O = Other Reason</w:t>
      </w:r>
    </w:p>
    <w:p>
      <w:pPr>
        <w:pStyle w:val="Footnote"/>
        <w:tabs>
          <w:tab w:val="clear" w:pos="720"/>
          <w:tab w:val="left" w:pos="4320" w:leader="none"/>
        </w:tabs>
        <w:rPr/>
      </w:pPr>
      <w:r>
        <w:rPr/>
        <w:t>W = Warning (Not used after 2000)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23:00Z</dcterms:created>
  <dc:creator>Jim Finney</dc:creator>
  <dc:description/>
  <dc:language>en-US</dc:language>
  <cp:lastModifiedBy>Water Resources</cp:lastModifiedBy>
  <cp:lastPrinted>2002-09-11T11:41:00Z</cp:lastPrinted>
  <dcterms:modified xsi:type="dcterms:W3CDTF">2004-12-09T15:10:00Z</dcterms:modified>
  <cp:revision>52</cp:revision>
  <dc:subject/>
  <dc:title> 1999 Beach Postings and Closures</dc:title>
</cp:coreProperties>
</file>