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3750</wp:posOffset>
                </wp:positionH>
                <wp:positionV relativeFrom="paragraph">
                  <wp:posOffset>1291590</wp:posOffset>
                </wp:positionV>
                <wp:extent cx="83820" cy="25209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97">
                              <a:moveTo>
                                <a:pt x="39" y="397"/>
                              </a:moveTo>
                              <a:cubicBezTo>
                                <a:pt x="48" y="388"/>
                                <a:pt x="66" y="383"/>
                                <a:pt x="66" y="370"/>
                              </a:cubicBezTo>
                              <a:cubicBezTo>
                                <a:pt x="66" y="347"/>
                                <a:pt x="10" y="334"/>
                                <a:pt x="0" y="331"/>
                              </a:cubicBezTo>
                              <a:cubicBezTo>
                                <a:pt x="9" y="322"/>
                                <a:pt x="20" y="315"/>
                                <a:pt x="26" y="304"/>
                              </a:cubicBezTo>
                              <a:cubicBezTo>
                                <a:pt x="33" y="292"/>
                                <a:pt x="29" y="275"/>
                                <a:pt x="39" y="265"/>
                              </a:cubicBezTo>
                              <a:cubicBezTo>
                                <a:pt x="49" y="255"/>
                                <a:pt x="66" y="256"/>
                                <a:pt x="79" y="252"/>
                              </a:cubicBezTo>
                              <a:cubicBezTo>
                                <a:pt x="98" y="194"/>
                                <a:pt x="86" y="137"/>
                                <a:pt x="132" y="93"/>
                              </a:cubicBezTo>
                              <a:cubicBezTo>
                                <a:pt x="103" y="10"/>
                                <a:pt x="105" y="42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97" path="m39,397c48,388,66,383,66,370c66,347,10,334,0,331c9,322,20,315,26,304c33,292,29,275,39,265c49,255,66,256,79,252c98,194,86,137,132,93c103,10,105,42,105,0e" stroked="t" o:allowincell="f" style="position:absolute;margin-left:362.5pt;margin-top:101.7pt;width:6.55pt;height:19.8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2393315</wp:posOffset>
                </wp:positionV>
                <wp:extent cx="561975" cy="221615"/>
                <wp:effectExtent l="8890" t="698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349">
                              <a:moveTo>
                                <a:pt x="0" y="11"/>
                              </a:moveTo>
                              <a:cubicBezTo>
                                <a:pt x="15" y="9"/>
                                <a:pt x="30" y="0"/>
                                <a:pt x="45" y="4"/>
                              </a:cubicBezTo>
                              <a:cubicBezTo>
                                <a:pt x="53" y="6"/>
                                <a:pt x="52" y="18"/>
                                <a:pt x="53" y="26"/>
                              </a:cubicBezTo>
                              <a:cubicBezTo>
                                <a:pt x="57" y="61"/>
                                <a:pt x="54" y="96"/>
                                <a:pt x="60" y="131"/>
                              </a:cubicBezTo>
                              <a:cubicBezTo>
                                <a:pt x="63" y="151"/>
                                <a:pt x="84" y="160"/>
                                <a:pt x="98" y="169"/>
                              </a:cubicBezTo>
                              <a:cubicBezTo>
                                <a:pt x="164" y="160"/>
                                <a:pt x="180" y="154"/>
                                <a:pt x="248" y="161"/>
                              </a:cubicBezTo>
                              <a:cubicBezTo>
                                <a:pt x="316" y="186"/>
                                <a:pt x="340" y="179"/>
                                <a:pt x="435" y="184"/>
                              </a:cubicBezTo>
                              <a:cubicBezTo>
                                <a:pt x="460" y="200"/>
                                <a:pt x="475" y="219"/>
                                <a:pt x="503" y="229"/>
                              </a:cubicBezTo>
                              <a:cubicBezTo>
                                <a:pt x="520" y="254"/>
                                <a:pt x="550" y="287"/>
                                <a:pt x="578" y="296"/>
                              </a:cubicBezTo>
                              <a:cubicBezTo>
                                <a:pt x="609" y="317"/>
                                <a:pt x="638" y="329"/>
                                <a:pt x="668" y="349"/>
                              </a:cubicBezTo>
                              <a:cubicBezTo>
                                <a:pt x="759" y="339"/>
                                <a:pt x="719" y="349"/>
                                <a:pt x="788" y="326"/>
                              </a:cubicBezTo>
                              <a:cubicBezTo>
                                <a:pt x="819" y="316"/>
                                <a:pt x="885" y="311"/>
                                <a:pt x="885" y="311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349" path="m0,11c15,9,30,0,45,4c53,6,52,18,53,26c57,61,54,96,60,131c63,151,84,160,98,169c164,160,180,154,248,161c316,186,340,179,435,184c460,200,475,219,503,229c520,254,550,287,578,296c609,317,638,329,668,349c759,339,719,349,788,326c819,316,885,311,885,311e" stroked="t" o:allowincell="f" style="position:absolute;margin-left:107.25pt;margin-top:188.45pt;width:44.2pt;height:17.4pt;mso-wrap-style:none;v-text-anchor:middle">
                <v:fill o:detectmouseclick="t" on="false"/>
                <v:stroke color="yellow" weight="15840" joinstyle="round" endcap="flat"/>
                <w10:wrap type="none"/>
              </v:shape>
            </w:pict>
          </mc:Fallback>
        </mc:AlternateContent>
        <w:object w:dxaOrig="15118" w:dyaOrig="11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335.7pt" filled="f" o:ole="">
            <v:imagedata r:id="rId3" o:title=""/>
          </v:shape>
          <o:OLEObject Type="Embed" ProgID="" ShapeID="ole_rId2" DrawAspect="Content" ObjectID="_823304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335</wp:posOffset>
                </wp:positionH>
                <wp:positionV relativeFrom="paragraph">
                  <wp:posOffset>875665</wp:posOffset>
                </wp:positionV>
                <wp:extent cx="898525" cy="528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52895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clude this reach for Alamo Cr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0.75pt;height:41.65pt;mso-wrap-distance-left:9.05pt;mso-wrap-distance-right:9.05pt;mso-wrap-distance-top:0pt;mso-wrap-distance-bottom:0pt;margin-top:68.9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nclude this reach for Alamo Cr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lease see </w:t>
      </w:r>
      <w:r>
        <w:rPr>
          <w:u w:val="single"/>
        </w:rPr>
        <w:t>Orcutt-Solomon</w:t>
      </w:r>
      <w:r>
        <w:rPr/>
        <w:t xml:space="preserve"> creek as shown above and </w:t>
      </w:r>
      <w:r>
        <w:rPr>
          <w:u w:val="single"/>
        </w:rPr>
        <w:t>Alamo Creek</w:t>
      </w:r>
      <w:r>
        <w:rPr/>
        <w:t xml:space="preserve"> to the northea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23:00Z</dcterms:created>
  <dc:creator>Shanta Keeling</dc:creator>
  <dc:description/>
  <dc:language>en-US</dc:language>
  <cp:lastModifiedBy>Shanta Keeling</cp:lastModifiedBy>
  <dcterms:modified xsi:type="dcterms:W3CDTF">2004-06-29T19:33:00Z</dcterms:modified>
  <cp:revision>4</cp:revision>
  <dc:subject/>
  <dc:title> </dc:title>
</cp:coreProperties>
</file>