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5550</wp:posOffset>
                </wp:positionH>
                <wp:positionV relativeFrom="paragraph">
                  <wp:posOffset>2390775</wp:posOffset>
                </wp:positionV>
                <wp:extent cx="1157605" cy="904875"/>
                <wp:effectExtent l="8890" t="8890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760" cy="90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3" h="1425">
                              <a:moveTo>
                                <a:pt x="0" y="0"/>
                              </a:moveTo>
                              <a:cubicBezTo>
                                <a:pt x="15" y="42"/>
                                <a:pt x="50" y="29"/>
                                <a:pt x="90" y="38"/>
                              </a:cubicBezTo>
                              <a:cubicBezTo>
                                <a:pt x="123" y="86"/>
                                <a:pt x="93" y="54"/>
                                <a:pt x="195" y="68"/>
                              </a:cubicBezTo>
                              <a:cubicBezTo>
                                <a:pt x="225" y="72"/>
                                <a:pt x="256" y="81"/>
                                <a:pt x="285" y="90"/>
                              </a:cubicBezTo>
                              <a:cubicBezTo>
                                <a:pt x="299" y="99"/>
                                <a:pt x="317" y="102"/>
                                <a:pt x="330" y="113"/>
                              </a:cubicBezTo>
                              <a:cubicBezTo>
                                <a:pt x="337" y="119"/>
                                <a:pt x="338" y="130"/>
                                <a:pt x="345" y="135"/>
                              </a:cubicBezTo>
                              <a:cubicBezTo>
                                <a:pt x="351" y="140"/>
                                <a:pt x="361" y="139"/>
                                <a:pt x="368" y="143"/>
                              </a:cubicBezTo>
                              <a:cubicBezTo>
                                <a:pt x="384" y="152"/>
                                <a:pt x="398" y="163"/>
                                <a:pt x="413" y="173"/>
                              </a:cubicBezTo>
                              <a:cubicBezTo>
                                <a:pt x="420" y="178"/>
                                <a:pt x="435" y="188"/>
                                <a:pt x="435" y="188"/>
                              </a:cubicBezTo>
                              <a:cubicBezTo>
                                <a:pt x="472" y="175"/>
                                <a:pt x="502" y="166"/>
                                <a:pt x="518" y="210"/>
                              </a:cubicBezTo>
                              <a:cubicBezTo>
                                <a:pt x="520" y="225"/>
                                <a:pt x="516" y="243"/>
                                <a:pt x="525" y="255"/>
                              </a:cubicBezTo>
                              <a:cubicBezTo>
                                <a:pt x="535" y="270"/>
                                <a:pt x="555" y="275"/>
                                <a:pt x="570" y="285"/>
                              </a:cubicBezTo>
                              <a:cubicBezTo>
                                <a:pt x="578" y="290"/>
                                <a:pt x="593" y="300"/>
                                <a:pt x="593" y="300"/>
                              </a:cubicBezTo>
                              <a:cubicBezTo>
                                <a:pt x="622" y="345"/>
                                <a:pt x="589" y="306"/>
                                <a:pt x="638" y="330"/>
                              </a:cubicBezTo>
                              <a:cubicBezTo>
                                <a:pt x="654" y="338"/>
                                <a:pt x="683" y="360"/>
                                <a:pt x="683" y="360"/>
                              </a:cubicBezTo>
                              <a:cubicBezTo>
                                <a:pt x="719" y="415"/>
                                <a:pt x="669" y="348"/>
                                <a:pt x="743" y="398"/>
                              </a:cubicBezTo>
                              <a:cubicBezTo>
                                <a:pt x="758" y="408"/>
                                <a:pt x="788" y="428"/>
                                <a:pt x="788" y="428"/>
                              </a:cubicBezTo>
                              <a:cubicBezTo>
                                <a:pt x="790" y="435"/>
                                <a:pt x="790" y="445"/>
                                <a:pt x="795" y="450"/>
                              </a:cubicBezTo>
                              <a:cubicBezTo>
                                <a:pt x="808" y="463"/>
                                <a:pt x="840" y="480"/>
                                <a:pt x="840" y="480"/>
                              </a:cubicBezTo>
                              <a:cubicBezTo>
                                <a:pt x="860" y="511"/>
                                <a:pt x="870" y="503"/>
                                <a:pt x="900" y="518"/>
                              </a:cubicBezTo>
                              <a:cubicBezTo>
                                <a:pt x="949" y="543"/>
                                <a:pt x="997" y="558"/>
                                <a:pt x="1050" y="570"/>
                              </a:cubicBezTo>
                              <a:cubicBezTo>
                                <a:pt x="1055" y="578"/>
                                <a:pt x="1058" y="587"/>
                                <a:pt x="1065" y="593"/>
                              </a:cubicBezTo>
                              <a:cubicBezTo>
                                <a:pt x="1071" y="598"/>
                                <a:pt x="1082" y="594"/>
                                <a:pt x="1088" y="600"/>
                              </a:cubicBezTo>
                              <a:cubicBezTo>
                                <a:pt x="1094" y="606"/>
                                <a:pt x="1092" y="615"/>
                                <a:pt x="1095" y="623"/>
                              </a:cubicBezTo>
                              <a:cubicBezTo>
                                <a:pt x="1107" y="658"/>
                                <a:pt x="1110" y="685"/>
                                <a:pt x="1148" y="698"/>
                              </a:cubicBezTo>
                              <a:cubicBezTo>
                                <a:pt x="1205" y="692"/>
                                <a:pt x="1259" y="685"/>
                                <a:pt x="1313" y="668"/>
                              </a:cubicBezTo>
                              <a:cubicBezTo>
                                <a:pt x="1318" y="669"/>
                                <a:pt x="1368" y="674"/>
                                <a:pt x="1380" y="683"/>
                              </a:cubicBezTo>
                              <a:cubicBezTo>
                                <a:pt x="1387" y="689"/>
                                <a:pt x="1387" y="700"/>
                                <a:pt x="1395" y="705"/>
                              </a:cubicBezTo>
                              <a:cubicBezTo>
                                <a:pt x="1408" y="713"/>
                                <a:pt x="1440" y="720"/>
                                <a:pt x="1440" y="720"/>
                              </a:cubicBezTo>
                              <a:cubicBezTo>
                                <a:pt x="1457" y="769"/>
                                <a:pt x="1499" y="764"/>
                                <a:pt x="1545" y="773"/>
                              </a:cubicBezTo>
                              <a:cubicBezTo>
                                <a:pt x="1577" y="779"/>
                                <a:pt x="1602" y="790"/>
                                <a:pt x="1635" y="795"/>
                              </a:cubicBezTo>
                              <a:cubicBezTo>
                                <a:pt x="1640" y="803"/>
                                <a:pt x="1643" y="812"/>
                                <a:pt x="1650" y="818"/>
                              </a:cubicBezTo>
                              <a:cubicBezTo>
                                <a:pt x="1664" y="830"/>
                                <a:pt x="1695" y="848"/>
                                <a:pt x="1695" y="848"/>
                              </a:cubicBezTo>
                              <a:cubicBezTo>
                                <a:pt x="1706" y="878"/>
                                <a:pt x="1719" y="883"/>
                                <a:pt x="1748" y="893"/>
                              </a:cubicBezTo>
                              <a:cubicBezTo>
                                <a:pt x="1758" y="908"/>
                                <a:pt x="1768" y="923"/>
                                <a:pt x="1778" y="938"/>
                              </a:cubicBezTo>
                              <a:cubicBezTo>
                                <a:pt x="1783" y="945"/>
                                <a:pt x="1793" y="960"/>
                                <a:pt x="1793" y="960"/>
                              </a:cubicBezTo>
                              <a:cubicBezTo>
                                <a:pt x="1799" y="1015"/>
                                <a:pt x="1796" y="1032"/>
                                <a:pt x="1823" y="1073"/>
                              </a:cubicBezTo>
                              <a:cubicBezTo>
                                <a:pt x="1820" y="1083"/>
                                <a:pt x="1819" y="1094"/>
                                <a:pt x="1815" y="1103"/>
                              </a:cubicBezTo>
                              <a:cubicBezTo>
                                <a:pt x="1811" y="1111"/>
                                <a:pt x="1803" y="1117"/>
                                <a:pt x="1800" y="1125"/>
                              </a:cubicBezTo>
                              <a:cubicBezTo>
                                <a:pt x="1781" y="1182"/>
                                <a:pt x="1813" y="1163"/>
                                <a:pt x="1770" y="1178"/>
                              </a:cubicBezTo>
                              <a:cubicBezTo>
                                <a:pt x="1766" y="1190"/>
                                <a:pt x="1754" y="1228"/>
                                <a:pt x="1748" y="1245"/>
                              </a:cubicBezTo>
                              <a:cubicBezTo>
                                <a:pt x="1745" y="1253"/>
                                <a:pt x="1748" y="1266"/>
                                <a:pt x="1740" y="1268"/>
                              </a:cubicBezTo>
                              <a:cubicBezTo>
                                <a:pt x="1733" y="1270"/>
                                <a:pt x="1725" y="1273"/>
                                <a:pt x="1718" y="1275"/>
                              </a:cubicBezTo>
                              <a:cubicBezTo>
                                <a:pt x="1718" y="1278"/>
                                <a:pt x="1714" y="1369"/>
                                <a:pt x="1703" y="1395"/>
                              </a:cubicBezTo>
                              <a:cubicBezTo>
                                <a:pt x="1699" y="1403"/>
                                <a:pt x="1695" y="1412"/>
                                <a:pt x="1688" y="1418"/>
                              </a:cubicBezTo>
                              <a:cubicBezTo>
                                <a:pt x="1682" y="1423"/>
                                <a:pt x="1665" y="1425"/>
                                <a:pt x="1665" y="1425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3,1425" path="m0,0c15,42,50,29,90,38c123,86,93,54,195,68c225,72,256,81,285,90c299,99,317,102,330,113c337,119,338,130,345,135c351,140,361,139,368,143c384,152,398,163,413,173c420,178,435,188,435,188c472,175,502,166,518,210c520,225,516,243,525,255c535,270,555,275,570,285c578,290,593,300,593,300c622,345,589,306,638,330c654,338,683,360,683,360c719,415,669,348,743,398c758,408,788,428,788,428c790,435,790,445,795,450c808,463,840,480,840,480c860,511,870,503,900,518c949,543,997,558,1050,570c1055,578,1058,587,1065,593c1071,598,1082,594,1088,600c1094,606,1092,615,1095,623c1107,658,1110,685,1148,698c1205,692,1259,685,1313,668c1318,669,1368,674,1380,683c1387,689,1387,700,1395,705c1408,713,1440,720,1440,720c1457,769,1499,764,1545,773c1577,779,1602,790,1635,795c1640,803,1643,812,1650,818c1664,830,1695,848,1695,848c1706,878,1719,883,1748,893c1758,908,1768,923,1778,938c1783,945,1793,960,1793,960c1799,1015,1796,1032,1823,1073c1820,1083,1819,1094,1815,1103c1811,1111,1803,1117,1800,1125c1781,1182,1813,1163,1770,1178c1766,1190,1754,1228,1748,1245c1745,1253,1748,1266,1740,1268c1733,1270,1725,1273,1718,1275c1718,1278,1714,1369,1703,1395c1699,1403,1695,1412,1688,1418c1682,1423,1665,1425,1665,1425e" stroked="t" o:allowincell="f" style="position:absolute;margin-left:196.5pt;margin-top:188.25pt;width:91.1pt;height:71.2pt;mso-wrap-style:none;v-text-anchor:middle">
                <v:fill o:detectmouseclick="t" on="false"/>
                <v:stroke color="yellow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0</wp:posOffset>
                </wp:positionH>
                <wp:positionV relativeFrom="paragraph">
                  <wp:posOffset>2260600</wp:posOffset>
                </wp:positionV>
                <wp:extent cx="571500" cy="311150"/>
                <wp:effectExtent l="8255" t="825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1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490">
                              <a:moveTo>
                                <a:pt x="0" y="20"/>
                              </a:moveTo>
                              <a:cubicBezTo>
                                <a:pt x="47" y="51"/>
                                <a:pt x="50" y="45"/>
                                <a:pt x="80" y="0"/>
                              </a:cubicBezTo>
                              <a:cubicBezTo>
                                <a:pt x="90" y="7"/>
                                <a:pt x="99" y="15"/>
                                <a:pt x="110" y="20"/>
                              </a:cubicBezTo>
                              <a:cubicBezTo>
                                <a:pt x="119" y="25"/>
                                <a:pt x="131" y="25"/>
                                <a:pt x="140" y="30"/>
                              </a:cubicBezTo>
                              <a:cubicBezTo>
                                <a:pt x="161" y="42"/>
                                <a:pt x="200" y="70"/>
                                <a:pt x="200" y="70"/>
                              </a:cubicBezTo>
                              <a:cubicBezTo>
                                <a:pt x="219" y="128"/>
                                <a:pt x="228" y="129"/>
                                <a:pt x="290" y="150"/>
                              </a:cubicBezTo>
                              <a:cubicBezTo>
                                <a:pt x="313" y="158"/>
                                <a:pt x="326" y="188"/>
                                <a:pt x="350" y="190"/>
                              </a:cubicBezTo>
                              <a:cubicBezTo>
                                <a:pt x="387" y="193"/>
                                <a:pt x="423" y="197"/>
                                <a:pt x="460" y="200"/>
                              </a:cubicBezTo>
                              <a:cubicBezTo>
                                <a:pt x="486" y="209"/>
                                <a:pt x="518" y="203"/>
                                <a:pt x="540" y="220"/>
                              </a:cubicBezTo>
                              <a:cubicBezTo>
                                <a:pt x="598" y="265"/>
                                <a:pt x="563" y="298"/>
                                <a:pt x="630" y="320"/>
                              </a:cubicBezTo>
                              <a:cubicBezTo>
                                <a:pt x="679" y="369"/>
                                <a:pt x="774" y="418"/>
                                <a:pt x="840" y="440"/>
                              </a:cubicBezTo>
                              <a:cubicBezTo>
                                <a:pt x="847" y="450"/>
                                <a:pt x="851" y="462"/>
                                <a:pt x="860" y="470"/>
                              </a:cubicBezTo>
                              <a:cubicBezTo>
                                <a:pt x="868" y="477"/>
                                <a:pt x="881" y="475"/>
                                <a:pt x="890" y="480"/>
                              </a:cubicBezTo>
                              <a:cubicBezTo>
                                <a:pt x="894" y="482"/>
                                <a:pt x="897" y="487"/>
                                <a:pt x="900" y="49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490" path="m0,20c47,51,50,45,80,0c90,7,99,15,110,20c119,25,131,25,140,30c161,42,200,70,200,70c219,128,228,129,290,150c313,158,326,188,350,190c387,193,423,197,460,200c486,209,518,203,540,220c598,265,563,298,630,320c679,369,774,418,840,440c847,450,851,462,860,470c868,477,881,475,890,480c894,482,897,487,900,490e" stroked="t" o:allowincell="f" style="position:absolute;margin-left:266.5pt;margin-top:178pt;width:44.95pt;height:24.45pt;mso-wrap-style:none;v-text-anchor:middle">
                <v:fill o:detectmouseclick="t" on="false"/>
                <v:stroke color="yellow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1600200</wp:posOffset>
                </wp:positionV>
                <wp:extent cx="914400" cy="704850"/>
                <wp:effectExtent l="410845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04880"/>
                        </a:xfrm>
                        <a:prstGeom prst="wedgeRectCallout">
                          <a:avLst>
                            <a:gd name="adj1" fmla="val -92361"/>
                            <a:gd name="adj2" fmla="val 42972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Remove upper reaches for dissolved oxygen impairment from this point up in the watershed (Warden Creek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ffffcc" stroked="t" o:allowincell="f" style="position:absolute;margin-left:297pt;margin-top:126pt;width:71.95pt;height:55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Remove upper reaches for dissolved oxygen impairment from this point up in the watershed (Warden Creek)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  <w:object w:dxaOrig="15118" w:dyaOrig="117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6pt;height:335.7pt" filled="f" o:ole="">
            <v:imagedata r:id="rId3" o:title=""/>
          </v:shape>
          <o:OLEObject Type="Embed" ProgID="" ShapeID="ole_rId2" DrawAspect="Content" ObjectID="_10456570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99" w:val="clear"/>
    </w:pPr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8:24:00Z</dcterms:created>
  <dc:creator>Shanta Keeling</dc:creator>
  <dc:description/>
  <dc:language>en-US</dc:language>
  <cp:lastModifiedBy>Shanta Keeling</cp:lastModifiedBy>
  <dcterms:modified xsi:type="dcterms:W3CDTF">2004-07-01T20:58:00Z</dcterms:modified>
  <cp:revision>4</cp:revision>
  <dc:subject/>
  <dc:title> </dc:title>
</cp:coreProperties>
</file>