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Normal"/>
        <w:rPr>
          <w:rFonts w:ascii="Times New Roman" w:hAnsi="Times New Roman" w:cs="Times New Roman"/>
          <w:sz w:val="24"/>
        </w:rPr>
      </w:pPr>
      <w:r>
        <w:rPr>
          <w:rFonts w:cs="Times New Roman" w:ascii="Times New Roman" w:hAnsi="Times New Roman"/>
          <w:sz w:val="24"/>
        </w:rPr>
        <w:t>The Salinas River Refuge Lagoon (South) is currently listed on the 303(d) list as impaired for nutrients.  Staff propose delisting this waterbody.  The Salinas River Refuge Lagoon (South) is located in the lower Salinas River watershed.  It was originally placed on the 303(d) list in 1994.  At that time, virtually all waterbodies located in the lower Salinas valley were listed for nutrients, and often without any supporting data.  The listing was based on fact that the surrounding land use is irrigated agriculture, and was therefore believed to be impaired for nutrients.  There has never been, nor is there currently, any data for this body of water.  In addition, there exists no anecdotal information to suggest or support impairment.  Most importantly, the Salinas River Refuge Lagoon (South) is not a receiving water body of water flowing in the Salinas River Watershed.  Rather, it is a depression in the land adjacent to the Pacific Ocean.  The depression sporadically retains water during and after some high tide events and extreme rain events, and then soon returns to a terrestrial land area thereaf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2-4770</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non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rFonts w:ascii="Times New Roman" w:hAnsi="Times New Roman" w:cs="Times New Roman"/>
          <w:sz w:val="24"/>
        </w:rPr>
      </w:pPr>
      <w:r>
        <w:rPr>
          <w:rFonts w:cs="Times New Roman" w:ascii="Times New Roman" w:hAnsi="Times New Roman"/>
          <w:b/>
          <w:sz w:val="24"/>
        </w:rPr>
        <w:t>File attached in:</w:t>
      </w:r>
      <w:r>
        <w:rPr>
          <w:rFonts w:cs="Times New Roman" w:ascii="Times New Roman" w:hAnsi="Times New Roman"/>
          <w:sz w:val="24"/>
        </w:rPr>
        <w:t xml:space="preserve"> </w:t>
      </w:r>
      <w:r>
        <w:rPr>
          <w:rFonts w:cs="Times New Roman" w:ascii="Times New Roman" w:hAnsi="Times New Roman"/>
          <w:b/>
          <w:sz w:val="24"/>
        </w:rPr>
        <w:t>no file attach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t>No data exit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Waterbody name: Salinas River Refuge Lagoon (South)</w:t>
      </w:r>
    </w:p>
    <w:p>
      <w:pPr>
        <w:pStyle w:val="Heading4"/>
        <w:ind w:left="0" w:firstLine="360"/>
        <w:rPr/>
      </w:pPr>
      <w:r>
        <w:rPr/>
        <w:tab/>
        <w:t>Calwater watershed: 30911010</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Monterey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Nutrient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4"/>
        <w:ind w:left="720" w:hanging="0"/>
        <w:rPr/>
      </w:pPr>
      <w:r>
        <w:rPr/>
        <w:t>No applicable water quality objectives apply because the area cannot support beneficial uses as described in the Water Quality Control Plan.  This is contradictory to the current Water Quality Control Plan that articulates beneficial uses to be supported; the Water Quality Control Plan will need to be amend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Not applicable; no data exists.</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 xml:space="preserve">Beneficial uses currently described in the Water Quality Control Plan are:  REC1, REC2, WILD, COLD, WARM, MIGR, BIOL, RARE, COMM, and SHELL.  </w:t>
      </w:r>
    </w:p>
    <w:p>
      <w:pPr>
        <w:pStyle w:val="Heading5"/>
        <w:ind w:left="720" w:hanging="0"/>
        <w:rPr/>
      </w:pPr>
      <w:r>
        <w:rPr/>
      </w:r>
    </w:p>
    <w:p>
      <w:pPr>
        <w:pStyle w:val="Heading5"/>
        <w:ind w:left="720" w:hanging="0"/>
        <w:rPr/>
      </w:pPr>
      <w:r>
        <w:rPr/>
        <w:t>There is no evidence that any of the designated beneficial uses are being impact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No data exists.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no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1080" w:firstLine="360"/>
        <w:rPr>
          <w:rFonts w:ascii="Times New Roman" w:hAnsi="Times New Roman" w:cs="Times New Roman"/>
          <w:b/>
          <w:b/>
          <w:color w:val="000000"/>
          <w:sz w:val="24"/>
        </w:rPr>
      </w:pPr>
      <w:r>
        <w:rPr>
          <w:rFonts w:cs="Times New Roman" w:ascii="Times New Roman" w:hAnsi="Times New Roman"/>
          <w:b/>
          <w:color w:val="000000"/>
          <w:sz w:val="24"/>
        </w:rPr>
        <w:t>Not applicab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Data submitted as part of no. 3 can be attached electronically in whatever format you have it in as long as it provides all the information lis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7:59:00Z</dcterms:created>
  <dc:creator>Stuart Lott</dc:creator>
  <dc:description/>
  <dc:language>en-US</dc:language>
  <cp:lastModifiedBy>Shanta Keeling</cp:lastModifiedBy>
  <cp:lastPrinted>2004-04-30T11:08:00Z</cp:lastPrinted>
  <dcterms:modified xsi:type="dcterms:W3CDTF">2004-06-29T20:52:00Z</dcterms:modified>
  <cp:revision>4</cp:revision>
  <dc:subject>Exec</dc:subject>
  <dc:title>Memo</dc:title>
</cp:coreProperties>
</file>