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808"/>
        <w:gridCol w:w="1993"/>
        <w:gridCol w:w="1800"/>
      </w:tblGrid>
      <w:tr>
        <w:trPr>
          <w:trHeight w:val="53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HOBBS BASIN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/02/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/06/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/17/06</w:t>
            </w:r>
          </w:p>
        </w:tc>
      </w:tr>
      <w:tr>
        <w:trPr>
          <w:trHeight w:val="5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160.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Flow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m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mg/l</w:t>
            </w:r>
          </w:p>
        </w:tc>
      </w:tr>
      <w:tr>
        <w:trPr>
          <w:trHeight w:val="539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ate as 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300.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“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m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</w:tr>
      <w:tr>
        <w:trPr>
          <w:trHeight w:val="5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ho Phosphate as 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300.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“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</w:tr>
      <w:tr>
        <w:trPr>
          <w:trHeight w:val="4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&amp; Grea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16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“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 415.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“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 m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 mg/l</w:t>
            </w:r>
          </w:p>
        </w:tc>
      </w:tr>
      <w:tr>
        <w:trPr>
          <w:trHeight w:val="55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nia (T) as 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350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“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</w:tr>
      <w:tr>
        <w:trPr>
          <w:trHeight w:val="60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onized Ammo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. 8010  ftbl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“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</w:tr>
      <w:tr>
        <w:trPr>
          <w:trHeight w:val="50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iform, Fec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9221 b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“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00</w:t>
            </w:r>
          </w:p>
        </w:tc>
      </w:tr>
      <w:tr>
        <w:trPr>
          <w:trHeight w:val="569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iform, To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9221 b,c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“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0</w:t>
            </w:r>
          </w:p>
        </w:tc>
      </w:tr>
      <w:tr>
        <w:trPr>
          <w:trHeight w:val="64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150.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“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ragraph">
                  <wp:posOffset>670560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52.8pt;mso-position-vertical-relative:text;margin-left:108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0:35:00Z</dcterms:created>
  <dc:creator>Jon Williams</dc:creator>
  <dc:description/>
  <cp:keywords/>
  <dc:language>en-US</dc:language>
  <cp:lastModifiedBy>RB3 OFFICE</cp:lastModifiedBy>
  <dcterms:modified xsi:type="dcterms:W3CDTF">2007-02-02T00:35:00Z</dcterms:modified>
  <cp:revision>2</cp:revision>
  <dc:subject/>
  <dc:title>PRELL BASIN</dc:title>
</cp:coreProperties>
</file>