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Kozelka.Peter@ep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Lmccann@rb3.swrcb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6/19/2007 11:20:56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comments on Tembladero Slough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re is preview to something within our RTC for our proposed addi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California's 303d li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'll try to provide the original comments...........you should inclu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s part of your 2008 assessm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mbladero Slough (Central Coast Regional Boar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3. State should not have delisted Tembladero Slough (a tributary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lkhorn Slough) for nitrate.  Available monitoring data show nitr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vels ranging from 25-80 mg/L based on sampling by Monterey Coun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 Resources Agency and Elkhorn Slough National Estuarine Resear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erve, partially funded by Central Coast Regional Boa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mbladero Slough is apparently freshwater throughout the year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uld become a municipal source water, especially in view of pla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derway to develop desalination plants in these and neighbor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ponse:  EPA’s partial disapproval letter identified s waters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tate proposed to delist, and that EPA determined to be impair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must be retained on the State’s List.  EPA invited comment 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s that it was adding to the State’s 2004-06 List; Temblader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lough was not included.  We will forward this information to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Regional Board for its consideration during the 200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sting cycle.  We encourage the commenter to discuss this issue w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Regional Board.</w:t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madams@waterboards.ca.gov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