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dweston@berkeley.edu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kworcester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8/2007 12:53:57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alinas electronic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Kare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re is our best guess at the electronic data submission for our Salin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reek sampling. I have included tox and pesticide chemistry. I was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re on what spreadsheet you wanted total organic carbon (do I just ad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to the chemistry worksheet?) and I was unsure on what worksheet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reate the basic entry that the site was sampled (such data as descrip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me of site, lat/long, basic water quality data like temperature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ductivity collected at time of sampling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hemistry data in the attached files for site SN1 differs slight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 that which I sent you a week ago in the Excel file of my own form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sample was run twice, about 9 months apart. The results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ed file are from the first analysis, in the same batch as all 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Salinas samples. Those numbers should probably be the "official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es. My Excel file from a week ago had the numbers from an analysis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ust that sample done all be itself, 9 months later. Results were pret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ose, but you should probably go with the numbers in this attached fi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the sake of consistency with the rest of the data ba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low are my specific questions related to each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x Data fi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I don't know the Project I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I don't know what to fill in for the Test ID. We don't assign test I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umbers (since I'm not a production-oriented tox lab). We track them b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es they were started, so I guess I could make up a date-based ID if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k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I don't know what to put under analysis time. Is that the time we tak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 the test? (which seems not particularly important for a 10-day test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that is the case, we don't record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x Report fi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Same questions on Project ID and Test ID, as listed abo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The ToxCalc software I use does not calculate a probability; just tel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if it is significant at p&lt;0.05 leve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linas CCMPdata file (the sediment chemistry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Same question on Project I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I don't know what season you want to call this. Sampling was l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ptemb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Analytes are coded different than they are in SWAMP.  I changed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ding of all analytes except the pyrethroids because they were not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ok up database.  I left them with the same coding we use for SWAMP. 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ft “HP 5” and “DB608” after the coding of the surrogates to distingui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ach colum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I included % moisture as an analyte as the email stated to do, but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eneral I am not sure about any of the coding  since there was not 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amp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Additionally, I didn’t know how to code samples that were analyzed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particular analyte but the analyte was not detected.  I used the SWAM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thod (-MDL) for showing a non detec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