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dweston@berkeley.edu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dams@waterboards.ca.gov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5/13/2008 8:55:44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Weston_Tox_Report.xl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ttached file defines the codes. It has been too long, and I forg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re I got it, but I think it was one of your websites that Kar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rected me 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PA just uses significant difference from control as their threshold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xicity (that would be coded with a "T"). However, SWAMP adds an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eshold, which is both different from control, and survival less th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0% (that would be coded "T20"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 Hi D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 have a quick question for you (for our administrative record)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linas toxicity data.  Could you provide the definitions of the co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provided in the "SigEffect" column. The codes are T and T20.  Just need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ave the definition on fi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Thanks so much and hope all is we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 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