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From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Karen Worcester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To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Mary Adams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Date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9/4/2007 1:43:15 PM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Subject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Fwd: Re: QAPP?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i Mary - here's the story on Don W.'s QAPP for his work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i Karen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ince the work in your region was a relatively small project ($25K if I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call) it didn't justify writing a project specfic QAPP.  Writing that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nd getting it through the SWAMP QA team, would have taken a third of th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udget. But the work was done consistent with another approved QAPP f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urban creek work in the Sacramento area. And, since that QAPP wa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pproved, it is safe to assume it was consistent with the overall SWAMP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QAMP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&lt;((((º&gt;`·.  .·  `·. .·  `·... &gt;&lt;((((º&gt; 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·  `·. . , . .·  `·.. &gt;&lt;((((º&gt;`·.  .·  `·. .·  `·... &gt;&lt;((((º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Karen Worcester, Staff Environmental Scientis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entral Coast Regional Water Quality Control Boar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95 Aerovista Place, Suite 10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an Luis Obispo, CA  9340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805) 549-3333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805) 788-3576 (fax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