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Keith Starner" &lt;kstarner@cdpr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ary Adams"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8/2008 1:07:51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DPR Data for 303(d) assessment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lo Mar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y new year. DPR monitoring data are collected follow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partmental SOPs, which are available on-line a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cdpr.ca.gov/docs/emon/pubs/sop.ht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ay be most interested in the 'Quality Assurance and Qua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ol SOPs' link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 additional questions, please let me kn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Mary Adams" &lt;madams@waterboards.ca.gov&gt; 12/21/2007 1:40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Keith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ppy Holidays, When you return to the office and have a few minutes 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a quick question for you.  Was the data submitted to us for 303(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essment (attached) collected following an approved QAPP or and SO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cument. If so could you provide copies of these for us to store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 of the administrative record.  If electronic copies are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vailable could you send us a citation for these docu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ccamp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 comment you would like to share regarding the custo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ttp://www.calepa.ca.gov/customer/CSForm.a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* 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