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eith Starner" &lt;kstarner@cdpr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/11/2008 2:14:17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DPR monitoring site questions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looks like the Adobe Creek site is near East Meadow Drive, off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bian Way, between HWY 101 and Middlefield Road, in Palo Alto/Mount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ew area. See the attached maps (pdf files). Map 1 shows the gen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action, maps 2 and 3 are closer views, one shows streets and one sho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creeks (they won't both show up together on my map software). If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ed more detail let me kn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Mary Adams" &lt;madams@waterboards.ca.gov&gt; 3/11/2008 1:18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ey Keith - I had a question for you about location  of Adobe Creek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ld you provide me with site info like road crossings for Adobe Cree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in Santa Clara County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anks so m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ccamp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calepa.ca.gov/customer/CSForm.a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