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20"/>
        <w:gridCol w:w="2700"/>
        <w:gridCol w:w="1620"/>
        <w:gridCol w:w="6120"/>
      </w:tblGrid>
      <w:tr>
        <w:trPr>
          <w:tblHeader w:val="true"/>
        </w:trPr>
        <w:tc>
          <w:tcPr>
            <w:tcW w:w="1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left="1440" w:hanging="1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le 1:</w:t>
              <w:tab/>
              <w:t>Waterbodies and/or pollutants added by EPA to California’s 2004-2006 Section 303(d) List  -- Arranged by Regional Board and hydrologically connected units.</w:t>
            </w:r>
          </w:p>
        </w:tc>
      </w:tr>
      <w:tr>
        <w:trPr>
          <w:tblHeader w:val="true"/>
        </w:trPr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te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sess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is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4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terbody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4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llutant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PA assessment summary and Recommendation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Not Lis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olidated Sli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ldr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nzo[a]-anthracen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nzo[a]-pyre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rysen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yren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enanthren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-Methyl-naphthalene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ailable data shows evidence of sediment toxicity and sediment chemistry exceedences these compound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ldrin (4/16 sample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 1992-1997, CSTF databa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nzo[a]anthracene (15/53 samples); Benzo[a]pyrene (23/57); Chrysene (16/53); Pyrene (28/53); Phenanthrene (13/53)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-Methylnaphthalene (12/50)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 1992-2002, CSTF databa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ltiple lines of impairment based on violation of narrative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Not Lis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/LB Harbor—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er Harb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pp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nc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shows evidence of sediment toxicity, benthic community impacts and sediment chemistry exceedences for these pollutants:   copper (18/627) and zinc (35/716) samples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ata record:  1992-2001, CSTF databas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ltiple lines of impairment based on violation of narrative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Not Lis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Harbor—Fish Harb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enzo[a]-pyrene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shows evidence of sediment toxicity and sediment chemistry exceedences for this compound.  (11/13 samples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ata record:  1992-2001, CSTF databas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ltiple lines of impairment based on violation of narrative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Not Lis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/LB Outer Harb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diment toxicit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ailable data show sediment toxicity exists in this waterbod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/ 37 samples are moderately or highly toxi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 1991-2001, CSTF databa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narrative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River Reaches 1,2,3,4,5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2"/>
              </w:rPr>
              <w:t>LA River Estuary</w:t>
            </w:r>
            <w:r>
              <w:rPr>
                <w:color w:val="000000"/>
                <w:sz w:val="22"/>
                <w:highlight w:val="cyan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rroyo Seco R1 &amp; R2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rbank Western Channel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cho Park Lak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Lincoln Park Lak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eck Road Lake,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io Hondo R1,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junga Wash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Verdugo Wash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sh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ailable data show evidence of violations of narrative WQOs based on tonnage of trash in stormwater report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 1994-2005, City of Long Beach Stormwater Di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is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yote Creek Reach 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nc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numeric CTR objectives are violated for lead (7/62) and zinc (6/62) results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3-2006, LA RWQCB comment letter, 20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[no assessment decision]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yote Creek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xicit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show ambient toxicity (30/203) in both wet and dry weather samples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3-2006, SCCWRP, 20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violations of narrative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[no assessment decision]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an Jose Creek Reach 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enium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numeric CTR standards are violated for total selenium (11/78) results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3-2006, LA RWQCB comment letter, 20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[no assessment decision]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an Jose Creek Reach 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xicit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show ambient toxicity (12/60) in both wet and dry weather samples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3-2006, SCCWRP, 20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violations of narrative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[no assessment decision]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an Gabriel River Estuary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pper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ailable data indicate numeric CTR standards are violated for copper (5/40) result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3-2006, LA RWQCB comment letter, 20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20"/>
        <w:gridCol w:w="2700"/>
        <w:gridCol w:w="1620"/>
        <w:gridCol w:w="612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Not Li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ather River – North Fork (below Lake Alman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pp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numeric CTR standards are violated for Copper (10/124) samples.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ata record: 1999-2003, PG&amp;E dat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Not Lis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w River  (Imperial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pper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numeric CTR standards are violated for Copper (6/98) samples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1995-2003, Colorado River RWQCB d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is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lo Verde Outfall Dra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d Palo Verde Lago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thogens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numeric WQO violations for the following bacterial indicators:  fecal coliform (6/41); enterococci (41/41) and E. coli (2/41) samples.   Fecal and enterococci results are greater than single sample criteria by more than 10% exceedence rate. (Monthly samples not feasible for geomean analysis.)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0-2002, CO RWQCB draft TMDL report, 200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Not Lis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veland Reservoi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greater than 10% exceedences of Basin Plan numeric WQO for pH (35/212) samples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1997-2000, USGS and Sweetwater Authori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1296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00"/>
        <w:gridCol w:w="1620"/>
        <w:gridCol w:w="7740"/>
      </w:tblGrid>
      <w:tr>
        <w:trPr>
          <w:tblHeader w:val="true"/>
        </w:trPr>
        <w:tc>
          <w:tcPr>
            <w:tcW w:w="1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ble 2:   Waterbodies/Pollutants added by EPA to California’s 2004-2006 Section 303(d) List – Coastal Beaches impaired for bacterial indicators   </w:t>
            </w:r>
          </w:p>
        </w:tc>
      </w:tr>
      <w:tr>
        <w:trPr>
          <w:tblHeader w:val="true"/>
        </w:trPr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4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B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4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terbody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4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llutant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ment &amp; Recommendation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mpbell Cov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sufficient exceedences of bacterial indicator objectives: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SM fecal (36/182), SSM enterococci (58/182), geomean enterococci (69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1-2005, Sonoma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lam Beach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ailable data indicate sufficient exceedences of bacterial indicator samples:  geomean enterococci (5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3-2005, Humboldt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ran Regional Par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sufficient exceedences of bacterial indicator objectives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SM enterococci (5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summers 2001-2005, Sonoma County Health Dept.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ffenholtz Bea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sufficient exceedences of bacterial indicator objectives: geomean enterococci (3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3-2005, Humboldt County Health Dept.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onstone County Par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ailable data indicate sufficient exceedences of bacterial indicator objectives:  geomean total coliform (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3-2005, Humboldt County Health Dept.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lmon Creek Par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ailable data indicate sufficient exceedences of bacterial indicator objectives:  geomean enterococci (10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summers 2001-2005, Sonoma County Health Dept.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inidad State Beach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ailable data indicate sufficient exceedences of bacterial indicator objectives:  geomean enterococci (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3-2005, Humboldt County Health Dept.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00"/>
        <w:gridCol w:w="1620"/>
        <w:gridCol w:w="747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quatic Pa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ailable data indicate sufficient exceedences of bacterial indicator objectives:  SSM fecal (38/254); SSM enterococci (45/253); geomean enterococci (9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2-2005, San Francisco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ker Be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 areas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sufficient exceedences of bacterial indicator objectives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SM enterococci (42/331), geomean enterococci (6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2-2005, San Francisco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linas Bea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sufficient exceedences of bacterial indicator objectives: SSM enterococci (6/80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summers 2003-2005, Marin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andlestick Poin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 areas:  Jackrabbit, Windsurfer, Sunnydale Cove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sufficient exceedences of bacterial indicator objectives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SM total coliform (74/698), SSM enterococci (120/698)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omean enterococci (23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2-2005, San Francisco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icken Ran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sufficient exceedences of bacterial indicator objectives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SM total coliform (13/139); SSM fecal (9/140)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SM enterococci (25/140), geomean enterococci (20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summers 2003-2005, Marin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ina Cam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sufficient exceedences of bacterial indicator objectives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SM enterococci (5/90);  SSM total coliform (5/91), geomean total coliform (20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summers 2003-2005, Marin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issy Fiel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 areas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sufficient exceedences of bacterial indicator objectives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SM enterococci (64/425), geomean enterococci (131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2-2005, San Francisco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00"/>
        <w:gridCol w:w="1620"/>
        <w:gridCol w:w="747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lden Hin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ailable data indicate sufficient exceedences of bacterial indicator objectives: SSM enterococci (5/91); geomean enterococci (6); geomean total coliform (9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summers 2003-2005, Marin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art’s Desi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sufficient exceedences of bacterial indicator objectives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SM enterococci (5/91);  SSM fecal coliform (4/91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summers 2003-2005, Marin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wson’s Land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sufficient exceedences of bacterial indicator objectives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SM enterococci (9/91);  geomean enterococci (11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summers 2003-2005, Marin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da Mar Bea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ailable data indicate sufficient exceedences of bacterial indicator objectives: geomean total coliform (18), geomean fecal (17), geomean enterococci (40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1998-2005, San Mateo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cNears Bea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ailable data indicate sufficient exceedences of bacterial indicator objectives:  SSM enterococci (6/84); geomean total coliform (1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summers 2003-2005, Marin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llerton Poi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ailable data indicate sufficient exceedences of bacterial indicator objectives: SSM enterococci (6/84); geomean enterococci (3), geomean total coliform (8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summers 2003-2005, Marin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ir Bea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sufficient exceedences of bacterial indicator objectives: geomean total coliform (12), geomean enterococci (18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3-2005, Marin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00"/>
        <w:gridCol w:w="1620"/>
        <w:gridCol w:w="747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pitola Be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 area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sufficient exceedences of bacterial indicator objectives:  SSM enterococci (78/556); geomean enterococci (86); geomean fecal (55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so fecal SSM objectives show high exceedences (51/558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0-2005, Santa Cruz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leta Bea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sufficient exceedences of bacterial indicator objectives:  SSM enterococci (39/358), geomean enterococci (72); geomean fecal (14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1999-2005, Santa Barbara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skell’s Bea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ailable data indicate sufficient exceedences of bacterial indicator objectives:  geomean enterococci (21); geomean enterococci (7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1-2005, Santa Barbara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adbetter Bea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ailable data indicate sufficient exceedences of bacterial indicator objectives:  SSM enterococci (49/352), geomean enterococci (7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 1999-2005, Santa Barbara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smo Bea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ailable data indicate sufficient exceedences of bacterial indicator objectives: geomean enterococci (15); SSM fecal coliform (20/219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1-2005, San Luis Obispo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o Del Mar Bea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sufficient exceedences of bacterial indicator objectives: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SM enterococci (44/283), geomean enterococci (6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0-2005, Santa Cruz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illwater Cove (at Beach and Tennis Club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sufficient exceedences of bacterial indicator objectives: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SM fecal coliform (18/175), geomean enterococci (1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1-2005, Monterey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amitos Ba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4 area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ailable data indicate sufficient exceedences of bacterial indicator objectives:   geomean total coliform (44), geomean fecal (32), geomean enterococci (48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0-2005, Los Angeles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orado Lago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 areas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ailable data indicate sufficient exceedences of bacterial indicator objectives: geomean total coliform (170), geomean fecal (42), geomean enterococci (5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1-2005, Los Angeles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tigo Be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 areas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sufficient exceedences of bacterial indicator objectives: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SM enterococci (53/321), geomean enterococci (79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0-2005, Los Angeles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mpairment based on exceedences of numeric water quality objectives.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is waterbody is part of Santa Monica Bay Bacteria TMDLs, already approved by EPA. 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ng Beach Ci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3 areas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ailable data indicate sufficient exceedences of bacterial indicator objectiv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omean total coliform (287), geomean fecal (110), geomean enterococci (281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1999-2005, Los Angeles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mond Be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 areas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ailable data indicate sufficient exceedences of bacterial indicator objectives: geomean total coliform (25), geomean enterococci (61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1999-2005, Ventura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n Buenaventura Be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4 areas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ailable data indicate sufficient exceedences of bacterial indicator objectiv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omean total coliform (95), geomean enterococci (8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1999-2005, Ventura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lstice Canyon Be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 areas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sufficient exceedences of bacterial indicator objectives: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SM enterococci (13/88), geomean enterococci (32), a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omean total coliform (30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0-2005, Los Angeles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mpairment based on exceedences of numeric water quality objectives.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waterbody is part of Santa Monica Bay Bacteria TMDLs, already approved by EPA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stward/Zuma Be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 areas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sufficient exceedences of bacterial indicator objectives: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SM enterococci (35/313), geomean enterococci (54), a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omean total coliform (20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0-2005, Los Angeles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mpairment based on exceedences of numeric water quality objectives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waterbody is part of Santa Monica Bay Bacteria TMDLs, already approved by EP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00"/>
        <w:gridCol w:w="1620"/>
        <w:gridCol w:w="747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untington Bea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ailable data indicate sufficient exceedences of bacterial indicator objectives:  SSM enterococci (168/1489), geomean enterococci (17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0-2005, County of Orange,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mpairment based on exceedences of numeric water quality objectives.  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wport Ba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14 areas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ailable data indicate sufficient exceedences of bacterial indicator objectives:  SSM enterococci (413/3323), geomean enterococci (719), geomean total coliform (149), geomean fecal (216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0-2005, County of Orange,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mpairment based on exceedences of numeric water quality objectives.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waterbody is part of Newport Bay Bacteria TMDLs, already approved by EPA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Jolla—Children’s Poo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sufficient exceedences of bacterial indicator objectives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SM fecal coliform (46/73), fecal geomean (30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0-2005, San Diego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arch Bea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sufficient exceedences of bacterial indicator objectives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SM enterococci (45/337), geomean enterococci (78), total coliform geomean (6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1-2005, San Diego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ssion Ba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sufficient exceedences of bacterial indicator objectives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SM enterococci (576/3662), geomean enterococci (959/2933)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d SSM fecal coliform (333/3365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0-2005, San Diego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n Diego Bay- Bayside Par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cterial Indica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vailable data indicate sufficient exceedences of bacterial indicator objectives: SSM enterococci (36/233), geomean enterococci (40), and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omean total coliform (11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record: 2000-2005, San Diego County Health Dep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airment based on exceedences of numeric water quality objectives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P TypographicSymbols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6390" w:leader="none"/>
      </w:tabs>
      <w:rPr/>
    </w:pPr>
    <w:r>
      <w:rPr>
        <w:rStyle w:val="PageNumber"/>
        <w:sz w:val="18"/>
      </w:rPr>
      <w:tab/>
      <w:tab/>
      <w:t>T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6390" w:leader="none"/>
      </w:tabs>
      <w:rPr/>
    </w:pPr>
    <w:r>
      <w:rPr>
        <w:rStyle w:val="PageNumber"/>
        <w:sz w:val="18"/>
      </w:rPr>
      <w:tab/>
      <w:tab/>
      <w:t>T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9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P TypographicSymbols" w:hAnsi="WP TypographicSymbols" w:cs="WP TypographicSymbol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4608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right="-288" w:firstLine="720"/>
    </w:pPr>
    <w:rPr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3">
    <w:name w:val="Body Text 3"/>
    <w:basedOn w:val="Normal"/>
    <w:qFormat/>
    <w:pPr/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2:40:00Z</dcterms:created>
  <dc:creator>PK</dc:creator>
  <dc:description/>
  <cp:keywords/>
  <dc:language>en-US</dc:language>
  <cp:lastModifiedBy>PKOZELKA</cp:lastModifiedBy>
  <cp:lastPrinted>2007-03-12T11:40:00Z</cp:lastPrinted>
  <dcterms:modified xsi:type="dcterms:W3CDTF">2007-03-12T18:43:00Z</dcterms:modified>
  <cp:revision>7</cp:revision>
  <dc:subject/>
  <dc:title>General concerns:</dc:title>
</cp:coreProperties>
</file>