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Kozelka.Peter@ep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BGwynne@waterboards.ca.gov&gt;, &lt;nFeger@waterboards.ca.gov&gt;, &lt;madams@waterboards.ca.gov&gt;, &lt;rchristmann@waterboards.ca.gov&gt;, Hope Smythe &lt;hsmythe@waterboards.ca.gov&gt;, &lt;ccarlisle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7/10/2007 10:38:29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EPA's beach bacteria assessment - part 1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lo Calif. RWQCB with coastal beach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s some information, monitoring data and our assessment result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50+ beaches that we reviewed as part of 2004-06 303(d) Li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orry if this is duplicated in previous email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 1 below contains the description of our assessment protocols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ll as the analytical results, including data reco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 2 forthcoming will provide the raw data in spreadsheets, inclu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lysis of geomean exceedences by ye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bviously there will be more recent data for your review in 2008.  I'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ject it may result in adding some more beaches, although probab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wer than EPA added in 2004-0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I suggest some discussion amongst the coastal RWQCB and SWRCB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w to streamline your assessment effor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e to co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 Forwarded by Peter Kozelka/R9/USEPA/US on 07/10/2007 09:52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eter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ozelka/R9/USEPA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/US                                                    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essie Maxfield, Dorena Goding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07/09/2007 03:49                                        c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M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u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acteria assessment -WORD doc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provide the summary data for each beach..........but it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provide data for beaches with multiple segments.....See Table 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ee attached file: CA 2006 PD TABLE_fnl.do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 Forwarded by Peter Kozelka/R9/USEPA/US on 07/10/2007 09:52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eter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ozelka/R9/USEPA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/US                                                    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essie Maxfield, Dorena Goding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07/09/2007 03:52                                        c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M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u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acteria assessments - PDFs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give you the segment by segment results..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ee attached file: RB1_pre05_022707.pdf)(See attached 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B2_pre05_final_021607.pdf)(See attached file: RB3_pre05_021807.pdf)(S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file: RB4_pre05_final_021607.pdf)(See attached 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B9_pre05_final_part2of2_021607.pdf)(See attached 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B9_pre05_final_part1of2_021607.pd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ee attached file: F-TRatio_feb1607.xls)</w:t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Craig J. Wilson" &lt;cjwilson@waterboards.ca.gov&gt;, &lt;MStJohn@waterboards.ca.gov&gt;, &lt;Lmccann@rb3.swrcb.ca.gov&gt;, LB Nye &lt;lnye@waterboards.ca.gov&gt;, &lt;pvitale@waterboards.ca.gov&gt;, Christina Arias &lt;CArias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