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obert Musial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Adams, Mary;  Keeling, Shant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Tue, Jul 10, 2007 11:23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AB411 Beach Dat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ood Morn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am sending you the data as promi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chael Gjerde is out till Mond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ill be out starting tomorrow - return Mond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will receive two more e-mails with data as we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bert S. Musi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ter Quality Assessment Un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16 341 529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