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ark Pranger &lt;pranger.mark@gmail.com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'Mary Adams'" 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8/3/2007 2:49:15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Tox files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llo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thought that I sent you a file yesterday of the updated tox files, but 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n't find it in my sent folder.  If you did receive one please discar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re is an updated one that has some corrected endpoints that were sent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 incorrectly.  This should be all the toxicity data that we have receiv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t me know if you think you are missing any da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ve a great weekend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k Prang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PS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544 Sandholdt R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ss Landing, CA 9503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31-771-417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31-633-0805 Fa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anger@mlml.calstate.ed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