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From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"Stacey Swenson" &lt;sswenson@mlml.calstate.edu&gt;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To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"'Mary Adams'" &lt;madams@waterboards.ca.gov&gt;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Date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4/24/2007 11:38:58 AM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Subject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RE: Lookups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"MD" is applied by the laboratory, it's just to alert the user tha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re were minor deviations. These deviations may or may not be flagg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stimated, compliant, or rejected. The determination of the compliance cod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s based on the all of the batchqual, batchval, and qacodes together in 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hierarchal scheme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QN code typically results in an estimated compliance code, however i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there are more severe qacode applied those would take precedence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 regards to the QACode but no compliance code would apply to batches tha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ere not verified. If the batch was verified then every result should have 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ompliance cod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 and VH are holding time issues, these are estimat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W and VTW are deviations in recommended ranges for water qualit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arameters, they are coded compliant unless there was a batchqual 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atchval code applied that was estimat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X is okay, these normally are compliant but could be estimated if there wa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 batchqual or batchval code applied that was estimat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----Original Message----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From: Mary Adams [mailto:madams@waterboards.ca.gov]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ent: Tuesday, April 24, 2007 11:27 A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o: sswenson@mlml.calstate.edu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c: Pranger@mlml.calstate.edu; dave_paradies@thegrid.ne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ubject: Re: Lookup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anks Stacey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ould you just clarify for me that I am interpreting this correctly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data contains the following Batch Qual Cod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,M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,VM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re any of these rejected from use in my assessment? - I would guess tha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CN code would result in disqualification of the data but the min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eviations are not -  right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lso the data contains some QA codes but no Compliance codes (I don't think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re any of the estimated?  Can toxicity data be considered estimated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W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VH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VTW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X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 though all holding time exceedances were considered estimated but that i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ased on our previous discussions for conventional parameters so perhaps i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oesn't apply to toxicity data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 just want to make sure I am not using any data that is not acceptable i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y analysi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ank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ary :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ary S. Adam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ntral Coast Ambient Monitoring Program (CCAMP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gional Water Quality Control Boar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95 Aerovista Place, Suite 10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an Luis Obispo, CA 9340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805) 542-4768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ax    788-3502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adams@waterboards.ca.gov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ttp://www.ccamp.or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f you have a comment you would like to share regarding the customer servic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f any state employee please visit the following sit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ttp://www.calepa.ca.gov/customer/CSForm.asp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* * * * * * * * * * * * * * * * * * * * * * * * * * * * * * * * * * *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lease note my new email address as of November 5th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adams@waterboards.ca.gov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* * * * * * * * * * * * * * * * * * * * * * * * * * * * * * * * * * *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&gt; "Stacey Swenson" &lt;sswenson@mlml.calstate.edu&gt; 4/24/2007 11:13 AM &gt;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i Mar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ere's the batchqualcode lookup and the batchvalcode lookup lists. I als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cluded the QALookup list, we just updated the Tox QACode definition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et me know if you need anything els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tacey Swens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arine Pollution Studies Laboratory/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oss Landing Marine Laboratori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ata Management Team/QA Specialis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544 Sandholdt Roa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oss Landing, Ca 95039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Phone: 831-633-7276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FAX: 831-633-0805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584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584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CC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&lt;Pranger@mlml.calstate.edu&gt;, &lt;dave_paradies@thegrid.net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