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Karen Worcester</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Mary Adams</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5/10/2007 11:04:38 A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Sand crab data</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ard has reminded me that I never wrote up the 2002 sand crab data in any way.  I was looking at it this morning, and there have been repeated hits for diazinon off Avila Beach (in both studies).  I told Howard to tell the Board (tomorrow) that we will evaluate this data during the listing process, and that we will include a summary of findings in our Coastal Confluences report we have scheduled to write this year.  Data was collected at Avila and Port San Luis, and at Toro Beach.  Though there wasn't widespread PAH problems, there was a hot site at each pier.  The Harbor study also shows PAH exceedance for fish and mussels in the ar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 &lt;((((º&gt;`·.  .·  `·. .·  `·... &gt;&lt;((((º&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 . , . .·  `·.. &gt;&lt;((((º&gt;`·.  .·  `·. .·  `·... &gt;&lt;((((º&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ren Worcester, Staff Environmental Scient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9-33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788-3576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