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lison@elkhornslough.org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3/2008 4:41:21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006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Alis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 attaching the lab data with revisions I made shown in yell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you have a chance, please confirm for me that these changes are appropriate.  Every cell I made a change to is colored in yellow - and I put a comment explaining the change in column 40 (Mary :Comments on changes (shown by yellow cells)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el free to give me a call while you are looking at this. It may be easier to walk through the following details toge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mmary of the major changes I have made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Station code 000NONPJ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irsty at UCSC does not have record of that StationCode.  So, based on our conversation I decided to change the  station code to LabQA - as this is  likely the Station Code applied to a sample from another project that was used for QA analysis within a batch.  If this is not the proper way to name these data please let me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Field duplicate da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the SampleReplicate number was 2 or greater I changed the SampleTypeCode from "Grab" to "FieldDuplicate". Please make this same change to all future data (identified by entering "FieldDup" in SampleTypeCode and by number "2" in SampleReplicate column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) Inter-Lab comparison data for nutri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Change SampleTypeCode for data from UCSC to QC (because the intent of this sample is for inter-lab comparis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I will average results for MLML and MCCC labs when results from both exist for the same site, date, time and analyte.  To do this I identified all the pairs of data (same site, date, time and analyte) by changing the SampleTypeCode to "GrabAverage".  This is for my assessment purposes only - no action is required by you for future data submitta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) Lab Duplic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all samples with the number "2" in the LabReplicate column - I changed the SampleTypeCode to "LabDuplicate".  Please make this same change to all future data (identified by entering "LabDuplicate" in SampleTypeCode and by number "2" in LabReplicate column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)Sample Tim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also changed two samples times - they were different from the other sample times for the same site and date by exactly 1 hour. I made the assumption that these were simple typos. please double check and let me know if that was the incorrect thing to d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you so much for all you time and for working with me to better understand the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good aftern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