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Fred Watson &lt;fred_watson@csumb.edu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madams@waterboards.ca.gov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5/13/2008 12:29:37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site location question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thor_anderson@csumb.ed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