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Thor Anderson" &lt;Thor_Anderson@csumb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dams@waterboards.c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6/10/2008 11:56:50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a few sites....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s some information on the following si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ANT-B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ivate property (delet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ARR-S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royo Seco near Soledad, should be ARR-ARR (Arroyo Seco River at Arroyo Seco Roa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GAR-J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m looking into this one, waiting to hear back from someone who is currently on vac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JOH-G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m looking into this one, waiting to hear back from someone who is currently on vac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UD-OS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d Creek at Old Stage Road but no data was collected at site only a visual (delet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's all for no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or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d Watson &lt;fred_watson@csumb.edu&gt; writ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Tho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Can you look in the CCoWS WQ MDB master file to see if these are list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(From memory, ANT is San Antonio R; ARR-SOL sounds like Arroyo Seco nr Soledad, which might be the same as ARR-ELM; GAR-JON, hmmmm?; JOH-GAR hmmm 2? MUD-OSR is Mud Creek at Old Stage R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At 03:29 PM 06-06-08, 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lt;?xml version="1.0" encoding="UTF-8"?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Hi Fre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These are the only sites for which I have data but no site inf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ANT-B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ARR-S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GAR-J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JOH-G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UD-OS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Could you provide waterbody name and lat / longs for these sites (cro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treets are super helpful as wel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              Âº ÂºÂ°            ÂºÂ° Âº ÂºÂ°                      ÂºÂ° ÂºÂ°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Âº ÂºÂ°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lt;((((Âº&gt;Â· ÂºÂ°'. . .. . &gt;&lt;((((Âº&gt;Â· ÂºÂ°Â ÂºÂ° . . .. &gt;&lt;((((Âº&gt; ÂºÂ° Âº Âº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[ mailto:madams@waterboards.ca.gov ]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[ http://www.ccamp.org/ ]http://www.ccamp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[ http://www.calepa.ca.gov/customer/CSForm.asp ]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red Watson, Ph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Co-Director, The Watershed Institu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Assistant Professor, Science &amp; Environmental. Policy,California State Univ. Monterey B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or Ander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atershed Institu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 State University Monterey B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0 Campus Center Building 5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aside, CA 939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ice 831-582-36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831-582-51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ll 831-901-93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or_Anderson@csumb.e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wendi_newman@csumb.edu; Fred_Watson@csumb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