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Gary Conley &lt;Gary.Conley@noa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/16/2008 6:25:14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new MBNMS WQ data file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ere is a new version of the MBNMS water quality data fil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believe that I cleared up all of the SampleTypeCode issues.  The D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easurements were reviewed by Bridget H. and CWC staff and they belie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m - so none are flagged.  Other measurements were reviewed by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ridget and the conductivity units problems were fixe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t me know if anything else looks fish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 Conl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Quality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0 Shaffer R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Cruz, CA  95060-57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31) 420-366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ww.mbnms-simon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