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7850</wp:posOffset>
                </wp:positionH>
                <wp:positionV relativeFrom="paragraph">
                  <wp:posOffset>2477135</wp:posOffset>
                </wp:positionV>
                <wp:extent cx="1730375" cy="2334895"/>
                <wp:effectExtent l="5715" t="0" r="317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520" cy="233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5" h="3677">
                              <a:moveTo>
                                <a:pt x="0" y="3677"/>
                              </a:moveTo>
                              <a:cubicBezTo>
                                <a:pt x="13" y="3617"/>
                                <a:pt x="4" y="3652"/>
                                <a:pt x="30" y="3572"/>
                              </a:cubicBezTo>
                              <a:cubicBezTo>
                                <a:pt x="33" y="3563"/>
                                <a:pt x="46" y="3563"/>
                                <a:pt x="53" y="3557"/>
                              </a:cubicBezTo>
                              <a:cubicBezTo>
                                <a:pt x="61" y="3550"/>
                                <a:pt x="68" y="3542"/>
                                <a:pt x="75" y="3535"/>
                              </a:cubicBezTo>
                              <a:cubicBezTo>
                                <a:pt x="79" y="3505"/>
                                <a:pt x="68" y="3467"/>
                                <a:pt x="90" y="3445"/>
                              </a:cubicBezTo>
                              <a:cubicBezTo>
                                <a:pt x="103" y="3432"/>
                                <a:pt x="135" y="3415"/>
                                <a:pt x="135" y="3415"/>
                              </a:cubicBezTo>
                              <a:cubicBezTo>
                                <a:pt x="148" y="3389"/>
                                <a:pt x="171" y="3368"/>
                                <a:pt x="180" y="3340"/>
                              </a:cubicBezTo>
                              <a:cubicBezTo>
                                <a:pt x="185" y="3325"/>
                                <a:pt x="184" y="3306"/>
                                <a:pt x="195" y="3295"/>
                              </a:cubicBezTo>
                              <a:cubicBezTo>
                                <a:pt x="224" y="3266"/>
                                <a:pt x="212" y="3281"/>
                                <a:pt x="233" y="3250"/>
                              </a:cubicBezTo>
                              <a:cubicBezTo>
                                <a:pt x="241" y="3224"/>
                                <a:pt x="249" y="3199"/>
                                <a:pt x="263" y="3175"/>
                              </a:cubicBezTo>
                              <a:cubicBezTo>
                                <a:pt x="272" y="3160"/>
                                <a:pt x="293" y="3130"/>
                                <a:pt x="293" y="3130"/>
                              </a:cubicBezTo>
                              <a:cubicBezTo>
                                <a:pt x="298" y="3112"/>
                                <a:pt x="297" y="3092"/>
                                <a:pt x="308" y="3077"/>
                              </a:cubicBezTo>
                              <a:cubicBezTo>
                                <a:pt x="321" y="3060"/>
                                <a:pt x="360" y="3040"/>
                                <a:pt x="360" y="3040"/>
                              </a:cubicBezTo>
                              <a:cubicBezTo>
                                <a:pt x="365" y="3024"/>
                                <a:pt x="378" y="2962"/>
                                <a:pt x="390" y="2950"/>
                              </a:cubicBezTo>
                              <a:cubicBezTo>
                                <a:pt x="410" y="2930"/>
                                <a:pt x="420" y="2923"/>
                                <a:pt x="435" y="2897"/>
                              </a:cubicBezTo>
                              <a:cubicBezTo>
                                <a:pt x="466" y="2846"/>
                                <a:pt x="484" y="2789"/>
                                <a:pt x="518" y="2740"/>
                              </a:cubicBezTo>
                              <a:cubicBezTo>
                                <a:pt x="520" y="2728"/>
                                <a:pt x="530" y="2660"/>
                                <a:pt x="540" y="2650"/>
                              </a:cubicBezTo>
                              <a:cubicBezTo>
                                <a:pt x="546" y="2644"/>
                                <a:pt x="555" y="2645"/>
                                <a:pt x="563" y="2642"/>
                              </a:cubicBezTo>
                              <a:cubicBezTo>
                                <a:pt x="573" y="2612"/>
                                <a:pt x="581" y="2599"/>
                                <a:pt x="608" y="2582"/>
                              </a:cubicBezTo>
                              <a:cubicBezTo>
                                <a:pt x="622" y="2539"/>
                                <a:pt x="629" y="2543"/>
                                <a:pt x="668" y="2522"/>
                              </a:cubicBezTo>
                              <a:cubicBezTo>
                                <a:pt x="705" y="2502"/>
                                <a:pt x="728" y="2474"/>
                                <a:pt x="765" y="2455"/>
                              </a:cubicBezTo>
                              <a:cubicBezTo>
                                <a:pt x="798" y="2411"/>
                                <a:pt x="818" y="2418"/>
                                <a:pt x="855" y="2387"/>
                              </a:cubicBezTo>
                              <a:cubicBezTo>
                                <a:pt x="882" y="2365"/>
                                <a:pt x="894" y="2341"/>
                                <a:pt x="923" y="2320"/>
                              </a:cubicBezTo>
                              <a:cubicBezTo>
                                <a:pt x="928" y="2312"/>
                                <a:pt x="931" y="2303"/>
                                <a:pt x="938" y="2297"/>
                              </a:cubicBezTo>
                              <a:cubicBezTo>
                                <a:pt x="944" y="2292"/>
                                <a:pt x="955" y="2295"/>
                                <a:pt x="960" y="2290"/>
                              </a:cubicBezTo>
                              <a:cubicBezTo>
                                <a:pt x="966" y="2284"/>
                                <a:pt x="963" y="2273"/>
                                <a:pt x="968" y="2267"/>
                              </a:cubicBezTo>
                              <a:cubicBezTo>
                                <a:pt x="973" y="2260"/>
                                <a:pt x="984" y="2258"/>
                                <a:pt x="990" y="2252"/>
                              </a:cubicBezTo>
                              <a:cubicBezTo>
                                <a:pt x="999" y="2243"/>
                                <a:pt x="1004" y="2230"/>
                                <a:pt x="1013" y="2222"/>
                              </a:cubicBezTo>
                              <a:cubicBezTo>
                                <a:pt x="1027" y="2210"/>
                                <a:pt x="1045" y="2205"/>
                                <a:pt x="1058" y="2192"/>
                              </a:cubicBezTo>
                              <a:cubicBezTo>
                                <a:pt x="1065" y="2185"/>
                                <a:pt x="1073" y="2177"/>
                                <a:pt x="1080" y="2170"/>
                              </a:cubicBezTo>
                              <a:cubicBezTo>
                                <a:pt x="1088" y="2109"/>
                                <a:pt x="1089" y="2077"/>
                                <a:pt x="1133" y="2035"/>
                              </a:cubicBezTo>
                              <a:cubicBezTo>
                                <a:pt x="1149" y="2002"/>
                                <a:pt x="1147" y="1980"/>
                                <a:pt x="1178" y="1960"/>
                              </a:cubicBezTo>
                              <a:cubicBezTo>
                                <a:pt x="1219" y="1897"/>
                                <a:pt x="1244" y="1841"/>
                                <a:pt x="1298" y="1787"/>
                              </a:cubicBezTo>
                              <a:cubicBezTo>
                                <a:pt x="1311" y="1730"/>
                                <a:pt x="1309" y="1710"/>
                                <a:pt x="1350" y="1667"/>
                              </a:cubicBezTo>
                              <a:cubicBezTo>
                                <a:pt x="1359" y="1624"/>
                                <a:pt x="1364" y="1621"/>
                                <a:pt x="1403" y="1607"/>
                              </a:cubicBezTo>
                              <a:cubicBezTo>
                                <a:pt x="1414" y="1590"/>
                                <a:pt x="1420" y="1570"/>
                                <a:pt x="1433" y="1555"/>
                              </a:cubicBezTo>
                              <a:cubicBezTo>
                                <a:pt x="1442" y="1545"/>
                                <a:pt x="1476" y="1530"/>
                                <a:pt x="1485" y="1525"/>
                              </a:cubicBezTo>
                              <a:cubicBezTo>
                                <a:pt x="1523" y="1503"/>
                                <a:pt x="1538" y="1475"/>
                                <a:pt x="1583" y="1465"/>
                              </a:cubicBezTo>
                              <a:cubicBezTo>
                                <a:pt x="1624" y="1437"/>
                                <a:pt x="1638" y="1386"/>
                                <a:pt x="1688" y="1375"/>
                              </a:cubicBezTo>
                              <a:cubicBezTo>
                                <a:pt x="1713" y="1370"/>
                                <a:pt x="1738" y="1370"/>
                                <a:pt x="1763" y="1367"/>
                              </a:cubicBezTo>
                              <a:cubicBezTo>
                                <a:pt x="1831" y="1345"/>
                                <a:pt x="1904" y="1382"/>
                                <a:pt x="1958" y="1330"/>
                              </a:cubicBezTo>
                              <a:cubicBezTo>
                                <a:pt x="1973" y="1299"/>
                                <a:pt x="1992" y="1290"/>
                                <a:pt x="2010" y="1262"/>
                              </a:cubicBezTo>
                              <a:cubicBezTo>
                                <a:pt x="2013" y="1232"/>
                                <a:pt x="2010" y="1201"/>
                                <a:pt x="2018" y="1172"/>
                              </a:cubicBezTo>
                              <a:cubicBezTo>
                                <a:pt x="2023" y="1155"/>
                                <a:pt x="2048" y="1127"/>
                                <a:pt x="2048" y="1127"/>
                              </a:cubicBezTo>
                              <a:cubicBezTo>
                                <a:pt x="2055" y="1081"/>
                                <a:pt x="2062" y="968"/>
                                <a:pt x="2078" y="932"/>
                              </a:cubicBezTo>
                              <a:cubicBezTo>
                                <a:pt x="2087" y="912"/>
                                <a:pt x="2136" y="911"/>
                                <a:pt x="2145" y="910"/>
                              </a:cubicBezTo>
                              <a:cubicBezTo>
                                <a:pt x="2159" y="896"/>
                                <a:pt x="2168" y="878"/>
                                <a:pt x="2183" y="865"/>
                              </a:cubicBezTo>
                              <a:cubicBezTo>
                                <a:pt x="2213" y="839"/>
                                <a:pt x="2242" y="832"/>
                                <a:pt x="2273" y="812"/>
                              </a:cubicBezTo>
                              <a:cubicBezTo>
                                <a:pt x="2283" y="780"/>
                                <a:pt x="2297" y="749"/>
                                <a:pt x="2325" y="730"/>
                              </a:cubicBezTo>
                              <a:cubicBezTo>
                                <a:pt x="2347" y="696"/>
                                <a:pt x="2360" y="706"/>
                                <a:pt x="2393" y="685"/>
                              </a:cubicBezTo>
                              <a:cubicBezTo>
                                <a:pt x="2413" y="620"/>
                                <a:pt x="2383" y="596"/>
                                <a:pt x="2453" y="572"/>
                              </a:cubicBezTo>
                              <a:cubicBezTo>
                                <a:pt x="2466" y="532"/>
                                <a:pt x="2462" y="498"/>
                                <a:pt x="2505" y="482"/>
                              </a:cubicBezTo>
                              <a:cubicBezTo>
                                <a:pt x="2508" y="475"/>
                                <a:pt x="2509" y="467"/>
                                <a:pt x="2513" y="460"/>
                              </a:cubicBezTo>
                              <a:cubicBezTo>
                                <a:pt x="2517" y="452"/>
                                <a:pt x="2524" y="445"/>
                                <a:pt x="2528" y="437"/>
                              </a:cubicBezTo>
                              <a:cubicBezTo>
                                <a:pt x="2543" y="403"/>
                                <a:pt x="2545" y="377"/>
                                <a:pt x="2565" y="347"/>
                              </a:cubicBezTo>
                              <a:cubicBezTo>
                                <a:pt x="2568" y="325"/>
                                <a:pt x="2566" y="301"/>
                                <a:pt x="2573" y="280"/>
                              </a:cubicBezTo>
                              <a:cubicBezTo>
                                <a:pt x="2579" y="263"/>
                                <a:pt x="2603" y="235"/>
                                <a:pt x="2603" y="235"/>
                              </a:cubicBezTo>
                              <a:cubicBezTo>
                                <a:pt x="2604" y="232"/>
                                <a:pt x="2616" y="192"/>
                                <a:pt x="2618" y="190"/>
                              </a:cubicBezTo>
                              <a:cubicBezTo>
                                <a:pt x="2631" y="177"/>
                                <a:pt x="2663" y="160"/>
                                <a:pt x="2663" y="160"/>
                              </a:cubicBezTo>
                              <a:cubicBezTo>
                                <a:pt x="2671" y="132"/>
                                <a:pt x="2684" y="52"/>
                                <a:pt x="2700" y="32"/>
                              </a:cubicBezTo>
                              <a:cubicBezTo>
                                <a:pt x="2725" y="0"/>
                                <a:pt x="2723" y="30"/>
                                <a:pt x="2723" y="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5,3677" path="m0,3677c13,3617,4,3652,30,3572c33,3563,46,3563,53,3557c61,3550,68,3542,75,3535c79,3505,68,3467,90,3445c103,3432,135,3415,135,3415c148,3389,171,3368,180,3340c185,3325,184,3306,195,3295c224,3266,212,3281,233,3250c241,3224,249,3199,263,3175c272,3160,293,3130,293,3130c298,3112,297,3092,308,3077c321,3060,360,3040,360,3040c365,3024,378,2962,390,2950c410,2930,420,2923,435,2897c466,2846,484,2789,518,2740c520,2728,530,2660,540,2650c546,2644,555,2645,563,2642c573,2612,581,2599,608,2582c622,2539,629,2543,668,2522c705,2502,728,2474,765,2455c798,2411,818,2418,855,2387c882,2365,894,2341,923,2320c928,2312,931,2303,938,2297c944,2292,955,2295,960,2290c966,2284,963,2273,968,2267c973,2260,984,2258,990,2252c999,2243,1004,2230,1013,2222c1027,2210,1045,2205,1058,2192c1065,2185,1073,2177,1080,2170c1088,2109,1089,2077,1133,2035c1149,2002,1147,1980,1178,1960c1219,1897,1244,1841,1298,1787c1311,1730,1309,1710,1350,1667c1359,1624,1364,1621,1403,1607c1414,1590,1420,1570,1433,1555c1442,1545,1476,1530,1485,1525c1523,1503,1538,1475,1583,1465c1624,1437,1638,1386,1688,1375c1713,1370,1738,1370,1763,1367c1831,1345,1904,1382,1958,1330c1973,1299,1992,1290,2010,1262c2013,1232,2010,1201,2018,1172c2023,1155,2048,1127,2048,1127c2055,1081,2062,968,2078,932c2087,912,2136,911,2145,910c2159,896,2168,878,2183,865c2213,839,2242,832,2273,812c2283,780,2297,749,2325,730c2347,696,2360,706,2393,685c2413,620,2383,596,2453,572c2466,532,2462,498,2505,482c2508,475,2509,467,2513,460c2517,452,2524,445,2528,437c2543,403,2545,377,2565,347c2568,325,2566,301,2573,280c2579,263,2603,235,2603,235c2604,232,2616,192,2618,190c2631,177,2663,160,2663,160c2671,132,2684,52,2700,32c2725,0,2723,30,2723,10e" stroked="t" o:allowincell="f" style="position:absolute;margin-left:145.5pt;margin-top:195.05pt;width:136.2pt;height:183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7139305" cy="5303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4932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9305" cy="530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8:53:00Z</dcterms:created>
  <dc:creator>Mary S. Adams</dc:creator>
  <dc:description/>
  <cp:keywords/>
  <dc:language>en-US</dc:language>
  <cp:lastModifiedBy>Mary S. Adams</cp:lastModifiedBy>
  <dcterms:modified xsi:type="dcterms:W3CDTF">2009-02-23T19:04:00Z</dcterms:modified>
  <cp:revision>1</cp:revision>
  <dc:subject/>
  <dc:title> </dc:title>
</cp:coreProperties>
</file>