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From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John Haskins &lt;john@elkhornslough.org&gt;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To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"Mary Adams" &lt;madams@waterboards.ca.gov&gt;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Date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11/20/2007 10:34:28 AM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Subject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Re: Elkhorn Data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Hey Mary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Hope your trip to Cabo was fun!! Sounds nice. Here are my comments o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our comment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H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Yeah 10.5 sounds pretty high to me off hand. I would have to look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more specifically at the data to see if there were other sites tha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had high pH the same day which would indicate the probe was off. W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ould probably set a cutoff too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Chlorine is something we really don't use much at all. It wa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measured in the early stages of the project so I am not really sur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about the specifics of it like if it was a probe, I think it was a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what is a high value, not really sure would have to look more int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at too. sorry I don't have much info on that param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Tide staff. This is probably the most unreliable measurement. It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supposed to be in centimeters, they are marked at 10 cm increments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These are super old now and many you cant distinguish between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lines cuase there is so much algae build up also they are slanted o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missing entirely. Also different people read the same on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differently. We were trying to use them to get at what the tide wa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at the time of sampling but we really need to clean them and do som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general maintenance on them. There is a guy at Moss Landing that ha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a program to calculate tide at different sites around the slough s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e may use that if we get to that point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hope that help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ets talk next week to figure a time to mee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ock 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Have a great ThanksGiving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Joh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t 12:16 PM 11/12/2007, you wrote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&gt;  Hey John Happy Veterans Day - I hope you are taking advantage of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this perfect weather!!!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&gt;Im going to be in Cabo all this week so I won't be in the offic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&gt;until next Monday - but I wanted to ask you a few questions abou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some of the data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First, pH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&gt;There are several pH measurements above 9 (max pH is 10.5). Ar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there some locations where this makes sense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&gt;Could you give me a cut off (upper max value) above which I coul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flag the data (i.e. anything above 9.3 is suspect and should be flagged)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&gt;And, if the notes say "pH suspect" should I flag that pH result a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not use it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Next, chlorin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&gt;Most of the results have YSI in the instrument column - is this a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&gt;field measurement taken with a probe?  Is it always a prob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measurement or do the field crew also send samples to the lab for chlorine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&gt;Also, some of the results are really high - like 876 at ELK-APS a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694 as SAL-BRG. Do those make sense or should they be flagged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Is there an upper max value that I could use to flag the chlorine data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&gt;And finally one silly question - are all the units of measurement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for "Tide Staff" in feet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&gt;That's all I have for now and I really appreciate any help you ca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offer. Have a good week and Ill talk to ya so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Mary :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Mary S. Adam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Central Coast Ambient Monitoring Program (CCAMP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Regional Water Quality Control Boar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895 Aerovista Place, Suite 101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San Luis Obispo, CA 93401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(805) 542-4768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Fax    788-3502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madams@waterboards.ca.gov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http://www.ccamp.org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&gt;If you have a comment you would like to share regarding the custome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service of any state employee please visit the following site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http://www.calepa.ca.gov/customer/CSForm.asp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* * * * * * * * * * * * * * * * * * * * * * * * * * * * * * * * * * *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Please note my new email address as of November 5th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madams@waterboards.ca.gov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* * * * * * * * * * * * * * * * * * * * * * * * * * * * * * * * * * *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