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Anna Holden &lt;Anna.Holden@noa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Anna.Holden@noaa.gov; madams@waterboards.ca.gov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5/7/2008 1:32:08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FW: site locations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volunteer of ours wrote, "Dani Creek is between Limekiln and Vicen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reeks (North of Willow Creek).  Dani is between the hermitage and Luci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dge."  That's the best information I have for tha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've attached a map of Dolphin Broo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n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Adams wro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hanks Ladies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 Bridget Hoover &lt;Bridget.Hoover@noaa.gov&gt; 5/7/2008 10:21 A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&gt;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ry, Anna will send you directions to both sites.  Dolphin Brook is a sm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urban drainage in Monterey that eventually flows out the Twin 51 outfall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Dani Creek is located near Big Creek on the South Coast but I don'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exactly where.  We'll get you the details.  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Bridget  Hoo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Water Quality Protection Program Direc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onterey Bay National Marine Sanctu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299 Foam Str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onterey, CA  9394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B (831) 647-4217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F (831) 647-425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www.montereybay.noaa.gov/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From: Mary Adams [mailto:madams@waterboards.ca.gov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Sent: Tuesday, May 06, 2008 3:09 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o: Bridget Hoover; Gary Conley; Tamara Clinard Do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Subject: site loca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ey team - could you help me find the following creeks on a map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hanks so mu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Dani Creek (the coordinates plot the site just off the coast at Limekil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Dolphin Brook (is this a stormdrain near Montery Harbor?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hanks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na Holden-Martz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tizen Watershed Monitoring Network Coordina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nterey Bay National Marine Sanctu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99 Foam Str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nterey, CA 9394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ork: (831) 647-422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ll: (831) 277-368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x: (831) 647-425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Bridget.Hoover@noaa.go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