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risty Morris" &lt;kristy_morris@csumb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elleen Harris" &lt;Kelleen_Harris@csumb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18/2008 12:23:53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Data Question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Kellen/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find attached my comments for the data outliers. In most case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is accepted particularly for the low DO  and high nitrate values.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ose data that were incorrectly entered I have put the correct value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umn and rejected values in two cases where I was unable to locate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iganal data at this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 me know if you have any ques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ris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1/15/08, Kelleen Harris &lt;Kelleen_Harris@csumb.edu&gt;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 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obert took a look at the file and made what notes he could from the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e had. He's sending it to Kristy now to look o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Kell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"Mary Adams" &lt;madams@waterboards.ca.gov&gt; writes: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Kelleen, Thanks so much for looking into these data - Im attaching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ouple of examples of data that appear to be outli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ere are two worksheets in the attached file (each one matches the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rom one of the two files Gary Connley formatted for us).  All data contai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e site ID code, the sample date and time and the results.  Could you tak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 look and comment in the two colored fields (columns) for me on wea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ese data should be accepted, rejected or correc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so very much!!! and have a good aftern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Kell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Watershed Stud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hone: (831) 582-52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risty Morris, Ph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arch Specia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iversity of Califor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ta Cru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: 831 459 492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ll: 310 953 79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