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ane Hardin &lt;hardin@amarine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on, Mar 31, 2008  5:3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CCLEAN_WQ_Data_01-05.xl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ecal coliform was only measured in ocean waters along the 30-foot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ntour, at our offshore sites and in mussels.  At our offshore sites,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was always 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Mar 31, 2008, at 4:26 PM, 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So just to confirm - all fecal coliform data are actually non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detects. There was never a measured MPN/100 mL result for that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aly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ag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If you have a comment you would like to share regarding the customer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 Dane Hardin &lt;hardin@amarine.com&gt; 3/31/2008 4:07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an you make these corrections and then let me know what else I ne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o look at?  Than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a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On Mar 31, 2008, at 4:00 PM, Gary Conley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I've just had a look back at the original files (same ones that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just delivered).  Here are a couple bits of inf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-The measurements of Entero with units of ng/L are an error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hould be MPN/100 m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- The -10 value for bacteria measurements is based on the SWAMP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onvention for NDs since CCLEAN  tables state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'a value of 5 MPN/100mL for all bacteria indicates a concent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below the lower detection limit and is analyzed as 5 MPN/100m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which is one half the detection limit.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G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Hey Dan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I know you have  a million things to do, and Im requesting you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add one more.  The attached file is The data formatted by Gary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Jan 2001 thru March 2006.  I have a couple of questions for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I highlighted "oddballs" in pinky/purple and many are repe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issues - such as non-detects reported as zeros (can you provid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typical" Reporting limit I could use for each analyte (to repl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The zero)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- some really strange units of measurement for Enterococcus (c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you double check a few of these to make sure they should be Ente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and not another analyte?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- all fecal colifrom results are -10...is there something missing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or was this an accidental drag dow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and a few other little iss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Could you please take a look when you have a chance and give m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call.  I can fix all of these on my end but wanted to do it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your input (I don't want to make any assumptions).  Im planning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be in The office every day for The next two wee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If you have a comment you would like to share regard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customer service of any state employee please visit the follow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* 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-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Gary Con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Water Quality Analy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Monterey Bay National Marine Sanctu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110 Shaffer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anta Cruz, CA  95060-57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(831) 420-366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www.mbnms-simon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~~~~~~~~~~~~~~~~~~~~~~~~~~~~~~~~~~~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