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Gary Conley &lt;Gary.Conley@noa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2/28/2007 10:12:14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AM data files update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re is a yousendit link on the way to you with a zipped fi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ntaining data sets for Marc LosHuertos, CCOWS, SC County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BNMS/CWC.  I believe that I have cleared up the problems with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les that are related to the sample type.  There are still a coupl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ssues with some of the Conductivity measurements in the MBNMS/CWC fi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I am waiting to hear back from Bridget on - I will let you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Marc's and the CCOWS data sets, comments were translated to fill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SampleTypeCode field.  Where there were no comments, and I could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nd another field that allowed me to differentiate between records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ampleTypeCode was filled in using Dave's duplicate checking macro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pecifying one record as the Grab and the others as QA.  There i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eld that I have left in Marc's file called MotherID which i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cord ID from his data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et me know if (when) you find an more problems with these files and 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help to untangle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~~~~~~~~~~~~~~~~~~~~~~~~~~~~~~~~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ary Conl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 Quality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erey Bay National Marine Sanctu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0 Shaffer Ro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ta Cruz, CA  95060-57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31) 420-366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ww.mbnms-simon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~~~~~~~~~~~~~~~~~~~~~~~~~~~~~~~~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