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Kristy Morris" &lt;kristy_morris@csumb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27/2008 1:34:02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One more data quest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rry for the delay in my response- I was out of the office at the end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st wee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the value for the ammonium is 0.0198 mg/L not (30949 mg/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value for WC-HUD  8/30/2005 @ 9:30:00 PM is 30.9mg/L (NO3 as "N"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nd Regar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ris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1/24/08, Mary Adams &lt;madams@waterboards.ca.gov&gt;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 Hi Krist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ould you provide more info on this resul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WC-HUD  8/30/2005 @ 9:30:00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mmonia as N= 30,949 mg/L       ac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obs comment was ISCO and your comment stated accept. is this a QA spik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or something?  Because of the time it looks like a lab QA result and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oncentration of ammonia is not believable unless this is an illeg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ischarge or someth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again for all your he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f you have a comment you would like to share regarding the custo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risty Morris, Ph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earch Specia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iversity of Califor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Cru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: 831 459 492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ll: 310 953 79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