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Roest, Michele" &lt;Michele.Roest@noa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Michele.Roest@noaa.gov; madams@waterboards.ca.gov; Anna.Holden@noaa.gov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5/13/2008 12:11:56 P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Re: [Fwd: Arroyo Laguna]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 Mary 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term Arroyo Laguna refers to the creek marker right at the CalTran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urnout/bridge on Highway 1. Looking at your map, it does appear that i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might be from Oak Knoll Creek, which would mean that the sign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ncorrect. I am unwilling to make this call myself -- you might check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ith CalTrans. The sample was taken at the lagoon right under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highway, which is the farthest point away from the beach while still 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ublic property. Everything east of Highway 1 is private property and w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 not have permission to collect sampl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ease let us know what the correct name is and if it needs to be chang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 you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iche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na Holden wro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Mar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I'm CCing Michele Roest on this stream, since volunteers from her hub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monitor it.  In our data base, the only information I have is "2.5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miles north of Hearst Castle.  Collect sample from the east side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HWY 1 to reduce chance of tidal influence."  I'm hoping Michele c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help you more with the exact loc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Ann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-------- Original Message ------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Subject: </w:t>
        <w:tab/>
        <w:t>Arroyo Lagun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Date: </w:t>
        <w:tab/>
        <w:t>Tue, 13 May 2008 09:55:04 -070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From: </w:t>
        <w:tab/>
        <w:t>Mary Adams &lt;madams@waterboards.ca.gov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To: </w:t>
        <w:tab/>
        <w:t>Anna Holden &lt;Anna.Holden@noaa.gov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 Hi aga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Sorry for all the ques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Could you verify for me that the monitoring site is actually on Arroyo Laguna and not downstream on Oak Knoll Creek.  Take a look at the attached.  The Lat/Long actually falls on Oak Knoll but he site is called 310-LAGUN-41 Arroyo Lagun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Thanks again and Hopefully there will not be to many more to double chec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Mary :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Mary S. Ada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Central Coast Ambient Monitoring Program (CCAMP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Regional Water Quality Control Bo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895 Aerovista Place, Suite 1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San Luis Obispo, CA 934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(805) 542-476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Fax    788-350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madams@waterboards.ca.gov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http://www.ccamp.or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If you have a comment you would like to share regarding the customer service of any state employee please visit the following si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http://www.calepa.ca.gov/customer/CSForm.as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--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Anna Holden-Martz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Citizen Watershed Monitoring Network Coordinat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Monterey Bay National Marine Sanctua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299 Foam Stree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Monterey, CA 9394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Work: (831) 647-422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Cell: (831) 277-368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Fax: (831) 647-425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