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Lisa McCann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Mary Adams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2/26/2007 1:36:57 P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Fwd: Section 303(d) Submission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Mar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ease save both the email and attached document on the s: drive in the list update area where you are stashing data submitted. Thank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isa Horowitz McCan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nior Environmental Scienti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pervisor, Watershed Assessment Uni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ntral Coast Regional Water Quality Control Bo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95 Aerovista Place, Suite 1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an Luis Obispo, CA 934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mccann@waterboards.ca.go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805) 549-313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"Michele Dias" &lt;micheled@cwo.com&gt; 2/26/2007 10:21 AM 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s. Adams and Ms. McCann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ease accept the California Forestry Associations request for la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mission discussed in the attached letter.  If you have any questions,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this request proves to be a problem, please call m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 you, 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ichele Dias, Esq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P Legal and Environmental Affai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lifornia Forestry Associ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215 K Street, Suite 183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acramento, California 9581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16.444.659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16.204.2551  (cel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16.444.0170  (fax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micheled@cwo.co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C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Angela Schroet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