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From: </w:t>
      </w:r>
      <w:r>
        <w:rPr>
          <w:rFonts w:eastAsia="Times New Roman" w:cs="Times New Roman" w:ascii="Times New Roman" w:hAnsi="Times New Roman"/>
          <w:color w:val="000000"/>
          <w:sz w:val="24"/>
          <w:szCs w:val="24"/>
        </w:rPr>
        <w:tab/>
        <w:t>Mary Adams</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To:</w:t>
      </w:r>
      <w:r>
        <w:rPr>
          <w:rFonts w:eastAsia="Times New Roman" w:cs="Times New Roman" w:ascii="Times New Roman" w:hAnsi="Times New Roman"/>
          <w:color w:val="000000"/>
          <w:sz w:val="24"/>
          <w:szCs w:val="24"/>
        </w:rPr>
        <w:tab/>
        <w:t>Jessie Maxfield</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Date: </w:t>
      </w:r>
      <w:r>
        <w:rPr>
          <w:rFonts w:eastAsia="Times New Roman" w:cs="Times New Roman" w:ascii="Times New Roman" w:hAnsi="Times New Roman"/>
          <w:color w:val="000000"/>
          <w:sz w:val="24"/>
          <w:szCs w:val="24"/>
        </w:rPr>
        <w:tab/>
        <w:t>8/13/2007 10:19:37 AM</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Subject: </w:t>
      </w:r>
      <w:r>
        <w:rPr>
          <w:rFonts w:eastAsia="Times New Roman" w:cs="Times New Roman" w:ascii="Times New Roman" w:hAnsi="Times New Roman"/>
          <w:color w:val="000000"/>
          <w:sz w:val="24"/>
          <w:szCs w:val="24"/>
        </w:rPr>
        <w:tab/>
        <w:t>Fwd: Cold and warm BU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i Jessie, thanks for you message. It makes perfect sense.  Im just going to reiterate your reply so that my colleagues here can hear it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ve a good aftern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ank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hort answer is that we will be developing two lines of evidence (and completing two fact sheets) for this situ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OE for the WARM beneficial use will show that 2 of 18 measurements exceed 5 mg/L and it will not be listed for Wa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OE for COLD will show that 7 of 18 measurements exceed the 7 mg/L and it will be listed for c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t;&gt;&gt; Mary Adams 8/10/2007 1:51 PM &gt;&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 Friends, I think you may have addressed this to the group already so I did not CC everyone.  Im looking at old data that was used in the 2006 listing and noticed something that made me wo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example the Santa Ynez River is designated for both Cold and Wa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ample count for DO at one site on the River is 1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are 2 exceedances of the WARM criteria (5 mg/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are 7 exceedances of the COLD criteria (7mg/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site (and may others like it) are not listed fore 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 there anything in the policy that says that would provide guidance in this situation? Im guessing that it was not listed previously because the WARM criteria was used and the COLD criteria was igno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houldn't we be using the more stringent criteria when two ex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uld we be preparing two separate fact sheets - one for COLD and one for WA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nks for your input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 S. Ad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tral Coast Ambient Monitoring Program (CCAM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ional Water Quality Control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95 Aerovista Place, Suite 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 Luis Obispo, CA 934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5) 542-47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x    788-35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u w:val="single"/>
        </w:rPr>
        <w:t>madams@waterboards.ca.gov</w:t>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u w:val="single"/>
        </w:rPr>
        <w:t>http://www.ccamp.org</w:t>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have a comment you would like to share regarding the customer service of any state employee please visit the following 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u w:val="single"/>
        </w:rPr>
        <w:t>http://www.calepa.ca.gov/customer/CSForm.asp</w:t>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 * * * * * * * * * * * * * * * * * * * * * * * * * * * * * * *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ease note my new email address as of November 5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u w:val="single"/>
        </w:rPr>
        <w:t>madams@waterboards.ca.gov</w:t>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 * * * * * * * * * * * * * * * * * * * * * * * * * * * * * * *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C:</w:t>
      </w:r>
      <w:r>
        <w:rPr>
          <w:rFonts w:eastAsia="Times New Roman" w:cs="Times New Roman" w:ascii="Times New Roman" w:hAnsi="Times New Roman"/>
          <w:color w:val="000000"/>
          <w:sz w:val="24"/>
          <w:szCs w:val="24"/>
        </w:rPr>
        <w:tab/>
        <w:t>Angela Schroeter;  Dorena Goding;  Kozelka.Peter@epa.gov;  Shanta Keeling</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