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From: </w:t>
      </w:r>
      <w:r>
        <w:rPr>
          <w:rFonts w:eastAsia="Times New Roman" w:cs="Times New Roman" w:ascii="Times New Roman" w:hAnsi="Times New Roman"/>
          <w:color w:val="000000"/>
          <w:sz w:val="24"/>
          <w:szCs w:val="24"/>
        </w:rPr>
        <w:tab/>
        <w:t>Jessie Maxfield</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To:</w:t>
      </w:r>
      <w:r>
        <w:rPr>
          <w:rFonts w:eastAsia="Times New Roman" w:cs="Times New Roman" w:ascii="Times New Roman" w:hAnsi="Times New Roman"/>
          <w:color w:val="000000"/>
          <w:sz w:val="24"/>
          <w:szCs w:val="24"/>
        </w:rPr>
        <w:tab/>
        <w:t>Jessie Maxfield</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Date: </w:t>
      </w:r>
      <w:r>
        <w:rPr>
          <w:rFonts w:eastAsia="Times New Roman" w:cs="Times New Roman" w:ascii="Times New Roman" w:hAnsi="Times New Roman"/>
          <w:color w:val="000000"/>
          <w:sz w:val="24"/>
          <w:szCs w:val="24"/>
        </w:rPr>
        <w:tab/>
        <w:t>9/18/2007 2:17:26 PM</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Subject: </w:t>
      </w:r>
      <w:r>
        <w:rPr>
          <w:rFonts w:eastAsia="Times New Roman" w:cs="Times New Roman" w:ascii="Times New Roman" w:hAnsi="Times New Roman"/>
          <w:color w:val="000000"/>
          <w:sz w:val="24"/>
          <w:szCs w:val="24"/>
        </w:rPr>
        <w:tab/>
        <w:t>Integrated Report LOE Example (multiple pollutants below criteria/one BU)</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re has been some discussion at the SWAMP RT and the Integrated Reporting Roundtable about creating Lines of Evidence (LOEs) for waterbodies where there is data for multiple pollutants showing no exceedances of the standards for a single beneficial use.  Here is an example of how you can capture this type of information in a single LOE.  Remember that the top portion of this document is what you will be entering into the database we will be providing you with in a few months as you develop your 'weight of evidence' (combining all relevant LOEs) and making your recommendations.  The LOEs are shown below the weight of evidence.  Keep in mind that you can only combine pollutants in a single LOE when there are no exceedances of any for the same beneficial use.  If there are any questions regarding this, please let me kn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so, the agenda for next week's Integrated Reporting Call will be sent out shortly.  Just to remind you, the meeting will be on Weds. 9/26 from 2PM-4PM and the call in number is (916) 255-406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EASE NOTE NEW E-MAIL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maxfield@waterboards.ca.g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Jessie B. Maxfie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vironmental Scient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vision of Water Qu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tate Water Bo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fice Phone (916) 341-54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x (916) 341-55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C:</w:t>
      </w:r>
      <w:r>
        <w:rPr>
          <w:rFonts w:eastAsia="Times New Roman" w:cs="Times New Roman" w:ascii="Times New Roman" w:hAnsi="Times New Roman"/>
          <w:color w:val="000000"/>
          <w:sz w:val="24"/>
          <w:szCs w:val="24"/>
        </w:rPr>
        <w:tab/>
        <w:t>Adams, Mary;  Baginska, Barbara;  Carlisle, Craig;  Chan, Julie;  Chilcott, Jeanne;  clamerdin@mlml.calstate.edu;  Costa, Francisco;  Davis, Gene;  Dobalian, Lesley;  Fadness, Rich;  Feger, Naomi;  Goding, Dorena;  Gwynne, Bruce;  Hammer, Phil;  Heiman, Dennis;  Holden, Anne;  Hulbert, Steven;  Keeling, Shanta;  Lyons, Michael;  Maxfield, Jessie;  McClure, Daniel;  Musial, Robert;  Nye, LB;  Raub, Logan;  Schroeter, Angela;  Shu, Jeffrey;  Smythe, Hope;  Suk, Thomas;  Swenson, Stacey;  Taberski, Karen;  Unger, Samuel;  Unsicker, Judith;  Vitale, Pavlova;  Williams, Vera;  Worcester, Karen;  Yates, Randal</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