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Craig J. Wilson</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Adams, Mary</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8/13/2007 10:15:18 A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Cold and warm BU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s some feed back on your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s there anything in the policy that says that would provide guidance in this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s.  To address this kind of situation a Line of Evidence (LOE) needs to be prepared for each beneficial use. This is called for generally in section 6.1.2.2(F) of the Listing Policy.  So you need a separate LOE for WARM and COLD.  In this case, the DO objective would be met for the WARM use and not met for the COLD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Shouldn't we be using the more stringent criteria when two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We should use the standards as they exist in basin plans, federal regs, etc.  In this case the COLD use requires better water quality but from an "Integrate Report" perspective it is import to know when uses are supported.  In this example, the WARM use is supp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e this helps.  Let's discuss more if you w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a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JWil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 341-55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ail: cjwilson@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Friday, August 10, 2007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Friends, I think you may have addressed this to the group already so I did not CC everyone. Im looking at old data that was used in the 2006 listing and noticed something that made me wo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the Santa Ynez River is designated for both Cold and W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ample count for DO at one site on the River is 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2 exceedances of the WARM criteria (5 m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7 exceedances of the COLD criteria (7m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ite (and may others like it) are not listed fore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re anything in the policy that says that would provide guidance in this situation? Im guessing that it was not listed previously because the WARM criteria was used and the COLD criteria was ign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n't we be using the more stringent criteria when two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we be preparing two separate fact sheets - one for COLD and one for W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for your inpu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S. Ad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Ambient Monitoring Program (C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2-4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788-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madams@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ccamp.org</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omment you would like to share regarding the customer service of any state employee please visit the follow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calepa.ca.gov/customer/CSForm.asp</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 as of November 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madams@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Goding, Dorena;  guiliano.dave@epa.gov;  Kapellas, Nancy;  Keeling, Shanta;  Kozelka.Peter@epa.gov;  Maxfield, Jessie;  Schroeter, Angela;  Worcester, Kare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