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From: </w:t>
      </w:r>
      <w:r>
        <w:rPr>
          <w:rFonts w:eastAsia="Times New Roman" w:cs="Times New Roman" w:ascii="Times New Roman" w:hAnsi="Times New Roman"/>
          <w:color w:val="000000"/>
          <w:sz w:val="24"/>
          <w:szCs w:val="24"/>
        </w:rPr>
        <w:tab/>
        <w:t>Craig J. Wilson</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To:</w:t>
      </w:r>
      <w:r>
        <w:rPr>
          <w:rFonts w:eastAsia="Times New Roman" w:cs="Times New Roman" w:ascii="Times New Roman" w:hAnsi="Times New Roman"/>
          <w:color w:val="000000"/>
          <w:sz w:val="24"/>
          <w:szCs w:val="24"/>
        </w:rPr>
        <w:tab/>
        <w:t>Adams, Mary</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Date: </w:t>
      </w:r>
      <w:r>
        <w:rPr>
          <w:rFonts w:eastAsia="Times New Roman" w:cs="Times New Roman" w:ascii="Times New Roman" w:hAnsi="Times New Roman"/>
          <w:color w:val="000000"/>
          <w:sz w:val="24"/>
          <w:szCs w:val="24"/>
        </w:rPr>
        <w:tab/>
        <w:t>8/13/2007 11:03:15 AM</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Subject: </w:t>
      </w:r>
      <w:r>
        <w:rPr>
          <w:rFonts w:eastAsia="Times New Roman" w:cs="Times New Roman" w:ascii="Times New Roman" w:hAnsi="Times New Roman"/>
          <w:color w:val="000000"/>
          <w:sz w:val="24"/>
          <w:szCs w:val="24"/>
        </w:rPr>
        <w:tab/>
        <w:t>Re: Cold and warm BU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llo M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nswers to your questions are presented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ease call if you would like to discu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aig 916.341.55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t;&gt;&gt; Mary Adams Monday, August 13, 2007 &gt;&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fect, Jessie gave me a call and explained that as well. Thanks so much for your quick repl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 do have another set of ques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In my Region we do not have criteria for </w:t>
      </w:r>
      <w:r>
        <w:rPr>
          <w:rFonts w:eastAsia="Times New Roman" w:cs="Times New Roman" w:ascii="Times New Roman" w:hAnsi="Times New Roman"/>
          <w:i/>
          <w:iCs/>
          <w:color w:val="000000"/>
          <w:sz w:val="24"/>
          <w:szCs w:val="24"/>
        </w:rPr>
        <w:t>E. coli</w:t>
      </w:r>
      <w:r>
        <w:rPr>
          <w:rFonts w:eastAsia="Times New Roman" w:cs="Times New Roman" w:ascii="Times New Roman" w:hAnsi="Times New Roman"/>
          <w:color w:val="000000"/>
          <w:sz w:val="24"/>
          <w:szCs w:val="24"/>
        </w:rPr>
        <w:t xml:space="preserve"> in freshwa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am considering using the Fecal criteria for our streams (single sample &gt; 400 MPN and geomean &gt; 200 MP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ould this give anyone heart bu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JW:  I recommend using the USEPA-developed values that are focused specifically on E. coli.  For freshwater, the E. coli value is a 30-day geomean of 126/100 ml (from the 1986 criteria document).  To see all the values you can click on the fol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www.epa.gov/waterscience/beaches/files/1986crit.pd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eck out Table 4 in the doc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 you think EPA would rather we use their criteria and if so which ones for Rec 1 and Rec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JW: I am not sure if EPA would object or not.  I would use the Gmean of 126/100 ml for REC-1.  None of the other E. coli values are directly related to REC-2 so I would probably not use them without more understand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And, should I be developing two LOE's for every waterbody for which I have </w:t>
      </w:r>
      <w:r>
        <w:rPr>
          <w:rFonts w:eastAsia="Times New Roman" w:cs="Times New Roman" w:ascii="Times New Roman" w:hAnsi="Times New Roman"/>
          <w:i/>
          <w:iCs/>
          <w:color w:val="000000"/>
          <w:sz w:val="24"/>
          <w:szCs w:val="24"/>
        </w:rPr>
        <w:t>E. coli</w:t>
      </w:r>
      <w:r>
        <w:rPr>
          <w:rFonts w:eastAsia="Times New Roman" w:cs="Times New Roman" w:ascii="Times New Roman" w:hAnsi="Times New Roman"/>
          <w:color w:val="000000"/>
          <w:sz w:val="24"/>
          <w:szCs w:val="24"/>
        </w:rPr>
        <w:t xml:space="preserve"> and Fecal data (one for the single sample number and one for the geom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JW:  LOEs need to be developed for each beneficial use, not each objective.  It would be cleanest to separate E.coli from FC data just so the story is clear.  It is A-OK to combine your analysis of multiple applicable objectives or criteria under one LOE if the assessment is all related to one beneficial use and one polluta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is getting fu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JW: I thing so to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nks Crai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y S. Ad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tral Coast Ambient Monitoring Program (CCAM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gional Water Quality Control Bo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95 Aerovista Place, Suite 1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n Luis Obispo, CA 934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5) 542-47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x 788-35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u w:val="single"/>
        </w:rPr>
        <w:t>madams@waterboards.ca.gov</w:t>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u w:val="single"/>
        </w:rPr>
        <w:t>http://www.ccamp.org</w:t>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have a comment you would like to share regarding the customer service of any state employee please visit the following s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u w:val="single"/>
        </w:rPr>
        <w:t>http://www.calepa.ca.gov/customer/CSForm.asp</w:t>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 * * * * * * * * * * * * * * * * * * * * * * * * * * * * * * *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ease note my new email address as of November 5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u w:val="single"/>
        </w:rPr>
        <w:t>madams@waterboards.ca.gov</w:t>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 * * * * * * * * * * * * * * * * * * * * * * * * * * * * * * *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t;&gt;&gt; Craig J. Wilson 8/13/2007 10:14 AM &gt;&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 M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re's some feed back on your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Is there anything in the policy that says that would provide guidance in this sit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es. To address this kind of situation a Line of Evidence (LOE) needs to be prepared for each beneficial use. This is called for generally in section 6.1.2.2(F) of the Listing Policy. So you need a separate LOE for WARM and COLD. In this case, the DO objective would be met for the WARM use and not met for the COLD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Shouldn't we be using the more stringent criteria when two ex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 We should use the standards as they exist in basin plans, federal regs, etc. In this case the COLD use requires better water quality but from an "Integrate Report" perspective it is import to know when uses are supported. In this example, the WARM use is suppor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e this helps. Let's discuss more if you wi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ai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JWil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16) 341-55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email: </w:t>
      </w:r>
      <w:r>
        <w:rPr>
          <w:rFonts w:eastAsia="Times New Roman" w:cs="Times New Roman" w:ascii="Times New Roman" w:hAnsi="Times New Roman"/>
          <w:color w:val="000000"/>
          <w:sz w:val="24"/>
          <w:szCs w:val="24"/>
          <w:u w:val="single"/>
        </w:rPr>
        <w:t>cjwilson@waterboards.ca.gov</w:t>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u w:val="single"/>
        </w:rPr>
        <w:t>http://www.waterboards.ca.gov</w:t>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t;&gt;&gt; Mary Adams Friday, August 10, 2007 &gt;&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 Friends, I think you may have addressed this to the group already so I did not CC everyone. Im looking at old data that was used in the 2006 listing and noticed something that made me wo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example the Santa Ynez River is designated for both Cold and Wa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sample count for DO at one site on the River is 1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re are 2 exceedances of the WARM criteria (5 mg/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re are 7 exceedances of the COLD criteria (7mg/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site (and may others like it) are not listed fore 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s there anything in the policy that says that would provide guidance in this situation? Im guessing that it was not listed previously because the WARM criteria was used and the COLD criteria was igno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ouldn't we be using the more stringent criteria when two ex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ould we be preparing two separate fact sheets - one for COLD and one for WA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nks for your input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y S. Ad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tral Coast Ambient Monitoring Program (CCAM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gional Water Quality Control Bo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95 Aerovista Place, Suite 1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n Luis Obispo, CA 934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5) 542-47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x 788-35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u w:val="single"/>
        </w:rPr>
        <w:t>madams@waterboards.ca.gov</w:t>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u w:val="single"/>
        </w:rPr>
        <w:t>http://www.ccamp.org</w:t>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have a comment you would like to share regarding the customer service of any state employee please visit the following s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u w:val="single"/>
        </w:rPr>
        <w:t>http://www.calepa.ca.gov/customer/CSForm.asp</w:t>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 * * * * * * * * * * * * * * * * * * * * * * * * * * * * * * *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ease note my new email address as of November 5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u w:val="single"/>
        </w:rPr>
        <w:t>madams@waterboards.ca.gov</w:t>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 * * * * * * * * * * * * * * * * * * * * * * * * * * * * * * *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584"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584"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C:</w:t>
      </w:r>
      <w:r>
        <w:rPr>
          <w:rFonts w:eastAsia="Times New Roman" w:cs="Times New Roman" w:ascii="Times New Roman" w:hAnsi="Times New Roman"/>
          <w:color w:val="000000"/>
          <w:sz w:val="24"/>
          <w:szCs w:val="24"/>
        </w:rPr>
        <w:tab/>
        <w:t>Kapellas, Nancy;  Keeling, Shanta;  Maxfield, Jessie;  Schroeter, Angela</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