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Nancy Kapella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8/20/2007 10:46:13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Waterbodies and drain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I really like telling people what to do, I can't really tell you what to do.  I can only offer ideas, but you ultimately decide.  So here g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idea I can offer is to not assign the drains to the Rec Canal.   I am assuming what you mean by "assign" is just to consider them Reclamation Canal si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ight want to lump all sites into one assessment for the Salinas Rec Canal and its drains.  But you might not want to do that if you have most of your exceedances in one area of the Canal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s the Rec Canal ok but the drains are exceeding standards?  You might want to assess each drain separately and the Rec Canal sites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deas for the scenario that you have enough exceedances to list the Rec Canal and you have enough exceedances to list some drains , but not all of them, c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You can have me map each drain, so that you can list each drain separately.  I can draw them if need be.  Since,  the Rec Canal is already a listed water, you could just add the pollutant to it, unless of course it is already listed for that pollu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You can have the drains, that are exceeding standards, added to the Salinas Rec Canal listing (assuming the Rec Canal is going to be listed or is already listed for the pollutant) by adding language in the comment area on the 303d list (there is a comment area on the actual 303d list that is under each polllutant listed).   It would look something like this:   (If you choose to do it this way, call for directions on how to fill out an LOE for this type of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linas Reclamation Ca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itrate as Nitrate (NO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This listing includes drains AXX,  BXX, and CXX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drain into the Salinas Reclamation Canal</w:t>
      </w: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gricultural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deas for the scenario that you don't have enough exceedances to list the Rec Canal, but you have enough exceedances to list some drains , but not all of them, c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You can have me map each drain, so that you can list each drain separately on the 303d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8/17/2007 10:30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N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data for storm drains - what should I do with those in terms of cross walking them to a W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I have a site called 309AXX - it is a drain that pours into the Salinas Reclamation Ca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 have a site on the Rec Canal called 309ALU - it is downstream of the discharge from 309A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ambient (monthly) data for both 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ave several examples of this and in the past I have assigned the receiving waterbody to the drai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would you like me to handl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camp.org</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alepa.ca.gov/customer/CSForm.asp</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