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hanta Keeling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8/14/2007 10:07:48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Bacteria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Shanta, just wanted to fill you in on the discussion I just had with Peter 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sked him about which E. coli standard to use for our freshwater streams.  He is looking into that. Do you remember which number we are proposing to adopt for a single sample maximum - I couldn't find Howards staff report for the Basin Plan Amend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lso asked him about using Geomeans when we have only one or two samples for a 30 day peri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agreed that we should not be calculating Geomean for these small sample counts. He also said that in Palo Verde they had a minimum sample count of 4 before they would calculated a 30 day Geome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all for fresh water (not beaches) but I wanted to make sure you know what information I was get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lk to ya s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