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ab/>
        <w:t>Jessie Maxfield</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Adams, Mary</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ate: </w:t>
      </w:r>
      <w:r>
        <w:rPr>
          <w:rFonts w:eastAsia="Times New Roman" w:cs="Times New Roman" w:ascii="Times New Roman" w:hAnsi="Times New Roman"/>
          <w:color w:val="000000"/>
          <w:sz w:val="24"/>
          <w:szCs w:val="24"/>
        </w:rPr>
        <w:tab/>
        <w:t>9/13/2007 4:09:58 PM</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Subject: </w:t>
      </w:r>
      <w:r>
        <w:rPr>
          <w:rFonts w:eastAsia="Times New Roman" w:cs="Times New Roman" w:ascii="Times New Roman" w:hAnsi="Times New Roman"/>
          <w:color w:val="000000"/>
          <w:sz w:val="24"/>
          <w:szCs w:val="24"/>
        </w:rPr>
        <w:tab/>
        <w:t>Re: BU'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would think that the aquatic life uses would be most appropriate in the case of unionized ammonia, but it depends on the pollutant.  Try to think of it in terms of the core uses. Which of the core uses does it make the most sense to apply the objective to?  If you come across one you really aren't sure about, let us know and we can figure it out toge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ucky me, my Friday is today since tomorrow is my day off (Randy's too).  If you need something tomorrow, Jeffrey will be ar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NOTE NEW E-MAIL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maxfield@waterboards.ca.g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essie B. Maxfi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vironmental Scient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vision of Water Qu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ate Water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fice Phone (916) 341-54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 (916) 341-55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Mary Adams 9/13/2007 4:00 P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 Jess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a quick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r Basin Plan has General Objectives which apply to " all inland surface waters, enclosed bays and estuaries of the basin" - regardless of the specific designations. In the pick list there is not category for "General" beneficial 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I have a LOE based on a general objective (ie Unionized ammonia &gt; 0.025 mg/L) what beneficial use shall I c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 so much - its almost Fri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C:</w:t>
      </w:r>
      <w:r>
        <w:rPr>
          <w:rFonts w:eastAsia="Times New Roman" w:cs="Times New Roman" w:ascii="Times New Roman" w:hAnsi="Times New Roman"/>
          <w:color w:val="000000"/>
          <w:sz w:val="24"/>
          <w:szCs w:val="24"/>
        </w:rPr>
        <w:tab/>
        <w:t>Jeffrey Shu;  Nancy Kapella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