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From: </w:t>
      </w:r>
      <w:r>
        <w:rPr/>
        <w:tab/>
        <w:t>"Brian Stark" &lt;BrianS@special</w:t>
        <w:noBreakHyphen/>
        <w:t>places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>To:</w:t>
      </w:r>
      <w:r>
        <w:rPr/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Date: </w:t>
      </w:r>
      <w:r>
        <w:rPr/>
        <w:tab/>
        <w:t>9/4/2007 9:35:12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Subject: </w:t>
      </w:r>
      <w:r>
        <w:rPr/>
        <w:tab/>
        <w:t>RE: SLO Creek Trash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Hi Mary,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Here are my best estimates on garbage volum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2006 </w:t>
        <w:noBreakHyphen/>
        <w:t xml:space="preserve"> 3 t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2005 </w:t>
        <w:noBreakHyphen/>
        <w:t xml:space="preserve"> 3 t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2004 </w:t>
        <w:noBreakHyphen/>
        <w:t xml:space="preserve"> 4 t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2003 </w:t>
        <w:noBreakHyphen/>
        <w:t xml:space="preserve"> 6 t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Like I mentioned before, that is just the garbage removed. There 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probably additional garbage we weren't able to collect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Hope you had a fun long weekend. Amy and the kids were up and we w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kayaking in the Bay, went to the beach, and then to a party at Amy'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ister's house in Pas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Catch ya soon,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Brian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Brian B. Stark, Executive Direct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Land Conservancy of SLO Coun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P.O. Box 12206, San Luis Obispo, CA  934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(805)544</w:t>
        <w:noBreakHyphen/>
        <w:t>9096  FAX (805)544</w:t>
        <w:noBreakHyphen/>
        <w:t>512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www.LCSLO.or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Are you a member of the Land Conservancy? Please join our conserv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effor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http://www.lcslo.org/ecm/Support_Us/Membership.htm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noBreakHyphen/>
        <w:noBreakHyphen/>
        <w:noBreakHyphen/>
        <w:noBreakHyphen/>
        <w:noBreakHyphen/>
      </w:r>
      <w:r>
        <w:rPr/>
        <w:t>Original Message</w:t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From: Mary Adams [mailto:madams@waterboards.ca.gov]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ent: Saturday, September 01, 2007 4:55 P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o: Brian Sta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ubject: SLO Creek Tras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Hey Brian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Could you send me another message with your estimates of the total t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of trash removed from SLO Creek each year at Creek Day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I cannot believe that that previous message was misplace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hanks so much!!!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Mary :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21:06:00Z</dcterms:created>
  <dc:creator>RB3Office</dc:creator>
  <dc:description/>
  <cp:keywords/>
  <dc:language>en-US</dc:language>
  <cp:lastModifiedBy>RB3Office</cp:lastModifiedBy>
  <dcterms:modified xsi:type="dcterms:W3CDTF">2007-09-08T21:14:00Z</dcterms:modified>
  <cp:revision>2</cp:revision>
  <dc:subject/>
  <dc:title/>
</cp:coreProperties>
</file>