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Brian Stark" &lt;BrianS@special-places.org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Mary Adams"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7/11/2007 4:13:05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SLO Creek Trash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, nice to know you are still alive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forwarded your email to Wende Pearson of my staff, she ran the la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reek day. I think we pulled about 8 tons of garbage out last year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bably 3-4 the few years before that. We got more last year because w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d a lot more volunteers. This was a result of the coordination of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ountywide creek day and the associated advertising campaign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ything new and exciting in your life? I just got back from the Hig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erra Music Fest in Quincy. Saw 20+ bands. I was heading to one sh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ran into Regina, Robb and Noah. They are doing well and even hav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me great shows up at the nursery. The rest of my summer is main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aying around here, playing music, fishin' and spending time with Am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nd the kid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ope all is well with you. If you don't get the info you need from Wen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can try to dig it up. She should have it though and she's v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sponsive. A 303d listing might help with the efforts for fundrais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e a nice day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ri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rian B. Stark, Executive Direc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nd Conservancy of SLO Coun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.O. Box 12206, San Luis Obispo, CA  9340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05)544-9096  FAX (805)544-512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ww.LCSLO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e you a member of the Land Conservancy? Please join our conserv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ffor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lcslo.org/ecm/Support_Us/Membership.htm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: Mary Adams [mailto:madams@waterboards.ca.gov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Wednesday, July 11, 2007 2:47 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Brian Star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SLO Creek Tras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Brian, Long time eh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 you happen to have the numbers for lbs of trash removed from SL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reek on Creek day of the past few years????  Do you have pics from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vent showing the trash as well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so I could make a case for 303(d) listing and possibly prioritize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sue for the city to addr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 so mu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tral Coast Ambient Monitoring Program (CCAMP) Regional Water Qua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ccamp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a comment you would like to share regarding the custom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rvice 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calepa.ca.gov/customer/CSForm.as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 * * * * * * * * * * * * * * * * * * * * * * * * * * * * * * * * * 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note my new email address as of November 5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*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