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Ben Pitterle" &lt;ben@sbck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'Mary Adams'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25/2007 2:25:40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303(d) data and informat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again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extended abstract was reviewed and published in this journ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ydecker, A., J. Simpson, L.A. Grabowski and M.D. Lim.  2004.  Nutri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take and cycles of change: The Ventura River in southern Californ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prints of Extended Abstracts, American Chemical Society Division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ronmental Chemistry, 44(2), 55-5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TER data of course has been published all kinds of places.  LTER does 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trient analysis, however they've pretty much got their own research si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data.  I'm not sure if they've ever refered to SBCK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Wednesday, April 25, 2007 10:34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ben@sbck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303(d) data and inform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y Ben, Not that I question the integrity of you data, we just have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 those few points related to QAQC in the fact sheets that we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paring for the 303(d) report.  On the fact sheets we just includ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ence about the QAPP and qualified data.  If you could just provide 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he citation for your QAPP that would be great.  Thanks again and hav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od aftern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S the photo documentation of the algae condition at those creeks is gre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 serv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&lt;ben@sbck.org&gt; 4/24/2007 2:23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  yes i was going to mention the CD which had the shapefile in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'm out of the office today, but i'll be back in tomorrow and I can send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ur QAPP and talk to you about our QA in general.  We use the exact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APP as was approved by the LARWCQB for our Ventura Stream Team.  General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ndergoes several steps of QAQC before it is entered in the datab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ing review by both team captains and the program manager, instru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brations prior to each sampling event, replicate samples, and regul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inings.  Questionable data, in practice, are eliminated rather th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lagged in the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ould encourage you to review the data summary spreadsheets I submit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think you will find that based on the binomial curve exceedence criter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bles, most of SBCK's recommendations hold true even if accounting for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rge degree of sample error.  Meaning... that periodic outliers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ignificant because of our large sample size (n) over a long period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me (several years of monthly monitoring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and talk to you s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--- Original Message 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303(d) data and inform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"Mary Adams" &lt;madams@waterboards.ca.gov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e: Tue, April 24, 2007 10:58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&lt;ben@sbck.or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Ben, I just had one of my colleagues download all the informationfrom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D you submitted - and there was most of the information Iwas looking f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CD drive is broken so I had not looked at the CDyet.  Anyway, I just h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few questions for you about the QA items.When you get a chance give m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l.Thanks so much and have a good afternoonMary :)Mary S. AdamsCent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ast Ambient Monitoring Program (CCAMP)Regional Water Quality Contr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ard895 Aerovista Place, Suite 101San Luis Obispo, CA 93401(80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42-4768Fax    788-3502madams@waterboards.ca.govhttp://www.ccamp.orgIf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comment you would like to share regarding the customerservice of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te employee please visit the follow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te:http://www.calepa.ca.gov/customer/CSForm.asp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* * * * * * * * * * * * * * * * * * * *  Please note my new email add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of November 5th.madams@waterboards.ca.gov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