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584" w:leader="none"/>
          <w:tab w:val="left" w:pos="576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From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>"Ben Pitterle" &lt;ben@sbck.org&gt;</w:t>
      </w:r>
    </w:p>
    <w:p>
      <w:pPr>
        <w:pStyle w:val="Normal"/>
        <w:tabs>
          <w:tab w:val="clear" w:pos="720"/>
          <w:tab w:val="left" w:pos="1584" w:leader="none"/>
          <w:tab w:val="left" w:pos="576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To: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>"'Mary Adams'" &lt;madams@waterboards.ca.gov&gt;</w:t>
      </w:r>
    </w:p>
    <w:p>
      <w:pPr>
        <w:pStyle w:val="Normal"/>
        <w:tabs>
          <w:tab w:val="clear" w:pos="720"/>
          <w:tab w:val="left" w:pos="1584" w:leader="none"/>
          <w:tab w:val="left" w:pos="576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Date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>4/25/2007 11:27:43 AM</w:t>
      </w:r>
    </w:p>
    <w:p>
      <w:pPr>
        <w:pStyle w:val="Normal"/>
        <w:tabs>
          <w:tab w:val="clear" w:pos="720"/>
          <w:tab w:val="left" w:pos="1584" w:leader="none"/>
          <w:tab w:val="left" w:pos="576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Subject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>RE: 303(d) data and information</w:t>
      </w:r>
    </w:p>
    <w:p>
      <w:pPr>
        <w:pStyle w:val="Normal"/>
        <w:tabs>
          <w:tab w:val="clear" w:pos="720"/>
          <w:tab w:val="left" w:pos="1584" w:leader="none"/>
          <w:tab w:val="left" w:pos="57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Hi Mary,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I understand.  Here is a document that should have all the technical info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about nutrient analysis.  I'm trying to find out if any LTER researchers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have actually published our data in any of their papers.  I know people have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used our data for different purposes, and of course we have published our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own reports, but I'm trying to find a peer reviewed paper. 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Our QAPP citation is: Santa Barbara Channelkeeper, Ventura River Watershed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Monitoring Program Quality Assurance Project Plan (QAPP), October, 2004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his is the document that we prepared with Erick Burres for our 319 Grant on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he Ventura River.  Goleta Stream Team uses the same QA/QC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hanks Mary,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Ben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----Original Message-----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From: Mary Adams [mailto:madams@waterboards.ca.gov]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Sent: Wednesday, April 25, 2007 10:34 AM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o: ben@sbck.org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Subject: RE: 303(d) data and information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Hey Ben, Not that I question the integrity of you data, we just have to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document those few points related to QAQC in the fact sheets that we are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preparing for the 303(d) report.  On the fact sheets we just include a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sentence about the QAPP and qualified data.  If you could just provide me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with he citation for your QAPP that would be great.  Thanks again and have a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good afternoon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Mary :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PS the photo documentation of the algae condition at those creeks is great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Mary S. Adams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Central Coast Ambient Monitoring Program (CCAMP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Regional Water Quality Control Board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895 Aerovista Place, Suite 101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San Luis Obispo, CA 93401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(805) 542-4768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Fax    788-3502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madams@waterboards.ca.gov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http://www.ccamp.org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If you have a comment you would like to share regarding the customer service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of any state employee please visit the following site: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http://www.calepa.ca.gov/customer/CSForm.asp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* * * * * * * * * * * * * * * * * * * * * * * * * * * * * * * * * * * 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Please note my new email address as of November 5th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madams@waterboards.ca.gov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* * * * * * * * * * * * * * * * * * * * * * * * * * * * * * * * * * * 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&gt;&gt;&gt; &lt;ben@sbck.org&gt; 4/24/2007 2:23 PM &gt;&gt;&gt;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Hi Mary,  yes i was going to mention the CD which had the shapefile in it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I'm out of the office today, but i'll be back in tomorrow and I can send you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our QAPP and talk to you about our QA in general.  We use the exact same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QAPP as was approved by the LARWCQB for our Ventura Stream Team.  Generally,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data undergoes several steps of QAQC before it is entered in the database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including review by both team captains and the program manager, instrument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calibrations prior to each sampling event, replicate samples, and regular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rainings.  Questionable data, in practice, are eliminated rather than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flagged in the database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I would encourage you to review the data summary spreadsheets I submitted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I think you will find that based on the binomial curve exceedence criteria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ables, most of SBCK's recommendations hold true even if accounting for a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large degree of sample error.  Meaning... that periodic outliers are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insignificant because of our large sample size (n) over a long period of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time (several years of monthly monitoring).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hanks and talk to you soon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Ben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------- Original Message --------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Subject: 303(d) data and information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From: "Mary Adams" &lt;madams@waterboards.ca.gov&gt;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Date: Tue, April 24, 2007 10:58 am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o: &lt;ben@sbck.org&gt;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Hi Ben, I just had one of my colleagues download all the informationfrom the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CD you submitted - and there was most of the information Iwas looking for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My CD drive is broken so I had not looked at the CDyet.  Anyway, I just have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a few questions for you about the QA items.When you get a chance give me a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call.Thanks so much and have a good afternoonMary :)Mary S. AdamsCentral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Coast Ambient Monitoring Program (CCAMP)Regional Water Quality Control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Board895 Aerovista Place, Suite 101San Luis Obispo, CA 93401(805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542-4768Fax    788-3502madams@waterboards.ca.govhttp://www.ccamp.orgIf you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have a comment you would like to share regarding the customerservice of any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state employee please visit the following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site:http://www.calepa.ca.gov/customer/CSForm.asp* * * * * * * * * * * * * *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* * * * * * * * * * * * * * * * * * * * *  Please note my new email address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as of November 5th.madams@waterboards.ca.gov* * * * * * * * * * * * * * * *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* * * * * * * * * * * * * * * * * * * 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