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Ben Pitterle" &lt;ben@sbck.org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madam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/28/2007 9:55:19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SB Channelkeeper data submittal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ould like to submit these comments and water quality data on behalf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ta Barbara Channelkeeper's Stream Team Progra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've attached comments and summary data fil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ckages went out overnight and should arrive today (Feb 28th) in you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fice with these same files plus raw data, shapefiles, maps, reports,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storic photos of algae cov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 for your considerations and please feel free to contact me wi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estions, comments, or respons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n Pitter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rector of Watershed Progr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ta Barbara Channelkeep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714 Bond Av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ta Barbara, CA 9310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805) 563-3377 xt. 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